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t>ОТ АВТОРА</w:t>
      </w:r>
    </w:p>
    <w:p>
      <w:pPr>
        <w:pStyle w:val="Web"/>
        <w:rPr/>
      </w:pPr>
      <w:r>
        <w:rPr/>
        <w:t>Эта книга, итог шестнадцатилетних практических экспериментов и исследований — учебник колдовства, в котором изложены основные принципы колдовской теории и практики. Она написана для людей, самостоятельно изучающих колдовство, и здесь нет описаний групповых ритуалов и совместных магических действий.</w:t>
        <w:br/>
        <w:t>Викку, описанную здесь, можно назвать новой. Я не раскрываю древних ритуалов, имеющих тысячелетнюю историю. В то же время созданные мною ритуалы действенны и много раз проверены на практике.</w:t>
        <w:br/>
        <w:t>Заклинание Инанны трехтысячелетней давности не является более сильным и эффективным, нежели мое личное, созданное во время одного из обрядов. Я успешно использовал собственные ритуалы и заклинания.</w:t>
        <w:br/>
        <w:t>Если древние заклинания звучат для вас, как непонятный набор слов, вы обречены на неудачу так же, как и священник-методист, проводящий синтоистскую церемонию. Чтобы быть эффективным, ритуал должен быть понятен и четко произносим.</w:t>
        <w:br/>
        <w:t>Ритуалы являются сердцевиной Викки для одних, и приятным дополнением к колдовской философии для других. В Викке, как и в любой другой религии, ритуал — общение с Богом. Эффективный ритуал объединяет верующего с Богом, неэффективный — разрушает душу.</w:t>
        <w:br/>
        <w:t>В этой книге, разумеется, есть ритуалы, да, но они духовные ориентиры, а не Священное писание. Ритуалы создали себя сами, я придерживался только основных принципов.</w:t>
        <w:br/>
        <w:t>Некоторые люди могут сказать: "Но это же чепуха! Подавайте нам настоящее колдовство! Расскажите все секреты".</w:t>
        <w:br/>
        <w:t>Нет и не может быть одной "чистой", "правильной" или "гениальной" Викки. В современном колдовстве нет ни центрального управляющего органа, ни духовных лидеров, ни пророков или мессий. Хотя специальные, организованные формы Викки, конечно, существуют, между ними нет согласия относительно ритуалов, символизма и теологии. Из-за этого здорового эгоизма не существует ни одного ритуала или философской системы, общих для всех.</w:t>
        <w:br/>
        <w:t>Викка многообразна и многолика. Как и в любой религии, колдовской духовный опыт приобретается наедине с божествами. Эта книга — просто один из путей, зиждущихся на моем опыте и тех правилах, которые я наработал, занимаясь Виккой.</w:t>
        <w:br/>
        <w:t>Конечно, в моей книге много пустых мест. Ювелир, обрабатывающий изумруды, сам не создает драгоценные камни. Я постарался, незаметно переходя от одной темы к другой, представить ритуальную структуру Викки. Я не создавал новых форм в моей религии, но хотел сделать ее удобной для самостоятельной практики.</w:t>
        <w:br/>
        <w:t>Когда я начинал изучать Викку, существовало несколько "Книг духов", конечно неопубликованных. Колдовские ритуалы и магические тексты находились под большим секретом среди традиционалистов Викки, пока недавно некоторые системы не были опубликованы. Благодаря этому, некоторые колдуны смогли написать руководства по проведению ритуалов, но созданная ими картина была лишь неполной внешней оболочкой настоящего колдовства.</w:t>
        <w:br/>
        <w:t>За годы моего обучения колдовству появилось много хороших, информативных книг. За это же время я понял, что какие бы то ни было попытки изучать и практиковать колдовство лишь по опубликованным источникам приводят к печальным результатам.</w:t>
        <w:br/>
        <w:t>Большинство авторов отстаивает свою собственную точку зрения на колдовство. За этим стоит чувство: писать только о том, что знаешь. К сожалению, многие известные авторы разделяют этот взгляд на колдовство, поэтому их книги во многом повторяют друг друга.</w:t>
        <w:br/>
        <w:t>Также, большинство книг описывает групповые занятия колдовством. Для того же, кто не в состоянии найти заинтересованных людей для шабаша, самостоятельное обучение и индивидуальные занятия колдовством превращаются в большую проблему.</w:t>
        <w:br/>
        <w:t>Возможно, истинная причина создания этой книги — в большом количестве личных просьб. Я не только хотел предложить альтернативу степенной структурированной книги о колдовстве, но и представить свои наработки по этой современной религии.</w:t>
        <w:br/>
        <w:t>Хотя я время от времени учу, — а колдовство всегда было притягательным для толпы, — я предпочитаю середину между печатным словом и моим непосредственным преподаванием. Конечно, ничто не заменит живого Учителя, но далеко не каждый желающий познать Искусство способен его найти.</w:t>
        <w:br/>
        <w:t>Итак, несколько лет назад я начал собирать свои заметки и разрозненные главы, которые в дальнейшем легли в основу этой книги. Чтобы избежать ущербности (Сибил Лик однажды сказала, что опасно писать о своей религии — это слишком интимно), на начальных стадиях работы все написанное я отдал своим друзьям по колдовству для прочтения и комментариев. Теперь я уверен, что моя книга лишена ограниченности и догматизма.</w:t>
        <w:br/>
        <w:t>Пожалуйста, поймите меня правильно. Хотя главной целью этой книги служит улучшение понимания и ценности Викки, я не призываю всех немедленно стать ее прозелитами. Как и большинство колдунов, я не собираюсь изменять ваш духовный и религиозный взгляд на мир. Это не мое дело.</w:t>
        <w:br/>
        <w:t>Однако, учитывая постоянный интерес к нетрадиционным религиям, связанный с агрессией окружающей среды, я надеюсь, что эта книга хоть частично ответит на вопрос, который я постоянно себе задаю:</w:t>
        <w:br/>
        <w:t>"Что такое Викка?"</w:t>
      </w:r>
    </w:p>
    <w:p>
      <w:pPr>
        <w:pStyle w:val="Web"/>
        <w:rPr/>
      </w:pPr>
      <w:r>
        <w:rPr/>
        <w:t>Лингвистическое замечание</w:t>
      </w:r>
    </w:p>
    <w:p>
      <w:pPr>
        <w:pStyle w:val="Web"/>
        <w:rPr/>
      </w:pPr>
      <w:r>
        <w:rPr/>
        <w:t>Существует большое количество толкований слова "Викка". У меня нет желания начинать по этому поводу дискуссию, но в то же время я не могу пользоваться этим термином, не определив его. В дальнейшем, в этой книге термин "Викка" будет использоваться для обозначения религии (свободной языческой религии, основой которой является поклонение созидательным силам Природы в виде Богини и Бога). Термин "Варлок", иногда применяющийся, в сущности, никогда не используется для определения самих колдунов, и с некоторых пор я избегаю его. Хотя некоторые применяют термины "Викка" и "Колдовство", как синонимы, предпочитаю старое, незамысловатое слово Викка, и использую его в своей книге.</w:t>
      </w:r>
    </w:p>
    <w:p>
      <w:pPr>
        <w:pStyle w:val="Web"/>
        <w:rPr/>
      </w:pPr>
      <w:r>
        <w:rPr/>
        <w:t>ВВЕДЕНИЕ</w:t>
      </w:r>
    </w:p>
    <w:p>
      <w:pPr>
        <w:pStyle w:val="Web"/>
        <w:rPr/>
      </w:pPr>
      <w:r>
        <w:rPr/>
        <w:t>Викка, религия колдунов, долгое время находилась за завесой тайны. Тот, кто хотел учиться колдовству, должен был удовлетворяться всего лишь намеками из книг и статей. Колдуны молчат, пока не найдут достойных преемников.</w:t>
        <w:br/>
        <w:t>Ныне число жаждущих колдовских знаний растет, и они уже не могут удовлетвориться существующим положением. Многие занялись поисками личной религии, которая бы провозглашала психологические и духовные ценности, и в которой практическая магия существовала бы в полной гармонии с божеством.</w:t>
        <w:br/>
        <w:t>Викка как раз и есть такая религия, сосредоточенная вокруг поклонения природе в виде Богини и Бога. Ее древние духовные корни, использование магии и принятие тайн природы, сделало ее привлекательной. До недавнего времени недостаток опубликованной информации, связанный с недоступностью Викки, был причиной большого разочарования среди изучающих колдовство.</w:t>
        <w:br/>
        <w:t>Викка не ищет новых членов. Основной камень преткновения для желающих учиться — ее обряды и магические приемы. Викка не принуждает, потому что, в отличие от западных религий, она признает, что к Богу может вести множество путей.</w:t>
        <w:br/>
        <w:t>Интерес к практическому колдовству растет, и, возможно, с началом эпохи Водолея пришло время раскрыть сущность нашей религии. Сделать это, не значит козырять Виккой как спасением нашей планеты, а просто предложить ее тем, кто хочет учиться.</w:t>
        <w:br/>
        <w:t>Но для этого существует множество препятствий. До недавнего времени единственный путь изучения Викки состоял в:</w:t>
        <w:br/>
        <w:t>а) общении с посвященными Викки, обычно членами шабашей,</w:t>
        <w:br/>
        <w:t>б) получении посвящения.</w:t>
        <w:br/>
        <w:t>Если вы не знаете никого из колдунов, вы обречены на неудачу, потому что посвящение является необходимым условием обучения колдовству.</w:t>
        <w:br/>
        <w:t>Сейчас времена изменились. Мы созрели, возможно, слишком быстро. Наша технология опережает мудрость в ее использовании. Постоянные народные волнения на нашей планете и угроза войны нависли над пятью миллиардами жизней.</w:t>
        <w:br/>
        <w:t>Викка, как религия, меняется тоже. Это необходимо для того, чтобы не быть только смешным курьезом, как раньше. Последователи Викки должны сделать свою религию устойчивой к будущему, если она хочет что-то предложить новым поколениям.</w:t>
        <w:br/>
        <w:t>С тех пор как мы живем в вечном страхе, что следующая катастрофа может быть концом нашей планеты, нет лучшего времени для Викки, религии, созданной самой Природой.</w:t>
        <w:br/>
        <w:t>Эта книга нарушает множество колдовских соглашений. Ее структура такова, что любой человек, где бы он ни находился, может заниматься Виккой. Посвящения не требуется. Она создана для преодоления трудностей в самостоятельных занятиях колдовством.</w:t>
        <w:br/>
        <w:t>Викка — религия радости, родившаяся из нашего подобия с природой. Это союз Богини и Бога, вселенских энергий, создавших все сущее. Это прекрасный праздник жизни.</w:t>
        <w:br/>
        <w:t>Теперь он доступен всем.</w:t>
      </w:r>
    </w:p>
    <w:p>
      <w:pPr>
        <w:pStyle w:val="Web"/>
        <w:rPr/>
      </w:pPr>
      <w:r>
        <w:rPr/>
        <w:t>ЧАСТЬ ПЕРВАЯ - ТЕОРИЯ</w:t>
      </w:r>
    </w:p>
    <w:p>
      <w:pPr>
        <w:pStyle w:val="Web"/>
        <w:rPr/>
      </w:pPr>
      <w:r>
        <w:rPr/>
        <w:t>Глава 1 Викка и шаманизм</w:t>
      </w:r>
    </w:p>
    <w:p>
      <w:pPr>
        <w:pStyle w:val="Web"/>
        <w:rPr/>
      </w:pPr>
      <w:r>
        <w:rPr/>
        <w:t>Шаманизм считается первой религией. Он существовал еще до первых цивилизаций, прежде, чем наши предки сделали первые шаги. Раньше шаманы были целителями, повелителями сил. Они занимались магией и говорили с духами природы.</w:t>
        <w:br/>
        <w:t>Шаманы были первыми людьми знания. Они создали, открыли и использовали его. Знание — сила. Мужчины и женщины, обладающие им, в те далекие дни были шаманами.</w:t>
        <w:br/>
        <w:t>Как же шаманы смогли поймать или открыть эту силу? Через экстаз — альтернативное состояние сознания, в котором они соединялись с силами вселенной. Ранние шаманы первыми достигли этого состояния, используя такие "инструменты", как пост, жажда, самоистязание, прием галюциногенных снадобий, концентрация и т.д. Пока, однажды, овладение этими приемами не позволило им достичь выхода в другие, нематериальные миры.</w:t>
        <w:br/>
        <w:t>Благодаря этим переходам сознания приобреталось все магическое знание. Встречи с духами и богами, растениями и животными открывали новые возможности в обучении. Своим соплеменникам шаманы уделяли только частицы знаний, но основное оставляли себе. Специальные шаманские знания не были предназначены для всех.</w:t>
        <w:br/>
        <w:t>Позднее шаманы достигли успеха в использовании инструментов для переходов сознания — в итоге были созданы магические ритуалы. В них шаманы использовали барабаны, трещотки, отражающие свет предметы, музыку, пение и танцы. В самом деле, большинство шаманских обрядов используют объекты как естественного, так и искусственного происхождения — завывание ветра, рев океана, пламя костра, бой барабанов, звуки трещотки. Комбинации темноты и песнопений сильно воздействовали на чувства, форсировали переходы сознания из нашего мира в другую энергетическую реальность. Таковы шаманские обряды и по сей день.</w:t>
        <w:br/>
        <w:t>С этих примитивных действий начиналась вся магия и религия, включая Викку. Презрительные высказывания о "древности" Викки, ставят их авторов на один уровень с этими примитивными обрядами. Несмотря на изменения в нашем духовном мире, Викка тонко касается наших душ, вызывая переходы сознания и соединяя нас с Богом. Многие колдовские техники — шаманские по своей природе.</w:t>
        <w:br/>
        <w:t>В дальнейшем Викка может быть описана как шаманистская религия. Как и в шаманизме, только избранные действительно могут увидеть ее свет.</w:t>
        <w:br/>
        <w:t>Сегодня Викка уже не применяет болезненных испытаний и не использует галлюциногены в таких духовных практиках, как ритуальные песнопения, медитация, концентрация, включение внутреннего зрения, музыка, танцы, вызывания духов и ритуальные действия. Этими же духовными приемами использующий Викку достигает состояния ритуального сознания, полностью исключив жестокие испытания.</w:t>
        <w:br/>
        <w:t>Я осторожно использую термин "альтернативное состояние сознания". Такие измененные состояния не являются неестественными отклонениями от "нормальной" работы сознания. Викка учит, что природа включает огромный спектр умственных и духовных состояний, которые большинство из нас просто игнорирует. Эффективные колдовские ритуалы дают нам возможность спать и одновременно в таких состояниях позволяют связываться и соединяться с Богиней и Богом.</w:t>
        <w:br/>
        <w:t>В отличие от других религий, Викка не отделяет человека от Богов. Бог и Богиня присутствуют среди нас и проявляют себя во всем сущем. Это вселенский принцип: Боги присутствуют везде,</w:t>
        <w:br/>
        <w:t>Изучение шаманизма помогает понять главный смысл магического и религиозного опыта Викки. Проводя ритуал, необходимый для входа в ритуальное сознание, шаман или колдун постоянно расширяют свое знание, а знание — как мы уже говорили — есть сила. Викка помогает своим последователям понять вселенную и определить свое место в ней.</w:t>
        <w:br/>
        <w:t>Викка — многообразная религия. Поэтому, в построенной мною религиозной системе Викки, я хотел вывести ее основные принцип и форму, пропуская накопленный материал через собственный опыт и знание.</w:t>
        <w:br/>
        <w:t>Общность Викки с другими религиями заключается в признании дуальности, двойственности Бога. Колдуны поклоняются и Богу, и Богине. Они просты и любящи, они рядом, а не на небесах, но вездесущи.</w:t>
        <w:br/>
        <w:t>Викка также учит, что материальный мир только одна из вселенских реальностей. Ни материя, ни дух не являются единственными высшими проявлениями. Только на границе между материей и духом может проявиться наша реальность.</w:t>
        <w:br/>
        <w:t>Как восточная религия, Викка восприняла учение о реинкарнации, которая является труднопонимаемой темой. В отличие от некоторых восточных философий, Викка не учит, что после физической смерти наша душа вселяется во что угодно, только не в человеческое тело. Некоторые колдуны верят, что мы начинали наше существование, как камни, деревья, насекомые, птицы, пока не достигли того момента в нашем развитии, что смогли начать человеческое бытие. Хотя эти существа и субстанции обладали душой, но она была совсем другого плана, нежели человеческая.</w:t>
        <w:br/>
        <w:t>Реинкарнация принята как факт миллионами людей на востоке и западе. Она отвечает на многие вопросы: что происходит после смерти? Почему мы помним многие события, которые никогда не происходили в нашей жизни? Почему мы иногда странно воспринимаем места и людей, которых никогда прежде не видели?</w:t>
        <w:br/>
        <w:t>Конечно, учение о реинкарнации не может ответить на все вопросы, но оно существует для желающих изучать его. В нем нет ничего, во что нужно обязательно веровать. Через созерцание, медитацию и самоанализ многие приблизились к принятию реинкарнаций. Более обширная информация по этой теме излагается в девятой главе "Спираль перерождений".</w:t>
        <w:br/>
        <w:t>Моральный идеал Викки прост: делай, что хочешь, если это не приносит вреда другим. Это правило содержит и другое неписаное условие: не делай того, чем можешь причинить вред себе. Таким образом, если вы плохо обращаетесь со своим телом, отказываете ему в необходимом для жизни или, наоборот, выполняете все вредящие ему желания, вы отступаете от этих принципов.</w:t>
        <w:br/>
        <w:t>Это более, чем просто выживание. Большую роль в Викке играет обеспечение вам благоприятных условий для выполнения задач по защите и улучшению нашего мира, его объединения и любви.</w:t>
        <w:br/>
        <w:t>Викка — религия, в которой используется магия, в этом ее привлекательность и уникальность. Религиозная магия? Это не так странно, как может показаться. Католический священник использует "магию", чтобы превратить кусок хлеба в тело вечноживущего Спасителя. Молитва, обязательная во многих религиях, просто форма концентрации и связи с Богом. Если концентрация продолжительна, энергии посылаются вместе с мыслями, которые могут мгновенно сделать молитву истинной. Молитва — форма религиозной магии.</w:t>
        <w:br/>
        <w:t>Магия — работа по перемещению естественных энергий для совершения нужных превращений. В Викке магия используется как инструмент по очищению ритуальных мест, улучшения самих себя и мира, в котором мы живем.</w:t>
        <w:br/>
        <w:t>Многие люди смешивают Викку и магию вообще, как будто бы эти два слова равнозначны. Викка — религия, которая использует магию. Если вы хотите заниматься только магией, Викка, возможно, не подходит вам.</w:t>
        <w:br/>
        <w:t>Следующий фундаментальный момент: магия не означает управление природой по своему желанию. Это полностью ошибочная идея, выросшая на убеждении, что магия есть нечто сверхъестественное, нечто существующее вне природы. Магия естественна. Она — гармоничное перемещение энергий для создания необходимых превращений. Если вы хотите заниматься магией, то все мысли о паранормальности и сверхъестественности должны быть забыты.</w:t>
        <w:br/>
        <w:t>Большинство колдунов не верят в предопределение. Хотя мы верим в Бога и Богиню, мы знаем, что наши души свободны, а контроль и ответственность за нашу жизнь находится в наших руках. Мы не заостряем внимание на таком виде богов, как Сатана, так же как и не обвиняем его в наших недостатках и слабостях. Мы не можем роптать на судьбу. Каждый день мы создаем свое будущее, выбирая направление своей жизни. В один прекрасный день колдун примет полную ответственность за все, что он или она сделали (в этой жизни или после нее), и определит для себя, согласуются ли его будущие действия с высокими идеалами и целями, и тогда магия расцветет и жизнь наполнится.</w:t>
        <w:br/>
        <w:t>Эту возможность и несет Викка, она призывает к соединению с природой. Земля — проявление духовных энергий. Волшебными замками Викке служат цветущие луга, леса, берега рек и пустыни. Когда Викка открыта тебе, ты окружен еще большей благодатью, нежели католик в кафедральном соборе.</w:t>
        <w:br/>
        <w:t>Вся природа поет нам, открывая свои секреты. Колдуны слушают Землю. Они не глухи к тем урокам, которые она постоянно преподает нам. Когда мы теряем связь с нашей прекрасной планетой, мы теряем связь с божественным.</w:t>
        <w:br/>
        <w:t>Итак, перед вами ряд основных принципов Викки. Это истинная Викка, ритуалы и мифы вторичны по отношению к ее идеалам и служат для прославления их.</w:t>
        <w:br/>
        <w:t>"Полная Книга духов" (ритуальная книга), включенная в третью главу, является руководством по самосовершенствованию. Поскольку эти ритуалы лишь внешняя оболочка, вы не должны буквально следовать им. Изменяйте ритуалы, как вам подсказывает ваша интуиция. Чем дольше обряд позволяет вам общаться с Богами, тем лучше.</w:t>
        <w:br/>
        <w:t>Не отрекайтесь от материального мира в угоду духовной и магической реальности, ибо только через природу можно приобрести необходимый опыт в этих реальностях. Мы зачем-то живем на Земле. Создавайте, используйте ритуалы для расширения своего сознания, чтобы полностью ощутить радость бытия.</w:t>
      </w:r>
    </w:p>
    <w:p>
      <w:pPr>
        <w:pStyle w:val="Web"/>
        <w:ind w:left="720" w:right="720" w:hanging="0"/>
        <w:rPr/>
      </w:pPr>
      <w:r>
        <w:rPr/>
        <w:t xml:space="preserve">Путь открыт. Древние Боги ждут вас. </w:t>
        <w:br/>
        <w:t>Пусть же Они одарят вас волей и силой!</w:t>
      </w:r>
    </w:p>
    <w:p>
      <w:pPr>
        <w:pStyle w:val="Web"/>
        <w:rPr/>
      </w:pPr>
      <w:r>
        <w:rPr/>
      </w:r>
    </w:p>
    <w:p>
      <w:pPr>
        <w:pStyle w:val="Web"/>
        <w:rPr/>
      </w:pPr>
      <w:r>
        <w:rPr/>
        <w:t>Глава 2 Божества</w:t>
      </w:r>
    </w:p>
    <w:p>
      <w:pPr>
        <w:pStyle w:val="Web"/>
        <w:rPr/>
      </w:pPr>
      <w:r>
        <w:rPr/>
        <w:t>Основа всех религий — поклонение Богу. Викка не исключение. Викка признает первичность духовной силы — непознаваемой, вездесущей — из которой создана вселенская жизнь.</w:t>
        <w:br/>
        <w:t>Знания колдунов об этой силе, такой далекой от нашего понимания, почти утрачены из-за трудностей в описании ее. Однако, колдуны связываются с этими силами через своих богов. В соответствии с принципами природы, первичная сила персонифицирована в две основные сущности: Бога и Богиню.</w:t>
        <w:br/>
        <w:t>Любое божество, которому поклоняются на нашей планете, существует в архетипах Бога и Богини. Обширные пантеоны богов из разных частей света — просто проявления этих двух ипостасей. В каждой Богине существует идея единой Богини, а в каждом Боге — идея единого Бога.</w:t>
        <w:br/>
        <w:t>Викка поклоняется этим двум богам из-за их связи с природой. Почти все живые существа в природе разделены по признаку пола, поэтому человек представлял богов, как воплощение мужской и женской энергии.</w:t>
        <w:br/>
        <w:t>В прошлом, когда Богиня и Бог воспринимались как Луна и Солнце, обряды поклонения и почитания были еще неструктурированны — спонтанные, проявляющие веселье духа. Позднее ритуалы совершенствовались по мере астрономических наблюдений за солнечным годовым циклом, сменой времен года и фазами Луны.</w:t>
        <w:br/>
        <w:t>Сегодня подобные ритуалы описываются в Викке, и их регулярное исполнение создает истинно магическую близость с божествами и силами, стоящими за ними.</w:t>
        <w:br/>
        <w:t>К счастью, нам не нужно ждать подходящего ритуального момента, чтобы вспомнить о божественном присутствии. Зрелище весеннего расцветающего после долгой зимы луга вызывает чувства, соперничающие по силе с переживаниями настоящего обряда. Жизнь в природе делает каждый момент ритуальным. Колдуны свободно общаются с животными, растениями и деревьями. Они чувствуют энергии камней и песков, и способны заставить окаменелые кости заговорить о начале жизни того, кому они принадлежали. Для некоторых колдунов наблюдения за Солнцем и Луной и чередование дней уже ритуал, в котором они видят небесные символы Бога и Богини.</w:t>
        <w:br/>
        <w:t>Поскольку Викка видит Бога в природе, многие из нас заняты экологией — спасением Земли от разрушения собственными руками. Богиня и Бог существуют и существовали всегда, и прославляя их, мы прославляем нашу прекрасную планету.</w:t>
        <w:br/>
        <w:t>Колдуны считают, что Боги не существовали прежде появления духовного знания о них у нагих предков. Однако их энергии действовали, и они создали нас. Первые поклонники, открывшие эти силы как Богиню и Бога, персонифицировали их в то, что было им близко и понятно.</w:t>
        <w:br/>
        <w:t>Древние боги не умерли с уничтожением языческих религий во времена распространения христианства по всей Европе. Большинство обрядов исчезло, но оставшиеся стали еще эффективнее. Викка живет — и Боги откликаются на наш призыв и молитву.</w:t>
        <w:br/>
        <w:t>В своем воображении многие колдуны видят Бога и Богиню, как хорошо известных божеств из пантеонов античных религий. Диана, Пан, Изида, Гермес, Там-муз, Геката, Иштар, Керридвен, Тот, Тара, Арадия, Артемида, Аполлон, Каналоа, Бригитта, Гелиос, Бран, Гера, Кибела, Инанна, Мауи, Эа, Эсена, Лоно, Мардук — список бесконечен. Многие из этих божеств, имеющие собственную историю, обряды и мифы, способствовали формированию идеи Богов в Викке.</w:t>
        <w:br/>
        <w:t>Одни чувствуют себя свободней, ассоциируя эти имена и образы с Богом и Богиней, так как они не могут поклоняться безымянным духовным сущностям. Другие в отсутствии имен и образов видят безграничность возможностей.</w:t>
        <w:br/>
        <w:t>Как говорилось ранее, Викка, описанная в этой книге –– "новая", хотя построена на устоявшихся ритуалах и мифах, устойчиво коренящихся в ранних религиозных чувствах, естественно пробудившихся среди человеческого рода. В этих ритуалах я пользовался словами "Бог" и "Богиня" вместо специфических имен, таких как Диана и Пан. Поэтому любой человек, почитающий своих богов, чувствует себя свободно в применении ритуалов, приведенных в Части 3 "Книга духов стоящих камней", включенной в эту книгу.</w:t>
        <w:br/>
        <w:t>Если вы никогда не изучали политеистические религии или не развивали в себе способностей общения с божествами, начните с принятия предпосылки (если это имеет для вас значение), бог имеет две ипостаси — Бога и Богини.</w:t>
        <w:br/>
        <w:t>Им дано так много имен, что они стали Безымянными Богами. Они проявляют себя такими, какими мы желаем их видеть, в их образах собраны все Боги, которые когда-либо были и есть. Бог и Богиня всесильны, потому что они создатели всех проявленных и непроявленных сущностей. Мы можем общаться с ними, потому что частица нас есть в них, а они постоянно присутствуют в нас.</w:t>
        <w:br/>
        <w:t>Богиня и Бог равны, никто из них не стоит выше и не пользуется большим уважением. И если часть колдунов направляет свои ритуалы Богине, как бы полностью забывая о существовании Бога, то это реакция на столетия подавления патриархальной религии и ущербность в признании только женского аспекта Божества. Религиозность, полностью основанная на женских энергиях, несбалансированна и неестественна, так же как и полностью мужская. Идеал настоящего равновесия в двойственности. Бог и Богиня равнозначны и взаимно дополняют друг друга.</w:t>
      </w:r>
    </w:p>
    <w:p>
      <w:pPr>
        <w:pStyle w:val="Web"/>
        <w:rPr/>
      </w:pPr>
      <w:r>
        <w:rPr/>
        <w:t>Богиня</w:t>
      </w:r>
    </w:p>
    <w:p>
      <w:pPr>
        <w:pStyle w:val="Web"/>
        <w:rPr/>
      </w:pPr>
      <w:r>
        <w:rPr/>
        <w:t>Богиня — вселенская мать. Она — источник плодородия, бесконечная мудрость и любящая ласка. Как Викка знает Ее, она часто выступает в трех ипостасях: Дева, Мать и Старуха. Их символизирует растущая, полная и ущербная Луна. Она — невспаханное поле, обильная жатва и дремлющая и скованная холодом земля. Она дает изобилие. Жизнь — ее дар, данный взаймы с обещанием смерти. Смерть — не темнота и забвение, а отдых после тяжелых трудов физического существования. Это — человеческое существование между инкарнациями.</w:t>
        <w:br/>
        <w:t>Богиня — есть Природа, Она и Искусительница, и Старуха, вихрь и теплый весенний дождик, колыбель и могила.</w:t>
        <w:br/>
        <w:t>Но хотя Она выступает в обоих проявлениях, Викка почитает ее, как дающую плодородие, любовь и изобилие, прекрасно осознавая Ее темную сторону. Мы ощущаем Ее в Луне, в звуках бурного моря и в распускающейся весенней зелени. Она — проявление плодородия и любви.</w:t>
        <w:br/>
        <w:t>Богиню знают как Владычицу Неба, Матерь Богов, рождающую Богов, Божественный Источник, Великую Мать и под другими именами.</w:t>
        <w:br/>
        <w:t>Множество символов используется для прославления Ее — котел, чаша, пятилепестковые цветы, зеркало, ожерелье, морские раковины, жемчуг, изумруд и многие другие.</w:t>
        <w:br/>
        <w:t>Поскольку Она повелевает Землей, морем и Луной, творения Ее различны и бесчисленны. Это заяц, медведь, сова, кошка, собака, летучая мышь, гусь, корова, дельфин, лев, конь, птица крапивник, скорпион, паук и пчела. Все они посвящены Богине.</w:t>
        <w:br/>
        <w:t>Богиня изображается в виде охотницы, бегущей со своей свитой, небесного духа, пересекающего небо по звездной пыли, вечной Матери со своими детьми, Ткачихи, держащей нить нашей жизни и смерти, Старухи, бредущей под ущербной Луной, разыскивая слабых и несчастных, и в виде многих других образов. Но не имеет значения, как мы представляем ее, Она — вездесуща, неизменна и вечна.</w:t>
      </w:r>
    </w:p>
    <w:p>
      <w:pPr>
        <w:pStyle w:val="Web"/>
        <w:rPr/>
      </w:pPr>
      <w:r>
        <w:rPr/>
        <w:t>Бог</w:t>
      </w:r>
    </w:p>
    <w:p>
      <w:pPr>
        <w:pStyle w:val="Web"/>
        <w:rPr/>
      </w:pPr>
      <w:r>
        <w:rPr/>
        <w:t>Богу поклонялись всегда. Он не строгий всесильный Бог христианства и иудаизма, и не просто супруг Богини. Бог и Богиня равны и едины.</w:t>
        <w:br/>
        <w:t>Мы видим Бога в Солнце, в его постоянном движении по небу, в бесконечной смене дня и ночи — вечном цикле, сопровождающем нашу жизнь. Без Солнца мы не можем существовать, более того, оно почитаемо, как источник всей жизни, тепло, пробуждающее семена к жизни и торопящее Землю зазеленеть после холодной зимы.</w:t>
        <w:br/>
        <w:t>Бог заботится о диких животных. Представление Его как Бога с рогами на голове, показывает Его связь с земными тварями. В прошлом охота была под управлением Бога, в то время как приручение животных посвящалось Богине.</w:t>
        <w:br/>
        <w:t>Бог повелевал лесами, нетронутыми человеческой рукой, бесплодными пустынями и растущими горами. Иногда Он проявлял свою власть и над звездами, как Далекими солнцами.</w:t>
        <w:br/>
        <w:t>Годовой цикл роста, созревания и уборки урожая уже давно связан с Солнцем, отсюда произошли европейские солнечные праздники (в дальнейшем это описывается в Главе 8 "Дни силы"), которые соблюдают колдуны.</w:t>
        <w:br/>
        <w:t>Бог — это полностью созревший урожай, опьяняющее виноградное вино, золото созревшей пшеницы, волнующейся в поле, мерцание яблок, свисающих с зеленых веток в сентябрьский полдень.</w:t>
        <w:br/>
        <w:t>Вместе с Богиней Он управляет сексом. Викка не избегает секса и не говорит о нем шепотом, это часть нашего естества, и она должна быть принята такой, какая есть. Принося удовольствие, унося наше сознание прочь от повседневности и продолжая наш род, секс считается священным. Бог наполняет нас любовной страстью, побуждая, заботится о будущем нашего биологического вида.</w:t>
        <w:br/>
        <w:t>Символы, которыми пользуются для описания и поклонения Богу, — меч, рога, копье, свеча, золото, латунь, бриллиант, серп, стрела, магический жезл, трезубец, кинжал и т.д. Существа, посвященные Ему — бык, собака, змея, рыба, олень, дракон, волк, кабан, орел, сокол, акула, ящерица и многие другие.</w:t>
        <w:br/>
        <w:t>В древности Бог был Отцом-Небом, а Богиня — Матерью-Землей. Бог неба, дождя и света спускался на Землю и здесь соединялся с Богиней, рассыпая семена и давая Ей плодородие.</w:t>
        <w:br/>
        <w:t>Сегодня божества колдунов все еще тесно ассоциируются с идеей плодородия, но ведь каждый момент человеческого существования может быть связан с Богиней и Богом. Они могут быть призваны на помощь для преодоления превратностей нашего существования и приносить радость в нашу духовно бедную жизнь.</w:t>
        <w:br/>
        <w:t>Это не значит, что решение всех наших проблем должно быть в руках Богини, Умение жить означает способность маневрировать, избегать аварий на путях нашей жизни. Однако, как колдуны, мы можем призывать Бога и Богиню для очищения нашего разума и для поддержки в деле оказания помощи самим себе. Магия является итогом достижения этих высот. После настройки на Бога и Богиню колдун просит Их присутствовать во время последующего магического обряда.</w:t>
        <w:br/>
        <w:t>Находясь по ту сторону бытия, Бог и Богиня все же могут помочь нам изменить свою жизнь. Так как Божества являются творящими силами вселенной (не ко символически), мы можем призывать их для благословения наших обрядов и освящения нашей магии. Это –– основное противоречие с большинством религий. Сила есть в руках каждого колдуна, и не особого жреца или жрицы, кто показывает свое искусство массам. Это то, что делает Викку истинной дорогой жизни. Мы имеем связь с Богами. Никаких посредников не нужно, не нужны никакие жрецы, священники или шаманы. Мы сами шаманы.</w:t>
        <w:br/>
        <w:t>Развивать отношения с Богами необходимо для тех, кто хочет практически заниматься колдовством. Вы можете следовать этим простым ритуалам.</w:t>
        <w:br/>
        <w:t>Ночью встать или сесть лицом к Луне, если она видна. Если нет, то вы должны представлять перед или над собой светящийся серебристо-белый образ полной Луны на кромешно черном фоне. Почувствуйте мягкий лунный свет, струящийся по вашей коже. Ощутите прикосновение его и смешение с вашими собственными энергиями, которые создают новые образы.</w:t>
        <w:br/>
        <w:t>Лицезрейте Богиню в любой форме, в какой хотите. Пропойте, используя любые имена: Диана, Лючина, Селина (Дн-А-на, Луу-ЧИИ-на, Се-ЛИИ-на). Откройте свое сердце и свой разум лучу Ее энергии, материализовавшейся в виде лунного света.</w:t>
        <w:br/>
        <w:t>Повторяйте этот ритуал в течение недели каждую ночь, желательно в одно и то же время.</w:t>
        <w:br/>
        <w:t>Одновременно с заклинаниями настраивайтесь на Бога. Утром, после того как проснетесь (не имеет значения насколько поздно) встаньте против Солнца (около окна, но лучше на улице) и впитывайте его энергию. Думайте о Боге. Представляйте Его, как пожелаете. Это может быть могучий воин, играющий мускулами, с копьем в одной руке, а другой качающий колыбель ребенка или сжимающий связку свежих осыпающихся колосьев.</w:t>
        <w:br/>
        <w:t>Пропойте Его имена, такие как Кернуннос, Озирис, Аполлон (Кер-НУУН-нос, ОЗИИ-puc, А-ПООЛ-лон), как и для Богини.</w:t>
        <w:br/>
        <w:t>Если вы не желаете визуализировать образ Бога (способность к визуализации может быть ограничена), просто настройтесь на энергии, излучаемые Солнцем. Даже при облачном небе Божественные энергии обогатят вас. Ощутите их всем вашим магическим воображением (Смотрите Главу 11 "Упражнения и магические приемы").</w:t>
        <w:br/>
        <w:t>Не следует думать, что Бога беспокоит ваше поклонение. Обогащайте наши чувства, открывайте свое сознание высоким материям. Призывайте Бога любыми словами. Выражайте ваше желание настраиваться на Него.</w:t>
        <w:br/>
        <w:t>Делайте эти упражнения ежедневно в течение недели. Если вы хотите изучить саму концепцию Бога и Богини, читайте книги по мифологии любой страны мира. Читая мифы, будьте внимательны к их основным темам, не отвлекайтесь на второстепенные детали. Иначе может получиться так, что чем больше вы читаете, чем больше информации держите в голове — в конечном итоге она может смешаться в единый беспорядочный клубок знаний о божествах. Другими словами, начинайте познавать Их.</w:t>
        <w:br/>
        <w:t>Если после семи дней упражнений вы все еще чувствуете себя неуверенно, продолжайте упражнения до тех пор, пока вы не будете чувствовать себя комфортно с Богом и Богиней. Они присутствуют в нас и существуют вокруг нас постоянно, нам лишь следует открыться для их осознания. Это одна из тайн Викки — Боги везде.</w:t>
        <w:br/>
        <w:t>Продолжая ваши поиски знаний о Боге, прогуливайтесь среди деревьев. Изучайте цветы и растения. Посетите дикие нетронутые места и почувствуйте энергии Бога и Богини через шуршание камыша, движение соков по стволу старого дуба, теплоту нагретого солнцем камня. Знакомство с Богами происходит легче, если обращаться к таким энергетическим источникам.</w:t>
        <w:br/>
        <w:t>Следующее: когда вы освоите это состояние, вы можете соорудить временный или постоянный алтарь (или раку), посвященный Богу и Богине. Для этого нужно только небольшой стол, две свечи, курильницу с ладаном, тарелку или чашу для жертвоприношения цветов, фруктов, семян, зерен, вина или молока.</w:t>
        <w:br/>
        <w:t>Поставьте две свечи на их место, у дальнего от вас края алтаря. Левая свеча представляет Богиню, правая Бога. Для различия между ними используют свечи разных цветов — красная для Бога и зеленая для Богини. Это связано с естественными представлениями колдунов, красный и зеленый — древние магические цвета, связанные с жизнью и смертью. Могут быть использованы и другие цвета — желтый или золотистый — для свечи Богу, и белый или серебристый — для свечи Богини.</w:t>
      </w:r>
    </w:p>
    <w:p>
      <w:pPr>
        <w:pStyle w:val="Web"/>
        <w:rPr/>
      </w:pPr>
      <w:r>
        <w:rPr/>
        <w:br/>
        <w:t>План алтаря</w:t>
      </w:r>
    </w:p>
    <w:p>
      <w:pPr>
        <w:pStyle w:val="Web"/>
        <w:rPr/>
      </w:pPr>
      <w:r>
        <w:rPr/>
        <w:t>Перед (или между) свечами поставьте курильницу с ладаном, напротив нее место жертвенной чаши. Также можно поставить вазу с сезонными цветами и любые личные предметы силы — кристаллы, окаменелости и засушенные лекарственные растения.</w:t>
        <w:br/>
        <w:t>Начинать простейший ритуал, посвященный Богам, нужно стоя перед алтарем и держа в руке свое подношение или жертву. Зажгите свечи и ладан, положите жертву на тарелку или в чашу и скажите следующие слова:</w:t>
      </w:r>
    </w:p>
    <w:p>
      <w:pPr>
        <w:pStyle w:val="Web"/>
        <w:ind w:left="1440" w:right="1440" w:hanging="0"/>
        <w:rPr/>
      </w:pPr>
      <w:r>
        <w:rPr/>
        <w:t>Повелительница Луны,</w:t>
        <w:br/>
        <w:t xml:space="preserve">спящего моря и зеленой Земли, </w:t>
        <w:br/>
        <w:t xml:space="preserve">Повелитель Солнца и диких существ, </w:t>
        <w:br/>
        <w:t xml:space="preserve">Примите эту жертву, </w:t>
        <w:br/>
        <w:t xml:space="preserve">которую я приношу в Вашу честь. </w:t>
        <w:br/>
        <w:t xml:space="preserve">Наделите меня мудростью увидеть </w:t>
        <w:br/>
        <w:t xml:space="preserve">Ваше присутствие в природе, </w:t>
        <w:br/>
        <w:t>О, Великие!</w:t>
      </w:r>
    </w:p>
    <w:p>
      <w:pPr>
        <w:pStyle w:val="Web"/>
        <w:rPr/>
      </w:pPr>
      <w:r>
        <w:rPr/>
        <w:t>После посидите или постойте несколько минут в созерцании Божеств и ощущении своего растущего единства с ними. Почувствуйте их вокруг себя. Затем потушите пламя (используйте пальцы, свечные щипцы или острие ножа. Задуванием свечи вы наносите оскорбление элементу Огня). Позвольте ладану потухнуть самому и продолжайте заниматься вашими повседневными делами.</w:t>
        <w:br/>
        <w:t>Если у вас есть желание, приходите к алтарю днем в определенное время. Это может быть на рассвете, сразу после сна или же после завтрака. Свет свечей настраивает вас на единение с Богиней и Богом. Это необязательно, но все же — определенный ритм проведения обряда благотворно влияет на вашу связь с Божествами.</w:t>
        <w:br/>
        <w:t>Возьмите жертвы и положите их слева от алтаря на землю конце каждого дня, или если вы принесли больше положенного.</w:t>
        <w:br/>
        <w:t>Если вы не можете соорудить постоянный алтарь, собирайте его каждый раз, когда почувствуете в этом необходимость, но сохраняйте его детали. Сделайте расстановку предметов на алтаре частью ритуала.</w:t>
        <w:br/>
        <w:t>Простота этого обряда может показаться не соответствующей его силе. Богиня и Бог ––реальные сущности, обладающие силами, создавшими нашу вселенную. Настрой на них изменяет нас навсегда. Это дает новую надежду нашей планете и нашему дальнейшему существованию на ней.</w:t>
        <w:br/>
        <w:t>Если этот ритуал слишком формализован для вас, измените его или напишите свой собственный. Основной принцип моей книги: сделать это вашей дорогой, а не моей, хотя и написал эту книгу я. Я никогда не шел по чужим стопам. Не существует единой правды и единой дороги в Викке; это прерогатива монотеистических религий, которые, в конечном счете, превратились в политические и экономические организации.</w:t>
        <w:br/>
        <w:t>Открытие Богов для себя в Викке — бесконечный процесс. Боги постоянно обнаруживают себя. Как говорят шаманы: "Будьте внимательны". Природа раскрывает перед нами свои секреты. Богиня снимает покрывало таинства, Бог заливает нас светом вдохновения и просвещения. Просто мы невнимательны.</w:t>
        <w:br/>
        <w:t>Пусть вас не заботит, что подумают другие о вашей связи с Богами, имеющими двадцатитысячелетнюю историю. Их чувства и мысли непоследовательны. Если вы хотите скрыть свои занятия от других, сделайте это. Не из страха или стеснения, а потому что у каждого свой путь. Колдовство не может быть массовым.</w:t>
        <w:br/>
        <w:t>Есть люди, которые говорят, что мы (и любой другой, кто не следует их ритуалам и теологии) поклоняемся Сатане. Нельзя сказать, что мы не знаем об этом, но Сатана все равно слишком хитер как для нас, так и для этих знатоков.</w:t>
        <w:br/>
        <w:t>Такие люди не могут поверить, что какая-либо другая религия, кроме их собственной, может быть полна смысла, чувства и правды для ее поклонников. Поэтому, если мы почитаем Бога и Богиню, они говорят, что мы отвергаем все хорошее и поклоняемся Сатане, олицетворяющему все отрицательное и разрушительное.</w:t>
        <w:br/>
        <w:t>Колдуны не столь ограничены. Возможно, огромное человеческое тщеславие заставляет говорить о существовании только одной дороги к Богу, по которой может вести только одна религия. Эта вера вызывала бесчисленные кровопролития и становилась причиной идеологических войн.</w:t>
        <w:br/>
        <w:t>Основа этих концепций, возможно, в идее о древней, чистой и положительной сущности — Боге. Если это божество олицетворяет только хорошее, то, считают верующие, в противовес ему необходим кто-то плохой. Например, Сатана.</w:t>
        <w:br/>
        <w:t>Викка не принимает эти идеи. Мы признаем темные стороны Бога и Богини, так же как и светлые. Вся природа состоит из противоречий, и эта полярность постоянно присутствует в нас самих. Темные человеческие черты, так же как и светлые, переплетены в нашем подсознании. Только наша способность стать выше разрушительных побуждений, направлять эти энергии на позитивные мысли и действия, отделяет нас от массовых убийц и социопатов.</w:t>
        <w:br/>
        <w:t>Да, Бог и Богиня обладают и темными сторонами, но это не пугает нас. Посмотрите на некоторые проявления Их силы. Опустошительное наводнение приносит плодородную почву, на которой вырастут новые растения. Смерть придает жизни большую ценность, сама по себе являясь жизнью, только запредельной. "Добро" и "зло" часто одинаковы по своей природе, все зависит только от точки зрения. В дополнение из самого плохого может получиться что-то очень хорошее.</w:t>
        <w:br/>
        <w:t>Все религии для своих последователей являются действующим непреложным законом. Не может быть одной религии, пророка или спасителя, которые удовлетворили бы все пять миллиардов человек. Каждый из нас должен найти свой путь к Богу. Для некоторых им стала Викка.</w:t>
        <w:br/>
        <w:t>Колдуны придают большое значение светлым сторонам божества, потому что они даруют нам возможность расти и входить в другие реальности существования. Когда смерть, разрушение, боль, страдание и опасность приходят в нашу жизнь (как и должно быть), мы обращаемся к Богу и Богине и знаем, что это их часть. Мы не упрекаем дьявола в этих естественных жизненных проявлениях и не зовем кристально чистого Бога, чтобы он отогнал их прочь.</w:t>
        <w:br/>
        <w:t>В понимании Богов мы находим понимание жизни, сложной и запутанной Ими. Проживите вашу земную жизнь полностью, но постарайтесь увидеть также и духовные стороны своих действий. Помните — материя и дух только отражение друг друга.</w:t>
        <w:br/>
        <w:t>Когда я веду занятия, один вопрос задается постоянно: "В чем смысл жизни?"</w:t>
        <w:br/>
        <w:t>Это могут спрашивать со смехом, но это тот единственный вопрос, ответ на который ищут все. Это — проблема всех религий и философских систем.</w:t>
        <w:br/>
        <w:t>Любой может найти ответ через простые жизненные приемы и наблюдения за жизнью. Хотя два человека не смогут придти к одному и тому же ответу, но они могут искать его вместе.</w:t>
        <w:br/>
        <w:t>Богиня и Бог, как и природа, полны света и темноты. Мы не почитаем природу как таковую, некоторые колдуны даже могут сказать, что они не поклоняются Богу и Богине. Мы не падаем ниц перед Богами, мы работаем вместе с ними по созданию лучшего мира.</w:t>
        <w:br/>
        <w:t>Все это делает Викку действительно всеобщей религией.</w:t>
      </w:r>
    </w:p>
    <w:p>
      <w:pPr>
        <w:pStyle w:val="Web"/>
        <w:rPr/>
      </w:pPr>
      <w:r>
        <w:rPr/>
        <w:t>Глава 3 Магия</w:t>
      </w:r>
    </w:p>
    <w:p>
      <w:pPr>
        <w:pStyle w:val="Web"/>
        <w:rPr/>
      </w:pPr>
      <w:r>
        <w:rPr/>
        <w:t>Считается, что колдуны занимаются магией. Люди могут заблуждаться относительно различных видов магии, но все колдуны тесно связаны общественным мнением с магическим искусством.</w:t>
        <w:br/>
        <w:t>Викка (вы уже успели это заметить) — религия, которая принимает магию, как одно из основных положений. Действительно, часто трудно разделить, где кончается религия и начинается магия.</w:t>
        <w:br/>
        <w:t>Таким образом, магия играет особую роль в Викке. Она заставляет нас исправлять нашу жизнь и возвращать энергию на нашу несчастную планету. Колдуны при помощи магии развивают особые отношения с Богом и Богиней. Это не значит, что каждое заклинание является молитвой, либо призывание Богов отличается от заклинания только составом слов. Благодаря работе с энергиями, воплощенными в Богине и Боге, растет наша близость с ними. Называние их имен и визуализация их присутствия в ходе заклинаний и обрядов создают связь между Богами и человеком. Таким образом, в Викке, магия — религиозная практика.</w:t>
        <w:br/>
        <w:t>Я давал определение магии в моих книгах много раз. Удивительно, но это очень трудная задача. Мое последнее, наиболее качественное определение звучит так:</w:t>
      </w:r>
    </w:p>
    <w:p>
      <w:pPr>
        <w:pStyle w:val="Web"/>
        <w:ind w:left="720" w:right="720" w:hanging="0"/>
        <w:rPr/>
      </w:pPr>
      <w:r>
        <w:rPr/>
        <w:t>Магия — это управление естественными энергиями для произведения необходимых эффектов.</w:t>
      </w:r>
    </w:p>
    <w:p>
      <w:pPr>
        <w:pStyle w:val="Web"/>
        <w:rPr/>
      </w:pPr>
      <w:r>
        <w:rPr/>
        <w:t>Существует три источника этих энергий: личная сила, сила Земли и божественная сила.</w:t>
        <w:br/>
        <w:t>Личная сила — жизненная энергия, которая поддерживает наше земное существование. Это сила нашего тела. Мы поглощаем энергию от Луны и Солнца, воды и пищи. Мы высвобождаем ее во время движения, тренировок, секса и рождения детей. Даже выдох высвобождает немного энергии, хотя мы компенсируем ее: потерю через вдох.</w:t>
        <w:br/>
        <w:t>В магии колдун возбуждает свою личную силу с особыми намерениями, высвобождает ее и направляет к цели.</w:t>
        <w:br/>
        <w:t xml:space="preserve">Сила Земли присутствует постоянно в нашей планете и во всех природных явлениях. Камни, деревья, ветер, вода, пламя, кристаллы и запахи — все содержит эту уникальную, особенную энергию, которую нам доступно использовать в своих магических ритуалах. </w:t>
        <w:br/>
        <w:t>Колдуны опускают кристалл кварца в соленую воду для его очищения, затем, надавливая им на больные части человеческого тела, посылают туда целительные энергии. Или же рассыпают специальные травы вокруг свечи, которую зажигают для необходимых магических эффектов. Масло наносят на тело для внутренних изменений.</w:t>
        <w:br/>
        <w:t>Как личная сила, так и сила Земли проявляются в божественной силе. Это энергия, существующая в Боге и Богине — жизненная сила, источник универсальной энергии, которая создала все сущее.</w:t>
        <w:br/>
        <w:t>Колдуны призывают Бога и Богиню освятить магию своей силой. В течение ритуалов, они могут направлять личную силу к Богам, чтобы те помогли им достичь поставленной цели. Это настоящая религиозная магия.</w:t>
      </w:r>
    </w:p>
    <w:p>
      <w:pPr>
        <w:pStyle w:val="Web"/>
        <w:ind w:left="720" w:right="720" w:hanging="0"/>
        <w:rPr/>
      </w:pPr>
      <w:r>
        <w:rPr/>
        <w:t>Итак, магия есть процесс, в котором колдуны работают в гармонии с вселенским энергетическим источником, который мы представляем в виде Бога и Богини, а также с личной и земной энергией, исправляя свою жизнь и отдавая энергию Земле.</w:t>
        <w:br/>
        <w:t>Магия — метод, посредством которого индивидуум, до сего момента совершенно не представлявший себе свое предназначение, берет контроль над своей жизнью в собственные руки.</w:t>
      </w:r>
    </w:p>
    <w:p>
      <w:pPr>
        <w:pStyle w:val="Web"/>
        <w:rPr/>
      </w:pPr>
      <w:r>
        <w:rPr/>
        <w:t>В противоположность общему мнению, магия — не есть что-то сверхъестественное. Правда, оккультная (скрытая) практика окружена миллионами секретов, клеветы и дезинформации, но это естественная практика, использующая подлинные силы, пока еще не открытые и не изученные наукой.</w:t>
        <w:br/>
        <w:t>Но это не означает, что магия ущербна. Даже учение не претендуют на всезнание нашей вселенной. Если бы это было так, то поля для научных исследований е не существовало бы. Когда силы, которыми пользуются колдуны, фиксируются учеными, утрачивается вся их таинственность. Такое частично случилось с гипнотизмом и психологией, и может скоро произойти с экстрасенсорным восприятием. Магнетизм, действительно основополагающий момент магии, но пока он не "открыт" учеными. Однако даже сегодня магниты используются в заклинаниях и чарах.</w:t>
        <w:br/>
        <w:t>Поиграйте с двумя магнитами. Откройте невидимые силы притяжения и отталкивания, которые тоже могут показаться сверхъестественными.</w:t>
        <w:br/>
        <w:t>Магия состоит из подобий. Хотя это кажется полной бессмыслицей, не подтвержденной фактами, в ней действуют свои собственные правила и логика. Если нет полного понимания действия магии, то это вовсе еще не значит, что ее не существует. Магия действует, являясь причиной проявления необходимых превращений.</w:t>
        <w:br/>
        <w:t>Это не самообман. Правильно выполненные магические работы и необъяснимость их результатов подтверждают этот факт.</w:t>
        <w:br/>
        <w:t>Далее идет описание типичного свечного ритуала. Я использовал самого себя для примера. Мне необходимо оплатить стодолларовый телефонный счет, а денег нет. Моя магическая цель: любым способом оплатить этот счет.</w:t>
        <w:br/>
        <w:t>Я решил использовать ритуал, чтобы сфокусировать свою концентрацию и визуализацию. (Смотрите Главу 11 "Упражнения и магические приемы"). Проверив мое магическое снаряжение, я вижу, что у меня есть зеленые свечи, пачулевое масло, хороший выбор трав, приносящих деньги, пергамент и зеленые чернила.</w:t>
        <w:br/>
        <w:t>На своем алтаре я зажигаю свечи, представляющие Бога и Богиню и безмолвно призывающие Их. Затем, я зажигаю блок древесного угля и насыпаю на него корицу и шалфей, при сгорании которых получается фимиам, магически благоприятствующий моим целям.</w:t>
        <w:br/>
        <w:t>На листе пергамента я рисую телефонный счет, четко выводя все цифры. Пока рисую, я визуализирую, что это не просто кусок бумаги, а сам счет.</w:t>
        <w:br/>
        <w:t>Затем я рисую квадрат вокруг счета, что символизирует мой контроль над ним, и перечеркиваю его крест накрест, тем самым перечеркивая его существование (как будто бы он уже оплачен).</w:t>
        <w:br/>
        <w:t>Сейчас я начинаю представлять счет полностью оплаченным. Я могу написать это словами на картинке, чтобы лучше зафиксировать свое внимание. Затем, я детально представляю свои поиски в чековой книжке, просмотр ее для подведения баланса для погашения чека, и наконец заполнение самого чека.</w:t>
        <w:br/>
        <w:t>Затем уже я натираю зеленую свечу пачулевым маслом, от каждого конца к середине, произнося при этом нечто вроде следующего:</w:t>
      </w:r>
    </w:p>
    <w:p>
      <w:pPr>
        <w:pStyle w:val="Web"/>
        <w:ind w:left="720" w:right="720" w:hanging="0"/>
        <w:rPr/>
      </w:pPr>
      <w:r>
        <w:rPr/>
        <w:t>Я взываю к могуществу</w:t>
        <w:br/>
        <w:t>Матери Богини и Отца Бога!</w:t>
        <w:br/>
        <w:t>Я взываю к силам Земли,</w:t>
        <w:br/>
        <w:t>Воздуха, Огня и Воды!</w:t>
        <w:br/>
        <w:t>Я взываю к Солнцу, Луне и Звездам:</w:t>
        <w:br/>
        <w:t>Принесите мне деньги,</w:t>
        <w:br/>
        <w:t>чтобы оплатить этот счет!</w:t>
      </w:r>
    </w:p>
    <w:p>
      <w:pPr>
        <w:pStyle w:val="Web"/>
        <w:rPr/>
      </w:pPr>
      <w:r>
        <w:rPr/>
        <w:t>Продолжая визуализировать, я ставлю свечу в подсвечник точно над картинкой со счетом. Я рассыпаю травы на место, где стоит свеча, представляя, что каждая их частица дает энергию, направляющуюся к моей цели, при этом произношу:</w:t>
      </w:r>
    </w:p>
    <w:p>
      <w:pPr>
        <w:pStyle w:val="Web"/>
        <w:ind w:left="720" w:right="720" w:hanging="0"/>
        <w:rPr/>
      </w:pPr>
      <w:r>
        <w:rPr/>
        <w:t xml:space="preserve">Шалфей, трава Юпитера, </w:t>
        <w:br/>
        <w:t>отдай свою силу моему заклинанию!</w:t>
        <w:br/>
        <w:t>Корица, трава Солнца,</w:t>
        <w:br/>
        <w:t>отдай свою силу моему заклинанию!</w:t>
      </w:r>
    </w:p>
    <w:p>
      <w:pPr>
        <w:pStyle w:val="Web"/>
        <w:rPr/>
      </w:pPr>
      <w:r>
        <w:rPr/>
        <w:t>Сделав это один раз, я воображаю свой счет полностью оплаченным, зажигаю свечу и, когда ее пламя разгорится, я высвобождаю энергию, которую собрал в этой картинке.</w:t>
        <w:br/>
        <w:t>Я оставляю свечу гореть десять, пятнадцать минут или дольше, в зависимости от моей способности удерживать изображение своим внутренним зрением. Я вижу, как свеча вбирает энергию, которую я вложил в картинку. Я вижу, как травы устремляют свою энергию в пламя свечи, и соединенная энергия трав, свечи, пачулевого масла и картинки, объединяясь с моей личной силой, проходят сквозь пламя, чтобы реализовать мою магическую цель.</w:t>
        <w:br/>
        <w:t>Когда я уже не могу ничего больше сделать, я беру картинку и сжигаю ее в пламени свечи, держа так, чтобы она горела несколько секунд, а затем бросаю ее в небольшой котелок, висящий позади моего алтаря.</w:t>
        <w:br/>
        <w:t>Закончив, я оставляю свечу гореть саму по себе, зная, что ритуал прошел успешно.</w:t>
        <w:br/>
        <w:t>В течение дня или двух, максимум недели, я получу неожиданные (или задержанные) деньги или решу свои финансовые проблемы любым другим способом, который позволит мне заплатить по счету.</w:t>
        <w:br/>
        <w:t>Как это действует? Как только я решил провести ритуал, я уже начал магические действия. Размышления о нем уже приводят личную силу в движение. В течение всего процесса, сбора оборудования, рисования картинки счета, зажигания свечи, визуализации, я пробуждаю и генерирую свою личную силу в соответствии с моими магическими надобностями. В течение самого обряда я открываю путь этой силе на свечу. Когда же, в конце концов, я сжигаю картинку, последняя из этих энергий высвобождается и начинает работать над исправлением ситуации с неоплаченным счетом.</w:t>
        <w:br/>
        <w:t>Я не могу сказать с уверенностью, как точно работает магия, знаю только то, что она работает. Удивительно, что мы не знаем этого, зато мы знаем, как заставить ее работать.</w:t>
        <w:br/>
        <w:t>Я не специалист в электричестве, но я могу включить мой тостер в стенную розетку и поджарить себе кусок хлеба. Точно так же, в магии мы "включаем" энергии, которые создают вокруг нас поле напряжения.</w:t>
        <w:br/>
        <w:t>Существует множество способов заниматься магией. Колдуны обычно выбирают простые, естественные формы, хотя другие наслаждаются опасными церемониями, взятыми из классических гримуаров, таких как "Ключ Соломона". Обычно, они привлекают лекарственные растения, кристаллы и камни, используют символы и краски, магические жесты, музыку, пение, танцы и транс, астральное перемещение, медитацию, концентрацию и визуализацию.</w:t>
        <w:br/>
        <w:t>Существуют буквально тысячи магических систем, даже в среде самих колдунов. К примеру, число магических способов использования кристаллов или лекарственных растений, или символов, или комбинаций их, больше, чем число ныне существующих магических систем.</w:t>
        <w:br/>
        <w:t>Множество книг рисует магические системы в общих чертах. В моих книгах я обсуждаю силу элементов, кристаллов и лекарственных растений. В данной работе я исследую тему рунной магии, как самостоятельной системы, так и в соединении с другими системами.</w:t>
        <w:br/>
        <w:t>Такие системы не являются необходимыми для успешных занятий магией. Представление магических ритуалов, как простой манипуляции магическими инструментами, такими, как лекарственные травы и кристаллы, неверно, истинная сила магии лежит в нас самих — это дар Богов.</w:t>
        <w:br/>
        <w:t>Магическая система не имеет значения, главное, чтобы магическая энергия в случае необходимости была пробуждена и затем выпущена. В колдовской магии личная сила рассматривается как основная связь с Богиней и Богом. Магия в дальнейшем есть религиозный 1акт, в котором колдуны соединяются со своими богами для совершенствования себя и своего мира.</w:t>
        <w:br/>
        <w:t>Очень важно, чтобы магия была позитивной. Колдуны Викки не представляют собой силу, разрушительную, манипулирующую людьми и эксплуатирующую их магию. Поскольку они признают, что энергия, которая работает в магии, получена от Богов, из этого следует, что негативные энергии есть абсолютное табу. "Дьявольская" магия — оскорбление колдунов, всей человеческой расы, Земли, Бога и Богини, всей вселенной. Можно только представить себе ее последствия. Энергии магии — собственные энергии жизни. Любой может заниматься магией — религиозной или нет. Если определенные слова и жесты внезапно появляются в вашем мозгу в связи с заклинанием и они кажутся вам правильными, имеет смысл использовать их. Если вы не можете найти ритуал по душе или к нему вам необходимо приспосабливаться, создайте свой собственный. Вам не нужно писать фантастическую поэму или хореографию для тридцати поющих держателей ладана или тринадцати поющих жриц. Этого ничего не нужно!</w:t>
        <w:br/>
        <w:t>Зажгите свечу, встаньте перед ней и сконцентрируйтесь на своей магической цели. Верьте себе.</w:t>
        <w:br/>
        <w:t>Если вы действительно жаждете знать сущность магии, занимайтесь ею! Многие боятся магии. Их учили (неспециалисты), что магия опасна. Не пугайтесь. Переходить улицу тоже опасно. Но если вы делаете это правильно, все в порядке.</w:t>
        <w:br/>
        <w:t>Конечно, только путь, предложенный здесь, поможет вам безопасно пересечь вашу улицу. Если ваша магия полна любви — вы вне опасности.</w:t>
        <w:br/>
        <w:t>Взывайте к Богу и Богине, чтобы они защитили вас и научили секретам магии. Просите камни и растения открыть вам свою силу — и слушайте. Читайте как можно больше, но отбрасывайте негативную и мешающую информацию.</w:t>
        <w:br/>
      </w:r>
      <w:r>
        <w:rPr>
          <w:rStyle w:val="Emphasis"/>
        </w:rPr>
        <w:t>Учитесь, и Бог и Богиня благословят вас и все, в чем вы действительно нуждаетесь.</w:t>
      </w:r>
    </w:p>
    <w:p>
      <w:pPr>
        <w:pStyle w:val="Web"/>
        <w:rPr/>
      </w:pPr>
      <w:r>
        <w:rPr/>
        <w:t>Глава 4 Инструменты</w:t>
      </w:r>
    </w:p>
    <w:p>
      <w:pPr>
        <w:pStyle w:val="Web"/>
        <w:rPr/>
      </w:pPr>
      <w:r>
        <w:rPr/>
        <w:t>Как и в большинстве религий, в Викке для ритуальных целей используются определенные предметы. Эти инструменты призывают Богов, отражают зло, направляют энергии через прикосновение и внимание.</w:t>
        <w:br/>
        <w:t>Некоторые инструменты колдунов (метла, котел и магический жезл) занимают свое прочное место в древнем фольклоре и мифах. Через популяризацию фольклора и работу Диснея миллионы узнали, что в котле варят колдовское зелье, а жезл превращает замарашку красавицу. Большинство фольклористов не знают, однако, магической силы, стоящей за этими предметами, и их внутреннего символизма в Викке.</w:t>
        <w:br/>
        <w:t>Занимаясь Виккой, вы можете захотеть приобрести хотя бы некоторые из этих предметов. Ищите эти богатства в магазинах антикваров и старьевщиков, на блошиных рынках. Чем труднее поиски и большие усилия потрачены на приобретение ваших инструментов, тем ценнее они будут для вас.</w:t>
        <w:br/>
        <w:t>Эти предметы необязательны для занятий Виккой. Однако они обогащают ритуалы и символизируют объединенные энергии. Эти инструменты не обладают собственной силой, но сохраняют ту, которую мы им отдаем.</w:t>
        <w:br/>
        <w:t>Некоторые говорят, что мы пользуемся магическими инструментами до того момента, пока они не станут для нас ненужными. Используйте эти инструменты, пока чувствуете необходимость в них.</w:t>
      </w:r>
    </w:p>
    <w:p>
      <w:pPr>
        <w:pStyle w:val="Web"/>
        <w:rPr/>
      </w:pPr>
      <w:r>
        <w:rPr/>
        <w:t>Метла</w:t>
      </w:r>
    </w:p>
    <w:p>
      <w:pPr>
        <w:pStyle w:val="Web"/>
        <w:rPr/>
      </w:pPr>
      <w:r>
        <w:rPr/>
        <w:t>Колдуны используют метлы в магиях и ритуалах. Это инструмент, посвященный как Богу, так и Богине. В этом нет ничего нового, в доколумбовой Мексике существовал культ колдовского божества, Тлазелтеотля, которого изображали обнаженным, сидящим верхом на метле. Существовал также китайский культ, где богиня метлы призывалась во время дождя для установления хорошей погоды.</w:t>
        <w:br/>
        <w:t>Затем, вероятно из-за фаллической формы, метла стала предметом силы, защищающей от проклятий и черной или дьявольской магии. Лежащая поперек порога метла останавливает все заклинания, посланные на дом и живущих в нем людей. Метла под подушкой навевает хорошие сны и охраняет спящего.</w:t>
        <w:br/>
        <w:t>Религиозное и общественное мнение средневековой Европы прочно связывало колдунов с метлой, так как они одинаково связаны с магией. Колдунов обвиняли в полетах на метле, и это рассматривалось как доказательство их связи с "темными силами". Конечно, в глазах народа подобные действия колдунов, если их возможно было бы осуществить, выглядели сверхъестественными и более того, связанными с Дьяволом, в отличие от простого целительства и приворотных заклинаний, которыми действительно занимались колдуны. Конечно, молва бывает изобретательна в преследовании* колдунов.</w:t>
      </w:r>
    </w:p>
    <w:p>
      <w:pPr>
        <w:pStyle w:val="Web"/>
        <w:rPr/>
      </w:pPr>
      <w:r>
        <w:rPr/>
        <w:t>-----------------------------------------------------</w:t>
        <w:br/>
        <w:t xml:space="preserve">*Некоторые колдуны требовали запрета земледельческих ритуалов плодородия, когда по вспаханным полям прыгали на метлах, как на детских лошадках. Хотя, конечно, более достоверно, что рассказы о колдунах, летающих на метлах, являются простейшим объяснением астральных перемещений. </w:t>
      </w:r>
    </w:p>
    <w:p>
      <w:pPr>
        <w:pStyle w:val="Web"/>
        <w:rPr/>
      </w:pPr>
      <w:r>
        <w:rPr/>
        <w:t>Сегодня метла используется в Викке. Колдун может начинать ритуал с легкого выметания внутри дома или снаружи. После этого собирается алтарь, достаются инструменты — и все готово к началу ритуала. (Смотрите Главу 13 "Проведение ритуалов").</w:t>
        <w:br/>
        <w:t>Это выметание есть более чем физическое очищение. Действительно, щетина метлы может и не касаться земли. Во время уборки, колдун представляет себе метлу, выметающую астральные наросты, которые образуются везде, где живут люди. Эта очистка площади позволяет усовершенствовать ритуальную работу.</w:t>
        <w:br/>
        <w:t>Как очиститель, метла связана с элементами Воды. Она используется во всех видах водных заклинаний, включая любовные и психологические.</w:t>
        <w:br/>
        <w:t>Многие колдуны коллекционируют метлы, приметя для их щетины различные, порой экзотические материалы, и производство таких метел становится интересным хобби.</w:t>
        <w:br/>
        <w:t>Если вы хотите сделать свою магическую метлу, вы можете использовать старую магическую формулу о ясеневой палке, березовых ветках и вязанке ивовых прутьев. Ясень — защита, береза — очищение, а ива посвящена Богине.</w:t>
        <w:br/>
        <w:t>Конечно, ветки с любых деревьев и кустов могут быть использованы вместо метлы (когда срезаете их, поблагодарите деревья за их жертву словами, которые взяты из "Травяного гримуара", Часть "Книга духов стоящих камней", часть 1). Маленькая метла из сосновых иголок, также может быть использована.</w:t>
        <w:br/>
        <w:t>В прошлом, на свадьбах американских рабов, так же как и на цыганских, совместные ритуальные прыжки на метлах показывали серьезность союза молодых. Такие свадебные обряды были широко распространены до нынешнего времени, и сегодня некоторые колдовские и языческие ритуалы содержат прыжки на метле.</w:t>
        <w:br/>
        <w:t>Существует множество старых заклинаний, привлекающих метлы. В основном, метла — очищающий и защищающий инструмент, используемый для очищения места для магии и защиты дома, например, метла, лежащая поперек порога, под кроватью, на подоконнике или висящая на двери.</w:t>
        <w:br/>
        <w:t>Метла используется для магии, как вместе с другими магическими инструментами, так и сама по себе. Если вы решили купить метлу, постарайтесь найти круглую, использование плоской, как мне кажется, не будет иметь должного эффекта.</w:t>
      </w:r>
    </w:p>
    <w:p>
      <w:pPr>
        <w:pStyle w:val="Web"/>
        <w:rPr/>
      </w:pPr>
      <w:r>
        <w:rPr/>
        <w:t>Жезл</w:t>
      </w:r>
    </w:p>
    <w:p>
      <w:pPr>
        <w:pStyle w:val="Web"/>
        <w:rPr/>
      </w:pPr>
      <w:r>
        <w:rPr/>
        <w:t>Жезл — один из главных инструментов магии. Он используется в магических и религиозных обрядах уже в течение тысячелетий. Это инструмент призывания. Богиня и Бог могут быть призваны для наблюдения за ритуалом словами и подъемом жезла. Он используется для направления энергий, рисования магических символов или круга на земле, чтобы указывать направление опасности, балансируя на ладони или в руке колдуна, и даже для размешивания зелья в котле. Жезл представляет собой элемент Воздуха и посвящен Богу.</w:t>
        <w:br/>
        <w:t>Традиционными видами деревьев, из которых изготавливают жезлы, являются ива, бузина, дуб, яблоня, вишня, персиковое дерево, орешник и другие. Некоторые колдуны срезают палочку длиной в локоть от развилки, толщиной в палец, но это необязательно. Любой довольно прямой кусок дерева может быть жезлом, даже шпонка, купленная в скобяной лавке, хорошо работает. Я видел прекрасные жезлы, вырезанные из нее и раскрашенные.</w:t>
        <w:br/>
        <w:t>Новое сознание (и торговля) принесли жезлу новую известность. Восхитительные, прекрасные творения из серебра и кварца разных размеров и ценности используются и сейчас. Их уверенно можно применять в колдовских ритуалах, хотя деревянные жезлы имеют длинную историю.</w:t>
        <w:br/>
        <w:t>Не волнуйтесь, если вы сразу не найдете идеального жезла — он придет к вам. Я использую как жезл длинный лакричный корень, уже долгое время и получаю с ним отличные результаты.</w:t>
        <w:br/>
        <w:t>Любая палочка, которую вы используете, скоро наполнится вашей энергией и силой. Найдите такую, с которой будете чувствовать себя уверенно, и все у вас получится.</w:t>
      </w:r>
    </w:p>
    <w:p>
      <w:pPr>
        <w:pStyle w:val="Web"/>
        <w:rPr/>
      </w:pPr>
      <w:r>
        <w:rPr/>
        <w:t>Курильница</w:t>
      </w:r>
    </w:p>
    <w:p>
      <w:pPr>
        <w:pStyle w:val="Web"/>
        <w:rPr/>
      </w:pPr>
      <w:r>
        <w:rPr/>
        <w:t>Курильница предназначена для сжигания фимиама. Это может быть сложная металлическая чаша на цепи, вроде тех, что используются в церковной службе, либо просто морская раковина. Во время колдовских обрядов в ней сжигается фимиам.</w:t>
        <w:br/>
        <w:t>Если вы не нашли подходящей курильницы, сами сделайте ее. Любая чашка, наполовину заполненная песком или солью, может служить вам. Соль и песок вбирают жар горящего древесного угля и ладана и предохраняют чашку от трещин. Палочки ладана могут быть воткнуты в соль или в виде конуса кладутся на ее поверхность.</w:t>
        <w:br/>
        <w:t>Фимиам используется в ритуалах и магии, как для оформления, так и сам по себе. Когда нет специального фимиама, названного в ритуалах и заклинаниях, используйте собственную интуицию и творчество, чтобы определить, какая же смесь вам нужна.</w:t>
        <w:br/>
        <w:t>Ладан для фимиама может использоваться в виде палочек, конуса или блока, но большинство колдунов предпочитает необработанный или гранулированный ладан, тот его вид, который сжигается на угольных брикетах и предназначен для оккультных целей. Но подходят оба вида ладана.</w:t>
        <w:br/>
        <w:t>В церемониальной магии вызываемые "духи" становятся видимыми в дыму курильницы. Хотя это и не часть Викки, Бога и Богиню можно иногда увидеть в завитках дыма. Наблюдение за дымом, сидя и осторожно дыша, может ввести вас в состояние транса либо сна.</w:t>
        <w:br/>
        <w:t>Колдовские ритуалы, проводящиеся дома, включают ладан. На улице курильницу заменяет костер, когда палочки ладана втыкаются прямо в землю. Таким образом, курильница — неотъемлемая часть домашних ритуалов. Для некоторых колдунов курильница представляет элемент Воздуха. Ее часто располагают перед образами Богов на алтаре.</w:t>
      </w:r>
    </w:p>
    <w:p>
      <w:pPr>
        <w:pStyle w:val="Web"/>
        <w:rPr/>
      </w:pPr>
      <w:r>
        <w:rPr/>
        <w:t>Котел</w:t>
      </w:r>
    </w:p>
    <w:p>
      <w:pPr>
        <w:pStyle w:val="Web"/>
        <w:rPr/>
      </w:pPr>
      <w:r>
        <w:rPr/>
        <w:t>Котел — это превосходный колдовской инструмент. Древний сосуд для варки в то же время окружен магическими традициями и тайнами. В котле происходят магические превращения, это священный Грааль, священная весна, море первого творения.</w:t>
        <w:br/>
        <w:t>Викка представляет котел, как символ Богини, сущность женственности и плодородия. Он также символизирует элемент Воды, реинкарнацию, бессмертие и вдохновение. Кельтские легенды, связанные с котлом Керридвен, оказали сильное влияние на Викку.</w:t>
        <w:br/>
        <w:t>Котел часто занимает главное место в ритуалах. Во время весеннего обряда он наполняется талой водой и цветами, зимой огонь, разведенный в котле, представляет возвращение тепла и света Солнца (Бога) из котла (Богини). Эта связь прослеживается в старых земледельческих мифах, когда Бог родился зимой, возмужал летом и умер после последнего урожая (смотрите Главу 8 "Дни силы").</w:t>
        <w:br/>
        <w:t>В идеале котел должен быть железным, устанавливаться на трех ножках, его горловина должна быть чуть уже его самой широкой части. Котел может быть трудно найти, даже небольшой, но основательные поиски дают какой-нибудь результат.</w:t>
        <w:br/>
        <w:t>Котлы бывают совершенно разных размеров — от нескольких дюймов до монстров трех футов в диаметре. Я собрал несколько, включая один очень старый для ритуальных целей.</w:t>
        <w:br/>
        <w:t>Котел может заменять магический кристалл, если его наполнить водой и пристально вглядываться в его темную глубину. Также он может служить сосудом для варки замечательных колдовских снадобий, но приходится постоянно думать о том, сколько огня и терпения требуется, чтобы вскипятить жидкость в большом котле. Многие колдуны используют обычные кухонные кастрюли.</w:t>
        <w:br/>
        <w:t>Если вам трудно найти котел, будьте упорны, и однажды он материализуется. Не вредно будет и попросить Бога и Богиню послать один для вас.</w:t>
      </w:r>
    </w:p>
    <w:p>
      <w:pPr>
        <w:pStyle w:val="Web"/>
        <w:rPr/>
      </w:pPr>
      <w:r>
        <w:rPr/>
        <w:t>Магический кинжал</w:t>
      </w:r>
    </w:p>
    <w:p>
      <w:pPr>
        <w:pStyle w:val="Web"/>
        <w:tabs>
          <w:tab w:val="clear" w:pos="708"/>
          <w:tab w:val="left" w:pos="7920" w:leader="none"/>
        </w:tabs>
        <w:rPr/>
      </w:pPr>
      <w:r>
        <w:rPr/>
        <w:t>Магический кинжал (или Атам) имеет древнюю историю. В Викке он используется не для разрезания, а для направления энергии, просыпающейся во время обрядов и заклинаний. Он редко используется для призывания Богов или молитв, для этого есть свой инструмент, управляющий и манипулирующий силами. Мы скоро будем вызывать Богов.</w:t>
        <w:br/>
        <w:t>Кинжал, часто тупой, обоюдоострый, с черной или темной рукояткой. Черный цвет собирает энергию. Когда кинжал используется в ритуале (смотрите "Книгу духов стоящих камней"), чтобы направлять энергию, некоторая часть этой силы собирается в рукоятке — очень малое количество, но оно может быть вызвано позже. Затем снова во время следующего ритуала энергия собирается в рукоятке, для использования позднее. Хранение меча с магической силой и собственным именем широко распространено в мифической литературе, а меч –– это всего лишь большой кинжал.</w:t>
        <w:br/>
        <w:t>Некоторые колдуны выгравировывают на своих кинжалах магические символы, обычно взятые из "Ключа Соломона", но это необязательно. Как и большинство магических инструментов, кинжал наполняется силой от ваших прикосновений и использования. Однако если вам очень хочется, выцарапайте слова, символы и руны на его лезвии или рукоятке.</w:t>
        <w:br/>
        <w:t>Меч иногда используется в Викке, он имеет те же свойства, что и кинжал, но его использование может быть затруднительным в домашних условиях из-за размеров.</w:t>
        <w:br/>
        <w:t>Из-за символического значения кинжала, как инструмента превращений, он обычно связан с элементом Огня. Фаллическая сущность кинжала связывает его с Богом.</w:t>
      </w:r>
    </w:p>
    <w:p>
      <w:pPr>
        <w:pStyle w:val="Web"/>
        <w:rPr/>
      </w:pPr>
      <w:r>
        <w:rPr/>
        <w:t>Белый кинжал</w:t>
      </w:r>
    </w:p>
    <w:p>
      <w:pPr>
        <w:pStyle w:val="Web"/>
        <w:rPr/>
      </w:pPr>
      <w:r>
        <w:rPr/>
        <w:t>Белый кинжал (иногда называемый Боллином) –– это обычный рабочий нож, как противоположность чисто ритуальному магическому кинжалу. Он используется для срезания веток и лекарственных трав, для вырезания символов на свечах или дереве, глине, воске и при разрезании веревки для магических целей.</w:t>
        <w:br/>
        <w:t>Обычно это кинжал с белой рукояткой, чтобы отличать его от магического кинжала.</w:t>
      </w:r>
    </w:p>
    <w:p>
      <w:pPr>
        <w:pStyle w:val="Web"/>
        <w:rPr/>
      </w:pPr>
      <w:r>
        <w:rPr/>
        <w:t>Некоторые колдуны-традиционалисты диктуют, что белый кинжал может использоваться только в пределах магического круга. Это необязательное ограничение. Мне кажется, что использование его единственно для ритуальных целей (таких как срезание в саду цветов, для того чтобы положить их на алтарь во время ритуала) подтверждает его священность, как инструмента и позволяет его использование за пределами "освященного пространства".</w:t>
      </w:r>
    </w:p>
    <w:p>
      <w:pPr>
        <w:pStyle w:val="Web"/>
        <w:rPr/>
      </w:pPr>
      <w:r>
        <w:rPr/>
        <w:t>Кристаллическая сфера</w:t>
      </w:r>
    </w:p>
    <w:p>
      <w:pPr>
        <w:pStyle w:val="Web"/>
        <w:rPr/>
      </w:pPr>
      <w:r>
        <w:rPr/>
        <w:t>Кварцевые кристаллы особенно популярны сегодня, но кварцевая кристаллическая сфера является древним магическим инструментом. Это изысканная, дорогая вещь стоимостью от двадцати до нескольких тысяч долларов и соответственно различная по размеру. Большинство кристаллических шаров, которые сегодня продаются на рынке, сделаны из обычного или свинцового стекла, порой даже из пластика. Настоящую кварцевую кристаллическую сферу отличает ее высокая цена и включения или неровности в самом кристалле кварца.</w:t>
        <w:br/>
        <w:t>Кристаллы долго использовались для созерцательного гадания. Прорицатель всматривался в шар, пока не пробуждался его пророческий дар, и образы, видимые в мозгу или передаваемые вглубь кристалла, не открывали необходимую информацию.</w:t>
        <w:br/>
        <w:t>В колдовских ритуалах кристалл иногда кладется на алтарь, представляя Богиню. Его сферическая форма — символ Богини (как и все круги и окружности), и его постоянно низкая температура (другой способ определения настоящего кристалла кварца), также символизируют глубину моря, царства Богини.</w:t>
        <w:br/>
        <w:t>Кристалл также может быть использован для получения сообщений от Богов или для сохранения энергии, пробуждаемой ритуалом. Некоторые колдуны смотрят в кристалл, чтобы вызвать образ Богини или картины прошлых жизней. Это магический объект, соприкасающийся с духом, и если вы его найдете, берегите его.</w:t>
        <w:br/>
        <w:t>Периодически выставляйте его на лунный свет или натирайте кристалл свежей полынью. Это увеличит его способность пробуждать вашу духовную силу. Он может быть центральным объектом в ритуале полнолуния.</w:t>
      </w:r>
    </w:p>
    <w:p>
      <w:pPr>
        <w:pStyle w:val="Web"/>
        <w:rPr/>
      </w:pPr>
      <w:r>
        <w:rPr/>
        <w:t>Чаша</w:t>
      </w:r>
    </w:p>
    <w:p>
      <w:pPr>
        <w:pStyle w:val="Web"/>
        <w:rPr/>
      </w:pPr>
      <w:r>
        <w:rPr/>
        <w:t>Чаша — это просто котел на ножке. Она символизирует Богиню и плодородие, и относится к элементу Воды. В ней можно держать воду (которая должна присутствовать на алтаре), она также может содержать ритуальный напиток, выпиваемый во время обряда.</w:t>
        <w:br/>
        <w:t>Чаша может быть сделана из серебра, меди, золота, керамики, песчанника, алебастра, кристаллов и других материалов.</w:t>
      </w:r>
    </w:p>
    <w:p>
      <w:pPr>
        <w:pStyle w:val="Web"/>
        <w:rPr/>
      </w:pPr>
      <w:r>
        <w:rPr/>
        <w:t>Пентакль</w:t>
      </w:r>
    </w:p>
    <w:p>
      <w:pPr>
        <w:pStyle w:val="Web"/>
        <w:rPr/>
      </w:pPr>
      <w:r>
        <w:rPr/>
        <w:t>Пентакль — это обычно плоский кусок серебра, золота, меди, дерева, глины, воска с изображенными в центре символами. Большинство считает, что действительно необходим только один с пентаграммой, пятиконечной звездой, которая используется тысячелетиями.</w:t>
        <w:br/>
        <w:t>Пентакль "взят" из церемониальной магии. В этом древнем искусстве он часто был инструментом защиты для вызывания духов. В Викке пентакль представляет элемент Земли и является удобным инструментом, на который можно класть амулеты, благовония и другие предметы, которые необходимо ритуально освятить. Иногда его используют для призывания Бога и Богини.</w:t>
        <w:br/>
        <w:t>Пентакли иногда вешают на двери и окна как защитные приспособления, или манипулируют ими во время ритуалов, чтобы вытянуть из должников деньги, используя связь пентакля с Землей.</w:t>
      </w:r>
    </w:p>
    <w:p>
      <w:pPr>
        <w:pStyle w:val="Web"/>
        <w:rPr/>
      </w:pPr>
      <w:r>
        <w:rPr/>
        <w:t>Книга духов</w:t>
      </w:r>
    </w:p>
    <w:p>
      <w:pPr>
        <w:pStyle w:val="Web"/>
        <w:rPr/>
      </w:pPr>
      <w:r>
        <w:rPr/>
        <w:t>Книга духов — это колдовской учебник, содержащий вызывания, примеры ритуалов, заклинания, руны, магические правила и многое другое. Некоторые Книги духов передаются от одного колдуна к другому, обычно на посвящениях, но сегодня каждый колдун составляет для себя свою собственную Книгу духов.</w:t>
        <w:br/>
        <w:t>Не верьте историям, описанным в большинстве современных колдовских книг, о том, что единственная Книга духов еще в древности была утеряна, и теперь каждая секта колдунов претендует на то, что их Книга — это оригинал, а все остальные — подделки.</w:t>
        <w:br/>
        <w:t>Хотя до недавнего времени Книга духов была в рукописном варианте, сейчас появились и широко распространены ее фотокопии. Некоторые колдуны даже ввели Книгу в компьютер, создав, как ее называют их друзья, "Дискету духов".</w:t>
        <w:br/>
        <w:t>Как написать свою собственную Книгу духов? Нужно взять чистую книгу — в книжном магазине. Если вы не нашли чистой книги, возьмите любую чистую ученическую тетрадь. Просто запишите в эту тетрадь любые ритуалы, заклинания, вызывания и всю магическую информацию, которую вы хотите упорядочить, где-то найти и сохранить.</w:t>
        <w:br/>
        <w:t>Запомните — все Книги духов (включая и ту, что в Части 3) — это советы по ритуалам, а не "священное писание". Никогда не привязывайтесь к этим словам. Многие колдуны пользуются переплетами из трех колец, вокруг которых свободно перемещаются страницы. По мере надобности они прибавляют новые или отделяют ненужные.</w:t>
        <w:br/>
        <w:t>Это хорошая идея — переписывать заклинания и обряды от руки. Не только из-за уверенности, что вы прочитаете работу полностью, это позволит также облегчить чтение при свечах. В идеале все ритуалы нужно помнить наизусть (чтобы чтение или заглядывание в книгу не отвлекало ваше внимание во время работы) или создавать спонтанно, но если вы пишете свои обряды, будьте уверены в четкости их написания, чтобы потом разглядеть их в пламени костра или свечи.</w:t>
      </w:r>
    </w:p>
    <w:p>
      <w:pPr>
        <w:pStyle w:val="Web"/>
        <w:rPr/>
      </w:pPr>
      <w:r>
        <w:rPr/>
        <w:t>Колокол</w:t>
      </w:r>
    </w:p>
    <w:p>
      <w:pPr>
        <w:pStyle w:val="Web"/>
        <w:rPr/>
      </w:pPr>
      <w:r>
        <w:rPr/>
        <w:t>Колокол — ритуальный инструмент невероятной древности. Удар колокола выпускает вибрации, наполненные силой в соответствии с полнотой, тоном и материалом колокола.</w:t>
        <w:br/>
        <w:t>Колокол — женский символ и часто используется в ритуалах вызывания Богини. Колокольный звон также отражает негативные заклинания злых духов, останавливает бурю и призывает добрые энергии. Место его в шкафу или висящим на двери, там он охраняет дом. Колокола часто звонят на ритуалах, отмечая их части, или сигнализируя о начале или конце заклинания.</w:t>
        <w:br/>
        <w:t>При этом могут быть использованы любые виды колоколов.</w:t>
        <w:br/>
        <w:t>Итак, перед вами описание некоторых магических инструментов, используемых в колдовских ритуалах. Работа с ними, объединение с их энергиями и вливание в них своей силы — все это сможет сделать операции с ними вашей второй натурой. Поиски их могут стать проблемой, но это будет магической проверкой серьезности ваших интересов.</w:t>
        <w:br/>
        <w:t>Когда соберете магические инструменты, можете начинать готовить их к ритуалу. Если они старые, необходимо очистить их от всех посторонних энергий и влияний — вы не знаете, кто владел этими инструментами и для каких целей они использовались.</w:t>
        <w:br/>
        <w:t>Начиная этот процесс, просто отмойте или очистите инструменты, используя соответствующие методы. Когда объект чистый и сухой, заройте его в землю (или</w:t>
        <w:br/>
        <w:t>в емкость, заполненную песком или солью) на несколько дней, позволив энергиям рассеяться. Альтернативный метод — погрузите предмет в море, реку или озеро или даже в собственную ванну, добавив в воду немного соли для очистки.</w:t>
        <w:br/>
        <w:t>Не губите хорошие куски дерева, замачивая их в соленой воде. Используйте соответствующие методы очищения для каждого предмета.</w:t>
        <w:br/>
        <w:t>Через несколько дней достаньте свои инструменты, вытрите их начисто, — и они готовы к магии. Если очень хочется, процесс можно повторить, пока предметы не станут чистыми, свежими, новыми.</w:t>
        <w:br/>
        <w:t>Существует церемония освящения магических инструментов, приведенная в Части 3, там же, в "Травяном гримуаре", приведено описание церемонии подготовки к обрядам. Обе церемонии необязательны! Действуйте так, как подсказывает ваша интуиция.</w:t>
      </w:r>
    </w:p>
    <w:p>
      <w:pPr>
        <w:pStyle w:val="Web"/>
        <w:rPr/>
      </w:pPr>
      <w:r>
        <w:rPr/>
        <w:t>Глава 5 Музыка, танцы и жесты</w:t>
      </w:r>
    </w:p>
    <w:p>
      <w:pPr>
        <w:pStyle w:val="Web"/>
        <w:rPr/>
      </w:pPr>
      <w:r>
        <w:rPr/>
        <w:t>Колдуны считают, что наше восприятие разделено на материальное и духовное, но так и должно быть вследствие нашей ограниченности, как существ материальных. Некоторые инструменты, используемые в религиозной практике, в сущности своей нематериальны. Три наиболее эффективных из них — музыка, танцы и жесты.*</w:t>
      </w:r>
    </w:p>
    <w:p>
      <w:pPr>
        <w:pStyle w:val="Web"/>
        <w:rPr/>
      </w:pPr>
      <w:r>
        <w:rPr/>
        <w:t>--------------------------------------</w:t>
        <w:br/>
        <w:t xml:space="preserve">*Музыка есть звуковые волны, которые можно физически зарегистрировать. Но, к сожалению, мы не можем подержать музыку в руках — только инструмент, который ее воспроизводит. </w:t>
      </w:r>
    </w:p>
    <w:p>
      <w:pPr>
        <w:pStyle w:val="Web"/>
        <w:rPr/>
      </w:pPr>
      <w:r>
        <w:rPr/>
        <w:t>Эти приемы используются для высвобождения силы, достижения альтернативного состояния сознания и для единения с Богами, другими словами, для достижения экстаза. Эти инструменты часто неотъемлемая часть любого обряда, и в наиболее мощных ритуалах их обязательно следует использовать. (Ритуал, полностью состоящий из жестов включен в Часть 3. "Книга духов стоящих камней").</w:t>
        <w:br/>
        <w:t>Музыка и танцы являются одними из самых ранних религиозных и магических действий. Наши предки, возможно, использовали магию движений рук и тела прежде, чем была полностью развита речь. Простейшие жесты-указания наполнены большой эмоциональной силой. Это мы можем видеть у свидетеля, в одиночку отстаивающего свою точку зрения в суде, и у человека, потерпевшего кораблекрушение, на необитаемом острове, когда он призывает проходящие мимо корабли.</w:t>
        <w:br/>
        <w:t>Первая музыкальная фраза, возможно, состояла из одного ритма. Люди скоро заметили, что приятные ритмы и звуки можно производить, похлопывая по различным местам своего тела, особенно по бедрам и груди. Хлопанье в ладоши создавало особый чистый звук, который так любят использовать колдуны для освобождения личной силы во время ритуалов.</w:t>
        <w:br/>
        <w:t>Ритмические ударные инструменты — такие, как барабан, сделанный из ствола дерева, позднее использовались для получения более полных звуков. Некоторые камни отзываются на удар звонким звуком, так рождается новый инструмент. Тростник, кость и некоторые раковины производят свистящие звуки, если правильно в них подуть. Шаманская система полностью построена на использовании этих инструментов.</w:t>
        <w:br/>
        <w:t>Менее интеллектуальные ритуалы могут быть эффективнее, потому что они обходят сознательный разум и "говорят" с глубоким подсознанием. Музыка и танцы эмоционально опутывают нас своим ритмом в колдовских ритуалах.</w:t>
        <w:br/>
        <w:t>Одна мысль о танцах, пении, игре на музыкальных инструментах приводит в смущение некоторых из нас. Это естественный результат все возрастающего давления социума. В Викке, однако, только Боги слышат вашу музыку и видят ваши танцы. Это не публичное выступление, поэтому не беспокойтесь об отсутствии слуха или грации. Никого не волнует, что вы делаете перед лицом Богов в своих ритуалах</w:t>
        <w:br/>
        <w:t>Даже самые немузыкальные люди способны ударить два камня друг о друга, встряхнуть трещотку, хлопнуть в ладоши и пройтись по кругу. К этому дню некоторые основные и действенные колдовские шабаши для высвобождения силы используют простой бег вокруг алтаря. Существует много возможностей для ритуальной хореографии.</w:t>
        <w:br/>
        <w:t>Здесь я привожу некоторые профессиональные сведения, связанные с музыкой, танцами и жестами. Если вы нашли их привлекательными, смело вводите в свои колдовские ритуалы. Хочу дать один совет: если вы находите свои ритуалы скучными и неинтересными, если они не создают настоящей связи с Богами, то дело может быть в их недостаточной эмоциональности. Музыка и танец могут придать новый смысл вашему ритуалу и тем самым облегчить процесс достижения ритуального сознания. В момент магического действия они открывают свободный доступ к энергии.</w:t>
      </w:r>
    </w:p>
    <w:p>
      <w:pPr>
        <w:pStyle w:val="Web"/>
        <w:rPr/>
      </w:pPr>
      <w:r>
        <w:rPr/>
      </w:r>
    </w:p>
    <w:p>
      <w:pPr>
        <w:pStyle w:val="Web"/>
        <w:rPr/>
      </w:pPr>
      <w:r>
        <w:rPr/>
      </w:r>
    </w:p>
    <w:p>
      <w:pPr>
        <w:pStyle w:val="Web"/>
        <w:rPr/>
      </w:pPr>
      <w:r>
        <w:rPr/>
        <w:t>Музыка</w:t>
      </w:r>
    </w:p>
    <w:p>
      <w:pPr>
        <w:pStyle w:val="Web"/>
        <w:rPr/>
      </w:pPr>
      <w:r>
        <w:rPr/>
        <w:t>Музыка — это просто воспроизведение звуков природы. Шум ветра в деревьях, рев океана, бросающегося на выступы скал, звуки дождя, треск горящего костра, пение птиц, вой животных — вот те "инструменты", которые создают музыку природы.</w:t>
        <w:br/>
        <w:t>Человеческое сознание давно соединило музыку с религиозными и магическими ритуалами для усиления их воздействия. Шаманы использовали ровный барабанный бой для вхождения в транс, барабаны контролировали темп ритуального танца. Также, музыка применялась для усмирения животных, как, впрочем, и людей.</w:t>
        <w:br/>
        <w:t>Музыка может служить частью колдовской работы и сегодня. Вы можете просто найти приемлемые отрывки из классической, народной или современной музыки, и проигрывать их во время ритуалов. Музыкально одаренные колдуны могут писать музыку до, во время и после ритуалов.</w:t>
        <w:br/>
        <w:t>Мои наиболее удовлетворительные и яркие ритуалы часто сопровождались музыкой. Я помню один день. Я спрятал маленький магнитофон на дереве в Лагуна Маунтайнс. Странно, но музыка не разрушила симфонию шелестящих на ветру полевых цветов, качающихся сосен и древних дубов, а лишь усилила мой уединенный ритуал.</w:t>
        <w:br/>
        <w:t>Если вы хорошо играете на музыкальных инструментах, работайте с ними во время ритуалов. Флейта, скрипка, рекордер (вид старинной флейты), гитара, арфа и другие небольшие инструменты могут быть легко введены в ритуал, так же как и барабан, трещотка, колокол, или даже стаканы, наполненные водой, и кинжал, которым бьют по ним. Также можно записать свою игру на инструментах, а потом прослушивать во время ритуала.</w:t>
        <w:br/>
        <w:t>Такие музыкальные вставки используются перед ритуалом, — чтобы создать настроение, во время ритуала, — как гимн в честь Бога и Богини и для того, чтобы пробудить личную силу, и после ритуала, — чисто для праздника и веселья. Некоторые колдуны сочиняют песни, которые сами по себе являются ритуалом, объединяющим все разрозненные детали обряда — от создания освященного пространства и призыва Богов до финального момента благодарения Их за присутствие. Музыкальная магия будет истинной, если вы создадите ее сами.</w:t>
        <w:br/>
        <w:t>Четыре вида инструментов имеют особую силу. Барабан, трещотка, ксилофон и все ударные инструменты (типа систрума) управляются элементом Земля. Эти инструменты могут быть использованы для улучшения плодородия, увеличения количества денег, в поисках работы и во многом другом. Также они могут быть использованы для призывания Богини во время ритуалов и "выстукивания" энергии для посылки ее Земле.</w:t>
        <w:br/>
        <w:t>Флейта, рекордер и все духовые инструменты находятся под управлением Воздуха, интеллектуального элемента, и также могут быть использованы для увеличения ментальной энергии и способностей к визуализации, для осознания древних мудростей, улучшения духовных способностей и призывания Богов.</w:t>
        <w:br/>
        <w:t>Огонь управляет струнными инструментами, такими как лира, арфа (небольшая или народная), гитара, мандолина, гавайская гитара и другими. Такие инструменты могут быть использованы в заклинаниях и обрядах, связанных с сексуальностью, здоровьем и телесной силой, усилением страсти, превращениями, развитием, храбростью и избавлением от вредных привычек.</w:t>
        <w:br/>
        <w:t>Эти прекрасные инструменты используются также перед ритуалом для очищения сомнительных мест и после — для праздника. Обход по кругу по часовой стрелке места вашего будущего ритуала, сопровождающийся пением особых песен и игрой на инструментах, наполняет его вашими вибрациями. Струнные инструменты также могут быть использованы для призывания Бога.</w:t>
        <w:br/>
        <w:t>Резонансные металлические инструменты такие, как цимбалы, систрум, колокола символизируют элемент Воды. Так как вода приносит исцеление, плодовитость, физическую силу, духовную любовь, красоту, сострадание, счастье и другие подобные энергии, колок ла, гонги или цимбалы могут успешно применяться в  такого рода заклинаниях и обрядах. Систрум Изиды напоминает нам, что резонансные металлические инструменты служат для призывания Богини.</w:t>
        <w:br/>
        <w:t>Музыкальные заклинания (в противоположность чисто вербальным, словесным) могут быть просты и эффективны. Нужны деньги? Наденьте свободную зеленую одежду, сядьте и медленно бейте в барабан, представляя себе полный кошелек денег, одновременно призывая Богиню в образе Дающей Изобилие.</w:t>
        <w:br/>
        <w:t>Если у вас плохое настроение, найдите колокол с приятным звоном и ритуально бейте в него, чувствуя, как звуковые вибрации очищают вас от депрессии и поднимают ваш дух. Или носите с собой маленький колокольчик.</w:t>
        <w:br/>
        <w:t>Когда вы боитесь, играйте на шестиструнной гитаре или слушайте гитарную музыку в записи, представляя себя уверенным и храбрым. Призывайте Бога в его Рогатом, агрессивном и защищающем облике.</w:t>
        <w:br/>
        <w:t>Пение песен, комбинации слов и музыки могут быть легко введены в колдовские ритуалы. Часть колдунов перекладывает восхваления и молитвы на музыку и поют их там, где считают нужным во время ритуала.</w:t>
        <w:br/>
        <w:t>Многие колдуны не гонятся за эффектами музыкальной магии и просто включают записанную мелодию, чтобы она звучала на заднем плане во время ритуала. Это все прекрасно, но самостоятельно созданная музыка (пусть простая), введенная в ваш ритуал, может быть гораздо действенней.</w:t>
        <w:br/>
        <w:t>Сегодня количество записанных колдунами и язычниками кассет огромно, но все они различного качества.</w:t>
        <w:br/>
        <w:t>Подходящая музыка, соединенная с ритуалом, может сильно расширить ваш колдовской опыт.</w:t>
      </w:r>
    </w:p>
    <w:p>
      <w:pPr>
        <w:pStyle w:val="Web"/>
        <w:rPr/>
      </w:pPr>
      <w:r>
        <w:rPr/>
        <w:t>Танец</w:t>
      </w:r>
    </w:p>
    <w:p>
      <w:pPr>
        <w:pStyle w:val="Web"/>
        <w:rPr/>
      </w:pPr>
      <w:r>
        <w:rPr/>
        <w:t>Танец — это определенно древнейшее ритуальное занятие. Это также магический акт, в котором физические движения высвобождают энергии из тела, те самые энергии, которые используются в магии. Эта "тайна" была открыта уже давно, и танцы были введены в магию и ритуалы для пробуждения энергии, для введения сознания в альтернативное состояние и просто как посвященные Богу и Богине ритуальные представления.</w:t>
        <w:br/>
        <w:t>Групповые танцы, такие как спиральный танец, часто исполняются на шабашах колдунов. В индивидуальной работе, однако, вы не ограничены традициями или хореографией. Чувствуйте себя свободными в выборе манеры движений, независимо от того, по-детски или по-дикарски это будет выглядеть.</w:t>
        <w:br/>
        <w:t>В магии многие колдуны выполняют короткие заклинания или ритуальные манипуляции различных видов (написание рун, завязывание узелков, рисование картин на песке или на полу порошком сухих трав, пение имен богов), а затем только начинается настоящая</w:t>
        <w:br/>
        <w:t>магия: высвобождение и направление магической энергии. Это происходит так: начинается все убыстряющееся движение по часовой стрелке вокруг алтаря, в одиночестве или с шабашом, вглядывание в пламя свечей на алтаре, аромат фимиама, ошеломление самого себя молитвами и интенсивной визуализацией. Когда колдун достигает точки, из которой нет возврата, и когда тело неспособно больше возбуждать и посылать энергию, сила высвобождается и направляется к магической цели. Сделав это, колдун замертво валится на землю, что означает конец того, что своеобразно назвали "танцем".</w:t>
        <w:br/>
        <w:t>Танцы используются для возбуждения энергии так же, как и для облегчения настройки природы на Богов. Танец — это свежий ветер, стремнина водопада, мерцающее пламя горящих веток, песчинки, отскакивающие друг от друга во время бури, цветы, роняющие бриллианты росы в солнечный летний полдень. Когда вы танцуете, используйте любые движения — какие пожелаете — открывайте себя Богу и Богине.</w:t>
        <w:br/>
        <w:t>Задумайтесь на миг о кружении дервишей, диком цыганском танце, чувственных танцах востока и священной хуле Гавайских островов. Танец — это один из путей к Богам.</w:t>
      </w:r>
    </w:p>
    <w:p>
      <w:pPr>
        <w:pStyle w:val="Web"/>
        <w:rPr/>
      </w:pPr>
      <w:r>
        <w:rPr/>
        <w:t>Жесты</w:t>
      </w:r>
    </w:p>
    <w:p>
      <w:pPr>
        <w:pStyle w:val="Web"/>
        <w:rPr/>
      </w:pPr>
      <w:r>
        <w:rPr/>
        <w:t>Жесты — молчаливые двойники слов. Жесты могут усиливать колдовские ритуалы, когда выполняются вместе с молитвами и танцами, или одни — для концентрации силы. Уточним, что использование указательного и среднего пальцев, сложенных в букву "V", и обычное поднятие среднего пальца, демонстрирует различные послания, которые могут быть выражены через жесты, так же как наши эмоциональные ответы на них.</w:t>
        <w:br/>
        <w:t>Я счастлив включить в свою книгу некоторые из этих старых жестов. В 1971 году я увидел несколько фотографий магических защищающих жестов таких, как мано фига (рука сжата в кулак, большой палец просунут между указательным и средним) и мано корнута — "V" из отставленных указательного пальца и мизинца, а рука со сжатыми остальными пальцами повернута вниз. Оба жеста давно используются для ограждения от черного глаза и всего отрицательного, и позднее стали использоваться в Викке для обозначения присутствия Бога в Рогатом облике.</w:t>
        <w:br/>
        <w:t>Через несколько дней, во время моего первого года учебы в высшей школе, я показал оба эти жеста одной девушке, которую встретил. Не было никакой логической причины делать это, но оказалось, что я поступил правильно. Она посмотрела, улыбнулась и спросила, не колдун ли я. Я ответил, что нет, но очень хочу им стать. И она начала учить меня.</w:t>
        <w:br/>
        <w:t>Магический смысл жестов очень сложен, так же как и энергия рук. Руки могут исцелять и убивать, ласкать и наказывать. Руки — это канал, по которому энергия исходит из тела или входит в него. Наши руки собирают магический алтарь, держат жезл и ассам, тушат пламя свечи в конце магического обряда.</w:t>
        <w:br/>
        <w:t>Руки, без которых мы не представляем своей жизни, символизируют физический мир. В их пяти пальцах заключена пентаграмма, основной защищающий символ, представляющий четыре элемента вместе с акашей — пятым элементом, духовной силой вселенной.</w:t>
        <w:br/>
        <w:t>Линии на нашей руке, если научиться их читать, могут быть использованы для связи с глубинами подсознания и для открытия сознательному разуму вещей, которые другим способом познать очень трудно. Хиромант не читает линии, как улицы на карте, они являются ключом к нашей душе, это мандала, которая внезапно открывает свою глубоко скрытую тайну.</w:t>
        <w:br/>
        <w:t>Руки использовались как первое древнейшее счетное приспособление. Они имеют, как мужские, так и женские качества и символизм, и образы рук всегда во всем мире были амулетами.</w:t>
        <w:br/>
        <w:t>Жесты в колдовских ритуалах легко становятся второй натурой. Во время молитвы Богу и Богине руки с растопыренными пальцами должны быть подняты для приема энергии. Богиня может призываться левой рукой, когда большой и указательный пальцы составляют полукруг, а остальные прижаты к ладони. Это символ Богини — полумесяц. Бог призывается поднятыми указательным и средним пальцами правой руки или указательным и мизинцем, большой и остальные пальцы прижаты к ладони. Это символ Бога — рога.</w:t>
        <w:br/>
        <w:t>Элементы могут призываться отдельными жестами, когда доступны все четыре направления: плоская рука располагается параллельно земле, призывая Землю и указывая на Север, поднятая рука с расставленными пальцами обращена на Восток — призывает Воздух, поднятая рука, пальцы сжаты в кулак, указывает на Юг — Огонь, ладонь сжата горстью, рука на Запад — Вода. Два жеста совместно с позами давно уже используются для призывания Богини и Бога, они и названы Их именами. Поза Богини: ноги расставленные на два фута, поднятые руки обращены ладонями от себя, локти слега согнуты. Эта поза может использоваться для взывания к Богине или для настройки на Ее энергии. Позу Бога нужно выполнять следующим образом — ноги вместе, тело жестко выпрямлено, руки сложены на груди (правая обязательно над левой), ладони сжаты в кулаки. Магические инструменты, такие как жезл и магический кинжал (атам), могут применяться в данный момент, их держат зажатыми в кулаке, подражая изображению фараонов в древнем Египте, где они держат изогнутый посох и цеп в подобном положении, когда вершат суд.</w:t>
        <w:br/>
        <w:t>На шабаше верховная жрица и верховный жрец часто принимают эти позы, когда призывают Богиню и Бога. В одиночной работе позы могут быть использованы для различения проявлений Богини и Бога внутри нас, а также в ходе отдельных призывающих ритуалов.</w:t>
        <w:br/>
        <w:t>Жесты также используются в магии. Каждый из пальцев относится к определенной планете, как и к античному божеству. Это обозначение является магический актом и частью многих заклинаний, палец выбирается в соответствии со своим символом.</w:t>
        <w:br/>
        <w:t>Большой палец связан с богиней Венерой и планетой Земля. Юпитер (планета и бог) управляет указательным пальцем, бог и планета Сатурн — средним, безымянным — Солнце и Аполлон, мизинцем — Бог и планета Меркурий.</w:t>
        <w:br/>
        <w:t>Множество заклинаний связано с прикосновением к предметам пальцами Юпитера и Сатурна, обычно для превращения или насыщения магическими энергиями. Сила представляется, как поток, идущий по прямой из пальцев на объект.</w:t>
        <w:br/>
        <w:t>Другие ритуальные жесты, используемые в колдовских обрядах, включают "разрезание" пентаграмм на четыре части, путем рисования в воздухе магическим кинжалом, жезлом или нужным пальцем. Это делается либо для изгнания, либо наоборот — для призывания элементальных энергий. Это все, конечно, должно визуализироваться.</w:t>
        <w:br/>
        <w:t>Рука может принять форму котла (тогда она способна служить чашей, в которую можно наливать воду), атама — и она может направлять магические энергии, жезла — и может служить для призывания богов.</w:t>
        <w:br/>
        <w:t>Жесты такие же магические инструменты, как и любые другие, они всегда с нами и могут использоваться по мере надобности в любой момент.</w:t>
      </w:r>
    </w:p>
    <w:p>
      <w:pPr>
        <w:pStyle w:val="Web"/>
        <w:rPr/>
      </w:pPr>
      <w:r>
        <w:rPr/>
        <w:t>Глава 6 Ритуал и подготовка к ритуалу</w:t>
      </w:r>
    </w:p>
    <w:p>
      <w:pPr>
        <w:pStyle w:val="Web"/>
        <w:rPr/>
      </w:pPr>
      <w:r>
        <w:rPr/>
        <w:t>Я определил ритуал, так: "Ритуал — это особая форма перемещений и манипуляций объектами или серия внутренних процессов, предназначенных для произведения желаемых эффектов". В Викке ритуалы — это церемонии, которые отмечают и усиливают нашу связь с Богиней, Богом и Землей.</w:t>
        <w:br/>
        <w:t>Эти ритуалы не нуждаются ни в предварительном планировании, репетиции, ни в рабском подражании традиционным образцам и формам. Действительно, как я уже говорил, спонтанное создание ритуалов может сделать их более сильными и эффективными.</w:t>
        <w:br/>
        <w:t>Колдовской обряд может состоять из одинокого света костра, пения божественных имен и созерцания лунного света. Обряд может совершать один человек или группа из десяти и более человек, часть которых исполняют различные роли в мифической игре, а другая часть произносит длинные речи, посвященные Богам. Обряд может быть древним или новым. Его внешняя форма не имеет значения, лишь бы он долго и успешно служил колдунам для соединения их сознания с богами.</w:t>
        <w:br/>
        <w:t>Колдовские ритуалы обычно происходят в особые дни. Ночами в полнолуние или во время восьми дней силы, отмечающих старые европейские земледельческие и сезонные праздники. Эти ритуалы обычно преследуют духовные цели, но могут включать и магические действия.</w:t>
        <w:br/>
        <w:t>В Части 3 вы найдете полную книгу ритуалов, "Книгу духов стоящих камней". Лучший путь изучения колдовства — это занятие им. Через какое-то время, исполняя ритуалы, приведенные в этой книге или написанные вами самими, вы придете к пониманию истинной сущности колдовства.</w:t>
        <w:br/>
        <w:t>Многие говорят, что хотят заниматься колдовством, но сами продолжают сидеть сложа руки и рассуждать, что они не в состоянии созерцать полную луну по ритуалу, так как у них нет учителя, нет посвящения или они вообще не знают, что делать. Но это лишь отговорки. Если вы интересуетесь практическим колдовством — занимайтесь им.</w:t>
        <w:br/>
        <w:t>Для одинокого колдуна создание новых ритуалов может стать волнующей практикой. Вы можете потратить ночи на исправление работ, сведение воедино частей ритуалов и молитв, или просто можете выпустить на мгновение свой дух на свободу, и тогда мудрость богов наполнит вас вдохновением. Независимо от того, как они создаются, ритуалы должны исполняться с удовольствием, а не по принуждению.</w:t>
        <w:br/>
        <w:t>Если вы хотите, можете проводить свои ритуалы в сезонные языческие праздничные дни или в период смены лунных фаз (для более полной информации смотрите главу 8 "Дни силы"). Если чувствуете особую тягу к другим дням, можете свободно использовать и их. Успешно адаптировались в современном колдовстве древнеегипетские. обряды, ритуалы американских индейцев, гавайские, вавилонские и многие другие религиозно-магические системы. Хотя большинство колдунов основывается главным образом на европейской или британской магической системе, это не должно ограничивать нас. Мы самостоятельно занимаемся колдовством и вольны делать что хотим. Если наши ритуалы полны чувства и эффективны, что нам волноваться?</w:t>
        <w:br/>
        <w:t>Инструкции по планированию ваших собственных ритуалов включены в главу 13, но несколько слов, относящихся к подготовке ритуалов, приведены здесь.</w:t>
        <w:br/>
        <w:t>Во-первых, вы должны быть уверены, что никто не прервет ваш религиозный или магический обряд. Если</w:t>
        <w:br/>
        <w:t>вы находитесь дома, скажите своей семье, что заняты и вам нельзя мешать. Если вы живете одни, отключите телефон, закройте двери и задерните шторы. Будет лучше если вы останетесь одни и будете уверены, что вас никто не потревожит некоторое время.</w:t>
        <w:br/>
        <w:t>Затем следует общее омовение. Какое-то время я никак не мог заставить себя начать обряд без короткого купания. Это часть физиологии: если вы чувствуете себя чистым и свободным от дневных забот, вы более уверенно выйдете на связь с Богиней и Богом.</w:t>
        <w:br/>
        <w:t>Ритуальное очищение — общая черта многих ритуалов. В Викке вы видите воду как очищающую субстанцию, которая снимает тревожные вибрации ежедневного напряжения и приводит нас к Богам в состоянии чистого тела и чистых мыслей.</w:t>
        <w:br/>
        <w:t>На глубинном уровне погружение в воду связывает нас с нашей первичной памятью. Погружение в ванну со свежей, соленой водой сродни вхождению в волны океана, где властвует Богиня. Это подготавливает нас духовно и физически (вы ведь по-другому чувствуете себя после ванны?) для последующих занятий.</w:t>
        <w:br/>
        <w:t>Омовение часто само становится ритуалом, Можно зажечь в ванной комнате свечи вместе с фимиамом. Ароматные масла и пакетики с травами могут быть опущены в воду. Мои любимые травяные сборы для очищающих омовений состоят из равных частей розмарина, фенхеля, лаванды, базилика, чабреца, иссопа, вербены, мяты и небольшого количества валерианового корня. (Эта формула взята из книги "Ключ Соломона"). Положите их в прямоугольный кусок ткани, завяжите концы, чтобы травы остались внутри, и бросьте в ванну.</w:t>
        <w:br/>
        <w:t>Ритуалы на свежем воздухе возле океана, озера или ручья должны начинаться с короткого купания. Конечно, омовение не является обязательным предварением ритуала. В некоторых случаях даже необходимое ритуальное омовение находится под вопросом. Но если вы чувствуете себя увереннее после омовения, делайте его. Если не видите в нем необходимости, не делайте.</w:t>
        <w:br/>
        <w:t>Омовение — момент подготовки к ритуалу. Среди многих колдунов сегодня (особенно среди последователей писания и идеалов Геральда Гарднера или его учеников) нагота считается наиболее предпочтительным состоянием, в котором молитвы божествам звучат естественнее. Это правда, что нагота наиболее естественное состояние человеческого тела, но ритуальная нагота предназначена не для всех. Церковь сделала очень много, чтобы внушить стыдливые чувства, которые ныне стоят на страже запрета обнажения человеческого тела. Эти искаженные неестественные эмоции живут и сегодня.</w:t>
        <w:br/>
        <w:t>Очень убедительное объяснение колдовской ритуальной наготы состоит в использовании ее символического значения: как ментальная, духовная, так и физическая нагота перед Богиней и Богом символизирует искренность и открытость колдуна. Ритуальная нагота практикуется во многих древних религиях, которые сегодня исповедуются по всему миру, поэтому это далеко не новая идея, принадлежащая исключительно западникам. Хотя большинство колдовских групп настаивает на ритуальной наготе, вам не стоит волноваться из-за этого. Для личного колдовства выбор остается за вами.</w:t>
        <w:br/>
        <w:t>Специальные одежды, такие как мантия или плащ, широко популярны у некоторых колдунов. Для использования мантии существует много причин, одна из которых состоит в том, что само надевание одежды, носимой лишь для магии, уже создает мистическую атмосферу в ритуалах и изменяет наше сознание, переводя его в состояние ритуального.</w:t>
        <w:br/>
        <w:t>Различные цвета используются в соответствии с их особыми вибрациями. Список, приведенный ниже, служит для выбора цвета вашей мантии. Если я особо интересовался магией растений и совершал ритуалы, направленные на ограничение производства и распространения ядерного оружия, я мог выбрать зеленую мантию, как ключ, помогающий моим ритуалам подключаться к энергии Земли. Особые мантии существуют для определенных заклинаний и циклов заклина-аий, в соответствии с их описанием.</w:t>
        <w:br/>
        <w:t>Желтый — прекрасный цвет для связи с божественным.</w:t>
        <w:br/>
        <w:t>Пурпурный — предпочтителен для тех, кто работа-„ • с чисто духовной (магической) силой или желает уг-аублять свое духовное сознание с помощью Богини и Зога.</w:t>
        <w:br/>
        <w:t>Голубой — нужен для целителей, для тех, кто работает со своим духовным сознанием или для настроя на Вогиню в Ее океаническом проявлении.</w:t>
        <w:br/>
        <w:t>Зеленый — наделяет силой травников и магических кологов.</w:t>
        <w:br/>
        <w:t>Коричневый — нужен тем, кто настраивается на животных и создает заклинания для них.</w:t>
        <w:br/>
        <w:t>Белый — символизирует очищение и чистую духовность, также подходит для медитаций и очистите л ь-аых ритуалов. Это одежда для праздников полнолуния для настроя на Богиню.</w:t>
        <w:br/>
        <w:t>Оранжевый или красный — надевают на Саббате, цля защитных обрядов или для настроя на Бога в Его Солнечном проявлении.</w:t>
        <w:br/>
        <w:t>Черный — широко популярен. В противоположность общественному мнению, черный цвет не символизирует зло. Он является отсутствием цвета. Он защищающий цвет и символизирует ночь, вселенную и отсутствие лжи. Когда колдун надевает черную мантию, он .или она делает темноту внешнего пространства симво-|лическим источником духовной энергии.</w:t>
        <w:br/>
        <w:t>Если это слишком сложно для вас, просто сшейте или |купите одну мантию и надевайте ее на все ритуалы.</w:t>
        <w:br/>
        <w:t>Фасоны мантий колеблются от самых простых до (монашеских с большим капюшоном, широкими рукавами в виде колокола, ложащимися красивыми, колеблющимися в пламени свечей складками. Некоторые колдуны надевают мантии с капюшонами, закрывающими их от внешнего вмешательства и позволяющими управлять чувствами во время ритуала. Это хорошая идея для магии и медитации, но не для колдовских религиозных обрядов, когда мы должны быть открыты природе, а не прерывать нашу связь с материальным миром.</w:t>
        <w:br/>
        <w:t>Если вы не хотите надевать мантию или не можете сшить или найти подобное, просто надевайте чистую одежду из натуральных волокон, хлопка, шерсти и шелка.*</w:t>
      </w:r>
    </w:p>
    <w:p>
      <w:pPr>
        <w:pStyle w:val="Web"/>
        <w:rPr/>
      </w:pPr>
      <w:r>
        <w:rPr/>
        <w:t>---------------------</w:t>
        <w:br/>
        <w:t xml:space="preserve">*Я реализовал это еретическое утверждение. Многие колдуны сильно рассердились, когда я предложил это. Такая реакция — итог традиционной колдовской подготовки. Я чувствовал, что надевать чистую уличную одежду во время ритуалов не более абсурдно, чем надевать общепризнанную, душную и неудобную мантию, которую так любят большинство колдунов. Но это их дело. </w:t>
      </w:r>
    </w:p>
    <w:p>
      <w:pPr>
        <w:pStyle w:val="Web"/>
        <w:rPr/>
      </w:pPr>
      <w:r>
        <w:rPr/>
        <w:t>Также следует надевать специально подобранные и изготовленные ритуальные драгоценности. Многие колдуны имеют коллекцию экзотических камней религиозного и магического назначения. Амулеты и талисманы (задуманные как отражающие или привлекающие силы предметы) часто дублируют ритуальные драгоценности. Чудесные ожерелья из янтаря и гагата, се-ребрянные и золотые браслеты, которые носят на запястье, короны из серебра, украшенные полумесяцем, кольца с изумрудом и жемчугом, даже ритуальные подвязки, имеющие серебрянные пряжки — все это колдовские регалии.</w:t>
        <w:br/>
        <w:t>Но вам не нужно покупать или изготавливать такие экстравагантные вещи. Пользуйтесь теми, что у вас есть. Если вы чувствуете себя увереннее, надевая одну или две драгоценности на ритуал, прекрасно! Выбирайте драгоценности, включающие изображения полумесяца, пятиконечной звезды (пентаграммы) и подобных символов. Если вы хотите приобрести подобные вещи для ритуальной одежды, Бог вам в помощь!</w:t>
        <w:br/>
        <w:t>Меня часто спрашивают, способствуют ли драгоценности, амулеты или другие обладающие силой предметы, которыми я владею, удаче в колдовстве. Я не знаю. Это часто бывает сюрпризом, но это часть моей маги-деской философии. Если я определил, что какая-то дра-^оценная вещь (кольцо, подвеска, кварцевый шарик и г.д.) является моим силовым объектом, то моя связь с Вогами и моя уверенность в удачном колдовстве возра-.гает. Я бываю подавлен, если они сломаны, потеряны, лежат не на своем месте или их нет сейчас со мной.</w:t>
        <w:br/>
        <w:t>Мое утверждение, что сила исходит от них, конечно, яагический обман самого себя ради высшей цели, в дей-вительности я так не думаю. Но без них я опустошен. В этом нет желания переложить наши надежды, лечты и энергии на физические объекты. Отпечаток этой ограниченности — основной итог материалистического воспитания — лежит на всей нашей жизни. Тегко сказать: "Я ничего не могу делать, пока не на-_лел моего приносящего удачу ожерелья с полумесяцем". Есть искушение подумать: "Все пойдет не так, яз-за потери моего кольца с Рогатым Богом".</w:t>
        <w:br/>
        <w:t>Это нелегко увидеть, но вся энергия и удача сосредоточены в нас самих. С другой стороны, если мы ценим магический объект только за один его внешний вид, мы теряем самих себя, отдавая неудачам часть нашей личной силы и успеха (чего делать я очень не люблю).</w:t>
        <w:br/>
        <w:t>Наделенные силой объекты и ритуальные драгоценности, действительно могут быть напоминаниями о Богине и Боге и символом наших собственных способностей. Но я чувствую, что не надо позволять им становиться чем-то большим.</w:t>
        <w:br/>
        <w:t>Итак, я имею несколько вещей (серебрянная пентаграмма, изображение Богини, египетский анк, гавайский рыболовный крючок, символизирующий бога Мауи), которые я иногда надеваю во время ритуалов. Я делаю эти объекты тем спусковым крючком, который приводит в движение разум и переводит мое сознание в нужное для эффективного ритуала состояние.</w:t>
        <w:br/>
        <w:t>Я не могу сказать, что сила не посылается в объекты — это способ магического превращения предметов в талисманы и амулеты. Я просто предпочитаю не делать этого с моими личными и ритуальными драгоценностями.</w:t>
        <w:br/>
        <w:t>Естественные объекты (такие как кристаллы кварца) носят для поглощения их энергии, чтобы потом использовать ее в особых превращениях. Такой вид "силовых объектов" — прекрасное дополнение к личным энергиям, но опасно полностью на них полагаться. Если ношение каких-то вещей приводит вас в магический настрой, или, если ношение образа Богини или одного из Ее священных символов приближает вас к Ней, нет ничего лучше.</w:t>
        <w:br/>
        <w:t>Ваша цель, однако, состоит в том, чтобы постоянно соответствовать скрытому миру вокруг нас и Богине и Богу, даже среди наиболее приземленных, унижающих ваше достоинство проявлений человеческого cyществования.</w:t>
        <w:br/>
        <w:t>Итак, теперь вы вымыты, одеты и украшены, в обч щем, готовы к ритуалу. Еще поговорим? Да, больше одного — уже компания.</w:t>
        <w:br/>
        <w:t>Вы хотите поклоняться древним Богам в одиночн ку или в компании? Если у вас есть заинтересованные друзья, вы можете пригласить их объединиться с вами.</w:t>
        <w:br/>
        <w:t>Если нет, нет и проблем. Одиночный ритуал прекрасен, когда начинается способом, данным Виккой. Присутствие приятных людей чудесно, но и отсутствие их тоже неплохо.</w:t>
        <w:br/>
        <w:t>Существуют определенные ритуалы, на которых посторонние присутствовать не должны. Внезапный проблеск полной луны, когда небо наполовину закрыто облаками, возникает на несколько минут молчания или настроя, молитвы или медитации. Все это ритуалы, в которых вы участвуете наедине с Богиней и Богом. Божества не будут стоять на церемонии, они непредсказуемы и изменчивы, как сама природа</w:t>
        <w:br/>
        <w:t>Если вы хотите собраться для ритуала со своими друзьями, но только с теми, кто действительно настроен как и вы заниматься колдовством, соберите их. Хихиканье и рассеянность в мыслях ничего не дадут вашему продвижению вперед по пути колдовства.</w:t>
        <w:br/>
        <w:t>Также берегитесь интереса по любви — любовников и любовниц, жен и мужей, которые интересуются колдовством только из-за вас. Они могут казаться искренними, но вы быстро поймете, что во время ритуала они вам не помощники.</w:t>
        <w:br/>
        <w:t>Существует много положительных сторон групповой работы, я убедился в этом. Большинство хороших колдунов может быть найдено на хорошем шабаше (также как плохих на плохом), но большинство людей не могут связаться с шабашами. Они могут нуждаться в друзьях, заинтересованных в занятиях колдовством вместе с ними. Это основная причина, по которой я написал свою книгу для самостоятельных занятий колдовством. Если хотите можете продолжать обучение с учителем или в шабаше, с колдуном, наблюдающим за вашей работой, пользуясь моим или другим руководством по колдовству. Если вы встретите кого-то, вы будете способны привлечь его знанием практического колдовства, это подействует больше, чем все, что он получит из других книг.</w:t>
        <w:br/>
        <w:t>Несмотря на силу и выразительность описываемых в подавляющем большинстве колдовских книг посвящений и групповой работы, одиночная колдовская практика не может рассматриваться как нечто вторичное. По сравнению с количеством членов шабашей, удивительно выросло число избравших самостоятельную работу. Каждый год я уделяю внимание нескольким групповым встречам, так как я один из них.</w:t>
        <w:br/>
        <w:t>Никогда не чувствуйте себя второсортным, работая без учителя и не в шабаше. Не волнуйтесь, если вас не знают как настоящего колдуна. Такая известность имеет значение только в глазах создающих ее, для остальных она абсолютно не важна.</w:t>
        <w:br/>
        <w:t>Вас должны заботить развитие связи с Богиней и Богом и собственные положительные эмоции от колдовства. Свободно пишите свои ритуалы. Разорвите путы жесткого подчинения и идею "открытой книги", которой вы должны рабски следовать. Викка — развивающаяся религия. Любовь к природе и Боги живут в ее сердце, в ней нет бесконечных традиций и древних ритуалов.</w:t>
        <w:br/>
        <w:t>Я не говорю, что традиционная Викка — плоха. Это далеко не так. Я получил посвящение от нескольких колдунов-традиционалистов. У каждого из них был свой ритуал посвящения, свои соблюдения Саббата и Эсбата (смотрите главу 8 "Дни силы"), имена для Богини и Бога, легенды и магические знания. Но после осознания этих "секретов" я вернулся к реальности и понял, что все это одно и то же, и самым главным секретом является способность найти момент и увидеть в природе проявление Бога и Богини.</w:t>
        <w:br/>
        <w:t>Каждая традиция (выражение) Викки, где бы оно ни происходило или как бы интуитивно ни ощущалось, сродни лепестку цветка. Нет одного, составляющего целое, все нуждаются в жизни цветка. Путь в одиночестве — часть Викки, так же как и любой другой.</w:t>
      </w:r>
    </w:p>
    <w:p>
      <w:pPr>
        <w:pStyle w:val="Web"/>
        <w:rPr/>
      </w:pPr>
      <w:r>
        <w:rPr/>
        <w:t>Глава 7 Магический круг и алтарь</w:t>
      </w:r>
    </w:p>
    <w:p>
      <w:pPr>
        <w:pStyle w:val="Web"/>
        <w:rPr/>
      </w:pPr>
      <w:r>
        <w:rPr/>
        <w:t>Круг, магический круг или сфера — это четко обозначенный, хотя и нематериальный храм магии. У большинства колдунов сегодня ритуалы и магические работы происходят внутри этой конструкции из личной силы.</w:t>
        <w:br/>
        <w:t>Магический круг древнего происхождения. Различные формы круга использовались еще в древневавилонской магии. В магических церемониях средних веков и времен ренессанса использовали его так же, как и шаманы американских индейцев, хотя, возможно, в разных целях.</w:t>
        <w:br/>
        <w:t>Существует два главных вида магических кругов. Одни использовались в магических церемониях вчера (используются и сегодня) для защиты магов от вызываемых ими сил. В Викке же круг предназначен для создания священной области, в рамках которой человек встречается с Богиней и Богом.</w:t>
        <w:br/>
        <w:t>В дохристианской Европе большинство языческих религиозных праздников проводилось на улице. Это были праздники Луны, Солнца, звезд и плодородия Зем-пи. Стоящие камни, каменные круги, священные рощи ритуал поклонения родникам дошли до наших дней. Языческие обряды проводились подпольно, когда их уже поставила вне закона новая сильная церковь. И не слышали больше луга голосов, взывающих к древним эогам, только Луна смотрела с ночного неба на молчаливую землю.</w:t>
        <w:br/>
        <w:t>_ Язычники создали над своими обрядами завесу тайны. Кто-то занимался ими только под покровом темноты. Друие проводили их дома, за закрытыми дверями.</w:t>
        <w:br/>
        <w:t>К несчастью, Викка унаследовала эту позднейшую практику. Для многих колдунов проведение ритуалов на природе придает им новизну и свежесть после скучных домашних обрядов. Я называю это синдромом "домашнего колдовства". Хотя большинство колдунов проводит свои обряды дома, однако мечтой любого последователя Викки является возможность совершать свои обряды под Солнцем и Луной, в диких и первозданных местах, вдали от людского жилья.</w:t>
        <w:br/>
        <w:t>Такие колдовские обряды трудно выполнять сегодня. Традиционные ритуалы очень сложны и требуют обычно большого числа инструментов. Также тяжело достичь полного уединения, и страх быть увиденным есть у любого. Зачем нам этот страх?</w:t>
        <w:br/>
        <w:t>Есть люди, которые, увидев нас за колдовством, не понимают, что мы занимаемся своей религией. Таких "христиан"* немного, но они есть, и даже сегодня колдуны вызывают у них психологическое беспокойство и они с удовольствием дают волю рукам, потому что не понимают нашу религию.</w:t>
      </w:r>
    </w:p>
    <w:p>
      <w:pPr>
        <w:pStyle w:val="Web"/>
        <w:rPr/>
      </w:pPr>
      <w:r>
        <w:rPr/>
        <w:t>-----------------------</w:t>
        <w:br/>
        <w:t xml:space="preserve">*Я поставил кавычки по следующей причине: такие жестокие, ненормальные личности, конечно, не христиане. Даже фундаменталисты ограничивают свою активность проповедями и пикетированием, а не поджогами и избиениями. </w:t>
      </w:r>
    </w:p>
    <w:p>
      <w:pPr>
        <w:pStyle w:val="Web"/>
        <w:rPr/>
      </w:pPr>
      <w:r>
        <w:rPr/>
        <w:t>Не позволяйте пугать себя. Ритуалы можно проводить на улице, если они модифицированы так, что привлекают минимум внимания. Колдун, одетый в черную мантию с капюшоном, размешивающий варево в котле и чертящий кинжалом по воздуху в общественном парке, — это не лучший способ избежать пристального внимания.</w:t>
        <w:br/>
        <w:t>Обыкновенная уличная одежда будет более целесообразна, если занятия проводятся там, где вас могут увидеть. Инструменты можно использовать, но помните, что они лишь аксессуары, а не необходимость. Оставьте их дома, если чувствуете, что они могут доставить вам проблемы.</w:t>
        <w:br/>
        <w:t>В 1987 году я совершил поломничество к Мауи. Я спустился к морю и шел по берегу. Солнце еще не показалось из-за Халеакала, но уже окрасило океан розовым и красным. Я брел по коралловому песку туда, где теплые воды плескались вокруг лавовых выступов.</w:t>
        <w:br/>
        <w:t>Там я поставил небольшой камень в честь древних гавайских богов. Сидя против него, я открыл себя присутствию акуа (богов и богинь вокруг меня). Потом я вошел в океан и бросил в воду несколько перьев, как жертву в честь Нина, Пеле, Лака, Кане, Лоно, Каналоа и Их родственников.*</w:t>
      </w:r>
    </w:p>
    <w:p>
      <w:pPr>
        <w:pStyle w:val="Web"/>
        <w:rPr/>
      </w:pPr>
      <w:r>
        <w:rPr/>
        <w:t>--------------------------</w:t>
        <w:br/>
        <w:t xml:space="preserve">|*Сами гавайцы не знают сколько у них богов — четыре тысячи, сорок тысяч или больше. "Богами" здесь называют как божеств, так и полудуховных сущностей обоего пола. </w:t>
      </w:r>
    </w:p>
    <w:p>
      <w:pPr>
        <w:pStyle w:val="Web"/>
        <w:rPr/>
      </w:pPr>
      <w:r>
        <w:rPr/>
        <w:t>Я не говорил долгих речей и не размахивал инструментами по воздуху. Тем не менее, боги были здесь, вокруг меня, как волны, плещущиеся у моих ног, как Солнце, освещающее древний вулкан и пронизывающее море изумрудным светом.</w:t>
        <w:br/>
        <w:t>Ритуалы на природе (такие, как этот) могут быть в тысячу раз эффективнее, чем проводимые дома, где все покрыто сталью и пластиком и другими изобретениями нашей технологической эры.</w:t>
        <w:br/>
        <w:t>Когда не представляется возможности (погода тоже имеет значение), колдуны превращают в места силы свою гостиную и спальню. Они делают это для создания освященного пространства, магической среды, куда приглашаются Боги, и в которой колдуны дают Им возможность проявиться в своем сознании. Здесь можно заниматься магией. Это освященное пространство и есть магический круг.</w:t>
        <w:br/>
        <w:t>Это действительно необходимое условие домашней работы. Круг определяет магическую область собственно личной силы, исключает отвлекающие энергии, в сущности он создает нужную для обряда атмосферу. [Встаньте в магический круг, смотрите на пламя свечей, вдыхайте аромат фимиама и пойте древние имена — все это прекрасный, запоминающийся опыт. Когда все должным образом сформировано и представлено, магический круг выполняет свою задачу и приводит нас, наконец, к Богине и Богу.</w:t>
        <w:br/>
        <w:t>Круг создается личной силой, которая чувствуется и визуализируется как поток, выходящий из тела через магический кинжал (ассам) в воздух. Полностью магический круг — это сфера, ограничивающая внутреннюю рабочую область. Употребление слова "круг" неправильно, в действительности существует сфера энергий. Круг просто обозначение окружности, где сфера касается земли или пола и продолжается над и под поверхностью.</w:t>
        <w:br/>
        <w:t>Существует несколько способов обозначения магического сферы, разделенной поверхностью Земли. Это может быть веревка, положенная по кругу, четко нарисованный мелком круг или контур, обозначенный другими объектами. Это могут быть цветы (идеально для весенних и летних обрядов), сосновые ветки (зимние праздники), камни или раковины, кварцевые кристаллы и даже карты таро. Используйте объекты, которые возбуждают ваше воображение и настраивают вас на ритуал (смотрите главу 13 "Проведение ритуалов" для получения большей информации относительно магического круга).</w:t>
        <w:br/>
        <w:t>Круг обычно имеет девять футов в диаметре, хотя хороши любые удобные размеры. Центр часто обозначается горящими свечами или ритуальными инструментами.</w:t>
        <w:br/>
        <w:t>Пентакль, кусок соли или земли может быть положен на Север. Это владение Земли, стабилизирующего, плодородного и питающего элемента, который служит фундаментом для трех остальных.</w:t>
        <w:br/>
        <w:t>Курильница с горящим ладаном ставится на Восток, дом интеллектуального элемента Воздуха. Могут также быть использованы свежие цветы или палочки ладана.</w:t>
        <w:br/>
        <w:t>Воздух — элемент разума, общения, движения, божественности и аскетической духовности.</w:t>
        <w:br/>
        <w:t>На Юге свеча часто представляет Огонь, элемент трасформации, страсти и превращений, успеха, здоровья и силы. Могут быть использованы также масляная лампа или кусок вулканических пород.</w:t>
        <w:br/>
        <w:t>Чаша или емкость с водой ставится на Запад круга, чтобы представлять Воду, последний из четырех элементов. Вода повелевает эмоциями, психикой, любовью, целительством, красотой и духовными чувствами. Затем такие же четыре объекта должны быть расположены на алтаре, их положения должны соответствовать направлению и значению элементов.</w:t>
        <w:br/>
        <w:t>Когда вокруг рабочего пространства создан магический круг, ритуал начинается. Во время магической работы воздух внутри круга становится неприятно горячим и спертым, заряженным энергией и насыщенным силой, — действительно можно почувствовать разницу с внешним миром.</w:t>
        <w:br/>
        <w:br/>
        <w:t>Символические божественные области на алтаре.</w:t>
        <w:br/>
        <w:t>Круг — продукт энергии, осязаемое сооружение, которое с увеличением магического опыта можно ощутить и почувствовать. Это не просто круг из живых цветов или веревки, это прочный, действенный барьер. Колдуны считают, что круг представляет Богиню, духовное проявление природы, плодородия, бесконечности, вечности. Он также символизирует Землю.</w:t>
        <w:br/>
        <w:t>Алтарь, с расположенными на нем инструментами, устанавливается в центре круга. Он может быть изготовлен из любых материалов, но дерево лучше всего. Дуб особенно рекомендуется для придания ему силы (так же как и ива, посвященная Богине).</w:t>
        <w:br/>
        <w:t>Колдуны не верят, что Богиня и Бог живут в алтаре. Это место силы и магии, а не священная реликвия. Хотя алтарь собирается и разбирается перед каждым новым ритуалом, некоторые колдуны имеют также постоянный домашний алтарь. Ваша маленькая переносная рака может со временем превратиться в такой алтарь.</w:t>
        <w:br/>
        <w:t>Он может быть круглым, символизируя Богиню и духовность, а также квадратным, символизируя элементы. Это может быть всего лишь место на земле, картонная коробка, покрытая тканью, два угольных блока с картонкой на них, кофейный столик, старый пень или плоская каменная плита. Во время ритуалов на природе огонь может заменять алтарь. Палочки ладана могут быть использованы для очерчивания круга, а инструментом должна быть сила разума.</w:t>
        <w:br/>
        <w:t>Колдовские инструменты обычно располагают на алтаре в удобном порядке. Главное, алтарь должен стоять в центре круга лицом на Север. Север — направление действия силы. Это связано с Землей, и такое построение обеспечивает нам большую уверенность, ведь алтарь — наш дом. Хотя некоторые колдуны ставят алтарь лицом на Восток, где восходят Солнце и Луна.</w:t>
        <w:br/>
        <w:t>Левая половина алтаря обычно посвящена Богине. Инструменты, посвященные Ей, располагаются здесь же: чаша, пентакль, колокол, кристаллы и котел. Образ Богини также может быть установлен здесь и метла кладется слева от алтаря*.</w:t>
      </w:r>
    </w:p>
    <w:p>
      <w:pPr>
        <w:pStyle w:val="Web"/>
        <w:rPr/>
      </w:pPr>
      <w:r>
        <w:rPr/>
        <w:t>-----------------------</w:t>
        <w:br/>
        <w:t xml:space="preserve">*Некоторые колдуны, особенно те, что рекламируют женскую духовность, могут также положить лабрис (двухголовую секиру). Лабрис символизирует фазы Луны и Богиню. Она часто использовалась на Крите. </w:t>
      </w:r>
    </w:p>
    <w:p>
      <w:pPr>
        <w:pStyle w:val="Web"/>
        <w:rPr/>
      </w:pPr>
      <w:r>
        <w:rPr/>
        <w:t>Если вы не можете найти приемлемый образ Богини (или просто не хотите), зеленая, серебристая или белая свеча может заменить его.</w:t>
        <w:br/>
        <w:t>Котел иногда ставится на пол слева от алтаря, если он слишком большой, чтобы ставить его на алтарь.</w:t>
        <w:br/>
        <w:t>Правая сторона посвящена Богу. Красная, желтая или золотистая свеча или подходящий предмет, обычно располагается здесь, такой как курильница, жезл, ассам (магический кинжал) и белый кинжал (болин).</w:t>
        <w:br/>
        <w:t>Цветы могут быть положены в середину, возможно в вазу или в маленький котелок. Курильницу также часто ставят в центре, так как ее дым является жертвой, как Богу, так и Богине, и пентакль можно положить перед ней.</w:t>
        <w:br/>
        <w:t>Некоторые колдуны следуют более примитивному, ориентированному на природу плану алтаря. Круглый камень (желательно с отверстием), хлебная кукла или морская раковина представляют Богиню. Сосновая шишка, каменные конусы и желуди используются для представления Бога. Используйте свое воображение, собирая алтарь.</w:t>
        <w:br/>
        <w:t>Если вы работаете в круге, то все необходимые предметы должны находится внутри круга до начала ритуала, на алтаре или под ним. Никогда не забывайте спички и небольшой сосуд для использованных спичек (не надо кидать их в курильницу или котел).</w:t>
        <w:br/>
        <w:t>Хотя мы устанавливаем на алтарях образы Богини и Бога, мы вовсе не идолопоклонники. Мы не верим, что какая-то статуя или каменная плита олицетворяет собой божественное присутствие.</w:t>
        <w:br/>
        <w:br/>
        <w:br/>
        <w:t>Предлагаемый план алтаря.</w:t>
        <w:br/>
        <w:t>И несмотря на то, что мы почитаем природу, мы не поклоняемся деревьям, птицам или камням. Мы просто видим в них проявление вселенской животворящей силы — Богини и Бога. Алтарь и магический круг, в котором он устанавливается, наше собственное создание и должны быть удобными для нас. Моя первая учительница колдовства каждый раз тщательно подготавливала алтарь, соответственно ритуалу — если мы занимались магией на природе. Для одного ритуала полнолуния она покрыла алтарь белым сатином, поставила белую свечу в хрустальном подсвечнике, добавила к этому серебрянный потир, белые розы и белую муку. Аромат ладана смешивался в воздухе с запахами сандалового дерева, бе лых роз и гардений. Сверкание алтаря заливало комнату вместе с^лунными энергиями. Наш ритуал той ночью стал самым запоминающимся. Постарайтесь сделать то же самое.</w:t>
      </w:r>
    </w:p>
    <w:p>
      <w:pPr>
        <w:pStyle w:val="Web"/>
        <w:rPr/>
      </w:pPr>
      <w:r>
        <w:rPr/>
        <w:t>Глава 8 Дни силы</w:t>
      </w:r>
    </w:p>
    <w:p>
      <w:pPr>
        <w:pStyle w:val="Web"/>
        <w:rPr/>
      </w:pPr>
      <w:r>
        <w:rPr/>
        <w:t>В прошлом, когда люди жили в единстве с природой, смена времен года и лунных фаз имели сильное влияние на религиозные церемонии. Луна представлялась символом Богини, поэтому церемонии поклонения и магические ритуалы проводились при ее свете. Приход зимы, первое движение весны, тепло лета и наступление осени также отмечались ритуалами.</w:t>
        <w:br/>
        <w:t>Колдуны, наследники дохристианских народных религий Европы, до сих пор празднуют дни полнолуния и смены времен года. Колдовской религиозный календарь содержит 13 праздников полнолуния и 8 Саббатов или дней силы.</w:t>
        <w:br/>
        <w:t>Четыре этих дня (лучше сказать, ночи) являются днями солнцестояний и равноденствий*, астрономическими началами времен года.</w:t>
      </w:r>
    </w:p>
    <w:p>
      <w:pPr>
        <w:pStyle w:val="Web"/>
        <w:rPr/>
      </w:pPr>
      <w:r>
        <w:rPr/>
        <w:t>------------------------------</w:t>
        <w:br/>
        <w:t xml:space="preserve">*Следы этих старых обычаев могут быть найдены даже в христианстве. Пасха, к примеру, это воскресенье, следующее за первым полнолунием, после весеннего равноденствия. По-моему "языческий" путь организации праздников лучше. </w:t>
      </w:r>
    </w:p>
    <w:p>
      <w:pPr>
        <w:pStyle w:val="Web"/>
        <w:rPr/>
      </w:pPr>
      <w:r>
        <w:rPr/>
        <w:t>Остальные четыре, основываются на древних народных праздниках (соблюдение этих дней в старкну распространилось в Европе с древнего Ближнего Востока). Эти ритуалы создают структуру и порядок колдовского года, и вовлекают нас в бесконечный цикл, который будет продолжаться и после того, как мы уйдем.</w:t>
        <w:br/>
        <w:t>Четыре Саббата — наверное те, что соблюдались наиболее долгое время — возможно связаны с земледелием и детородным циклом у животных. Это — Им-болк (2 февраля), Белтэйн (30 апреля), Лагнасад (1 августа) и Самхейн (31 октября). Это кельтские названия и широко распространены среди колдунов, хотя существует множество других.</w:t>
        <w:br/>
        <w:t>Когда постоянное наблюдение за небом лежит в основе знания об астрономическом годе, равноденствия и солнцестояния (21 марта, 21 июня, 21 сентября и 21 декабря, действительные даты смен времен года) переносятся и в религиозную структуру.</w:t>
        <w:br/>
        <w:t>Кто первый начал поклоняться Богам и работать с энергиями именно в это время? На этот вопрос нет ответа. Однако, эти дни и ночи действительно предоставляют 21 возможность заняться колдовством и совершить необходимые ритуалы.</w:t>
        <w:br/>
        <w:t>Многие из этих пережитков старины имеют как мирскую, так и религиозную форму. Празднование Майского дня, Хеллоуин, День сурка и даже День благодарения, самые популярные американские праздники, все связаны с древними языческими культами. Скучные христианские версии Саббатов также сохранились в католичестве.</w:t>
        <w:br/>
        <w:t>Саббаты — солнечные ритуалы, отмечающие особые точки в солнечном годовом цикле, составляют почти половину колдовского года. Эсбаты — колдовские праздники полнолуния. В эти моменты мы собираемся поклоняться Той, Кто Есть. Но это не значит, что колдуны пренебрегают Богом. Им обоим поклоняются во время ритуальных праздников.</w:t>
        <w:br/>
        <w:t>Некоторые из старых языческих праздников, потерявших под давлением христианства свои священные свойства, кажутся неполноценными. Самхейн в Соединенных Штатах кажется праздником производителей конфет, а Йоль, один из самых сильных языческих дней, — праздником торгашеского духа. Даже отголоски Рождества тяжело расслышать из-за жужжания налоговых компьютеров.</w:t>
        <w:br/>
        <w:t>Но старая магия напоминает о себе в эти дни и ночи, и мы празднуем их. Ритуалы сильно изменились, но все также связывают нас с Богиней и Богом и нашим домом — Землей. Большинство ритуалов проводится ночью, как для практических целей, так и для большей мистериальности. Саббаты, как солнечные праздники, лучше отмечать днем или на закате, но они слишком редки сегодня.</w:t>
        <w:br/>
        <w:t>Саббаты рассказывают нам одну из историй о Богине и Боге, их небесном браке, в результате которого наша Земля получила способность плодоносить. Существует множество вариантов этого мифа, но справедлив только один, связанный с основным описанием Саббата. Богиня родила сына, Бога, во время Йоля (21 декабря). Это не подражание христианству. Зимнее солнцестояние давно уже рассматривалось как время божественных рождений. Митра родился в этот день. Христианство просто приспособило для себя эту дату в 273 году нашей эры.</w:t>
        <w:br/>
      </w:r>
      <w:r>
        <w:rPr>
          <w:rStyle w:val="StrongEmphasis"/>
        </w:rPr>
        <w:t>Йоль</w:t>
      </w:r>
      <w:r>
        <w:rPr/>
        <w:t xml:space="preserve"> — время великой тьмы и самого короткого дня в году. Древние люди отмечали это небесное событие и молили силы природы удлинить день и укоротить ночь. Колдуны иногда празднуют Йоль перед закатом, а затем наблюдают восход Солнца, как достойный результат своих усилий.</w:t>
        <w:br/>
        <w:t>Так как Бог еще и Солнце, это отмечает точку в году, когда Солнце возрождается. Тогда колдуны жгут костры или свечи, приглашая солнечный свет вернуться. Богиня спит всю зиму после своей работы, отдыхает после родов. Йоль — остаток ранних ритуалов, отмечаемый, чтобы поторопить зиму и поощрить весну, когда дичь вновь становится легкодоступной. Для современных колдунов — это напоминание о том, что обязательным итогом смерти является возрождение, приятные мысли в этот тяжелый день (смотрите главу 9, "Спираль перерождений").</w:t>
        <w:br/>
      </w:r>
      <w:r>
        <w:rPr>
          <w:rStyle w:val="StrongEmphasis"/>
        </w:rPr>
        <w:t>Имболк</w:t>
      </w:r>
      <w:r>
        <w:rPr/>
        <w:t xml:space="preserve"> (2 февраля) отмечает первое появление Богини после рождения Бога. Удлиняющийся день пробуждает Ее. Бог молод, почти мальчик, но Его сила чувствуется в удлинении дней.Теплая, оплодотворенная Земля (Богиня) заставляет семена прорастать и давать побеги. Что и происходит на ранней весне.</w:t>
        <w:br/>
        <w:t>Это Саббат очищения после затворнической жизни зимой, через возрождение силы Солнца. Также это праздник света и плодородия, иногда отмечаемый в Европе в свете пламени, факелов и костров всех видов. Огонь здесь представляет наше собственное просвещение и вдохновение, так же как свет и тепло.</w:t>
        <w:br/>
        <w:t>Имболк также известен, как Праздник Факелов, Оймелк, Луперкалия, Праздник Пана, Фестиваль подснежников, Праздник прибывающего света, Бри-гиттов день и под многими другими названиями. Некоторые колдуньи, следуя старому скандинавскому обычаю, надевают корону из зажженых свечей, но большинство просто держат тонкие свечки в руках во время своих молитв.</w:t>
        <w:br/>
        <w:t>Это один из моментов посвящения в шабаш колдунов, а также ритуалов самопосвящения, которые описаны в главе 12.</w:t>
        <w:br/>
      </w:r>
      <w:r>
        <w:rPr>
          <w:rStyle w:val="StrongEmphasis"/>
        </w:rPr>
        <w:t>Остара</w:t>
      </w:r>
      <w:r>
        <w:rPr/>
        <w:t xml:space="preserve"> (21 марта), весеннее равноденствие, также известен как Весна, Обряд весны и День Эостры, отмечает первый день истинной весны. Энергии в природе постепенно изменяются от медленных и вялых зимой до быстро распространяющихся весной. Богиня покрывает Землю своим плодородием, взрывающим ее после сна, Бог наливается силой и мужает. Он шагает по зеленеющим полям и дает изобилие природе.</w:t>
        <w:br/>
        <w:t>На Остару день и ночь равны. Свет побеждает тьму. Богиня и Бог побуждают к размножению дикие существа Земли. Это время начинаний, действий, придумывания заклинаний для будущего роста и заботы о ритуальных садах.</w:t>
        <w:br/>
      </w:r>
      <w:r>
        <w:rPr>
          <w:rStyle w:val="StrongEmphasis"/>
        </w:rPr>
        <w:t>Белтейн</w:t>
      </w:r>
      <w:r>
        <w:rPr/>
        <w:t xml:space="preserve"> (30 апреля) отмечает вхождение юного Бога в зрелость. Перемещая энергии, работающие в природе, Он желает Богиню. Они полны любви и, соединяясь, возлежат среди травы и цветов. Богиня бе-ременнеет от Бога. Колдуны празднуют символ Ее плодородия в ритуалах.</w:t>
        <w:br/>
        <w:t>Белтейн (также известен, как Майский день) давно отмечается фестивалями и ритуалами. Майский шест, верховный фаллический символ, занимает центральное место в старых английских деревенских ритуалах. Множество людей в это время собирает цветы и зеленые ветви с полей и садов, чтобы украсить Майский шест, свой дом и самих себя.</w:t>
        <w:br/>
        <w:t>Цветы и зелень символизируют Богиню, Майский шест — Бога. Белтейн отмечает возвращение жизни, страсти и надежды на совершенство.</w:t>
        <w:br/>
        <w:t>Майский шест иногда используется современными колдунами во время ритуалов Белтейна, но котел занимает центральное место в церемонии. Он представляет, конечно, Богиню — сущность женственности, исполнение всех желаний, равенство, в противоположность Майскому шесту, символу Бога.</w:t>
        <w:br/>
      </w:r>
      <w:r>
        <w:rPr>
          <w:rStyle w:val="StrongEmphasis"/>
        </w:rPr>
        <w:t>Середина лета</w:t>
      </w:r>
      <w:r>
        <w:rPr/>
        <w:t>, летнее солнцестояние (21 июня), также известны, как Лита, проходит, когда сила природы достигает своей наивысшей точки. Земля качается на волнах плодородия Богини и Бога.</w:t>
        <w:br/>
        <w:t>В прошлом прыгали через костры для увеличения плодородия, очищения, здоровья и любви. Огонь представляет Солнце, прославляемое в это время самого длинного дня.</w:t>
        <w:br/>
        <w:t>Середина лета классическое время для магии всех видов.</w:t>
        <w:br/>
      </w:r>
      <w:r>
        <w:rPr>
          <w:rStyle w:val="StrongEmphasis"/>
        </w:rPr>
        <w:t>Лагнасад</w:t>
      </w:r>
      <w:r>
        <w:rPr/>
        <w:t xml:space="preserve"> (1 августа) — время первого урожая, когда растения начинают сохнуть и плоды и семена осыпаются для нас и для будущего урожая. Мистически, то же самое происходит и с Богом, теряющим свою силу, как и Солнце, все дальше уходящим на Юг и укорачивающим день. Богиня смотрит печально и радостно, представляя себе, как Бог умрет, а потом оживет и сядет против Нее, как Ее дитя.</w:t>
        <w:br/>
        <w:t>Лето прошло, но колдуны помнят его тепло и щедрость по той пище, которую мы едим. Каждая трапеза — акт единения с природой, и мы должны помнить, что ничто не вечно во Вселенной.</w:t>
        <w:br/>
      </w:r>
      <w:r>
        <w:rPr>
          <w:rStyle w:val="StrongEmphasis"/>
        </w:rPr>
        <w:t>Мабон</w:t>
      </w:r>
      <w:r>
        <w:rPr/>
        <w:t xml:space="preserve"> (21 сентября), осеннее равноденствие, завершение сбора урожая, начавшегося на Лагнасад. Еще одни день и ночь стали равны, что показывает, что Бог готов покинуть свое физическое тело и отправиться в великое путешествие в неведомое, к своему зачатию и рождению Богиней.</w:t>
        <w:br/>
        <w:t>Природа увядает, отдает назад свою щедрость, готовится к зиме, времени отдыха. Богиня дремлет под слабым Солнцем, хотя огонь зажжен в Ее лоне. Она чувствует присутствие Бога, даже ослабевшего.</w:t>
        <w:br/>
        <w:t>На Самхейн (31 октября) колдуны прощаются с Богом. Это временное прощание. Он не погружается в вечную тьму, а готов к рождению Богиней на Йоль.</w:t>
        <w:br/>
        <w:t>Самхейн. также известный как Ноябрьские святки, Праздник смерти, День яблок, Халлоус, иногда отмечает время жертвоприношений. В некоторых местах это время, когда забивают скот и готовят запасы для глубокой зимы. Бог, также как и животные, чувствует, что должен обеспечить продолжение нашего существования и принести себя в жертву.*</w:t>
      </w:r>
    </w:p>
    <w:p>
      <w:pPr>
        <w:pStyle w:val="Web"/>
        <w:rPr/>
      </w:pPr>
      <w:r>
        <w:rPr/>
        <w:t>-----------------------</w:t>
        <w:br/>
        <w:t xml:space="preserve">*Колдуны-вегетарианцы не очень любят эту часть мифа, но это традиция. Мы, конечно, не приносим животных в жертву на своих ритуалах. Просто это символ Божественного пути. </w:t>
      </w:r>
    </w:p>
    <w:p>
      <w:pPr>
        <w:pStyle w:val="Web"/>
        <w:rPr/>
      </w:pPr>
      <w:r>
        <w:rPr/>
        <w:t>Самхейн — это время отражений, когда вглядываются в прожитые года, понимая, что только над одним в нашей жизни мы не властны — над смертью.</w:t>
        <w:br/>
        <w:t>Колдуны чувствуют, что в эту ночь происходит смешение физических и духовных реальностей. Колдуны помнят своих предков и всех тех, кто жил раньше.</w:t>
        <w:br/>
        <w:t>После Самхейна колдуны празднуют Йоль, и колесо магического года начинает совершать новый оборот.</w:t>
        <w:br/>
        <w:t>Конечно все это сугубо мистериально. Почему Бог одновременно сын и муж Богини? Это не инцест, кровосмешение, а символизм. В этой земледельческой истории (одной из многих мифов колдунов) вечное плодородие Земле дается Богиней и Богом. Этот миф говорит о мистерии рождения, смерти и возрождения. Он отмечает удивительные проявления и прекрасные эффекты любви и преклонение перед женщинами, хранительницами нашего рода. Он также отмечает сильную зависимость нашей повседневной жизни от Земли, Солнца и Луны, смены времен года.</w:t>
        <w:br/>
        <w:t>Для земледельцев главная истина этого мифического цикла состоит в его прямом влиянии на их занятия по производству продуктов питания, что и происходит благодаря взаимодействию Богини и Бога. Пища — без которой мы погибнем — указывает на связь с божествами. Действительно, колдуны рассматривают пищу, как еще одно проявление божественной энергии.</w:t>
        <w:br/>
        <w:t>Итак, соблюдая Саббаты, колдуны настраиваются на взаимодействие с Землей и божествами. Они вновь подтверждают свои земные корни. Исполнение ритуалов ночью в полнолуние также усиливает их связь с Богами.</w:t>
        <w:br/>
        <w:t>Главное желание колдунов, отмечающих Саббаты и Эсбаты, чтобы они стали праздниками как символической, так и реальной силы. Поклонение Богам в любой форме возможно с помощью ритуалов, описанных в "Книге духов стоящих камней". Это — возможность уподобиться им.</w:t>
      </w:r>
    </w:p>
    <w:p>
      <w:pPr>
        <w:pStyle w:val="Web"/>
        <w:rPr/>
      </w:pPr>
      <w:r>
        <w:rPr/>
        <w:t>Глава 9 Спираль перерождений</w:t>
      </w:r>
    </w:p>
    <w:p>
      <w:pPr>
        <w:pStyle w:val="Web"/>
        <w:rPr/>
      </w:pPr>
      <w:r>
        <w:rPr/>
        <w:t>Реинкарнация является самым спорным духовным явлением нашего времени. Сотни книг были написаны на тему, почему западный мир лишь совсем недавно открыл для себя это древнее учение.</w:t>
        <w:br/>
        <w:t>Реинкарнация — один из наиболее ценных уроков колдовства. Знание о том, что эта жизнь только одна из многих, и что, когда физическое тело умирает, мы не прекращаем своего существования, а возрождаемся в новом теле, отвечает на многие вопросы, но ставит еще больше новых.</w:t>
        <w:br/>
        <w:t>Почему? Почему мы проходим реинкарнацию? Со-местно с другими религиями, Викка учит, что реин-.арнация — это инструмент, благодаря которому наша уша совершенствуется. Одной жизни недостаточно ля этой цели, поэтому наше сознание (душа) перерожается множество раз, и каждая жизнь несет в себе раз-Личный набор уроков, пока не будет достигнуто совершенство.</w:t>
        <w:br/>
        <w:t>Никто не может сказать, сколько жизней для этого потребуется. Мы люди и легко можем впасть в животное состояние. Жадность, гнев, ревность, одержимость и все негативные эмоции препятствуют нашему развитию. В Викке мы ищем силу для нашего тела, разума и души. Мы живем полной жизнью, продуктивной земной жизнью, но мы стараемся приносить как можно меньше вреда кому-либо, в противоположность пропо-гандируемой на каждом углу конкуренции, запугиванию и желанию быть первым любой ценой.</w:t>
        <w:br/>
        <w:t>Душа — вечная, бесполая, нематериальная, божественная искра, зажженая Богиней и Богом. Каждое проявление души (она живет в каждом теле) отлично одно от другого. Не существует двух одинаковых тел или жизней. Если бы это было так, душа оставалась бы бездеятельной. Пол, раса, место рождения, положение в обществе и любая другая индивидуальная черта души определяется ее действиями в прошлых жизнях и теми уроками, которые даются для настоящей.</w:t>
        <w:br/>
        <w:t>Это имеет большое значение для мировоззрения колдунов: мы решили сами определять нашу жизнь. Не существует такого бога или мистериальных сил судьбы, которым мы можем доверить ответственность за испытания в наших жизнях. Мы решили, что мы должны учиться правильному развитию, и затем, в течении ин- ' карнации, работать над своим прогрессом. Если же этого не будет, мы регрессируем во тьму.</w:t>
        <w:br/>
        <w:t>Помощью в изучении уроков каждой жизни, является феноменальное явление, называемое кармой. Карма часто труднопонимаема. Это не система наград и наказаний, а феномен, который руководит направлением эволюции нашей души. Истинно, если личность творит зло, зло ей и возвращается. Добро приносит добро. Если вы помните об этом, не может быть причин делать зло.</w:t>
        <w:br/>
        <w:t>Карма означает действие, это инструмент, а не наказание. Не существует способа "стереть" свою карму, и любое на вид ужасное событие нашей жизни — побочный продукт действия кармы.</w:t>
        <w:br/>
        <w:t>Карма учит нас, только когда мы осознаем ее. Многие ищут ошибок в своих прошлых жизнях, решив которые, они смогут продвинуться по пути прогресса в настоящей жизни. Транс и медитация могут помочь в этом, но истинное самопознание — лучшее средство для совершенствования этих приемов.</w:t>
        <w:br/>
        <w:t>Регрессия в прошлых жизнях — опасная вещь, причина большинства заблуждений, существующих ныне. Я не могу сказать, сколько Клеопатр, королей Артуров, Мерлинов, Нефертити и других знаменитых личностей прошлого, бродящих в джинсах и кроссовках, я встретил в своей жизни. Наш сознательный разум, исследуя прошлые жизни, легко зацепляется за такие романтические идеалы.</w:t>
        <w:br/>
        <w:t>Если вы не желаете знать о своих прошлых жизнях, или не видите смысла в раскрытии их, посмотрите на свою настоящую жизнь. Вы можете узнать все о своих прошлых жизнях на примерах нынешней. Если вы решили какие-то проблемы в прошлых жизнях, они никогда не встанут перед вами в этой. Если нет, то эти же самые проблемы вновь возникнут, поэтому — отслеживайте свою жизнь.</w:t>
        <w:br/>
        <w:t>Ночью просматривайте свои дневные дела, не только добрые поступки и мысли, но и негативные. Затем обдумайте прошлую неделю, прошлый год, десятилетие. Просмотрите старые дневники, журналы, письма, чтобы они помогли вам освежить вашу память. Неужели вы постоянно делали одни и те же ошибки? Если это так, обещайте на ваших собственных ритуалах никогда не повторять их.</w:t>
        <w:br/>
        <w:t>В вашем алтаре или раке вы можете написать на куске пергамента перечень своих ошибок. Ваш список может содержать негативные эмоции, страх, отсутствие уравновешенности, разрешение другим управлять вашей жизнью, постоянные любовные домогательства женщин или мужчин, которым плевать на ваши чувства. Когда напишете все это, представьте, что вы делали это в прошлом, но никак не в настоящем.</w:t>
        <w:br/>
        <w:t>Затем зажгите красную свечу. Подержите пергамент ее пламени, а затем бросьте в котел или другой контейнер. Закричите или просто торжественно заявите, *то ваши прошлые поступки не будут больше частью вас. Представьте свою будущую жизнь, лишенную вреда, ограниченности, препятствий. Повторите заклинание (если необходимо), лучше ночью на убывающей Луне, чем и закончите разрушение негативных прояв-i лений собственной текущей жизни.</w:t>
        <w:br/>
        <w:t>Если вы облечете ваше желание идти по пути прогресса собственной жизни в ритуальную форму, ваша клятва начнет действовать очень сильно. Когда у вас появится искушение вновь наполнить свою жизнь старыми, негативными мыслями и поступками, повторите ритуал, и это пробудит вашу силу.</w:t>
        <w:br/>
        <w:t xml:space="preserve">Что происходит после смерти? Умирает только тело. Душа остается жива. Некоторые колдуны говорят, что они путешествовали в местах, многим известным как Страна Фей, Страна Света, Страна Молодости.* </w:t>
      </w:r>
    </w:p>
    <w:p>
      <w:pPr>
        <w:pStyle w:val="Web"/>
        <w:rPr/>
      </w:pPr>
      <w:r>
        <w:rPr/>
        <w:t>-----------------------</w:t>
        <w:br/>
        <w:t xml:space="preserve">*Это кельтские названия. Некоторые колдуны называют это место Страной Лета (это термин теософский). </w:t>
      </w:r>
    </w:p>
    <w:p>
      <w:pPr>
        <w:pStyle w:val="Web"/>
        <w:rPr/>
      </w:pPr>
      <w:r>
        <w:rPr/>
        <w:t>Эти области не находятся ни на небесах, ни под землей. Они просто существуют в нематериальной реальности, намного менее плотной, чем наша. Многие традиционные колдуны описывают ее как страну вечного лета, с зелеными полями и сладкими цветочными реками. Возможно такой была Земля накануне появления людей. Другие видят ее неясно, как пространство, лишенное форм, в котором энергии кипят в водовороте великих сил — Богиней и Богом в их небесной реальности.</w:t>
        <w:br/>
        <w:t>Душе могут показать ее провалые жизни, возможно это произойдет мистериальным путем через взаимодействие с Богами. Это не будет приговором, отягощением одной души, но показом всех инкарнаций. Все уроки — и выполненные, и проигнорированные — душа увидит в ярком свете.</w:t>
        <w:br/>
        <w:t>Через определенный промежуток времени, когда условия на Земле будут подходящими, душа вновь воплотится, и жизнь начнется снова.</w:t>
        <w:br/>
        <w:t>Последний вопрос — что случается после последней инкарнации? Учителя колдовства всегда говорят об этом неопределенно. В основном колдуны считают, что после восхождения по спирали жизни, смерти и возрождения, те души, которые достигли совершенства, вырываются из этого цикла навсегда и поселяются рядом с Богиней и Богом. Ничто не теряется. Энергии, живущие в наших душах, возвращаются к своему духовному источнику, из которого они в свое время появились.</w:t>
        <w:br/>
        <w:t>Опираясь на учение о реинкарнации, колдуны не боятся смерти как окончательного погружения в забвение, дни жизни на Земле всегда перед ними. Это выглядит, как дверь в новое рождение. Таким образом, наши жизни символически связаны с бесконечным циклом смены времен года, который существует на планете Земля.</w:t>
        <w:br/>
        <w:t>Не старайтесь заставить себя поверить в реинкарнацию. Большие знания не нужны для веры, для нее нужна неосведомленность. Это не есть желание принять доктрину без ее истинного изучения — значение реинкарнаций говорит само за себя.</w:t>
        <w:br/>
        <w:t>Хотя существует сильная связь с любящими вас людьми, будьте осторожны с идеей кармических браков. Она заключается в том, что людям, любившим в этой жизни, предназначено судьбой любить друг друга в следующих. Пусть ваши чувства и вера друг в друга истинны, но они не всегда основаны на реальной действительности. В течении вашей жизни вы можете встретить рять или шесть разных людей, с которыми вас будут связывать одни и те же отношения, превосходящие по силе проявления чувств ваши обычные связи. Разве могут они все быть вашими кармическими супругами?</w:t>
        <w:br/>
        <w:t>Одна из трудностей этого учения состоит в том, что слишком сложные и запутанные отношения связывают нас с другими душами. Если мы продолжаем воплощаться с ними, мы не учимся абсолютно ничему. В (дальнейшем, заявление, что вы нашли своего карми-ческого супруга, значит, что вы не продвигаетесь вперед по спирали инкарнаций.*</w:t>
      </w:r>
    </w:p>
    <w:p>
      <w:pPr>
        <w:pStyle w:val="Web"/>
        <w:rPr/>
      </w:pPr>
      <w:r>
        <w:rPr/>
        <w:t>---------------------</w:t>
        <w:br/>
        <w:t xml:space="preserve">*3десь я снова вступаю на зыбкую почву. Но я встретил многих людей, делавших подобные заявления. Впоследствии они говорили мне: "Я был неправ". </w:t>
      </w:r>
    </w:p>
    <w:p>
      <w:pPr>
        <w:pStyle w:val="Web"/>
        <w:rPr/>
      </w:pPr>
      <w:r>
        <w:rPr/>
        <w:t>Однажды вы сможете познать, еще не веря, что реинкарнация также реальна — как прорастание побегов, цветение, опадение семян, дающих новую жизнь — ведь все это ее образы. Реинкарнация — возможно первое интуитивное достижение первобытных людей, наблюдающих за природой.</w:t>
        <w:br/>
        <w:t>Пока вы не решили для себя, вам может захотеться прочувствовать и обдумать это учение.</w:t>
      </w:r>
    </w:p>
    <w:p>
      <w:pPr>
        <w:pStyle w:val="Web"/>
        <w:rPr/>
      </w:pPr>
      <w:r>
        <w:rPr/>
        <w:t>Глава 10 Значение посвящения</w:t>
      </w:r>
    </w:p>
    <w:p>
      <w:pPr>
        <w:pStyle w:val="Web"/>
        <w:rPr/>
      </w:pPr>
      <w:r>
        <w:rPr/>
        <w:t>Большинство шаманских и магических религий пользуются некоторыми видами церемоний посвящения, при помощи которых посторонний человек становится свободным членом религии, общества, группы или шабаша.</w:t>
        <w:br/>
        <w:t>Большинство колдунов проходит посвящение открыто или за закрытыми дверями. У каждого колдуна-традиционалиста есть своя собственная церемония посвящения, которую он волен или не волен открывать другим колдунам. С одной точки зрения, большинство посвященных согласно: человек может стать колдуном, лишь пройдя церемонию посвящения.</w:t>
        <w:br/>
        <w:t>Возникает естественный вопрос: "Кто же посвятил первого колдуна?"</w:t>
        <w:br/>
        <w:t>Большинство церемоний посвящения является только обрядом, отмечающим принятие человека в шабаш и ее или его посвящение Богине и Богу. Иногда между посвящающим и неофитом "проходит сила", как говорят посвященные.</w:t>
        <w:br/>
        <w:t>Для простых людей посвящение может показаться обрядом превращения. Это не так. Колдуны не нуждаются в подобных обрядах. Мы не осуждаем Богов, на которых настраиваемся перед занятиями магией, но когда нужно — мы можем повернуться к ним спиной.</w:t>
        <w:br/>
        <w:t>Церемония посвящения (или церемонии, в некоторых группах необходимо выполнить три успешных обряда) имеет большое значение для тех колдовских групп, которые практикуют ритуальную тайну. В такую группу можно войти только после посвящения, часть которого составляет клятва о неразглашении их секретов. В этом есть смысл, и это часть многих посвящений в шабаши. Но сущность посвящения не в этом.</w:t>
        <w:br/>
        <w:t>Многие люди говорили мне, что они отчаянно нуждаются в прохождении колдовского посвящения. Они верили, что не могут самостоятельно заниматься колдовством без такой санкции. Если вы будете читать дальше, вы увидите, что это не так.</w:t>
        <w:br/>
        <w:t>Викка последние десять лет или около того была закрытой религией, но сейчас положение изменилось. Внутренней особенностью Викки является доступность для любого человека, который умеет читать и способен разобраться в прочитанном. Секретами в Викке являются только индивидуальные формы ритуалов, заклинаний, имен богов и другие подобные вещи.</w:t>
        <w:br/>
        <w:t>Вам это все не нужно, ибо на каждый секретный колдовской ритуал и тайное имя Богини приходятся десятки, если не сотни широко известных и доступных. Гораздо больше колдовской информации можно опубликовать, чем нельзя. Если раньше Викка была тайной религией, то сегодня это религия всего с несколькими секретами.*</w:t>
      </w:r>
    </w:p>
    <w:p>
      <w:pPr>
        <w:pStyle w:val="Web"/>
        <w:rPr/>
      </w:pPr>
      <w:r>
        <w:rPr/>
        <w:t>----------------------------</w:t>
        <w:br/>
        <w:t xml:space="preserve">*Некоторые группы просто пишут свои собственные "тайные" Книги духов и ограничивают доступ к ним. Они действительно теперь имеют "тайну", но она не старше и не лучше любой другой. </w:t>
      </w:r>
    </w:p>
    <w:p>
      <w:pPr>
        <w:pStyle w:val="Web"/>
        <w:rPr/>
      </w:pPr>
      <w:r>
        <w:rPr/>
        <w:t>Многие цепляются за идею о необходимости посвящения, по возможности полагая, что с этим магическим актом человек получит тайну вселенной и неназываемую силу. Бывают вещи и похуже, несколько ограниченных колдунов заявили, что Богиня и Бог не примут никого из тех, кто не является "носящим ассам" членом шабаша. Многие будущие колдуны верят в это.</w:t>
        <w:br/>
        <w:t>Нельзя идти таким путем!</w:t>
        <w:br/>
        <w:t>Настоящее посвящение — это не обряд, выполняемый одним человеком над другим. Даже если вы принимаете мысль о том, что посвящающий вас общается в этот момент с Богами, это еще не ритуал.</w:t>
        <w:br/>
        <w:t>Посвящение — процесс постепенного и постоянного настроя на Богиню и Бога. Многие колдуны считают, что ритуал посвящения это лишь внешняя форма. Настоящее посвящение обычно происходит недели и месяцы спустя, уже после физического ритуала.</w:t>
        <w:br/>
        <w:t>Бывает и так, что "настоящее" колдовское посвящение происходит задолго до того, как колдун встретит своего учителя или шабаш. Будет ли такое посвящение менее эффективным и менее истинным из-за того что человек не прошел формальный ритуал и не принял посвящения из рук других колдунов? Конечно нет.</w:t>
        <w:br/>
        <w:t>Будьте уверены, у вас появится возможность испытать настоящее колдовское посвящение, даже не встречаясь с другими людьми, занятыми в этой религии. Вы можете даже не подозревать о нем. Ваша жизнь может изменяться постепенно до тех пор, пока вы не достигнете состояния, при котором начнете замечать птиц и облака. Вы сможете всматриваться в Луну, как в магический кристалл, разговаривать с животными и растениями. Закат может принести вам момент истинного созерцания.</w:t>
        <w:br/>
        <w:t>Или вы будете меняться, как меняются времена года, приспосабливая энергии своего тела к окружающему миру. Богиня и Бог могут петь в ваших мыслях, и вы можете исполнять ритуалы, не понимая, что же в действительности делаете.</w:t>
        <w:br/>
        <w:t>И вот, когда Старые Пути станут частью вашей жизни и ваша связь с Богиней и Богом окрепнет, когда вы соберете свои инструменты и наполните ритуалы и магию радостью, когда вы станете духовными личностями, тогда вы получите право сказать о себе: "Колдун".</w:t>
        <w:br/>
        <w:t>Это может стать вашей целью, и вы захотите продолжать собственные исследования под руководством инструктора. Но даже если вы никогда не встретите его, то, по крайней мере, вы найдете удовлетворение в сознании того, что вы не сидели сложа руки в ожидании мистерии. Вы работали со старой магией и разговаривали с Богиней и Богом, подтверждая ваше обещание постоянного духовного развития, данное Земле, ц; превращали отсутствие физического посвящения в прекрасный стимул для изменения своей жизни и образа t мыслей.</w:t>
        <w:br/>
        <w:t>Если вы встретитесь с учителем или шабашом, они, возможно, найдут, что вы ученик достойный посвящения. Но если вы откроете, что не придерживаетесь их; стиля в колдовстве, или ваши личные интересы столкнутся, вас могут раздавить. Однако у вас останется ва-. ше колдовство и вы опять вернетесь к одиноким исследованиям.</w:t>
        <w:br/>
        <w:t>Это может быть одинокий путь, потому что лишь немногие из нас следуют Древним Путям. Поклоняться природе, наблюдать за нашей Землей в одиночестве все равно что задыхаться под тоннами бетона, — это приводит в уныние, и кажется уже, что никто не в силах тебе помочь.</w:t>
        <w:br/>
        <w:t>Продолжайте читать новые книги, как по колдовству, так и о Богах. Собирайте и пишите сами новые заклинания и ритуалы. Викке необходимы новые силы. Многие желают упорядочить свою колдовскую жизнь путем церемонии самопосвящения. Я включил одну из церемоний во вторую часть для тех, кто чувствует необходимость в этом. Опять же, это лишь один из способов. Импровизируйте, если вы так хотите.</w:t>
        <w:br/>
        <w:t>Если вы решили пригласить друзей или интересующихся колдовством людей, чтобы соединить ваши ритуалы, не заставляйте их робеть и наблюдать как вы разыгрываете "жрицу" или "колдуна". Привлеките их к участию в ритуалах и магии. Используйте ваше воображение и практический опыт, чтобы объединиться с ними в ритуалах.</w:t>
        <w:br/>
        <w:t>Когда вы почувствуете непреодолимую радость при наблюдении восхода Солнца и Луны, когда вы увидите</w:t>
        <w:br/>
        <w:t>Богиню и Бога в деревьях, растущих на склонах гор и по берегам рек, когда почувствуете пульсацию энергий Земли посреди шумного города, это значит, что вы получили настоящее посвящение и связаны с древними силами и божественными путями.</w:t>
        <w:br/>
        <w:t>Некоторые говорят: "Только колдун может сделать тебя колдуном". Я утверждаю, что только Богиня и Бог могут сделать колдуна.</w:t>
        <w:br/>
        <w:t>Чья квалификация выше?</w:t>
      </w:r>
    </w:p>
    <w:p>
      <w:pPr>
        <w:pStyle w:val="Web"/>
        <w:rPr/>
      </w:pPr>
      <w:r>
        <w:rPr/>
        <w:t>ЧАСТЬ ВТОРАЯ ПРАКТИКА</w:t>
      </w:r>
    </w:p>
    <w:p>
      <w:pPr>
        <w:pStyle w:val="Web"/>
        <w:rPr/>
      </w:pPr>
      <w:r>
        <w:rPr/>
        <w:t>Глава 11 Упражнения и магические приемы</w:t>
      </w:r>
    </w:p>
    <w:p>
      <w:pPr>
        <w:pStyle w:val="Web"/>
        <w:rPr/>
      </w:pPr>
      <w:r>
        <w:rPr/>
        <w:t>Следующий раздел посвящен различным упражнениям и процедурам, жизненно важным для вашего развития в колдовстве и магии. Эти действия отнимут у вас не более нескольких минут в день, но не следует их недооценивать. Это строительные кирпичи, на которых держится волшебство всех колдунов и магия ритуалов.</w:t>
        <w:br/>
        <w:t>Сделайте их частью вашего дневного распорядка, заставляя себя расти день ото дня.</w:t>
      </w:r>
    </w:p>
    <w:p>
      <w:pPr>
        <w:pStyle w:val="Web"/>
        <w:rPr/>
      </w:pPr>
      <w:r>
        <w:rPr/>
        <w:t>Книга отражений</w:t>
      </w:r>
    </w:p>
    <w:p>
      <w:pPr>
        <w:pStyle w:val="Web"/>
        <w:rPr/>
      </w:pPr>
      <w:r>
        <w:rPr/>
        <w:t>Правильно будет сейчас, как только вы закончите читать эту статью, начать "книгу отражений". Это магическая запись вашего прогресса в колдовстве. Для книги подойдет любая тетрадь. В ней записываются все мысли и чувства о колдовстве, размышления о прочитанном, ваши магические успехи и поражения, страхи и сомнения, значимые сны, даже обыденные заботы. Это _ книга только для ваших глаз. Никто не должен читать ее.</w:t>
        <w:br/>
        <w:t>Эта книга — отражение вашей духовной жизни. Поэтому она очень важна в оценке вашего прогресса в колдовстве и в жизни в целом. Таким образом, когда вы станете перечитывать эту книгу, вы будете выступать уже в роли учителя самого себя. Вы сможете заметить проблемные области и способны будете предпринимать шаги для их разрешения.</w:t>
        <w:br/>
        <w:t>Я считаю, что эту информацию лучше всего записывать перед сном. Обязательно ставьте дату и, если хотите, фазу Луны, а также другую астрономическую информацию, которая может оказаться полезной (затмения, погода и т.д.)</w:t>
        <w:br/>
        <w:t>Одной из целей колдовства является самопознание "Книга отражений" — ценный инструмент в его достижении.</w:t>
      </w:r>
    </w:p>
    <w:p>
      <w:pPr>
        <w:pStyle w:val="Web"/>
        <w:rPr/>
      </w:pPr>
      <w:r>
        <w:rPr/>
        <w:t>Дыхание</w:t>
      </w:r>
    </w:p>
    <w:p>
      <w:pPr>
        <w:pStyle w:val="Web"/>
        <w:rPr/>
      </w:pPr>
      <w:r>
        <w:rPr/>
        <w:t>Дыхание обычно бессознательный акт, который мы выполняем неосознанно всю свою жизнь. В магии и колдовстве дыхание может быть инструментом, дисциплинирующим наше тело и приводящим сознание в альтернативное состояние.</w:t>
        <w:br/>
        <w:t>Чтобы правильно медитировать, нужно научиться правильно дышать. Это основное упражнение и, в то же время, самое легкое. Приемы глубокого дыхания позволяют обеспечить полное использование легких и диафрагмы. Диафрагма расположена примерно на расстоянии двух пальцев выше пупка. Старайтесь выдыхать воздух с помощью диафрагмы.</w:t>
        <w:br/>
        <w:t>Для дыхательных упражнений примите удобную позу сидя или лежа (хотя глубокое дыхание возможно почти в любом положении). Слегка расслабьте свое тело. Вдыхайте через нос, медленно считая до трех, четырех или пяти — как будет удобнее. Помните, что надо позволить воздуху полностью заполнить диафрагму и легкие. Задержите воздух, затем выдохните его на такой же медленный счет.</w:t>
        <w:br/>
        <w:t>Повторяйте это упражнение некоторое время, постепенно замедляя ритм. Никогда не позволяйте своему дыханию пересекать уровень комфортности. Вдох, задержка и выдох должны контролироваться, быть спокойными и свободными.</w:t>
        <w:br/>
        <w:t>Сосредоточьтесь на своем дыхательном процессе. Вдыхая, вы вдыхаете любовь, здоровье, спокойствие, по возможности пытаясь наблюдать эти положительные энергии, как вдыхаемую золотую пыль. Выдыхая, вы выдыхаете ненависть, болезнь, гнев, представляя себе черный дым, выходящий из ваших легких.</w:t>
        <w:br/>
        <w:t>Кислород — дыхание жизни, необходимое для нашего существования. Дыхание присуще нам, и благодаря ему есть возможность стать лучшим человеком и лучшим колдуном. Глубокое дыхание используется перед каждым актом поклонения или магии, и является частью упражнений по концентрации и визуализации. Дышите глубоко, когда чувствуете гнев, взрывающийся внутри вас. Выдыхайте ярость — вдыхайте покой. Это сработает всегда, если вы сами предоставите себе такую возможность.</w:t>
        <w:br/>
        <w:t>Практикуйте упражнения глубокого дыхания ежедневно, и постепенно возрастет ваша способность удерживать воздух. Желательно, если есть возможность, делать это упражнение возле моря или леса, подальше от грязного воздуха наших городов. Глубокое дыхание на природе не только умиротворяет, оно еще и исцеляет.</w:t>
      </w:r>
    </w:p>
    <w:p>
      <w:pPr>
        <w:pStyle w:val="Web"/>
        <w:rPr/>
      </w:pPr>
      <w:r>
        <w:rPr/>
        <w:t>Медитация</w:t>
      </w:r>
    </w:p>
    <w:p>
      <w:pPr>
        <w:pStyle w:val="Web"/>
        <w:rPr/>
      </w:pPr>
      <w:r>
        <w:rPr/>
        <w:t>Медитация — это большое исскуство приведения себя в состояние полного расслабления. Как мало людей находит время для того, чтобы освободиться от напряжения и волнений, поэтому именно медитация может принести вам желаемое облегчение от повседневных забот и расстройств. Более того, расслабляя область сознательного разума в нашем материальном сознании, мы создаем прекрасный момент для соединения с Богиней, Богом и самим собой. Медитация обычно предшествует каждому магическому акту и обряду поклонения.</w:t>
        <w:br/>
        <w:t>Положение сидя — лучшая позиция для медитации, особенно для тех из нас, кто имеет тенденцию засыпать во время расслабления.</w:t>
        <w:br/>
        <w:t>Сидя на стуле с широкой спинкой, подложите подушку, если это необходимо. Ваш подбородок должен быть параллелен полу, глаза закрыты, спина прямая, руки свободно лежат на коленях, ладони разжаты и пальцы свободны. В этой позе вы чувствуете себя удобно и расслабленно. Если у вас плохая осанка, вам потребуется какое-то время чтобы привыкнуть к этой позе. Будьте упорны!</w:t>
        <w:br/>
        <w:t>Дышите глубоко в течение нескольких минут. Расслабьтесь. Забудьтесь. Представляйте как множественные проблемы и волнения этого дня покидают вас вместе с выдыхаемым воздухом.</w:t>
        <w:br/>
        <w:t>Теперь откройте свое сознание. Позвольте своему сознательному разуму стать восприимчивым. Соединитесь и говорите с Богами. Кружитесь вокруг символов, роящихся в вашем сознании. Если хотите — пойте одно или несколько имен Богини и Бога. Это прекрасный инструмент для спящего в сумеречном мире.</w:t>
        <w:br/>
        <w:t>Очень тщательно выберите время и место для медитации. Свет должен быть приглушенным, очень хороши горящие свечи, Зажгите голубые или белые свечи, если хотите. Палочка ладана тоже пригодится, но много дыма может вызвать проблемы во время глубокого дыхания.</w:t>
        <w:br/>
        <w:t>Сразу после медитации запишите все образы, мысли и ощущения в свою книгу отражений.</w:t>
      </w:r>
    </w:p>
    <w:p>
      <w:pPr>
        <w:pStyle w:val="Web"/>
        <w:rPr/>
      </w:pPr>
      <w:r>
        <w:rPr/>
        <w:t>Визуализация (представление образов внутренним взором).</w:t>
      </w:r>
    </w:p>
    <w:p>
      <w:pPr>
        <w:pStyle w:val="Web"/>
        <w:rPr/>
      </w:pPr>
      <w:r>
        <w:rPr/>
        <w:t>Это основной и успешный прием, который используют в магии и колдовстве. Искусство использования способности нашего мозга "видеть" то, что не присутствует перед нами физически, является мощным инструментом большинства колдовских ритуалов. Например, формирование магического круга частью колдунов производится при помощи визуализации потока личной силы и формирования ею сферы слепящего света вокруг ритуальной области. Эта визуализация затем направляет эту силу на реальное создание круга, и не</w:t>
        <w:br/>
        <w:t>только его.</w:t>
        <w:br/>
        <w:t>Благодаря ее широкому применению в преобразованиях нашего положения и нашей жизни, о визуализации написано много книг. И каждая из книг обещает показать наконец секрет визуализации.</w:t>
        <w:br/>
        <w:t>К счастью, почти каждый из нас обладает этой способностью.</w:t>
        <w:br/>
        <w:t>Сможете ли вы, в данный момент, увидеть в собственном мозгу образ вашего лучшего друга, знаменитого артиста? А одежду, которую вы надевали сегодня, обстановку вашего дома, вашу машину и ванную комнату?</w:t>
        <w:br/>
        <w:t>Эта способность реконструировать в сознании и есть визуализация. Визуализация является актом видения в мозгу, а не глазами. Магическая визуализация — видение чего-либо, что не существует. Это нечто может быть магическим кругом, больным товарищем, заряжаемым талисманом.</w:t>
        <w:br/>
        <w:t>Мы можем высвобождать энергию из нашего тела, представляя ее струящейся из наших пальцев, затем формировать ее в светящуюся сферу, как будто мы лепим снежок, и наблюдать ее воочию.</w:t>
        <w:br/>
        <w:t>В магии я могу высвободить энергию и, пока я это делаю, я воображаю то, что мне необходимо — новую машину, к примеру. Я представляю машину, самого себя, подписывающего контракт на ее покупку, ведущего ее по дороге, заправляющего ее. Затем я направляю энергию на то, чтобы зарядить представляемый образ и привести его к фазе проявления на физическом плане. Другими словами, визуализация — это программирование энергий. Все это может быть представлено, как форма ментальной симпатической магии. Вместо создания физического образа, мы создаем картины в наших головах.</w:t>
        <w:br/>
        <w:t>Мысли являются определениями вещей. Наши мысли влияют на качество нашей жизни. Мы постоянно жалуемся на разорение, и якобы для исправления положения делаем пятнадцатиминутную визуализацию прихода денег в нашу жизнь, но что такое пятнадцатиминутная энергия по сравнению с 23 часами и 45 минутами ежедневного противодействующего настроя и негативного программирования. Таким образом, мы должны следить за своими мыслями и связывать их с собственными желаниями и нуждами.</w:t>
        <w:br/>
        <w:t xml:space="preserve">Визуализация может помочь нам в этом. </w:t>
      </w:r>
    </w:p>
    <w:p>
      <w:pPr>
        <w:pStyle w:val="Web"/>
        <w:rPr/>
      </w:pPr>
      <w:r>
        <w:rPr/>
        <w:t xml:space="preserve">Чтобы отточить этот "инструмент", выполняйте следующие простые упражнения, широко распространенные среди колдунов. </w:t>
      </w:r>
    </w:p>
    <w:p>
      <w:pPr>
        <w:pStyle w:val="Web"/>
        <w:rPr/>
      </w:pPr>
      <w:r>
        <w:rPr>
          <w:rStyle w:val="StrongEmphasis"/>
        </w:rPr>
        <w:t>Упражнение 1</w:t>
      </w:r>
      <w:r>
        <w:rPr/>
        <w:t>. Удобно сядьте или лягте, закрыв глаза. Расслабьтесь. Дышите глубоко и постарайтесь успокоить свое сознание. Картины будут появляться в вашей голове внезапно. Выберите одну и задержите ее. Не позволяйте другим образам вторгаться в ваш мозг и заменять выбранную картинку. Направьте все мысли на концентрацию вокруг этого образа. Удерживайте эту картинку сколько сможете, затем уберите ее и закончите упражнение. Когда вы сможете удерживать выбранную картинку в течение нескольких минут, переходите к следующему упражнению.</w:t>
        <w:br/>
      </w:r>
      <w:r>
        <w:rPr>
          <w:rStyle w:val="StrongEmphasis"/>
        </w:rPr>
        <w:t>Упражнение 2</w:t>
      </w:r>
      <w:r>
        <w:rPr/>
        <w:t>. Решите для себя какой образ вы хотите рассмотреть и задержите его. Перед этим вы можете рассмотреть и изучить реальный предмет, запомнить все его детали — игру теней на его поверхности, текстуру, цвет, даже запах. Вы можете выбрать небольшой по объему предмет, например, пирамидку, однако ничто не помешает вам выбрать что-то посложнее — Афродиту, выходящую из пены морской, или яблоко.</w:t>
        <w:br/>
        <w:t>После изучения, закройте глаза и вызовите образ этого предмета, как если бы ваши глаза были открыты.</w:t>
        <w:br/>
        <w:t>Не смотрите больше на объект своим физическим взором, используйте ваше магическое воображение и силу визуализации.</w:t>
        <w:br/>
        <w:t>Когда вы сможете задерживать образ в течение пяти минут, переходите к следующему упражнению.</w:t>
        <w:br/>
      </w:r>
      <w:r>
        <w:rPr>
          <w:rStyle w:val="StrongEmphasis"/>
        </w:rPr>
        <w:t>Упражнение 3</w:t>
      </w:r>
      <w:r>
        <w:rPr/>
        <w:t>. Оно более трудное и носит истинно магический характер по своей сути. Представьте себе что угодно, но лучше то, что вы никогда не видели. Для примера, овощ с Юпитера. Он пурпурного цвета, квадратный, шириной в фут, покрыт зелеными волосками и желтыми пупырышками.</w:t>
        <w:br/>
        <w:t>Теперь закройте ваши глаза и постарайтесь увидеть — действительно увидеть этот овощ вашим воображением. Он не существует. Вы создали его своим магическим воображением. Сделайте этот овощ реальным. Поворачивайте его в вашем мозгу так, чтобы можно было рассмотреть его со всех углов. Затем позвольте образу исчезнуть.</w:t>
        <w:br/>
        <w:t>Когда вы сможете задерживать такие созданные вами образы в течение пяти минут, переходите к следующему упражнению.</w:t>
        <w:br/>
      </w:r>
      <w:r>
        <w:rPr>
          <w:rStyle w:val="StrongEmphasis"/>
        </w:rPr>
        <w:t>Упражнение 4</w:t>
      </w:r>
      <w:r>
        <w:rPr/>
        <w:t>. Оно еще сложнее. Задержите созданный вами образ (как юпитерианский овощ) в вашем мозгу, но уже с открытыми глазами. Работайте над задержкой его — как будто это действительно реально существующая вещь. В это время смотрите на стены комнаты, на небо, на улицу, но все время образ овоща должен быть перед глазами. Сделайте его настолько реальным, чтобы вам захотелось его потрогать. Постарайтесь представить его лежащим на столе или висящим на ветке дерева.</w:t>
        <w:br/>
        <w:t>Если мы используем визуализацию для совершения превращений в реальном, а не в призрачном мире, который мы не способны увидеть своими глазами, нам следует применять эти техники с открытыми глазами. Истинная проверка визуализации лежит в нашей способности сделать визуально наблюдаемый объект или структуру реальной частью этого мира.</w:t>
        <w:br/>
        <w:t>Когда вы освоите эти упражнения, вы овладеете методом.</w:t>
      </w:r>
    </w:p>
    <w:p>
      <w:pPr>
        <w:pStyle w:val="Web"/>
        <w:rPr/>
      </w:pPr>
      <w:r>
        <w:rPr/>
        <w:t>Энергетическое воздействие</w:t>
      </w:r>
    </w:p>
    <w:p>
      <w:pPr>
        <w:pStyle w:val="Web"/>
        <w:rPr/>
      </w:pPr>
      <w:r>
        <w:rPr/>
        <w:t>Энергии и магические силы, работающие в колдовстве, реальны. Они существуют не только на астральном плане, но и внутри Земли и в наше» теле. Они поддерживают нашу жизнь. Ежедневно мы не только истощаем наш энергетический ресурс, но также и восполняем его дыханием, приемом пищи, энергией, исходящей от Солнца и Луны.</w:t>
        <w:br/>
        <w:t>Вам следует знать, что энергии эти материальны. Да, они также и мистериальны, но только потому, что их используют в магии. Ниже я привожу несколько упражнений, чтобы вы сами смогли убедиться в этом.</w:t>
        <w:br/>
        <w:t>Успокойтесь. Дышите глубоко. Потрите ваши ладони друг о друга в течение двадцати секунд. Начните медленно, а затем все сильнее и сильнее. Почувствуйте напряжение в мускулах. Ощутите как растет тепло в ваших ладонях. Затем остановитесь неожиданно и расположите ладони в пяти сантиметрах друг против друга. Чувствуете покалывание в них? Это проявление энергии. Трением ваших ладоней, напряжением мускулов рук и плеч вы высвобождаете особую энергию — магическую силу. Она начинает истекать из ваших ладоней, как только вы развели их в стороны.</w:t>
        <w:br/>
        <w:t>Если вы ничего не чувствуете, делайте это упражнение один или два раза в течение дня, пока не добьетесь успеха. Запомните, не напрягайтесь, заставляя себя чувствовать эту энергию. У вас ничего не получиться, если вы будете насиловать себя. Расслабьтесь и постарайтесь почувствовать, что происходит с вами каждый раз.</w:t>
        <w:br/>
        <w:t>После того, как вы действительно ощутите эти энергии, начинайте придавать им форму. Для этого используйте визуализацию. Сразу после трения ладоней, когда вы ощутили покалывание в них, представляйте себе искры энергии — возможно электрически синего или пурпурного цвета — выходящими их вашей правой (отдающей) ладони и входящими в вашу левую (принимающую) ладонь. Если вы левша, измените направление.*</w:t>
      </w:r>
    </w:p>
    <w:p>
      <w:pPr>
        <w:pStyle w:val="Web"/>
        <w:rPr/>
      </w:pPr>
      <w:r>
        <w:rPr/>
        <w:t>--------------------------</w:t>
        <w:br/>
        <w:t xml:space="preserve">*Помните научно-фантастические образы магов, посылающих сгустки энергии со своих ладоней? Помните, какие формы им придавали в фильмах? Если хотите — используйте подобные образы для визуализации личной силы, струящейся из ваших ладоней. Это конечно специальные эффекты, однако мы можем использовать их образы, чтобы реально направлять свою личную силу. </w:t>
      </w:r>
    </w:p>
    <w:p>
      <w:pPr>
        <w:pStyle w:val="Web"/>
        <w:rPr/>
      </w:pPr>
      <w:r>
        <w:rPr/>
        <w:t>Теперь представьте эту энергию медленно кружащейся по часовой стрелке между вашими ладонями. Формируйте из нее светящися шар, пульсирующий магической энергией. Увидьте его размер, цвет, почувствуйте силу и жар в ваших ладонях. Это лишь небольшое количество энергии, которое вы можете извлечь из своего тела. В этом извлечении нет ничего сверхъестественного. Сложите ваши ладони ковшиком вокруг этого шара. Заставьте его увеличиваться и уменьшаться в размерах под воздействием вашей визуализации. Затем "положите" его на ваш живот и "втяните" внутрь тела.</w:t>
        <w:br/>
        <w:t>Это не только большое развлечение, но и серьезный обучающий магический опыт. Когда вы овладеете энергетической сферой, переходите к изучению магических полей.</w:t>
        <w:br/>
        <w:t>Сядьте или встаньте перед каким-то растением. Лучше всего во время его цветения. Срезанные цветы тоже подойдут. Дышите глубоко некоторое время и очистите свой разум. Поставьте свою принимающую (левую) ладонь в нескольких дюймах от растения. Сосредоточьте ваше сознание на левой руке. Вы чувствуете неясную пульсацию, гудение, волны тепла или просто возрастание энергии в вашей ладони? Вы чувствуете силу, выходящую из растения?</w:t>
        <w:br/>
        <w:t>Если да, хорошо — вы почувствовали энергию па тения. После того, как вы добьетесь успеха с растени" ями, переходите к камням и кристаллам. Положи кварцевый кристалл на стол и опустите вашу принима ющую руку над ним. Потянитесь своими чувствами и осознайте невидимую, но ощутимую энергию пульсиру. ющую внутри кристалла.</w:t>
        <w:br/>
        <w:t>Помните, что все естественные объекты проявляют божественную энергию. С практикой мы можем почувствовать силы, живущие в них.</w:t>
        <w:br/>
        <w:t>Если вы испытываете трудности в ощущении этих энергий, потрите ваши ладони для увеличения их чувствительности и попробуйте снова.</w:t>
        <w:br/>
        <w:t>Эта энергия той же самой природы, что и та, которая переполняет нас во время приступов гнева, нервозности, ужаса, веселья, секса. Эта энергия используется в магии, будь то энергия, которую мы извлекаем из себя, или же энергия, направляемая Богиней и Богом, или энергия растений, камней и других объектов.</w:t>
        <w:br/>
        <w:t>Теперь, когда вы почувствовали энергию, попробуйте перемещать ее. Вам не нужно уже тереть ваши ладони, чтобы освободить ее, вы можете делать это просто сконцентрировавшись. Один из легчайших способов состоит в сжатии мускулов и напряжении всего тела. Это высвобождает энергию, поэтому во время медитации мы должны расслабляться. Медитация снижает уровень нашей энергии и позволяет нам выйти из этого мира.</w:t>
        <w:br/>
        <w:t>Когда мы чувствуем себя, взрывающимися от энергии, выставьте вашу правую (отдающую) руку и направьте энергию из вашего тела через всю руку и пальцы. Используйте визуализацию. Увидьте наяву и почуствуйте истечение энергии из вашего тела.</w:t>
        <w:br/>
        <w:t>Для практики, поставьте энергию на страже вашего дома, для чего соберите энергию внутри себя. Направьте ее в каждую комнату, визуализируя ее оседающей в каждой трещине стен и вокруг дверей и окон. Вы создаете не физическую охранную систему, а магическую поэтому представляйте энергию, формирующую непреодолимый барьер, который не смогут преодолеть негативные силы.</w:t>
        <w:br/>
        <w:t>После "запечатывания" вашего дома остановите истечение энергии. Вы можете сделать это визуализируя ее остановку и встряхивая рукой. Почувствуйте, как отданная вами энергия остановилась внутри стен. Охрана, сейф — вот те ощущения, которые вы должны испытывать, стоя в своем охраняемом доме.</w:t>
        <w:br/>
        <w:t>Да, вы сделали это с помощью своего разума, но также и при помощи силы. Энергия реальна, и ваша способность манипулировать ею определяет эффективность ваших магических кругов и ритуалов.</w:t>
        <w:br/>
        <w:t>Работайте над ощущением и управлением энергией каждый день. Сделайте это видом магической игры до того момента, когда вы уже не сможете остановиться и подумать: "Смогу ли я сделать это? Смогу ли я использовать свою силу?"</w:t>
        <w:br/>
        <w:t>Вы знаете, что сможете.</w:t>
      </w:r>
    </w:p>
    <w:p>
      <w:pPr>
        <w:pStyle w:val="Web"/>
        <w:rPr/>
      </w:pPr>
      <w:r>
        <w:rPr/>
        <w:t>Глава 12 Самопосвящение</w:t>
      </w:r>
    </w:p>
    <w:p>
      <w:pPr>
        <w:pStyle w:val="Web"/>
        <w:rPr/>
      </w:pPr>
      <w:r>
        <w:rPr/>
        <w:t>Если вы решили стать колдуном, возможно, вы захотите посвятить себя Богине и Богу. Это самопосвящение просто формальный ритуал, который отмечает ваше сознательное решение вступить на новый жизненный путь — путь Викки.</w:t>
        <w:br/>
        <w:t>Вначале я колебался, включать ли ритуалы такого сорта в эту книгу, чувствуя, что наилучшим ритуалом самопосвящения будет ритуал, созданный вами самими. Я читал и слышал большое количество рассказов о людях, кто жил в колдовстве при отсутствии связи с шабашами или книгами, зажигая свечи, выпивая немного вина и разговаривая с Богами по своей воле. Это, возможно, лучший способ самопосвящения: простой и от всего сердца.</w:t>
        <w:br/>
        <w:t>Однако, многие чувствуют себя увереннее с формальным ритуалом, поэтому я включил один из них в конец этой главы. Он сильно отличается от других обрядов такого рода (которые были описаны), это ритуал на открытом воздухе, и он сконцентрирован на контакте с энергиями Бога и Богини.</w:t>
        <w:br/>
        <w:t>Ритуал открыт для всех, кто захочет воспользоваться им. Однако перед самопосвящением Богам убедитесь в вашем твердом намерении это сделать, и в том, что вы действительно хотите изучать колдовство, что Вик-ка — правильный для вас путь.</w:t>
        <w:br/>
        <w:t>А это значит продолжение самообучения. Читайте каждую книгу по колдовству, которую вы сможете найти, как хорошую, так и плохую. Привыкайте к колдовству. Хотя некоторый авторы уверенны в истиннос-олько своих традиций, не считайте это препятствием для себя, читая их работы. Не принимайте близко сердцу все, что вы будете читать, лишь потому, что он напечатано.</w:t>
        <w:br/>
        <w:t>В добавление к чтению книг, изучайте природу. Если вы идете по улице, наблюдайте птиц над головой пристально вглядывайтесь в прихотливые изгибы ш. сунка на античной колонне, как будто это магический кристалл. Отмечайте ритуалами смену времен года и фазы Луны.</w:t>
        <w:br/>
        <w:t>Вы также можете захотеть почувствовать вашу душу в музыке. Постарайтесь найти колдовские песнопения. Если это невозможно, найдите время, чтобы слушать музыку природы. Отправляйетсь в такое место, где слышен только ветер, играющий головками цветов и шелестящий листьями деревьев. Слушайте струи воды, бурлящие вокруг камней или извергающиеся водопадом. Прислушайтесь к мяуканью одинокого кота, заявляющего о себе где-то внизу. Сочиняйте собственную музыку, если у вас есть талант.</w:t>
        <w:br/>
        <w:t>Откройтесь эмоционально, пусть затронут вас звуки флейты и барабана, пение птиц, журчание реки. Ваши занятия колдовством не могут основываться только на интеллекте или только на эмоциях, колдовство — объединенный продукт их обоих.</w:t>
        <w:br/>
        <w:t>Чтобы прочувствовать это, наблюдайте за закатом и рассветом. Будучи одни запишите (пусть всего несколько предложений!), что вы хотите получить от Викки и колдовства. Сюда можете включить: наполнение вашей духовной жизни, углубление вашей связи с Богами, знание собственного места в этом мире, видение силы, помогающей вашему существованию, способность настройки на Землю и смену ее времен года.</w:t>
        <w:br/>
        <w:t>Будьте особенными, будьте упорными, будьте цельными. Если вы неудовлетворены своим списком, если вы не чувствуете истины, начните все сначала. И никто не должен видеть вашего списка. Скопируйте окончательный список в вашу книгу отражений, сожгите все остальные и живите, выполняя его пункт за пунктом.</w:t>
        <w:br/>
        <w:t>Когда этот список будет выполнен, напишите новый В нем вы должны написать, что вы способны дать Викке.</w:t>
        <w:br/>
        <w:t>Это может удивить вас, но любая религия является</w:t>
        <w:br/>
        <w:t>суммой своих поклонников. В противоположность большинству ортодоксальных религий, Викка не требует ваших денег, так что не надо писать в вашем списке: "десять процентов от ежемесячной зарплаты". Это не оттого, что Викка считает деньги неосновным и недуховным, просто большинство религий злоупотребля*-ет деньгами. Колдуны не живут за счет Викки.</w:t>
        <w:br/>
        <w:t>Викка не занимается обращением в свою веру, у нее нет единого лидера, нет центральной организации, где вы сможете узнать, что можно сделать для Викки.</w:t>
        <w:br/>
        <w:t>Дать ей вы можете очень много. Не только свое время, энергию, но и вполне конкретные вещи.</w:t>
        <w:br/>
        <w:t>Пожертвуйте что-либо любой экологической органи-зациии, которая по-настоящему старается спасти нашу планету. Каждый день мы отравляем свою планету, как будто разбили временный лагерь в лесу и в любой момент можем перенести его в другое, более чистое место. Если немедленно не предпринять активных действий по защите природы, то наш лагерь уже некуда будет переносить. Финансовые пожертвования направляются на борьбу с загрязнениями среды, на спасение исчезающих видов животных и многое другое. Вот что вы тоже сможете сделать для Викки.</w:t>
        <w:br/>
        <w:t>Это же относится и к группам, которые стараются накормить голодных. Запомните одну фундаментальную идею — все что поддерживает в нас жизнь — священно.</w:t>
        <w:br/>
        <w:t>Ваше поклонение Богам можете начать со сбора мусора. Более десяти лет я собирал старые газеты, стеклянные и металлические банки и сдавал их в центры по переработке утиля. В каких-то местах за это платили, в каких-то нет, но для меня главной была мысль о том, что я помогаю очищать нашу Землю.</w:t>
        <w:br/>
        <w:t>Если рядом с вами нет таких центров, будьте просто аккуратнее со своим мусором. Избегайте складывать мусор в пластиковые пакеты или контейнеры. Лучше всего подходят белые бумажные пакеты без краски — краска способствует загрязнению окружающей среды. Ограничьте или исключите использование пластика, всех этих предметов одноразового пользования. Пластик не разрушается и может сохраняться в земле до двадцати тысяч лет.</w:t>
        <w:br/>
        <w:t>Если, прочитав все это, вы спрашиваете себя, какое отношение это имеет к Викке, то можете выбросить мою книгу и идти своим путем, но лучше перечитайте все заново.</w:t>
        <w:br/>
        <w:t>Викка содержит, как часть, поклонение природе как проявлению Богини и Бога. Один из путей поклонения Земле — забота о ней.</w:t>
        <w:br/>
        <w:t>Теперь следуют несколько советов, показывающих, как посвятить себя Викке. Все, что вы делаете для Земли, для созданий, живущих на ней, вы делаете для Викки.</w:t>
        <w:br/>
        <w:t>Следующий ритуал самопосвящения не предназначен для того, чтобы сделать вас колдуном, это придет со временем и истинным посвящением (не обязательно через формальную церемонию). Это мистическое ощущение, шаг по направлению к Богине и Богу. Этот истинно магический акт может изменить вашу жизнь навсегда.</w:t>
        <w:br/>
        <w:t>Если вы колеблетесь, перечитайте книгу еще раз. Вы поймете, когда будете готовы.</w:t>
      </w:r>
    </w:p>
    <w:p>
      <w:pPr>
        <w:pStyle w:val="Web"/>
        <w:rPr/>
      </w:pPr>
      <w:r>
        <w:rPr/>
        <w:t>Обряд самопосвяшения</w:t>
      </w:r>
    </w:p>
    <w:p>
      <w:pPr>
        <w:pStyle w:val="Web"/>
        <w:rPr/>
      </w:pPr>
      <w:r>
        <w:rPr/>
        <w:t>Подготовьте себя омовением в ванне с теплой водой. Положите в ванну столовую ложку соли и капните несколько капель ароматического масла, например, сандалового.</w:t>
        <w:br/>
        <w:t>Если у вас нет ванны, можете воспользоваться душем. Положите в саше (матерчатый мешочек) соль, капните масло и натрите тело. В качестве ванны можете использовать любой природный водоем — реку, озеро, море — что вам больше нравится.</w:t>
        <w:br/>
        <w:t>Пока вы купаетесь, подготавливайте себя к предстоящему ритуалу. Откройте свое сознание высоким мыслям. Дышите глубоко. Очистите разум, как вы очистили свое тело.</w:t>
        <w:br/>
        <w:t>После ванны высушитесь и оденьтесь для путешествия. Идите на природу, в место, где вы чувствуете себя защищенным. Это должно быть удобное место, где вас никто не потревожит, где проявляются энергии Земли и элементов. Это может быть вершина горы, пустынный каньон или пещера, дикий лес, каменистый берег моря или маленький островок посреди озера. Даже пустынная часть парка или сада может быть использована в крайнем случае. Нарисуйте в вашем воображении картину этого места, а потом постарайтесь найти его.</w:t>
        <w:br/>
        <w:t>Не берите с собой ничего кроме флакона с ароматическим маслом. Сандаловым, ладановым, коричным или любым другим. Когда придете на место посвящения, снимите обувь и несколько минут посидите спокойно. Придите в себя, если вас взволновало путешествие. Дышите глубоко, чтобы вернуться к нормальному ритму, и освободите свой мозг от суматохи мыслей. Откройте себя естественным энергиям, окружающим вас.</w:t>
        <w:br/>
        <w:t>Когда вы успокоитесь, встаньте на одну ногу и повернитесь кругом себя, обозревая землю. Вы нашли идеальное место. Не старайтесь искать его специально, откройте свое сознание этому месту, и оно само найдет вас. Когда вы поняли, что это оно и есть (вы узнаете когда), сядьте или лягте на спину. Положите масло на землю перед собой. Не вставайте — важен полный контакт с Землей.</w:t>
        <w:br/>
        <w:t>Продолжайте глубоко дышать. Почувствуйте энергии вокруг себя. Призывайте Богиню и Бога словами, которые вам больше нравятся, или используйте следующие молитвы. Запомните эти слова перед ритуалом, лотому что потом будет некогда, или импровизируйте:</w:t>
      </w:r>
    </w:p>
    <w:p>
      <w:pPr>
        <w:pStyle w:val="Web"/>
        <w:ind w:left="720" w:right="720" w:hanging="0"/>
        <w:rPr/>
      </w:pPr>
      <w:r>
        <w:rPr/>
        <w:t>О, Мать Богиня, о, Отец Бог,</w:t>
        <w:br/>
        <w:t>Откройте все тайны,</w:t>
        <w:br/>
        <w:t>но что-то оставьте тайной до времени.</w:t>
        <w:br/>
        <w:t>В этом месте силы</w:t>
        <w:br/>
        <w:t>я открываю себя Вашей власти.</w:t>
        <w:br/>
        <w:t>В этом месте и в это время я изменюсь</w:t>
        <w:br/>
        <w:t>И впредь буду идти по пути колдовства.</w:t>
        <w:br/>
        <w:t>Я посвящаю себя вам,</w:t>
        <w:br/>
        <w:t>Мать Богиня и Отец Бог.</w:t>
      </w:r>
    </w:p>
    <w:p>
      <w:pPr>
        <w:pStyle w:val="Web"/>
        <w:rPr/>
      </w:pPr>
      <w:r>
        <w:rPr/>
        <w:t>(подождите минуту, сидя молча, а затем продолжите)</w:t>
      </w:r>
    </w:p>
    <w:p>
      <w:pPr>
        <w:pStyle w:val="Web"/>
        <w:ind w:left="720" w:right="720" w:hanging="0"/>
        <w:rPr/>
      </w:pPr>
      <w:r>
        <w:rPr/>
        <w:t>Я вдыхаю вашу энергию в себя,</w:t>
        <w:br/>
        <w:t>Она смешивается со мной,</w:t>
        <w:br/>
        <w:t xml:space="preserve">успокаивает и проникает в мой мозг. </w:t>
        <w:br/>
        <w:t>Теперь я могу видеть божество в природе,</w:t>
        <w:br/>
        <w:t>Природу в божестве,</w:t>
        <w:br/>
        <w:t>Божественность в себе и везде.</w:t>
        <w:br/>
        <w:t>О, Великая Богиня,</w:t>
        <w:br/>
        <w:t>О, Великий Бог,</w:t>
        <w:br/>
        <w:t>Сделайте меня одним целым с вами!</w:t>
        <w:br/>
        <w:t>Сделайте меня одним целым с вами!</w:t>
        <w:br/>
        <w:t>Сделайте меня одним целым с вами!</w:t>
      </w:r>
    </w:p>
    <w:p>
      <w:pPr>
        <w:pStyle w:val="Web"/>
        <w:rPr/>
      </w:pPr>
      <w:r>
        <w:rPr/>
        <w:t>Вы можете почувствовать жжение сил и энергий, или спокойствие, или умиротворение. Голова может кружиться. Земля под вами может пульсировать и изгибаться от энергий. Дикие звери, привлеченные духовным вмешательством, могут посетить вас.</w:t>
        <w:br/>
        <w:br/>
        <w:t>Что бы ни произошло, знайте, что вы открыли себя и Боги услышали вас. Вы почувствуете себя совсем по другому, умиротворенными и полными энергии.</w:t>
        <w:br/>
        <w:t>После молитвы смочите пальцы в масле и нарисуйте эти два символа на вашем теле. Не имеет значения где, вы можете сделать это на груди, бедрах, руках. После этого, визуализируйте, как эти символы пульсируют вспышками в вашем теле, а затем рассыпаются на миллионы светящихся точек.</w:t>
        <w:br/>
        <w:t>Формальное самопосвящение закончено. Поблагодарите Богов за их внимание. Совершите медитацию, сидя, прежде чем покинуть место посвящения.</w:t>
        <w:br/>
        <w:t>Вернувшись домой, отпразднуйте это событие особым образом.</w:t>
      </w:r>
    </w:p>
    <w:p>
      <w:pPr>
        <w:pStyle w:val="Web"/>
        <w:rPr/>
      </w:pPr>
      <w:r>
        <w:rPr/>
        <w:t>Глава 13 Проведение ритуалов</w:t>
      </w:r>
    </w:p>
    <w:p>
      <w:pPr>
        <w:pStyle w:val="Web"/>
        <w:rPr/>
      </w:pPr>
      <w:r>
        <w:rPr/>
        <w:t>Часть 3 этой книги содержит полную систему колдовских ритуалов. Я включил его для тех, у кого нет доступа к Книге духов, но кто хочет учиться колдовству.</w:t>
        <w:br/>
        <w:t>Это не значит, что ритуалу придется рабски подражать. Это не устоявшиеся традиции, которые я создал за годы своих занятий, а просто хороший пример главной колдовской Книги духов.</w:t>
        <w:br/>
        <w:t>Я хочу, чтобы вы были свободны в написании своих собственных ритуалов, и в дальнейшем развивали их, если возникнет необходимость, поэтому я решил посвятить эту главу описанию проведения ритуалов.</w:t>
        <w:br/>
        <w:t>Не существует большой тайны, связанной со структурой колдовских обрядов. Одни скажут, что это хорошо, что они могут узнать секреты, охраняющие Викку. Другие почувствуют, что подобное разоблачение лишит ее всей романтики. Все это я понимаю, но в то же время, я чувствую, что Викка подходит для всех.</w:t>
        <w:br/>
        <w:t>Эта глава может показаться слишком строгой, сконцентрированной на рациональном, аналитическом освещении духовного смысла ритуала. Как написала мне однажды моя подруга Барда: "Викка похожа на прекрасный цветок. Если ты будешь отрывать его лепестки один за другим, чтобы посмотреть, как они соединяются друг с другом, в конечном итоге ты получишь тот же цветок, но уже без всякого очарования". Я надеюсь избежать этого.</w:t>
        <w:br/>
        <w:t>Во-первых, прежде чем я начну давать вам общую структуру построения ритуалов, я хочу сказать, что все это не высечено на камне. Большинство из приведенных ниже девяти пунктов основывается на колдовских ритуалах, хотя многие используют лишь некоторые из них. Это прекрасное руководство по созданию своих собственных ритуалов.</w:t>
        <w:br/>
        <w:t>Девять основных компонентов колдовского ритуала:</w:t>
      </w:r>
    </w:p>
    <w:p>
      <w:pPr>
        <w:pStyle w:val="Normal"/>
        <w:numPr>
          <w:ilvl w:val="0"/>
          <w:numId w:val="2"/>
        </w:numPr>
        <w:spacing w:before="0" w:after="0"/>
        <w:rPr/>
      </w:pPr>
      <w:r>
        <w:rPr/>
        <w:t xml:space="preserve">Самоочишение </w:t>
      </w:r>
    </w:p>
    <w:p>
      <w:pPr>
        <w:pStyle w:val="Normal"/>
        <w:numPr>
          <w:ilvl w:val="0"/>
          <w:numId w:val="2"/>
        </w:numPr>
        <w:spacing w:before="0" w:after="0"/>
        <w:rPr/>
      </w:pPr>
      <w:r>
        <w:rPr/>
        <w:t xml:space="preserve">Очищение места </w:t>
      </w:r>
    </w:p>
    <w:p>
      <w:pPr>
        <w:pStyle w:val="Normal"/>
        <w:numPr>
          <w:ilvl w:val="0"/>
          <w:numId w:val="2"/>
        </w:numPr>
        <w:spacing w:before="0" w:after="0"/>
        <w:rPr/>
      </w:pPr>
      <w:r>
        <w:rPr/>
        <w:t xml:space="preserve">Создание освященного места </w:t>
      </w:r>
    </w:p>
    <w:p>
      <w:pPr>
        <w:pStyle w:val="Normal"/>
        <w:numPr>
          <w:ilvl w:val="0"/>
          <w:numId w:val="2"/>
        </w:numPr>
        <w:spacing w:before="0" w:after="0"/>
        <w:rPr/>
      </w:pPr>
      <w:r>
        <w:rPr/>
        <w:t xml:space="preserve">Призыв </w:t>
      </w:r>
    </w:p>
    <w:p>
      <w:pPr>
        <w:pStyle w:val="Normal"/>
        <w:numPr>
          <w:ilvl w:val="0"/>
          <w:numId w:val="2"/>
        </w:numPr>
        <w:spacing w:before="0" w:after="0"/>
        <w:rPr/>
      </w:pPr>
      <w:r>
        <w:rPr/>
        <w:t xml:space="preserve">Ритуальный переход (на Саббат и Эсбат) </w:t>
      </w:r>
    </w:p>
    <w:p>
      <w:pPr>
        <w:pStyle w:val="Normal"/>
        <w:numPr>
          <w:ilvl w:val="0"/>
          <w:numId w:val="2"/>
        </w:numPr>
        <w:spacing w:before="0" w:after="0"/>
        <w:rPr/>
      </w:pPr>
      <w:r>
        <w:rPr/>
        <w:t xml:space="preserve">Освобождение энергий (во время магии) </w:t>
      </w:r>
    </w:p>
    <w:p>
      <w:pPr>
        <w:pStyle w:val="Normal"/>
        <w:numPr>
          <w:ilvl w:val="0"/>
          <w:numId w:val="2"/>
        </w:numPr>
        <w:spacing w:before="0" w:after="0"/>
        <w:rPr/>
      </w:pPr>
      <w:r>
        <w:rPr/>
        <w:t xml:space="preserve">Заземление энергии </w:t>
      </w:r>
    </w:p>
    <w:p>
      <w:pPr>
        <w:pStyle w:val="Normal"/>
        <w:numPr>
          <w:ilvl w:val="0"/>
          <w:numId w:val="2"/>
        </w:numPr>
        <w:spacing w:before="0" w:after="0"/>
        <w:rPr/>
      </w:pPr>
      <w:r>
        <w:rPr/>
        <w:t xml:space="preserve">Благодарение Богини и Бога </w:t>
      </w:r>
    </w:p>
    <w:p>
      <w:pPr>
        <w:pStyle w:val="Normal"/>
        <w:numPr>
          <w:ilvl w:val="0"/>
          <w:numId w:val="2"/>
        </w:numPr>
        <w:spacing w:before="0" w:after="280"/>
        <w:rPr/>
      </w:pPr>
      <w:r>
        <w:rPr/>
        <w:t xml:space="preserve">Разрушение круга </w:t>
      </w:r>
    </w:p>
    <w:p>
      <w:pPr>
        <w:pStyle w:val="Web"/>
        <w:rPr/>
      </w:pPr>
      <w:r>
        <w:rPr/>
        <w:t>Самоочишение</w:t>
      </w:r>
    </w:p>
    <w:p>
      <w:pPr>
        <w:pStyle w:val="Web"/>
        <w:rPr/>
      </w:pPr>
      <w:r>
        <w:rPr/>
        <w:t>Это описывалось в главе 6: "Ритуал и подготовка к ритуалу". В сущности, самоочищение заключается в принятии ванны, натирании тела ароматическими маслами, медитации, глубокого дыхания и других процедур, очищающих ваше тело, мозг и душу, и готовящих вас к предстоящему ритуалу.</w:t>
        <w:br/>
        <w:t>Это действительное очищение, попытка освободиться от проблем и мыслей повседневной жизни. Это время для успокоения и умиротворения.</w:t>
        <w:br/>
        <w:t>Хотя ритуальное омовение общепринято в Викке, существуют другие методы очищения своего тела. Станьте на сильном ветру и визуализируйте, что он уносит все негативные мысли и эмоции.</w:t>
        <w:br/>
        <w:t>Или используйте музыку. Тихий барабанный бой (в течение всего нескольких минут) является прекрасным очищающим ритуалом (хотя у ваших соседей может быть противоположная точка зрения на это)&gt;мЦругие инструменты, которые используются для очищения:</w:t>
        <w:br/>
        <w:t>колокола, гонги, систрумы (очищение элемента Вода), гитары, скрипки и мандолины (инструмент для очищения элемента Огня).</w:t>
        <w:br/>
        <w:t>Силу очищения невозможно уяснить из простого описания. Наши тела не создают почвы для астральных сущностей. Однако, мы проявляем негативность каждый день — от сцен кровавой бойни и разрушения в газетах и телевизионных новостях до своих собственных черных мыслей.</w:t>
        <w:br/>
        <w:t>Поэтому очищение и не предназначено для отпугивания демонов и духов, это просто освобождение от собственных негативных проявлений.</w:t>
        <w:br/>
        <w:t>Пока вы очищаете собственное тело, помните, что мысли необходимо очистить тоже. Кахуна (эксперт по древней гавайской системе магии, философии, религии и прикладной технологии, такой как построение каноэ и лечение травами) однажды сказал мне: в тот момент, когда ты думаешь о проведении ритуала, ты уже совершаешь его. Это всегда так. Энергии приходят в движение — сознание начинает изменяться.</w:t>
        <w:br/>
        <w:t>Во время ритуального очищения настраивайте себя | на то, что вы уже зажгли свечи, нарисовали круг и мо-I литесь Богам. Не думайте о предстоящем ритуале, он уже начался.</w:t>
        <w:br/>
        <w:t>Может показаться странным, но это прекрасный прием для перемен в вашем сознании.</w:t>
      </w:r>
    </w:p>
    <w:p>
      <w:pPr>
        <w:pStyle w:val="Web"/>
        <w:rPr/>
      </w:pPr>
      <w:r>
        <w:rPr/>
        <w:t>Очищение места</w:t>
      </w:r>
    </w:p>
    <w:p>
      <w:pPr>
        <w:pStyle w:val="Web"/>
        <w:rPr/>
      </w:pPr>
      <w:r>
        <w:rPr/>
        <w:t>Подразумевается место, где вы будете проводить ритуал. Ритуальные места на природе редко требуют очищения, но дома это сделать необходимо. Места проживания людей аккумулируют "астральный мусор", пакеты негативных и других энергий. Поэтому необходимо разрушить эти энергии, очистив место для предстоящей работы.</w:t>
        <w:br/>
        <w:t>Существуют две особенности: ритуалы дома и на природе.</w:t>
        <w:br/>
        <w:t>Для домашнего ритуала, если вы дома одни, закройте дверь, отключите телефон, задерните шторы. Вы должны быть уверены в полном уединении и невозможности постороннего вмешательства во время ритуала. Если дома другие члены семьи, предупредите их, что вас нельзя беспокоить, пока вы не скажете сами.</w:t>
        <w:br/>
        <w:t>Если это составляет проблему и ваша семья не может предоставить вас на какое-то время самому себе, проводите ритуалы поздно ночью или рано утром, когда остальные спят.</w:t>
        <w:br/>
        <w:t xml:space="preserve">Вымойте пол. Применяйте обычную щетку, пылесос или швабру. Потом для очищения вы должны будете использовать колдовской инструмент — магическую метлу. Вам не нужно дотрагиваться метлой до пола. Однако, работая ею, представляйте, что вы выметаете всю негативность, болезнь и суету. Вы можете воображать на щетине метлы вспышки маленьких молний или пламя интенсивно голубого или фиолетового цвета, которое сжигает все негативное. Представляйте и знайте, что метла чистит комнату магически. А это так и есть. Другой способ очищения места ритуала состоит в разбрасывании соли. Чистой, либо смешанной с лекарственными травами или их смолами. Можете использовать чабрец, розмарин, ладан, копал (современная или ископаемая смола деревьев), шалфей и драконову кровь (красную смолу драконова и других деревьев)*. </w:t>
      </w:r>
    </w:p>
    <w:p>
      <w:pPr>
        <w:pStyle w:val="Web"/>
        <w:rPr/>
      </w:pPr>
      <w:r>
        <w:rPr/>
        <w:t>-------------------------</w:t>
        <w:br/>
        <w:t xml:space="preserve">* Перед использованием любых трав для магических целей, подержите их в руках и посредством визуализации наполните и запрограммируйте их своей личной силой. Это повысит их эффективность. </w:t>
      </w:r>
    </w:p>
    <w:p>
      <w:pPr>
        <w:pStyle w:val="Web"/>
        <w:rPr/>
      </w:pPr>
      <w:r>
        <w:rPr/>
        <w:t>Также можете применить соленую воду. Разбрасывание высвобождает энергии соли и растений, и они, направленные и усиленные вашим ритуальным намерением и визуализацией, уводят прочь вредные энергии. Делайте это, используя свою личную силу.</w:t>
        <w:br/>
        <w:t>Или играйте на музыкальных инструментах на четыре четверти, пока обходите по часовой стрелке место ритуала. Главное — поднимайте уровень очищения. Вы также можете петь особые звуки, которые, как вы сами чувствуете, собирают защитные и очищающие энергии. Вы можете открыть это через эксперимент и повышение духовности сознания.</w:t>
        <w:br/>
        <w:t>Вы можете сжигать ароматические вещества и травы, обладающие чистящими свойствами, например, ладан, мирру, шалфей, чабрец и розмарин," одни или в смеси. Окуривая ритуальное место дымом, представляйте себе, что он уводит прочь все негативное.</w:t>
        <w:br/>
        <w:t>Ритуалы на природе требуют минимального очищения. Большинство природных мест гораздо менее загрязнено, чем наши дома и другие здания. Традиционного света магической метлы (в этом случае действительно выметайте опавшие листья и ветки, как будто это и есть негативные энергии), пробуждаемого вашей визуализацией, будет достаточно. Побрызгайте чистой водой ритуальное место, при этом соль не нужна, она может лишь навредить растениям.</w:t>
      </w:r>
    </w:p>
    <w:p>
      <w:pPr>
        <w:pStyle w:val="Web"/>
        <w:rPr/>
      </w:pPr>
      <w:r>
        <w:rPr/>
        <w:t>Создание освященного места</w:t>
      </w:r>
    </w:p>
    <w:p>
      <w:pPr>
        <w:pStyle w:val="Web"/>
        <w:rPr/>
      </w:pPr>
      <w:r>
        <w:rPr/>
        <w:t>Эта часть содержит информацию по сооружению алтаря (если он не постоянный) и формированию магического круга. В главе 7 "Магический круг и алтарь" я очень подробно останавливался на этом, поэтому сейчас ограничусь лишь несколькими комментариями.</w:t>
        <w:br/>
        <w:t>Хотя одни колдуны ставят свой алтарь в центр ритуального места и в истинный центр будущего магического круга, другие так не поступают. Они ставят алтарь в один из "углов" круга, обычно это Север или Восток, у самой границы. Это, как они говорят, дает им большую свободу передвижения внутри круга. Я нахожу это совершенно неправильным, так как это ограничивает ваш выбор способа формирования круга.</w:t>
        <w:br/>
        <w:t>Не имеет значения, какой из способов вы будете использовать, испытайте оба и найдите лучший для себя. Я использую два алтаря. Один постоянный, другой устанавливаю только для ритуалов. Я всегда ставлю алтарь в центр круга, лицом на Север, я к этому привык. В то же время, если я поставлю алтарь у северной границы круга, я могу случайно перевернуть его ногой во время ритуала.</w:t>
        <w:br/>
        <w:t>Теперь, что касается круга или "энергетической сферы". Вы найдете одну из форм круга в Книге духов стоящих камней. Существует множество способов, и каждая особая форма применяется в зависимости от ситуации. Один из этих способов вам понравится больше, или будет лучше подходить к определенной ситуации.</w:t>
        <w:br/>
        <w:t>Один из них (самый трудный) больше других зависит только от вашей визуализации и магических способностей, так как магические инструменты в нем не используются.</w:t>
        <w:br/>
        <w:t>Чтобы помочь визуализации, положите пурпурную веревку или другие объекты на землю для разметки окружности будущего круга. Станьте перед алтарем или в центре круга (во время ритуалов на природе у вас может не быть алтаря), лицом на Восток или в направлении, которое вам больше подходит. Соберите энергию внутри себя. Когда она достигнет нужной концентрации (вы научитесь узнавать это с практикой), вытяните свою отдающую руку ладонью вниз на уровне талии. Направьте ваши пальцы к границе будущего круга.</w:t>
        <w:br/>
        <w:t>Увидьте и почувствуйте энергию, выходящую из ваших пальцев в виде потока вибрирующего пурпурно-голубого света. Медленно идите вдоль круга по часовой стрелке. Выпускайте энергию и формируйте ее с помощью визуализации в круглый обруч слепящего магического света по ширине вашего магического круга (девять футов или меньше). Этот обруч должен быть вокруг вас и алтаря.</w:t>
        <w:br/>
        <w:t>Когда обруч света закружится в воздухе, вытягивайте его своей визуализацией. Смотрите, как он растет и увеличивается в размерах. Преобразовывайте его в купол энергии над вашим ритуальным местом. Он должен касаться Земли в месте, обозначенном веревкой или чем-то другим. Теперь продолжите эти энергии под, Землю, чтобы сформировать полную сферу, в центре которой стоите вы.</w:t>
        <w:br/>
        <w:t>Круг действительно существует. Почувствуйте его энергию. Ощутите границу круга. Ощутите разницу в вибрациях внутри и снаружи. В противовес популярным колдовским учениям, высуньте руки наружу или сами выйдите из круга, это не принесет астрального вреда, ведь любой может пересекать зашитную силовую линию, созданную вокруг своего дома. Большинство магических кругов создано так, что когда вы стоите около его границы, ваша голова и часть тела выступают за его пределы. Прохождение через круг дает вам удар энергии. Это также рассеивает его. Поэтому, если подобное случилось, просто сформируйте энергию заново.</w:t>
        <w:br/>
        <w:t>Когда круг сформирован, прекратите излияние потока энергии через вашу отдающую руку, для чего опустите ее вниз и прижмите к телу. Закроите поток энергии. Если нужно, потрясите рукой.</w:t>
        <w:br/>
        <w:t>Следующее. Вы можете захотеть призвать управителей четырех сторон круга. Существуют различные колдовские учения и идеи, касающиеся этих управителей. Некоторые связывают их с элементами таким образом: "дух" или управитель Востока связан с Воздухом, Юга — с Огнем, Запада — с Водой, Севера — с Землей.</w:t>
        <w:br/>
        <w:t>Некоторые колдуны видят в них не обязательные природные элементалы, а просто древних хранителей или наблюдателей четырех направлений, возможно созданных богинями и богами в ранние времена.</w:t>
        <w:br/>
        <w:t>Зато другие колдуны считают их Могущественными Духами, которые, родившись людьми, прошли всю спираль инкарнаций, пока не достигли совершенства и не соединились с Богами. Этих Могущественных Духов мифологически связывают с четырьмя сторонами света. Возможно будет лучше прикоснуться к этим энергиям и открыть их для себя. Не имеет значения, как вы смотрите на этих управителей. Просто откройте себя им во время призывания. Не нужно говорить никаких слов и представлять себе разные цвета, как во время создания круга, просто пригласите их присутствовать. Протяните к ним свое сознание. Вы узнаете прибыли они или нет.</w:t>
        <w:br/>
        <w:t>Очень многие колдуны говорят слова, но не проверяют их эффективность. Слова слишком важная часть колдовского ритуала, сохраните их для повышения уровня ритуального сознания.</w:t>
        <w:br/>
        <w:t>Слова не следует использовать для призывания управителей, но существуют инструменты, которые привлекают внимание, фокусируют сознание и возбуждают эмоции. Вы найдете призывания управителей в круг в Книге или напишете их сами.</w:t>
        <w:br/>
        <w:t>Чтобы покинуть круг во время ритуала, прорежьте дверь (смотрите часть 3). Это предохранит от потери энергии всего круга, энергия будет уходить только через эту дверь. Через нее вы можете выйти наружу, но не забудьте закрыть ее после возвращения в круг.</w:t>
        <w:br/>
        <w:t>Другая, простейшая форма круга создается физическими действиями, вызывающими подъем энергии, и это сделать легче, если вы в хорошем энергетическом состоянии. Станьте лицом на Север за границей будущего круга. Повернитесь направо и медленно идите по кругу, отмечая его шагами.*</w:t>
      </w:r>
    </w:p>
    <w:p>
      <w:pPr>
        <w:pStyle w:val="Web"/>
        <w:rPr/>
      </w:pPr>
      <w:r>
        <w:rPr/>
        <w:t>--------------------------</w:t>
        <w:br/>
        <w:t>*В нашем северном полушарии большинство колдунов двигаются по часовой стрелке внутри круга, исключая изгоняющие ритуалы. В Австралии и других частях Южного полушария обход круга может совершаться против часовой стрелки, потому что, как они считают, это соответствует направлению движения Солнца в их полушарии.</w:t>
      </w:r>
    </w:p>
    <w:p>
      <w:pPr>
        <w:pStyle w:val="Web"/>
        <w:rPr/>
      </w:pPr>
      <w:r>
        <w:rPr/>
        <w:t>Пока вы совершаете ритуальный обход, можете петь имена Богов. Вы можете думать об их присутствии или просто поднимать свое сознание той энергией, которую генерирует ваше тело. Если вы поставили алтарь на одну из сторон круга, обходите его с внутренней стороны.</w:t>
        <w:br/>
        <w:t>Продолжая двигаться по часовой стрелке, медленно увеличивайте свой шаг. Энергия, которая незаметно будет соскальзывать с вашего тела и увеличиваться вашим движением, распространится вокруг вас и по вашему круговому пути.</w:t>
        <w:br/>
        <w:t>Двигайтесь быстрее. Чувствуйте энергию, текущую внутри вас. У вас может возникнуть ощущение, будто вы входите в воду. Энергия движется вслед за вами, как только вы испустите ее. Почувствуйте свою личную силу, создающую сферу энергии вокруг вас и алтаря. Когда вы убедитесь в этом, можете приступать к призыванию управителей и к своему ритуалу.</w:t>
        <w:br/>
        <w:t>Оба эти способа идеально подходят для ритуалов, использующих магию, но для чисто религиозных обрядов такие конструкции психической энергии вовсе не нужны. Хотя круг существует "между мирами" и является местом встречи с Богами, мы не нуждаемся в создании особого энергетического сооружения ни когда общаемся с богами природы, ни когда призываем их. Ритуалы Викки используются, чтобы протянуть свое сознание к Ним, а не куда-нибудь еще.</w:t>
        <w:br/>
        <w:t>В дальнейшем полное создание круга (как описывается в части 3) не всегда необходимо, особенно во время ритуалов на природе, где такие круги создать просто невозможно. К счастью, существует более простая форма, которую можно использовать в подобных случаях.</w:t>
        <w:br/>
        <w:t>Для того, чтобы создать магический круг на улице, нужно всего лишь положить палочки горящего ладана по четырем направлениям. Начинать с Севера и двигаться вдоль круга по часовой стрелке. Затем призывайте управителей.</w:t>
        <w:br/>
        <w:t>Круг может быть также обозначен песком или землей, жезлом или белым кинжалом. Это идеальный вариант для ритуалов на берегу моря и в лесу.</w:t>
        <w:br/>
        <w:t>Вы можете также обозначить периметр круга другими объектами. Растительность наиболее приемлема: цветы весной, сосна и падуб зимой (смотрите "Травяную гримойру" в "Книге духов стоящих камней"). Кольцо из некрупных голышей или кварцевых кристаллов также может составлять границу круга.</w:t>
        <w:br/>
        <w:t>Некоторые колдуны обозначают границу путем непрерывного выливания по кругу какой-либо жидкости или насыпания порошкообразных веществ. Настой трав, содержащих силу, мука (она использовалась для древних ритуалов на Среднем Востоке, сейчас ее используют в обрядах Буду), истолченные в порошок цветные минералы, песок, соль. Как упоминалось выше, веревку тоже можно использовать.</w:t>
        <w:br/>
        <w:t>Для более подробной информации о создании магического круга смотрите "Книгу духов стоящих камней".</w:t>
      </w:r>
    </w:p>
    <w:p>
      <w:pPr>
        <w:pStyle w:val="Web"/>
        <w:rPr/>
      </w:pPr>
      <w:r>
        <w:rPr/>
        <w:t xml:space="preserve">Призыв </w:t>
      </w:r>
    </w:p>
    <w:p>
      <w:pPr>
        <w:pStyle w:val="Web"/>
        <w:rPr/>
      </w:pPr>
      <w:r>
        <w:rPr/>
        <w:t>Это центральный колдовской ритуал, действительно небходимый. Колдовские обряды созвучны с теми энергиями, которыми являются Богиня и Бог, все остальное пустая видимость*.</w:t>
      </w:r>
    </w:p>
    <w:p>
      <w:pPr>
        <w:pStyle w:val="Web"/>
        <w:rPr/>
      </w:pPr>
      <w:r>
        <w:rPr/>
        <w:t>------------------------------------------</w:t>
        <w:br/>
        <w:t xml:space="preserve">*Хотя это, конечно, повышает ритуальное сознание. Ритуалы на природе редко нуждаются в продолжительных призывах, потому что колдуны уверены, что их окружают естественные проявления божественного. </w:t>
      </w:r>
    </w:p>
    <w:p>
      <w:pPr>
        <w:pStyle w:val="Web"/>
        <w:rPr/>
      </w:pPr>
      <w:r>
        <w:rPr/>
        <w:t>Это слово "invocation" (no-англ, "призыв", "молитва", "мольба") нельзя рассматривать буквально. Оно обозначает молитву или призыв, как прозаический текст или стихи, но в Викке это могут быть и музыка, танцы, жесты и песни.</w:t>
        <w:br/>
        <w:t>В "Книге духов стоящих камней" есть несколько молитв. Чувствуйте себя с ними свободно, когда собираетесь создать свой собственный ритуал, но помните, что импровизированный призыв может быть намного эффективнее, чем древняя молитва.</w:t>
        <w:br/>
        <w:t>Если вы написали свои собственные призывы, вам понадобится переложить их на определенный ритм. Столетия магической традиции определили этот ритм. Он делает призыв наиболее запоминающимся.</w:t>
        <w:br/>
        <w:t>Ритм также влияет на подсознание или духовный разум. Он затормаживает наш социальный, материальный и интеллектуальный разум и заставляет спать в состоянии ритуального сознания.</w:t>
        <w:br/>
        <w:t>Когда действительно призываете Богов, ни в коем случае не ругайтесь, если забыли слова, неудачно произнесли что-то или полностью потеряли ход мыслей. Это вполне естественно и обычно вызывается усталостью, стрессом и желанием наиболее правильно произносить слова в магическом круге.</w:t>
        <w:br/>
        <w:t>Призыв требует полностью открыть себя Богам. Здесь не нужен впечатляющий спектакль. Большинство ритуалов начинается с призыва, он, собственно, и есть момент истины. Если призыв неискренен, он не создаст ощущение вашего внутреннего контакта с Богами, и ритуал, который последует за ним, будет абсолютно формальным.</w:t>
        <w:br/>
        <w:t>Практически мы призываем Богов не только на ритуалах, но и ежедневно, всю жизнь. Запомните: колдовская практика не ограничивается днями полнолуния или Саббатами, ею занимаются каждую минуту своей жизни.</w:t>
        <w:br/>
        <w:t>Из всех метафизических ощущений, только призыв действует на двух уровнях. Он не только призывает Богов, но и пробуждает нас (поднимает наше сознание на более высокий уровень), ту нашу часть, которая является божественной — нашу неприкосновенную, неизменяемую сущность, нашу связь с Древними Богами.</w:t>
        <w:br/>
        <w:t>Другими словами, когда мы призываем, мы делаем это не только ради высших сил, но и ради того божественного, что живет в нас, той божественной искры, которая существует во всех живых существах.</w:t>
        <w:br/>
        <w:t>Сила проявления божественного едина. Она живет внутри всех людей. Это объясняет почему все религии едины в своем сердце и почему они имеют поклонников. Если бы существовал только один правильный путь достижения Божества, то был бы только один религиозный ритуал. Но этого никогда не случится.</w:t>
        <w:br/>
        <w:t>Концепция Богов, живущих внутри, может показаться эгоцентрической (мы все божественны!), но только на первый неуравновешенный взгляд. Да, когда люди хватаются за идею, они начинают действовать, как будто они действительно божественны. Видение божественности внутри других людей помогает привести эту идею в равновесие.</w:t>
        <w:br/>
        <w:t>Наша душа бессмертна, но сами мы не являемся Бессмертными. Мы не вселенские, вечные, трансцендентные сущности, которые присутствуют во всех религиях.</w:t>
        <w:br/>
        <w:t>Зовите Богиню и Бога с любовью и искренностью, и ваш ритуал увенчается успехом.</w:t>
      </w:r>
    </w:p>
    <w:p>
      <w:pPr>
        <w:pStyle w:val="Web"/>
        <w:rPr/>
      </w:pPr>
      <w:r>
        <w:rPr/>
        <w:t>Ритуальный переход</w:t>
      </w:r>
    </w:p>
    <w:p>
      <w:pPr>
        <w:pStyle w:val="Web"/>
        <w:rPr/>
      </w:pPr>
      <w:r>
        <w:rPr/>
        <w:t>Он обычно следует за призывом, если ритуал выполняется в Саббат или Эсбат. Это также может быть обряд медитации, перехода, благодарения или просто несколько моментов общения с Богами. В этих случаях соблюдение ритуалов может быть, а может и не быть.</w:t>
        <w:br/>
        <w:t>Вы не должны быть угрюмыми, серьезными или скучными, когда проводите этот ритуал. Колдуны серьезны в своей религии, но это не значит, что Боги серьезны тоже.*</w:t>
      </w:r>
    </w:p>
    <w:p>
      <w:pPr>
        <w:pStyle w:val="Web"/>
        <w:rPr/>
      </w:pPr>
      <w:r>
        <w:rPr/>
        <w:t>-----------------------</w:t>
        <w:br/>
        <w:t xml:space="preserve">*Болыпинство колдунов помнит интересные истории о неудачах во время ритуалов. Со мной тоже произошел такой случай. Вначале я неправильно произнес имя элементального управителя Земли (Губ вместо Гхуб), потом двухголовая секира упала на пол с алтаря, я хлопнул руками по люстре, которая висела над алтарем во время высвобождения силы. Это был очень веселый ритуал. </w:t>
      </w:r>
    </w:p>
    <w:p>
      <w:pPr>
        <w:pStyle w:val="Web"/>
        <w:rPr/>
      </w:pPr>
      <w:r>
        <w:rPr/>
        <w:t>Смех их ритуал и магическое действие. Например, искренний смех над проклятьем может разрушить все его вредное действие. Он собирает вокруг вас сильные защитные энергии, через которые не могут проникнуть негативные воздействия. Смех высвобождает огромное «оличество вашей личной силы.</w:t>
        <w:br/>
        <w:t>Поэтому, когда вы рассыпали соль, опрокинули све-jy, не смогли зажечь ладан и забыли слова, смейтесь и начинайте все сначала. Так много новых членов Викки триносят в магию свои идеи о суровости, торжествен-|ности религии, но они чужды нам.</w:t>
        <w:br/>
        <w:t>Оставьте эти мысли. Викка — религия мира и счастья и, конечно, смеха. Колдовские ритуалы не нужда-|ются в пышности, но если хотите, пожалуйста.</w:t>
      </w:r>
    </w:p>
    <w:p>
      <w:pPr>
        <w:pStyle w:val="Web"/>
        <w:rPr/>
      </w:pPr>
      <w:r>
        <w:rPr/>
        <w:t>Освобождение энергий</w:t>
      </w:r>
    </w:p>
    <w:p>
      <w:pPr>
        <w:pStyle w:val="Web"/>
        <w:rPr/>
      </w:pPr>
      <w:r>
        <w:rPr/>
        <w:t>На практике это и есть магия — перемещение есте-|ственных энергий для получения необходимых пре-|вращений. Вы можете высвободить свою энергию в большинстве колдовских ритуалов, хотя это и не обязательно. Однако, полнолуния, солнцестояния и равноденствия — идеальное время для магии, когда лучшие земные энергии находятся в движении и могут быть использованы для увеличения эффективности вашей магии.</w:t>
        <w:br/>
        <w:t>Но это не значит, что колдовские ритуалы просто освобождают магию. Хотя эти восемь Дней силы — прекрасный момент для работы магии (это традиционно), многие колдуны считают, что это время лучше посвятить настрою на Богов и празднику, чем магии.</w:t>
        <w:br/>
        <w:t>Однако, одно из главных отличий Викки от других религий — это принятие магии, но не из рук особых жрецов, которые творят чудеса, когда другие смотрят, а для всех, кто практикует ее ритуалы. Следовательно, в большинстве ритуалов Викки можно применять магию с чистой совестью, после призыва и ритуального перехода.</w:t>
        <w:br/>
        <w:t>В магии, уверенность, что вы действительно в ней нуждаетесь и эмоционально готовы, дает знание, что ваша магия будет работать. Некоторые из простейших заклинаний очень эффективны. После всех этих лет, я часто предпочитал использовать разноцветные свечи, масла и травы, как центры энергий. Существует множество способов заниматься магией, найдите один, который будет незаменим для вас.</w:t>
        <w:br/>
        <w:t>Как я писал везде, магия есть магия. Нет ничего религиозного в значении самого этого слова. Однако в Викке магия обычно работает, когда призывают Богиню и Бога, просят об Их присутствии и о том, чтобы Они направили свою силу на выполнение вашей задачи. Это то, что делает колдовскую магию религиозной.</w:t>
        <w:br/>
        <w:t>Магический круг или сфера формируется, чтобы удерживать силой высвободившуюся энергию. Когда-то колдуны выращивали в себе энергию, пока она не достигала высшей точки внутри их тела, используя старые способы — танцы, бесконечные песнопения, визуализацию. В настоящее время, энергия высвобождается и направляется к цели. Очень трудно удерживать всю эту энергию, особенно во время танца, поэтому круг выполняет эту работу. Однажды, когда вы высвободите энергию, круг может помешать ей отправиться по назначению.</w:t>
        <w:br/>
        <w:t>Круг необязателен для магической практики, хотя, если вы призываете Богов помочь вам, их присутствие создает уверенность в том, что энергия, которую вы получили, будет удержана вокруг вас, пока вы не решите послать ее по назначению.</w:t>
        <w:br/>
        <w:t>Просите Богов помочь вам выполнить вашу просьбу или увеличить вашу собственную энергию, независимо от вида магии, которой вы занимаетесь в круге. Когда вы делаете это, вы расширяете свое понимание божественного внутри себя, открываете каналы, по которым будет двигаться духовная энергия. Благодарите Богиню и Бога после окончания ритуала словами, зажиганием свечей, жертвоприношением пищи и напитков на специальном жертвенном блюде или на земле.</w:t>
        <w:br/>
        <w:t>Теперь я должен сказать несколько слов относительно "черной" магии. Любая магия, направленная на причинение вреда и контроль за любыми живыми существами, даже если вы чувствуете, что это пойдет им на пользу, является негативной магией. В один прекрасный момент она может нанести вам удар в спину. Негативная магия не является магией Викки.</w:t>
        <w:br/>
        <w:t>Когда вы закончили свою магическую работу, остановитесь на несколько минут. Всмотритесь в свечи, посвященные Богине и Богу, или в их образы на алтаре. Вы также можете всматриваться в дым ладана или сосуд с живыми цветами. Думайте о божествах и вашей связи с ними, о своем месте во Вселенной. Выкиньте все мысли о ритуале из вашей головы, позвольте вашему расширившемуся сознанию покинуть вас.</w:t>
        <w:br/>
        <w:t>Возможно вы будете энергетически истощены, если действительно высвобождали энергию, поэтому лягте на спину и расслабьтесь на несколько минут. Это момент размышления. Он плавно перейдет в следующий этап ритуала.</w:t>
      </w:r>
    </w:p>
    <w:p>
      <w:pPr>
        <w:pStyle w:val="Web"/>
        <w:rPr/>
      </w:pPr>
      <w:r>
        <w:rPr/>
        <w:t>Заземление энергии</w:t>
      </w:r>
    </w:p>
    <w:p>
      <w:pPr>
        <w:pStyle w:val="Web"/>
        <w:rPr/>
      </w:pPr>
      <w:r>
        <w:rPr/>
        <w:t>Когда вы послали энергию, оставшаяся сила все еще продолжает действовать внутри и вокруг вас. Ее остатки могут присутствовать и во внутренней части круга. Всю эту энергию надо заземлить или перепрограммировать, чтобы вы плавно смогли вернуться к своему нормальному энергетическому состоянию. Даже если вы не производили никаких магических действий, заземление желательно перед полным окончанием ритуала, особенно если он включал в себя лишь принятие пищи, что само по себе также является священным актом.</w:t>
        <w:br/>
        <w:t>Некоторые колдуны называют этот этап — лепешка и вино или лепешка и эль. В "Книге духов стоящих камней" я определил это, как Простое Угощение. Это одно и то же — ритуальное поглощение пищи и воды выводит нас из экстатического состояния.</w:t>
        <w:br/>
        <w:t>Прием пищи переводит наше тело в иное состояние. Так как пища является продуктом Земли, она мягко возвращает наше сознание к физической реальности. Пища — проявление божественной энергии. Прием пищи — одна из форм истинного общения с Богами.</w:t>
        <w:br/>
        <w:t>Пищей может служить легкая закуска. Печенье и молоко, сок и хлеб, сыр и вино, может быть традиционное печенье в виде полумесяца и вино (смотрите "Книгу духов стоящих камней"). Пища часто перед едой освящается, в Книге вы найдете простые ритуалы для этого.</w:t>
        <w:br/>
        <w:t>Перед едой сделайте несколько небольших подношений Богине и Богу, раскрошите кусок печенья и пролейте несколько капель вина на землю. Дома положите свои жертвы в специальный сосуд для возлияний. Сразу после окончания ритуала содержимое сосуда нужно зарыть в землю.</w:t>
        <w:br/>
        <w:t>Существуют и другие методы заземления себя и энергии. Возьмите немного соли и рассыпьте ее по кругу. Вы можете также постараться визуализировать избытки энергии в виде пурпурного тумана, висящего внутри круга и внутри вас.Возьмите инструмент — магический кинжал, камень, пентакль, и представляйте, как он вбирает в себя эту энергию. (Постарайтесь взять его принимающей рукой). Когда круг очистится и вы почувствуете себя в нормальном состоянии, положите инструменты обратно. Когда делаете это магическим кинжалом или ассамом, остатки энергии можно впос-ледствие использовать для создания магического круга и заклинаний. Существует множество других возможностей: некоторые колдуны сохраняют свечи и посылают энергию в них.</w:t>
      </w:r>
    </w:p>
    <w:p>
      <w:pPr>
        <w:pStyle w:val="Web"/>
        <w:rPr/>
      </w:pPr>
      <w:r>
        <w:rPr/>
        <w:t>Благодарение Богов</w:t>
      </w:r>
    </w:p>
    <w:p>
      <w:pPr>
        <w:pStyle w:val="Web"/>
        <w:rPr/>
      </w:pPr>
      <w:r>
        <w:rPr/>
        <w:t>Следующая фаза колдовского ритуала заключается в благодарении Богини и Бога за их присутствие в магическом круге. Это можно сделать специфическими способами — путем жестов, песнопений и музыки или сымпровизировать на месте.</w:t>
        <w:br/>
        <w:t>Некоторые колдуны рассматривают это, как освобождение Богов. Я содрогаюсь над этими представлениями. Вообразите себе: несколько хилых маленьких колдунов говорят Богине и Богу, что они могут быть свободны.</w:t>
        <w:br/>
        <w:t>Благодарите Их за внимание и просите Их приходить снова. Вот, что такое благодарение Богов.</w:t>
      </w:r>
    </w:p>
    <w:p>
      <w:pPr>
        <w:pStyle w:val="Web"/>
        <w:rPr/>
      </w:pPr>
      <w:r>
        <w:rPr/>
        <w:t>Разрушение круга</w:t>
      </w:r>
    </w:p>
    <w:p>
      <w:pPr>
        <w:pStyle w:val="Web"/>
        <w:rPr/>
      </w:pPr>
      <w:r>
        <w:rPr/>
        <w:t>Метод, которым вы возвращаете место на улице или комнату в их нормальное состояние, зависит от способа создания круга. Если вы использовали один из способов, приведенных в "Книге духов стоящих камней", сделайте это с соответствующим ритуалом. Здесь мы будем рассматривать методы разрушения круга, созданного так, как описывалось в статье "Создание освященного места".</w:t>
        <w:br/>
        <w:t>Первый способ, при котором круг получался путем визуализации вращающихся энергий вокруг вас и алтаря, намного легче. Поблагодарите управляющих за присутствие на ритуале. Станьте перед алтарем снова. Вытяните вашу принимающую руку. Визуализируйте себя, поглощающего всю энергию, находящуюся в круге. Почувствуйте, как энергия возвращается в вашу ладонь, а затем в тело.</w:t>
        <w:br/>
        <w:t>Вы также можете использовать магический кинжал, чтобы "разрезать" круг. Представляйте, как энергия втягивается в его лезвие и рукоятку.</w:t>
        <w:br/>
        <w:t>Следующий метод многие колдуны воспринимают, как оскорбление, хотя он основывается на старых колдовских учениях. Если вы создавали магический круг путем обхода алтаря по часовой стрелке, станьте на Север и медленно двигайтесь на Запад, потом на Юг и Восток, закончив обход на Севере. Этим движением против часовой стрелки вы вбираете в себя энергию, существующую внутри круга.</w:t>
        <w:br/>
        <w:t>Для других видов кругов разрушение будет подобным. Если вы положили камни по окружности вокруг алтаря, соберите их. Соберите также цветы и зелень, если ими вы обозначили границу круга, и рассейте соль или порошки трав.</w:t>
        <w:br/>
        <w:t>Какой бы метод вы ни использовали, поблагодарите управителей всех четырех сторон и попросите их наблюдать за вашим следующим ритуалом.</w:t>
        <w:br/>
        <w:t>Когда круг разрушен, необходимо убрать все инструменты. Если вы использовали соль и воду, сохраните излишки соли для будущего применения, а воду вылейте на землю. Подношения в сосуде для возлияний должны быть закопаны вместе с несгоревшим ладаном, хотя последний иногда сохраняют для бу^ дущих ритуалов.</w:t>
        <w:br/>
        <w:t>Нет необходимости немедленно убирать алтарь. Он может оставаться в по^ое еще ночь и день. Когда вы начинаете убирать инструменты, подождите с тушением свечей до последней0 момента. Для этого используйте щипцы, пальцы или лезвие белого кинжала (очищайте его лезвие of воска и копоти после каждого использования). Начните со свечей, стоящих по четвертям, затем гасите остальные и лишь в самом конце потушите свечу Бога, и после — Богини.</w:t>
        <w:br/>
        <w:t>Ваш обряд закончен.</w:t>
      </w:r>
    </w:p>
    <w:p>
      <w:pPr>
        <w:pStyle w:val="Web"/>
        <w:jc w:val="center"/>
        <w:rPr/>
      </w:pPr>
      <w:r>
        <w:rPr>
          <w:rStyle w:val="StrongEmphasis"/>
        </w:rPr>
        <w:t>ЧАСТЬ ТРЕТЬЯ</w:t>
      </w:r>
    </w:p>
    <w:p>
      <w:pPr>
        <w:pStyle w:val="Web"/>
        <w:rPr/>
      </w:pPr>
      <w:r>
        <w:rPr/>
        <w:t>Книга Духов стоящих камней</w:t>
      </w:r>
    </w:p>
    <w:p>
      <w:pPr>
        <w:pStyle w:val="Web"/>
        <w:rPr/>
      </w:pPr>
      <w:r>
        <w:rPr/>
        <w:t>Введение</w:t>
      </w:r>
    </w:p>
    <w:p>
      <w:pPr>
        <w:pStyle w:val="Web"/>
        <w:rPr/>
      </w:pPr>
      <w:r>
        <w:rPr/>
        <w:t>Перед вами полная Книга духов, готовая к применению. Я написал ее несколько лет назад для тех учеников, кто хотел заниматься колдовством, но не мог войти в шабаш. Здесь нет никаких секретов, я ничего не заимствовал из традиций других, исключая основные методы.</w:t>
        <w:br/>
        <w:t>Я ограничился своими замечаниями и комментариями в этой Книге духов. О незнакомых словах и терминах вы можете узнать из глоссария.</w:t>
        <w:br/>
        <w:t>Запомните, что это просто одна из Книг духов. Их существует бесчисленное множество, каждая со своими сильными и слабыми сторонами. Одни из них напечатаны частично, другие полностью.</w:t>
        <w:br/>
        <w:t>Эта Книга не священное писание, она не раскрывает тайн. Я писал ее в романтическом средневековом стиле, надеясь, что это поможет разбудить ваше воображение. Помните, Книга духов не является неизменной. Чувствуйте себя свободно, вводя в ритуалы свои идеи, или используйте ее как образец дл-я создания собственных ритуалов. Говоря так, я не собираюсь основывать новые традиции в Викке.</w:t>
        <w:br/>
        <w:t>Эти ритуалы написаны для индивидуального пользования. Групповая работа потребует совершенно иных ритуалов.</w:t>
        <w:br/>
        <w:t>Откуда этот термин — "стоящие камни"? Я давно уже был очарован мегалитическими сооружениями Англии и Европы. Каменные круги и менгиры захватили мое воображение, и мне было интересно, какие же обряды проводили здесь их древние создатели.</w:t>
        <w:br/>
        <w:t>Я сосредоточил систему создания кругов вокруг воображаемого круга камней, как если бы это были настоящие камни. Если вам не нравится эта идея, просто измените ритуал. Никогда не надо бояться делать это — вы не исчезнете как облако пыли. Настоящий гнев Богов вызывают ритуалы, использующие кровь и смерть, или принесение в жертву живых существ, или магия, направленная на причинение вреда или ущерба другим.</w:t>
        <w:br/>
        <w:t>Пока работаете над этими или другими ритуалами, не забывайте визуализировать, ощущать и перемещать энергию. Чувствуйте присутствие Богов. Если не почувствовать Их, любой ритуал будет только внешней формой.</w:t>
        <w:br/>
        <w:t>Я надеюсь, что эта Книга духов захватит ваше воображение и будет руководить вами на колдовском пути.</w:t>
        <w:br/>
        <w:t>Для всех, кто заинтересован, этот путь открыт.</w:t>
        <w:br/>
        <w:t>Будьте благословенны!</w:t>
      </w:r>
    </w:p>
    <w:p>
      <w:pPr>
        <w:pStyle w:val="Web"/>
        <w:rPr/>
      </w:pPr>
      <w:r>
        <w:rPr/>
        <w:t>КНИГА ДУХОВ СТОЯЩИХ КАМНЕЙ</w:t>
      </w:r>
    </w:p>
    <w:p>
      <w:pPr>
        <w:pStyle w:val="Web"/>
        <w:rPr/>
      </w:pPr>
      <w:r>
        <w:rPr/>
        <w:t>Слова мудрости....</w:t>
      </w:r>
    </w:p>
    <w:p>
      <w:pPr>
        <w:pStyle w:val="Web"/>
        <w:rPr/>
      </w:pPr>
      <w:r>
        <w:rPr/>
        <w:t>О, дочери и сыновья Земли, поклоняющиеся Богине и Богу и благославляемые Ими на долгую жизнь.</w:t>
        <w:br/>
        <w:t>Знайте, что это Они принесли вам написанное, чтобы оно направило ваши пути в Викке, служило и наполняло хранителей ее мудростью, зажигало священное пламя знания. Исполняйте обряды с любовью и радостью, и Боги благославят вас и все, в чем вы нуждаетесь. Но те, кто практикует темную магию, пусть узнают силу их гнева.</w:t>
        <w:br/>
        <w:t>Помните, что вы колдуны. Никто больше не позволит вам идти по пути сомнений. Вы идете по пути света, восходите от духа к духу, к высшим областям сущего. Но хотя мы поклонники истины, есть другие, кто не желает признавать наше знание, поэтому мы проводим наши обряды под Луной и небесами, окутанные покрывалом теней. Но мы счастливы.</w:t>
        <w:br/>
        <w:t>Нужна великая цель, чтобы наполнить жизнь. Не надо уклоняться от земной жизни. Учась и понимая, мы вырастаем из нее, потом возрождаемся, чтобы учиться дальше, повторяя великий цикл, мы идем по спиральному пути, чтобы достичь совершенства и соединиться с Богами.</w:t>
        <w:br/>
        <w:t>Бродите по полям и лесам, обновляйтесь под порывами ветра и ласками полевых цветов. Солнце и Луна поют в диких местах, и вы слышите эти песни в шуме моря, в ветрах пустыни и реве водопада.</w:t>
        <w:br/>
        <w:t>Мы живем на Земле и будем поклоняться Ей, поэтому сделаем же Землю священной.</w:t>
        <w:br/>
        <w:t>Отмечайте ритуалами наши праздники и смену времен года, взывайте к Богам, когда придет время встречи с Ними, но используйте силу только по необходимости, не растрачивайте ее бессмысленно. Знайте, что использование силы во зло перевернет всю вашу жизнь.</w:t>
        <w:br/>
        <w:t>Но для тех кто любит и восхваляет любовь все богатства жизни будут наградой. И возрадуется природа. Любите же Богиню и Бога и пусть зло покинет вас!</w:t>
      </w:r>
    </w:p>
    <w:p>
      <w:pPr>
        <w:pStyle w:val="Web"/>
        <w:rPr/>
      </w:pPr>
      <w:r>
        <w:rPr/>
        <w:t>Сущность нашего пути</w:t>
      </w:r>
    </w:p>
    <w:p>
      <w:pPr>
        <w:pStyle w:val="Normal"/>
        <w:numPr>
          <w:ilvl w:val="0"/>
          <w:numId w:val="1"/>
        </w:numPr>
        <w:spacing w:before="0" w:after="0"/>
        <w:rPr/>
      </w:pPr>
      <w:r>
        <w:rPr/>
        <w:t xml:space="preserve">Как можно чаще проводите ваши ритуалы в лесу, на берегу моря, на пустынных вершинах гор, возле тихих озер. Если это невозможно, подойдут сад или комната, окуренная фимиамом и украшенная цветами. </w:t>
      </w:r>
    </w:p>
    <w:p>
      <w:pPr>
        <w:pStyle w:val="Normal"/>
        <w:numPr>
          <w:ilvl w:val="0"/>
          <w:numId w:val="1"/>
        </w:numPr>
        <w:spacing w:before="0" w:after="0"/>
        <w:rPr/>
      </w:pPr>
      <w:r>
        <w:rPr/>
        <w:t xml:space="preserve">Ищите мудрость в книгах, редких манускриптах и : сокровенных поэмах, если сможете, но ищите также и в простоте камней, хрупкости цветов и пении птиц. •: Вслушивайтесь в шепот ветра и рев воды, если вы хотите открыть для себя магию, ведь природа хранит свои секреты. </w:t>
      </w:r>
    </w:p>
    <w:p>
      <w:pPr>
        <w:pStyle w:val="Normal"/>
        <w:numPr>
          <w:ilvl w:val="0"/>
          <w:numId w:val="1"/>
        </w:numPr>
        <w:spacing w:before="0" w:after="0"/>
        <w:rPr/>
      </w:pPr>
      <w:r>
        <w:rPr/>
        <w:t xml:space="preserve">Книги содержат слова, деревья содержат энергии, а мудрость книг ждет, чтобы ее пробудили. </w:t>
      </w:r>
    </w:p>
    <w:p>
      <w:pPr>
        <w:pStyle w:val="Normal"/>
        <w:numPr>
          <w:ilvl w:val="0"/>
          <w:numId w:val="1"/>
        </w:numPr>
        <w:spacing w:before="0" w:after="0"/>
        <w:rPr/>
      </w:pPr>
      <w:r>
        <w:rPr/>
        <w:t xml:space="preserve">Запомните, что Старые Пути открыты всем. Следовательно, будьте как речная ива, которая изгибается и качается на ветру. Все, что неизменно, переживет даже память о себе, но все, что растет и развивается будет жить столетия. </w:t>
      </w:r>
    </w:p>
    <w:p>
      <w:pPr>
        <w:pStyle w:val="Normal"/>
        <w:numPr>
          <w:ilvl w:val="0"/>
          <w:numId w:val="1"/>
        </w:numPr>
        <w:spacing w:before="0" w:after="0"/>
        <w:rPr/>
      </w:pPr>
      <w:r>
        <w:rPr/>
        <w:t xml:space="preserve">Не может быть монополии на мудрость. Поэтому поделитесь с другими тем, что вы нашли на своем пути, но берегите мистическое знание от тех, кто разрушает, ведь вооруженный этим знанием, он будет разрушать еще больше. </w:t>
      </w:r>
    </w:p>
    <w:p>
      <w:pPr>
        <w:pStyle w:val="Normal"/>
        <w:numPr>
          <w:ilvl w:val="0"/>
          <w:numId w:val="1"/>
        </w:numPr>
        <w:spacing w:before="0" w:after="0"/>
        <w:rPr/>
      </w:pPr>
      <w:r>
        <w:rPr/>
        <w:t xml:space="preserve">Не смейтесь над ритуалами других, кто сможет сказать, чьи ритуалы сильнее и мудрее? </w:t>
      </w:r>
    </w:p>
    <w:p>
      <w:pPr>
        <w:pStyle w:val="Normal"/>
        <w:numPr>
          <w:ilvl w:val="0"/>
          <w:numId w:val="1"/>
        </w:numPr>
        <w:spacing w:before="0" w:after="0"/>
        <w:rPr/>
      </w:pPr>
      <w:r>
        <w:rPr/>
        <w:t xml:space="preserve">Обеспечьте, чтобы все ваши дейтвия были честны и благородны, чтобы их вернули вам утроенным добром, а не злом. </w:t>
      </w:r>
    </w:p>
    <w:p>
      <w:pPr>
        <w:pStyle w:val="Normal"/>
        <w:numPr>
          <w:ilvl w:val="0"/>
          <w:numId w:val="1"/>
        </w:numPr>
        <w:spacing w:before="0" w:after="0"/>
        <w:rPr/>
      </w:pPr>
      <w:r>
        <w:rPr/>
        <w:t>Будьте осторожны с теми, кто хочет доминировать над вами, управлять вашими действиями и идеалами. Настоящий идеал — это Богиня и Бог, живущие внутри вас. С подозрением смотрите на любого, кто использует ваше поклонение Богам для своих целей и славы,</w:t>
        <w:br/>
        <w:t xml:space="preserve">но приветствуйте тех жриц и жрецов, кто приходит с любовью. </w:t>
      </w:r>
    </w:p>
    <w:p>
      <w:pPr>
        <w:pStyle w:val="Normal"/>
        <w:numPr>
          <w:ilvl w:val="0"/>
          <w:numId w:val="1"/>
        </w:numPr>
        <w:spacing w:before="0" w:after="0"/>
        <w:rPr/>
      </w:pPr>
      <w:r>
        <w:rPr/>
        <w:t xml:space="preserve">Поклоняйтесь всему живому, ведь мы были и птицами, и рыбами, и пчелами. Не разрушайте жизнь, защищайте ее, чтобы быть уверенными в своей собственной. </w:t>
      </w:r>
    </w:p>
    <w:p>
      <w:pPr>
        <w:pStyle w:val="Normal"/>
        <w:numPr>
          <w:ilvl w:val="0"/>
          <w:numId w:val="1"/>
        </w:numPr>
        <w:spacing w:before="0" w:after="280"/>
        <w:rPr/>
      </w:pPr>
      <w:r>
        <w:rPr/>
        <w:t xml:space="preserve">Это и есть сущность нашего пути. </w:t>
      </w:r>
    </w:p>
    <w:p>
      <w:pPr>
        <w:pStyle w:val="Web"/>
        <w:rPr/>
      </w:pPr>
      <w:r>
        <w:rPr/>
        <w:t>Перед тем, как настало время</w:t>
      </w:r>
    </w:p>
    <w:p>
      <w:pPr>
        <w:pStyle w:val="Web"/>
        <w:rPr/>
      </w:pPr>
      <w:r>
        <w:rPr/>
        <w:t>Перед тем, как настало время, был Единый, Единый был всем и все было Единым.</w:t>
        <w:br/>
        <w:t>И безграничное пространство вселенной было Единым, всезнающим, вездесущим, всемогущим, непрерывно изменяющимся.</w:t>
        <w:br/>
        <w:t>И пространство перемещалось. Единый отлил энергию в две формы, равные, но противоположные, сформировав Богиню и Бога из Единого и от Единого.</w:t>
        <w:br/>
        <w:t>Богиня и Бог росли и благодарили Единого, но тьма окружала их. Они были одни, и одиночество сохранил Единый.</w:t>
        <w:br/>
        <w:t>Поэтому Они превратили энергию в газы, а газы в солнца, планеты и луны, Они разбросали по вселенной вращающиеся миры, и все, что имеет форму, произошло от рук Богини и Бога.</w:t>
        <w:br/>
        <w:t>Свет появился и небо осветилось биллионами солнц. И Богиня и Бог удовлетворились своей работой, радовались и любили друг друга, и были одни.</w:t>
        <w:br/>
        <w:t>От их союза произошли семена всей жизни, и человеческой расы тоже, поэтому мы можем воплощаться на Земле.</w:t>
        <w:br/>
        <w:t>Богиня избрала своим символом Луну, а Бог — Солнце, чтобы напоминать обитателям Земли об их создателях.</w:t>
        <w:br/>
        <w:t>Все рождается, живет, умирает и вновь рождается под Солнцем и Луной, все совершает свой путь под ними, и все происходит с благословения Единого, таков путь всего сущего перед тем, как настало время.</w:t>
      </w:r>
    </w:p>
    <w:p>
      <w:pPr>
        <w:pStyle w:val="Web"/>
        <w:rPr/>
      </w:pPr>
      <w:r>
        <w:rPr/>
        <w:t>Песня Богини</w:t>
        <w:br/>
        <w:t>(в основу положена молитва Морган*)</w:t>
      </w:r>
    </w:p>
    <w:p>
      <w:pPr>
        <w:pStyle w:val="Web"/>
        <w:rPr/>
      </w:pPr>
      <w:r>
        <w:rPr/>
        <w:t>-------------------------------</w:t>
        <w:br/>
        <w:t xml:space="preserve">*Моя первая учительница и жрица. Она работала над песней десять лет назад. Ей принадлежит и следующее "Приглашение Бога", но их не обязательно произносить на ритуалах. Их читают для особых целей, медитируют над ними, чтобы узнать больше о Богине и Боге, или используют в ритуалах, заменив местоимение "я" на "она" и "он". </w:t>
      </w:r>
    </w:p>
    <w:p>
      <w:pPr>
        <w:pStyle w:val="Web"/>
        <w:rPr/>
      </w:pPr>
      <w:r>
        <w:rPr/>
        <w:t>Я Великая Мать, почитаемая всеми тварями и существующая прежде их сознания. Я первородная женственная сила, безграничная и вечная.</w:t>
        <w:br/>
        <w:t>Я девственная Богиня Луны, Повелительница всей магии. Ветра и шелестящая листва поют мое имя. Полумесяц светится на моем челе, а ноги утопают в звездах небесных. Я тайна нераскрытая, и я путь еще не хоженный. Я поле, нетронутое плугом. Радуйтесь во мне и познайте себя полностью.</w:t>
        <w:br/>
        <w:t>Я благословенная Мать, милостивая Повелительница урожая. Я одета во все чудеса Земли и в золото полей созревшего зерна. Я управляю всеми водами земными, все земное плодоносит согласно моим временам года. Я — убежище и исцеление. Я — животворящая Мать, приносящая плодородие.</w:t>
        <w:br/>
        <w:t>Почитайте меня, как Старуху, приносящую неразрывный круг смерти и возрождения. Я — колесо, я тень Луны. Я управляю жизнью мужчин и женщин, и я даю освобождение и возрождение уставшим душам. Хотя темнота смерти мое владение, радость рождения мой подарок.</w:t>
        <w:br/>
        <w:t>Я Богиня Луны, Земли и моря. Мои имена и проявления многочисленны. Я источаю магию и силу, мир и мудрость. Я вечная Дева, Мать всего и темная Старуха, и я посылаю вам свое благословение безграничной любви.</w:t>
      </w:r>
    </w:p>
    <w:p>
      <w:pPr>
        <w:pStyle w:val="Web"/>
        <w:rPr/>
      </w:pPr>
      <w:r>
        <w:rPr/>
        <w:t>Приглашение Бога</w:t>
      </w:r>
    </w:p>
    <w:p>
      <w:pPr>
        <w:pStyle w:val="Web"/>
        <w:rPr/>
      </w:pPr>
      <w:r>
        <w:rPr/>
        <w:t>Я светлый Король небес, наполняющий Землю теплом и пробуждающий скрытое семя творения к расцвету проявления. Я поднимаю свое сверкающее копье, чтобы осветить жизнь всего сущего, и ежедневно я проливаю свое золото на Землю и обращаю в бегство силы тьмы.</w:t>
        <w:br/>
        <w:t>Я хозяин тварей, диких и свободных. Я бегу с быстрым оленем и поднимаюсь со священным соколом в мерцающее небо. Древние деревья и дикие места эма-нируют мою энергию, а птицы в воздухе поют о моей святости.</w:t>
        <w:br/>
        <w:t>Я последний урожай, фрукты и зерно, падающие под серпом времени, так, что всех можно накормить. Где ничего не растет, не может быть урожая, без зимы не будет весны.</w:t>
        <w:br/>
        <w:t>Поклоняйтесь мне, как тысячеименному Солнцу творения, духу рогатого оленя в природе, бесконечному урожаю. Смотрите на годовой круг праздников моего рождения, смерти и возрождения, и знайте, что такова судьба всех творений.</w:t>
        <w:br/>
        <w:t>Я искра жизни, светлое Солнце, дающее мир и покой, и я посылаю вам лучи благословения, чтобы согреть сердца и расширить разум.</w:t>
      </w:r>
    </w:p>
    <w:p>
      <w:pPr>
        <w:pStyle w:val="Web"/>
        <w:rPr/>
      </w:pPr>
      <w:r>
        <w:rPr/>
        <w:t>Круг камней</w:t>
      </w:r>
    </w:p>
    <w:p>
      <w:pPr>
        <w:pStyle w:val="Web"/>
        <w:rPr/>
      </w:pPr>
      <w:r>
        <w:rPr/>
        <w:t>Круг камней используется во время домашних ритуалов для высвобождения энергии, медитации и других целей.</w:t>
        <w:br/>
        <w:t>В начале очистите место ритуальной метлой.</w:t>
        <w:br/>
        <w:t>Для этого круга вам понадобятся четыре больших плоских камня. Если у вас их нет, можете отметить свечами четыре кардинальные точки круга. Можно использовать белые или пурпурные свечи, а также цвета, связанные с каждым направлением — зеленый для Севера, желтый для Востока, красный для Юга, голубой для Запада.</w:t>
        <w:br/>
        <w:t>Поставьте первый камень или свечу на Север, чтобы представлять Духа Северного камня. В ритуале, призывая Духов камней, вы призываете всех обитателей этих особых направлений, включая элементальные энергии.</w:t>
        <w:br/>
        <w:t>После установки Северного камня или свечи, поставьте Восточный, Южный и Западный камни. Они вчерне отметят площадь, окружающую рабочую область. Эта площадь представляет физический план, в котором мы существуем — нашу Землю.</w:t>
        <w:br/>
        <w:t>Теперь возьмите длинную белую или пурпурную веревку (можно из тесьмы) и положите ее кругом, используя камни или свечи, как ориентиры. Потребуется небольшая практика, чтобы хорошо это выполнить. Веревка кладется так, чтобы камни находились внутри круга. Теперь у вас есть площадь и круг, представляющий духовную реальность. Площадь и круг представляют собой соединение физической и духовной реальностей.</w:t>
        <w:br/>
        <w:t>Размер круга может быть любым, от 1.5 до 6 метров, и зависит от величины комнаты и вашего желания.</w:t>
        <w:br/>
        <w:t>Далее соберите алтарь. Я рекомендую следующие инструменты:</w:t>
      </w:r>
    </w:p>
    <w:p>
      <w:pPr>
        <w:pStyle w:val="Web"/>
        <w:rPr/>
      </w:pPr>
      <w:r>
        <w:rPr/>
        <w:t>* Символ Богини (свеча, просверленный камень, статуя)</w:t>
        <w:br/>
        <w:t>* Символ Бога (свеча, рог, желудь, статуя)</w:t>
        <w:br/>
        <w:t>* Магический кинжал (ассам)</w:t>
        <w:br/>
        <w:t>* Жезл</w:t>
        <w:br/>
        <w:t>* Курильница</w:t>
        <w:br/>
        <w:t>* Пентакль</w:t>
        <w:br/>
        <w:t>* Сосуд с водой (талая, дождевая или водопроводная)</w:t>
        <w:br/>
        <w:t>* Сосуд с солью (его можно поставить на пентакль)</w:t>
        <w:br/>
        <w:t>* Ладан</w:t>
        <w:br/>
        <w:t>* Одна красная свеча в подсвечнике (если не использовались свечи для круга)</w:t>
        <w:br/>
        <w:t>* Любые другие инструменты или материалы, необходимые для ритуала, заклинаний или магической работы.</w:t>
      </w:r>
    </w:p>
    <w:p>
      <w:pPr>
        <w:pStyle w:val="Web"/>
        <w:rPr/>
      </w:pPr>
      <w:r>
        <w:rPr/>
        <w:t>Соберите алтарь в соответствии с планом, изображенном здесь, или в соответствии с вашими собственными намерениями. Убедитесь, что у вас в достатке спичек, а также посуды, куда вы будете их складывать после использования. Угольный блок необходим для сжигания фимиама.</w:t>
      </w:r>
    </w:p>
    <w:p>
      <w:pPr>
        <w:pStyle w:val="Web"/>
        <w:jc w:val="center"/>
        <w:rPr/>
      </w:pPr>
      <w:r>
        <w:rPr/>
        <w:br/>
        <w:t>План алтаря</w:t>
      </w:r>
    </w:p>
    <w:p>
      <w:pPr>
        <w:pStyle w:val="Web"/>
        <w:rPr/>
      </w:pPr>
      <w:r>
        <w:rPr/>
        <w:t>Зажгите свечи и фимиам. Поднимите кинжал и коснитесь его лезвием воды, затем скажите:</w:t>
      </w:r>
    </w:p>
    <w:p>
      <w:pPr>
        <w:pStyle w:val="Web"/>
        <w:ind w:left="720" w:right="720" w:hanging="0"/>
        <w:rPr/>
      </w:pPr>
      <w:r>
        <w:rPr/>
        <w:t xml:space="preserve">Я освяшаю и очищаю эту воду, </w:t>
        <w:br/>
        <w:t xml:space="preserve">чтобы она была чистой и пригодной </w:t>
        <w:br/>
        <w:t xml:space="preserve">для живущих внутри священного </w:t>
        <w:br/>
        <w:t>Круга камней.</w:t>
        <w:br/>
        <w:t>Именем Матери Богини и Отца Бога*</w:t>
        <w:br/>
        <w:t>я освящаю эту воду.</w:t>
      </w:r>
    </w:p>
    <w:p>
      <w:pPr>
        <w:pStyle w:val="Web"/>
        <w:rPr/>
      </w:pPr>
      <w:r>
        <w:rPr/>
        <w:t>--------------------------------------</w:t>
        <w:br/>
        <w:t xml:space="preserve">*Если вы настраиваетесь на свои, особые имена Богини и Бога, можете употреблять их. </w:t>
      </w:r>
    </w:p>
    <w:p>
      <w:pPr>
        <w:pStyle w:val="Web"/>
        <w:rPr/>
      </w:pPr>
      <w:r>
        <w:rPr/>
        <w:t>Произнося эти слова визуализируйте свой кинжал, выжигающий из воды все негативные энергии.</w:t>
        <w:br/>
        <w:t>Соль будет следующим объектом, которого вы коснетесь лезвием кинжала. При этом вы должны сказать:</w:t>
      </w:r>
    </w:p>
    <w:p>
      <w:pPr>
        <w:pStyle w:val="Web"/>
        <w:ind w:left="720" w:right="720" w:hanging="0"/>
        <w:rPr/>
      </w:pPr>
      <w:r>
        <w:rPr/>
        <w:t xml:space="preserve">Я благословляю эту соль, </w:t>
        <w:br/>
        <w:t xml:space="preserve">чтобы она была пригодна </w:t>
        <w:br/>
        <w:t xml:space="preserve">живущим внутри священного Круга камням. </w:t>
        <w:br/>
        <w:t>Именем Матери Богини и Отца Бога,</w:t>
        <w:br/>
        <w:t>Благословляю эту соль.</w:t>
      </w:r>
    </w:p>
    <w:p>
      <w:pPr>
        <w:pStyle w:val="Web"/>
        <w:rPr/>
      </w:pPr>
      <w:r>
        <w:rPr/>
        <w:t>Теперь встаньте лицом к Северу, на границе обозначенного веревкой круга и вытяните руку с магическим кинжалом на уровне талии наружу. Идите медленно вдоль периметра круга по часовой стрелке (ваши ноги должны быть внутри круга). Заряжайте его вашими словами и энергией. Создавайте круг посредством вашей визуализации, представляйте себе энергию, истекающую из лезвия вашего кинжала. Пока вы идете, расширяйте свою энергию до величины полной сферы вокруг рабочей области. Половина должна быть над землей, половина под нею.</w:t>
        <w:br/>
        <w:t>Во время обхода вы должны произносить:</w:t>
      </w:r>
    </w:p>
    <w:p>
      <w:pPr>
        <w:pStyle w:val="Web"/>
        <w:ind w:left="720" w:right="720" w:hanging="0"/>
        <w:rPr/>
      </w:pPr>
      <w:r>
        <w:rPr/>
        <w:t xml:space="preserve">Здесь граница Круга камней. </w:t>
        <w:br/>
        <w:t xml:space="preserve">Ничто, кроме любви, не войдет сюда, </w:t>
        <w:br/>
        <w:t xml:space="preserve">Ничто, кроме любви, не выйдет отсюда. </w:t>
        <w:br/>
        <w:t xml:space="preserve">Наполните мой круг вашей силой, </w:t>
        <w:br/>
        <w:t>Древние Боги!</w:t>
      </w:r>
    </w:p>
    <w:p>
      <w:pPr>
        <w:pStyle w:val="Web"/>
        <w:rPr/>
      </w:pPr>
      <w:r>
        <w:rPr/>
        <w:t>Когда вы вновь вернетесь после обхода на Север, положите магический кинжал на алтарь. Возьмите соль и рассыпьте ее по кругу, начиная и заканчивая Севером, и двигаясь по часовой стрелке. Вслед за этим пронесите курильницу с горящим фимиамом по кругу. Затем пронесите Южную или красную свечу с алтаря, и закончите опрыскиванием круга водой. Круг камней теперь запечатан.</w:t>
        <w:br/>
        <w:t>Встаньте на Север на границе круга, поднимите жезл и произнесите:</w:t>
      </w:r>
    </w:p>
    <w:p>
      <w:pPr>
        <w:pStyle w:val="Web"/>
        <w:ind w:left="720" w:right="720" w:hanging="0"/>
        <w:rPr/>
      </w:pPr>
      <w:r>
        <w:rPr/>
        <w:t>О, Дух Северного камня,</w:t>
        <w:br/>
        <w:t>Древний Дух Земли,</w:t>
        <w:br/>
        <w:t>Я призываю тебя в свой круг.</w:t>
        <w:br/>
        <w:t>Дайте ему Вашу силу, Древние Боги!</w:t>
      </w:r>
    </w:p>
    <w:p>
      <w:pPr>
        <w:pStyle w:val="Web"/>
        <w:rPr/>
      </w:pPr>
      <w:r>
        <w:rPr/>
        <w:t>Пока вы говорите это, воображайте зеленоватый туман, поднимающийся и расползающийся в северной четверти круга, над камнем. Это — элементальная энергия Земли. Когда Дух появится, опустите жезл, повернитесь на Восток, поднимите жезл, и вновь произнесите заклинание:</w:t>
      </w:r>
    </w:p>
    <w:p>
      <w:pPr>
        <w:pStyle w:val="Web"/>
        <w:ind w:left="720" w:right="720" w:hanging="0"/>
        <w:rPr/>
      </w:pPr>
      <w:r>
        <w:rPr/>
        <w:t xml:space="preserve">О, Дух Восточного камня, </w:t>
        <w:br/>
        <w:t xml:space="preserve">Древний Дух Воздуха, </w:t>
        <w:br/>
        <w:t>Я призываю тебя в свой круг.</w:t>
        <w:br/>
        <w:t>Дайте ему Вашу силу, Древние Боги!</w:t>
      </w:r>
    </w:p>
    <w:p>
      <w:pPr>
        <w:pStyle w:val="Web"/>
        <w:rPr/>
      </w:pPr>
      <w:r>
        <w:rPr/>
        <w:t>Представляйте желтый туман энергии Воздуха. Опустите жезл, повернитесь на Юг и повторите действия с жезлом, визуализируя малиновый туман Огня. Произнесите заклинание:</w:t>
      </w:r>
    </w:p>
    <w:p>
      <w:pPr>
        <w:pStyle w:val="Web"/>
        <w:ind w:left="720" w:right="720" w:hanging="0"/>
        <w:rPr/>
      </w:pPr>
      <w:r>
        <w:rPr/>
        <w:t>О, Дух Южного камня,</w:t>
        <w:br/>
        <w:t>Древний Дух Огня,</w:t>
        <w:br/>
        <w:t>Я призываю тебя в свой круг.</w:t>
        <w:br/>
        <w:t>Дайте ему Вашу силу, Древние Боги!</w:t>
      </w:r>
    </w:p>
    <w:p>
      <w:pPr>
        <w:pStyle w:val="Web"/>
        <w:rPr/>
      </w:pPr>
      <w:r>
        <w:rPr/>
        <w:t>Наконец, на Западе, поднимите жезл и скажите:</w:t>
      </w:r>
    </w:p>
    <w:p>
      <w:pPr>
        <w:pStyle w:val="Web"/>
        <w:ind w:left="720" w:right="720" w:hanging="0"/>
        <w:rPr/>
      </w:pPr>
      <w:r>
        <w:rPr/>
        <w:t xml:space="preserve">О, Дух Западного камня, </w:t>
        <w:br/>
        <w:t xml:space="preserve">Древний Дух Воды, </w:t>
        <w:br/>
        <w:t xml:space="preserve">Я призываю тебя в свой круг. </w:t>
        <w:br/>
        <w:t>Дайте ему Вашу силу, Древние Боги!</w:t>
      </w:r>
    </w:p>
    <w:p>
      <w:pPr>
        <w:pStyle w:val="Web"/>
        <w:rPr/>
      </w:pPr>
      <w:r>
        <w:rPr/>
        <w:t>Представляйте голубой туман, — сущность Воды.</w:t>
        <w:br/>
        <w:t>Круг живет и дышит вокруг вас. Духи камней пришли. Почувствуйте их энергии. Визуализируйте растущий и наполняющийся силой круг. Встаньте так, чтобы почувствовать этот момент.</w:t>
        <w:br/>
        <w:t>Круг камней полностью закончен. Богиня и Бог могут быть призваны, магия работает.</w:t>
      </w:r>
    </w:p>
    <w:p>
      <w:pPr>
        <w:pStyle w:val="Web"/>
        <w:rPr/>
      </w:pPr>
      <w:r>
        <w:rPr/>
        <w:t>Прорезание двери</w:t>
      </w:r>
    </w:p>
    <w:p>
      <w:pPr>
        <w:pStyle w:val="Web"/>
        <w:rPr/>
      </w:pPr>
      <w:r>
        <w:rPr/>
        <w:t>В какой-то момент вам может понадобиться покинуть круг. Это прекрасно, конечно, но, как уже было замечено раньше, прохождение через круг рассеивает его энергию. Чтобы предотвратить это, традиционно применяют прием прорезания двери.</w:t>
        <w:br/>
        <w:t>Чтобы сделать это, встаньте лицом на Север, возьмите ваш магический кинжал и опустите его до самой земли. Наблюдайте и чувствуйте круг перед собой. Проткните ассамом его энергетическую стену и ведите кинжал вверх, очерчивая его острием арку шириной примерно три фута, на высоту вашего роста так, чтобы вы смогли в нее пройти. Очерчивать арку следует по часовой стрелке, и кинжал нужно довести почти до самой земли.</w:t>
        <w:br/>
        <w:t>Пока вы делаете это, воображайте, как ассам втягивает в себя энергию круга из арочного контура, очерченного вами. Это создает пространство, свободное от энергии, что позволяет вам входить и выходить из круга. Вытащите кинжал из стены. Теперь вы можете выйти из круга.</w:t>
        <w:br/>
        <w:t>Когда вернетесь обратно, дверь надо закрыть. Расположите свой ассам на северо-восточной точке арки. С кинжалом пройдите по периметру круга по часовой стрелке, восстанавливая вырезанный кусок. В этот момент вы визуализируете голубую или пурпурную энергию, выходящую из его лезвия и закрывающую пусто-I ту в стене.</w:t>
      </w:r>
    </w:p>
    <w:p>
      <w:pPr>
        <w:pStyle w:val="Web"/>
        <w:rPr/>
      </w:pPr>
      <w:r>
        <w:rPr/>
        <w:t>Разрушение круга</w:t>
      </w:r>
    </w:p>
    <w:p>
      <w:pPr>
        <w:pStyle w:val="Web"/>
        <w:rPr/>
      </w:pPr>
      <w:r>
        <w:rPr/>
        <w:t>Когда ритуал закончен, повернитесь лицом на Се-| вер, поднимите жезл и скажите:</w:t>
      </w:r>
    </w:p>
    <w:p>
      <w:pPr>
        <w:pStyle w:val="Web"/>
        <w:rPr/>
      </w:pPr>
      <w:r>
        <w:rPr/>
        <w:t>Прошай, Дух Северного камня.</w:t>
        <w:br/>
        <w:t>Я благодарю тебя за присутствие.</w:t>
        <w:br/>
        <w:t>Войди в силу.</w:t>
      </w:r>
    </w:p>
    <w:p>
      <w:pPr>
        <w:pStyle w:val="Web"/>
        <w:rPr/>
      </w:pPr>
      <w:r>
        <w:rPr/>
        <w:t>Повторите эту формулу поочередно для Востока, Юга и Запада, соответственно поворачиваясь в нужных направлениях и заменяя имена духов. Затем повернитесь на Север и вновь поднимите жезл, оставаясь в таком положении несколько минут.</w:t>
        <w:br/>
        <w:t>Положите жезл на алтарь. Возьмите ассам. Станьте на Север, проткните стену круга лезвием на уровне талии. Двигаясь по часовой стрелке по периметру круга, представляйте себе, как энергия втягивается в кинжал. Почувствуйте, как растворяется и сокращается круг, внешний мир медленно возвращается на свое место.</w:t>
        <w:br/>
        <w:t>Когда вы вернетесь к Северу, круг прекратит свое существование.</w:t>
      </w:r>
    </w:p>
    <w:p>
      <w:pPr>
        <w:pStyle w:val="Web"/>
        <w:rPr/>
      </w:pPr>
      <w:r>
        <w:rPr/>
        <w:t>Визуализации для Круга камней</w:t>
      </w:r>
    </w:p>
    <w:p>
      <w:pPr>
        <w:pStyle w:val="Web"/>
        <w:rPr/>
      </w:pPr>
      <w:r>
        <w:rPr/>
        <w:t>При желании, вы можете создавать круг с помощью следующих визуализаций:</w:t>
        <w:br/>
        <w:t>Подготовьтесь, как обычно. Подойдите к северной границе круга и поставьте Северный камень или свечу *а землю. Затем визуализируйте каменную плиту, стоящую в двух футах слева и позади Северного камня. Вы должны представлять ее голубовато-серого цвета, полметра в ширину, толщиной в полметра и высотой около двух метров. Этот камень символизирует Богиню (смотрите рисунок).</w:t>
        <w:br/>
      </w:r>
    </w:p>
    <w:p>
      <w:pPr>
        <w:pStyle w:val="Web"/>
        <w:rPr/>
      </w:pPr>
      <w:r>
        <w:rPr/>
        <w:t>Визуализация Северного Трилитона</w:t>
      </w:r>
    </w:p>
    <w:p>
      <w:pPr>
        <w:pStyle w:val="Web"/>
        <w:rPr/>
      </w:pPr>
      <w:r>
        <w:rPr/>
        <w:t>Когда плита действительно появится в поле вашего внутреннего зрения, визуализируйте вторую плиту, того же цвета и размера, но стоящую в полуметре справа от Северного камня. Она представляет Бога.</w:t>
        <w:br/>
        <w:t>Теперь визуализируйте третью плиту, лежащую на вершине двух стоящих. Ее размеры: толщина и ширина по полметра и длина полтора метра. Она представляет Единого над Богиней и Богом, источник силы и магии. Северный трилитон создан полностью.</w:t>
        <w:br/>
        <w:t>Эти каменные плиты в виде арки символизируют элемент Земли и являются воротами в управляемые им пространства. Четко представьте себе эту арку, затем начните пристально вглядываться в ее проем. Увидьте зеленоватый туман энергий Земли.</w:t>
        <w:br/>
        <w:t>Повторите процедуру полностью для Востока, Юга и Запада. Представляйте соответствующие цвета внутри каждого трилитона.</w:t>
        <w:br/>
        <w:t>Теперь очистите соль и воду и создайте круг, как обычно.</w:t>
        <w:br/>
        <w:t>Когда вы будете приближаться к каждой стороне круга для призывания Духов камней, вы должны четко видеть каждый трилитон внутренним зрением. Визуализируйте их во всей языческой красоте. Вглядывайтесь в элементальный туман внутри них, кипящий в своей непроявленности. Потянитесь всеми своими чувствами, ощутите приближение Духов камней, затем перейдите к следующим действиям.</w:t>
      </w:r>
    </w:p>
    <w:p>
      <w:pPr>
        <w:pStyle w:val="Web"/>
        <w:rPr/>
      </w:pPr>
      <w:r>
        <w:rPr/>
        <w:t>Песня благословения</w:t>
      </w:r>
    </w:p>
    <w:p>
      <w:pPr>
        <w:pStyle w:val="Web"/>
        <w:ind w:left="720" w:right="720" w:hanging="0"/>
        <w:rPr/>
      </w:pPr>
      <w:r>
        <w:rPr/>
        <w:t>Сила Единого,</w:t>
        <w:br/>
        <w:t>источника всего сущего,</w:t>
        <w:br/>
        <w:t>вездесущего, всемогущего, вечного.</w:t>
        <w:br/>
        <w:t>Богиня,</w:t>
        <w:br/>
        <w:t>Повелительница Луны,</w:t>
        <w:br/>
        <w:t>и Бог,</w:t>
        <w:br/>
        <w:t>Рогатый Охотник Солнца,</w:t>
        <w:br/>
        <w:t>Сила Духов камней,</w:t>
        <w:br/>
        <w:t>управителей элементалов,</w:t>
        <w:br/>
        <w:t>сила звезд небесных,</w:t>
        <w:br/>
        <w:t>благословите это место, эту минуту</w:t>
        <w:br/>
        <w:t>и меня, единого с вами.*</w:t>
      </w:r>
    </w:p>
    <w:p>
      <w:pPr>
        <w:pStyle w:val="Web"/>
        <w:rPr/>
      </w:pPr>
      <w:r>
        <w:rPr/>
        <w:t>--------------------------------------</w:t>
        <w:br/>
        <w:t>*Песню благословения можно исполнять в начале любого ритуала как главный призыв. Отдельные призывания Богини и Бога могут выполняться после Песни благословения.</w:t>
      </w:r>
    </w:p>
    <w:p>
      <w:pPr>
        <w:pStyle w:val="Web"/>
        <w:rPr/>
      </w:pPr>
      <w:r>
        <w:rPr/>
        <w:t>Угощение</w:t>
      </w:r>
    </w:p>
    <w:p>
      <w:pPr>
        <w:pStyle w:val="Web"/>
        <w:rPr/>
      </w:pPr>
      <w:r>
        <w:rPr/>
        <w:t>Обеими руками поднимите к небу чашу с вином или другой жидкостью и скажите:</w:t>
      </w:r>
    </w:p>
    <w:p>
      <w:pPr>
        <w:pStyle w:val="Web"/>
        <w:ind w:left="720" w:right="720" w:hanging="0"/>
        <w:rPr/>
      </w:pPr>
      <w:r>
        <w:rPr/>
        <w:t xml:space="preserve">Прекрасная Богиня изобилия, </w:t>
        <w:br/>
        <w:t xml:space="preserve">Благослави это вино </w:t>
        <w:br/>
        <w:t xml:space="preserve">и наполни его своей любовью. </w:t>
        <w:br/>
        <w:t>Вашими именами, Богиня Мать и Бог Отец,</w:t>
        <w:br/>
        <w:t>Я благословляю это вино (молоко, сок и т.д.)</w:t>
      </w:r>
    </w:p>
    <w:p>
      <w:pPr>
        <w:pStyle w:val="Web"/>
        <w:rPr/>
      </w:pPr>
      <w:r>
        <w:rPr/>
        <w:t>Обеими руками поднимите к небу тарелку с печеньем (хлебом, бисквитами и т.д.) и скажите:</w:t>
      </w:r>
    </w:p>
    <w:p>
      <w:pPr>
        <w:pStyle w:val="Web"/>
        <w:ind w:left="720" w:right="720" w:hanging="0"/>
        <w:rPr/>
      </w:pPr>
      <w:r>
        <w:rPr/>
        <w:t xml:space="preserve">Могучий Бог урожая, </w:t>
        <w:br/>
        <w:t xml:space="preserve">Благослави эту пищу </w:t>
        <w:br/>
        <w:t>и наполни ее своей любовью.</w:t>
        <w:br/>
        <w:t xml:space="preserve">Вашими именами, Богиня Мать и Бог Отец, </w:t>
        <w:br/>
        <w:t>Я благословляю это печенье (этот хлеб).*</w:t>
      </w:r>
    </w:p>
    <w:p>
      <w:pPr>
        <w:pStyle w:val="Web"/>
        <w:rPr/>
      </w:pPr>
      <w:r>
        <w:rPr/>
        <w:t>-----------------------------------</w:t>
        <w:br/>
        <w:t xml:space="preserve">*Угощение обычно происходит в конце Саббата и Эсбата. Это спокойная версия диких пиршеств, проходивших во время (земледельческих ритуалов в древней Европе. Использовались совсем другие напитки, нежели сок и вино. </w:t>
      </w:r>
    </w:p>
    <w:p>
      <w:pPr>
        <w:pStyle w:val="Web"/>
        <w:rPr/>
      </w:pPr>
      <w:r>
        <w:rPr/>
        <w:t>Освящение инструментов</w:t>
      </w:r>
    </w:p>
    <w:p>
      <w:pPr>
        <w:pStyle w:val="Web"/>
        <w:rPr/>
      </w:pPr>
      <w:r>
        <w:rPr/>
        <w:t>Зажгите свечи. Воскурите ладан. Создайте Круг камней. Положите инструмент на пентакль или на тарелку с солью. Коснитесь его острием магического кин-шла (или вашей отдающей рукой) и скажите:</w:t>
      </w:r>
    </w:p>
    <w:p>
      <w:pPr>
        <w:pStyle w:val="Web"/>
        <w:ind w:left="720" w:right="720" w:hanging="0"/>
        <w:rPr/>
      </w:pPr>
      <w:r>
        <w:rPr/>
        <w:t>Я освящаю тебя, о, кинжал из стали (жезл из</w:t>
        <w:br/>
        <w:t>дерева), чтобы очищенный, ты служил мне в</w:t>
        <w:br/>
        <w:t xml:space="preserve">этом Круге камней. Именем Матери Богини и </w:t>
        <w:br/>
        <w:t>Отца Бога, ты освящен.</w:t>
      </w:r>
    </w:p>
    <w:p>
      <w:pPr>
        <w:pStyle w:val="Web"/>
        <w:rPr/>
      </w:pPr>
      <w:r>
        <w:rPr/>
        <w:t>Пошлите свою энергию на инструмент, очищая его от негатива и прошлых связей. Поднимите его и посыпьте солью, пронесите сквозь дым фимиама, пламя свечи и сбрызните водой, взывая к Духам камней, чтобы они освятили его.</w:t>
        <w:br/>
        <w:t>Затем поднимите инструмент к небу и скажите:</w:t>
      </w:r>
    </w:p>
    <w:p>
      <w:pPr>
        <w:pStyle w:val="Web"/>
        <w:rPr/>
      </w:pPr>
      <w:r>
        <w:rPr/>
        <w:t>Я наполняю тебя силой Древних</w:t>
        <w:br/>
        <w:t xml:space="preserve">всемогущих Богини и Бога, </w:t>
        <w:br/>
        <w:t xml:space="preserve">свойствами Солнца, Луны и звезд, </w:t>
        <w:br/>
        <w:t>силой Земли, Воздуха, Огня и Воды,</w:t>
        <w:br/>
        <w:t>получить которые я желаю через тебя.</w:t>
        <w:br/>
        <w:t>Наполните его своей силой, Древние Боги!*</w:t>
      </w:r>
    </w:p>
    <w:p>
      <w:pPr>
        <w:pStyle w:val="Web"/>
        <w:rPr/>
      </w:pPr>
      <w:r>
        <w:rPr/>
        <w:t>--------------------------------------------</w:t>
        <w:br/>
        <w:t xml:space="preserve">*Слова, используемые в этом ритуале освящения, основаны на заклинании, взятом из книги "Ключ Соломона". Подобные слова существуют во многих колдовских традициях. </w:t>
      </w:r>
    </w:p>
    <w:p>
      <w:pPr>
        <w:pStyle w:val="Web"/>
        <w:rPr/>
      </w:pPr>
      <w:r>
        <w:rPr/>
        <w:t>Уже освященный, инструмент сразу надо использовать для освящения других предметов и ритуальных целей, чтобы закрепить и усилить освящение. Например, ассам используется для освящения других инструментов, жезл — для призывания Богини, на пентакль во время освящения кладутся другие инструменты.</w:t>
        <w:br/>
        <w:t>Ритуал Полной Луны</w:t>
        <w:br/>
        <w:t>Исполняется он ночью, желательно при ясной Луне. Ему сопутствуют полумесяц, белые цветы, серебро и другие лунные символы, которые должны быть представлены на алтаре. На алтаре также должна находиться кварцевая кристаллическая сфера. Или при желании можно использовать котел (или небольшой белый или серебрянный сосуд), наполненный водой. Положите в воду кусочек серебра.</w:t>
        <w:br/>
        <w:t>Соберите алтарь, зажгите свечи и курильницу, сделайте Круг из камней. Станьте перед алтарем и призывайте Богиню и Бога Песней благословения или другими призывами (смотрите "Молитвы, песни и призывы" в Книге духов).</w:t>
        <w:br/>
        <w:t>Теперь вглядывайтесь в Луну. Почувствуйте ее энергии, проникающие в ваше тело. Почувствуйте, как освежающая энергия Лунной Богини наполняет вас силой и любовью.</w:t>
        <w:br/>
        <w:t>Теперь скажите примерно так:</w:t>
      </w:r>
    </w:p>
    <w:p>
      <w:pPr>
        <w:pStyle w:val="Web"/>
        <w:ind w:left="720" w:right="720" w:hanging="0"/>
        <w:rPr/>
      </w:pPr>
      <w:r>
        <w:rPr/>
        <w:t>Прекрасная Повелительница Луны,</w:t>
        <w:br/>
        <w:t>Ты встречаешь сумерки</w:t>
        <w:br/>
        <w:t>серебрянными поцелуями,</w:t>
        <w:br/>
        <w:t>Госпожа ночи и всей магии,</w:t>
        <w:br/>
        <w:t>кто освобождает небо от туч,</w:t>
        <w:br/>
        <w:t>и проливает свет на холодную Землю.</w:t>
        <w:br/>
        <w:t>О, Лунная Богиня, Богиня Полумесяца,</w:t>
        <w:br/>
        <w:t xml:space="preserve">Отбрасывающая тень и не дающая тени, </w:t>
        <w:br/>
        <w:t>Хранительница тайн, прошлых и настоящих,</w:t>
        <w:br/>
        <w:t>Повелительница морей и владычица женщин,</w:t>
        <w:br/>
        <w:t>Премудрая Лунная Мать,</w:t>
        <w:br/>
        <w:t>Я приветствую Твой небесный бриллиант,</w:t>
        <w:br/>
        <w:t>Излучающий силу,</w:t>
        <w:br/>
        <w:t>Обрядом поклонения Тебе.</w:t>
        <w:br/>
        <w:t>Я молюсь Луне,</w:t>
        <w:br/>
        <w:t>Я молюсь Луне,</w:t>
        <w:br/>
        <w:t>Я молюсь Луне.</w:t>
      </w:r>
    </w:p>
    <w:p>
      <w:pPr>
        <w:pStyle w:val="Web"/>
        <w:rPr/>
      </w:pPr>
      <w:r>
        <w:rPr/>
        <w:t>Песнопение "Я молюсь Луне" можно по желанию продолжать сколько угодно. Визуализируйте Богиню как высокую, сильную женщину, одетую в сверкающее серебро или задрапированную в белую одежду. На лбу у Нее полумесяц, Она играет растущей серебристо-белой полусферой. Она шагает по звездным полям вечной ночи вместе со своим вечно любимым Богом-Солнцем, простирая вокруг лучи лунного.света. Ее глаза смеются, Ее кожа бела и полупрозрачна. Она сверкает.</w:t>
        <w:br/>
        <w:t>Теперь наступает момент для магии всех видов, полнолуние означает высшую силу Луны, и все добрые заклинания можно наполнить этой силой.</w:t>
        <w:br/>
        <w:t>Полнолуния также прекрасная возможность для медитации, зеркальной магии и духовной работы. Наибольшего успеха можно добиться, находясь в магическом круге. Гадание по магическому кристаллу особенно рекомендуется. Подержите кристалл под лунным светом перед ритуалом. Если у вас нет кристаллической сферы, используйте котел, наполненный водой с кусочком серебра. Вглядываясь в воду или в кусочек серебра, сверкающий в лунном свете, пробудите свое духовное сознание.</w:t>
        <w:br/>
        <w:t>Лунные напитки — такие, как молоко, лимонад или белое вино, можно выпить во время Угощения вместе с традиционным печеньем в форме полумесяца.</w:t>
        <w:br/>
        <w:t>Благодарите Богиню и Бога и уберите круг. Ритуал закончен.</w:t>
      </w:r>
    </w:p>
    <w:p>
      <w:pPr>
        <w:pStyle w:val="Web"/>
        <w:rPr/>
      </w:pPr>
      <w:r>
        <w:rPr/>
        <w:t>ПРАЗДНИКИ ВРЕМЕН ГОДА</w:t>
      </w:r>
    </w:p>
    <w:p>
      <w:pPr>
        <w:pStyle w:val="Web"/>
        <w:rPr/>
      </w:pPr>
      <w:r>
        <w:rPr>
          <w:rStyle w:val="StrongEmphasis"/>
        </w:rPr>
        <w:t>Йоль (21 декабря)</w:t>
      </w:r>
    </w:p>
    <w:p>
      <w:pPr>
        <w:pStyle w:val="Web"/>
        <w:rPr/>
      </w:pPr>
      <w:r>
        <w:rPr/>
        <w:t>Алтарь украшают ветками деревьев — сосны, розмарина, лавра, можжевельника, кедра, ими же отмечают Круг камней. Высушенные листья также можно положить на алтарь.</w:t>
        <w:br/>
        <w:t>Котел с горящим спиртом устанавливают на алтаре на специальной теплоизоляционной подставке (или на земле перед алтарем, если он очень большой). Вместо спирта, в котел можно поставить зажженную красную свечу. При проведении ритуалов на улице внутри котла можно развести маленький костер.</w:t>
        <w:br/>
        <w:t>Собрав алтарь, зажгите свечи и ладан, и сделайте Круг камней.</w:t>
        <w:br/>
        <w:t>Продекламируйте Песню благословения.</w:t>
        <w:br/>
        <w:t>Призовите Богиню и Бога.</w:t>
        <w:br/>
        <w:t>Встаньте перед котлом и вглядитесь в него. Произнесите примерно следующее:</w:t>
      </w:r>
    </w:p>
    <w:p>
      <w:pPr>
        <w:pStyle w:val="Web"/>
        <w:ind w:left="720" w:right="720" w:hanging="0"/>
        <w:rPr/>
      </w:pPr>
      <w:r>
        <w:rPr/>
        <w:t>Я не печалюсь, хотя мир окутан сном.</w:t>
        <w:br/>
        <w:t xml:space="preserve">Я не печалюсь, хотя холодный ветер бьет. </w:t>
        <w:br/>
        <w:t>Я не печалюсь, хотя снег лежит кругом.</w:t>
        <w:br/>
        <w:t>Я не печалюсь, ведь это все пройдет.</w:t>
      </w:r>
    </w:p>
    <w:p>
      <w:pPr>
        <w:pStyle w:val="Web"/>
        <w:rPr/>
      </w:pPr>
      <w:r>
        <w:rPr/>
        <w:t>Зажгите в котле спирт или свечу, пользуясь длинными спичками или тонкой свечой. Когда огонь разгорится, декламируйте:</w:t>
      </w:r>
    </w:p>
    <w:p>
      <w:pPr>
        <w:pStyle w:val="Web"/>
        <w:ind w:left="720" w:right="720" w:hanging="0"/>
        <w:rPr/>
      </w:pPr>
      <w:r>
        <w:rPr/>
        <w:t xml:space="preserve">Я зажег это пламя в Твою честь, Мать Богиня. </w:t>
        <w:br/>
        <w:t>Ты творишь жизнь из смерти, тепло из мороза.</w:t>
        <w:br/>
        <w:t xml:space="preserve">Солнце встанет опять, время света пришло! </w:t>
        <w:br/>
        <w:t>Приходи же к нам, Бог, Солнце наше, вернись!</w:t>
        <w:br/>
        <w:t>Здравствуй, Вечная Мать!</w:t>
      </w:r>
    </w:p>
    <w:p>
      <w:pPr>
        <w:pStyle w:val="Web"/>
        <w:rPr/>
      </w:pPr>
      <w:r>
        <w:rPr/>
        <w:t>Вглядываясь в пламя котла, начните медленно обходить по часовой стрелке вокруг алтаря. В это время говорите следующее:</w:t>
      </w:r>
    </w:p>
    <w:p>
      <w:pPr>
        <w:pStyle w:val="Web"/>
        <w:ind w:left="720" w:right="720" w:hanging="0"/>
        <w:rPr/>
      </w:pPr>
      <w:r>
        <w:rPr/>
        <w:t>Колесо повернулось, сила вернулась.</w:t>
      </w:r>
    </w:p>
    <w:p>
      <w:pPr>
        <w:pStyle w:val="Web"/>
        <w:rPr/>
      </w:pPr>
      <w:r>
        <w:rPr/>
        <w:t>Медитируйте на Солнце, чьи энергии зимой дремлют, не только в Земле, но и внутри нас самих. Думайте о рождении не как о начале жизни, а как о ее продолжении. Приглашайте Бога вернуться.</w:t>
        <w:br/>
        <w:t>Через некоторое время закончите и вновь встаньте пред алтарем и горящим котлом. Скажите:</w:t>
      </w:r>
    </w:p>
    <w:p>
      <w:pPr>
        <w:pStyle w:val="Web"/>
        <w:ind w:left="720" w:right="720" w:hanging="0"/>
        <w:rPr/>
      </w:pPr>
      <w:r>
        <w:rPr/>
        <w:t>Великий Бог Солнца,</w:t>
        <w:br/>
        <w:t>Я зову тебя вновь.</w:t>
        <w:br/>
        <w:t>Озари своим светом Богиню,</w:t>
        <w:br/>
        <w:t>Озари своим светом Землю,</w:t>
        <w:br/>
        <w:t>Дремлющие семена и бесплодные поля.</w:t>
        <w:br/>
        <w:t>Все благословенно под тобой,</w:t>
        <w:br/>
        <w:t>Возрожденное Солнце.</w:t>
      </w:r>
    </w:p>
    <w:p>
      <w:pPr>
        <w:pStyle w:val="Web"/>
        <w:rPr/>
      </w:pPr>
      <w:r>
        <w:rPr/>
        <w:t>Затем можете начать работу с магией. Совершите Угощение. Уберите круг.</w:t>
      </w:r>
    </w:p>
    <w:p>
      <w:pPr>
        <w:pStyle w:val="Web"/>
        <w:rPr/>
      </w:pPr>
      <w:r>
        <w:rPr/>
        <w:t>Проведение праздника</w:t>
      </w:r>
    </w:p>
    <w:p>
      <w:pPr>
        <w:pStyle w:val="Web"/>
        <w:rPr/>
      </w:pPr>
      <w:r>
        <w:rPr/>
        <w:t>Одна из традиций — сооружение йольского дерева. Это может быть живое дерево, пересаженное в землю, или срубленное. Выбор за вами.</w:t>
        <w:br/>
        <w:t>Очень интересны соответствующие колдовские декорации. Для гирлянд используют засушенные розы и коричные палочки (или кукурузу и клюкву), мешочки с ароматными травами также подвешиваются на ветки дерева. Кварцевые кристаллы можно обвязать блестящей проволокой и развесить на крепких ветках, чтобы они походили на сосульки. Яблоки, апельсины и лимоны, висящие на ветках, выглядят прекрасной естественной декорацией, и связаны с древними обычаями.</w:t>
        <w:br/>
        <w:t>Многим нравится обычай сжигать деревянное изображение Бога. Этот живописный обычай представляет возрождение Бога в огне, горящем в лоне Матери Богини. Если вы решили его сжечь, выбирайте сосну или дуб. Вырежьте из куска дерева фигуру Солнца (диск с лучами) или Бога (рогатый круг или фигура человека) при помощи белого кинжала. Положите его на место костра и подожгите. Визуализируйте Солнце, светящееся внутри пламени и думайте о том, что скоро настанут теплые дни.</w:t>
        <w:br/>
        <w:t>Пищей на Йоль могут служить орехи, фрукты — такие, как яблоки и груши, печенье, пропитанное сидром, и для невегетарианцев свинина. Чай из гибискуса и имбиря будет хорошим напитком для Угощения.</w:t>
      </w:r>
    </w:p>
    <w:p>
      <w:pPr>
        <w:pStyle w:val="Web"/>
        <w:rPr/>
      </w:pPr>
      <w:r>
        <w:rPr>
          <w:rStyle w:val="StrongEmphasis"/>
        </w:rPr>
        <w:t>Имболк (2 февраля)</w:t>
      </w:r>
    </w:p>
    <w:p>
      <w:pPr>
        <w:pStyle w:val="Web"/>
        <w:rPr/>
      </w:pPr>
      <w:r>
        <w:rPr/>
        <w:t>На алтарь должны быть установлены олицетворения символа этого времени года — снежинки. Это могут 6-ы.ть белые цветы, а также немного снега в хрустальном сосуде. Оранжевая свеча, натертая мускусным, коричным, ладанным или розмариновым маслом, незажженная, также должна быть на алтаре. Снег можно (растопить и использовать талую воду во время создания круга.</w:t>
        <w:br/>
        <w:t>Соберите алтарь, зажгите свечи и курильницу, а затем сделайте Круг камней.</w:t>
        <w:br/>
        <w:t>Продекламируйте Песню благословения.</w:t>
        <w:br/>
        <w:t>Призовите Богиню и Бога.</w:t>
        <w:br/>
        <w:t>Затем произнесите следующее:</w:t>
      </w:r>
    </w:p>
    <w:p>
      <w:pPr>
        <w:pStyle w:val="Web"/>
        <w:ind w:left="720" w:right="720" w:hanging="0"/>
        <w:rPr/>
      </w:pPr>
      <w:r>
        <w:rPr/>
        <w:t>Наступило время праздника факелов,</w:t>
        <w:br/>
        <w:t xml:space="preserve">Когда каждая лампа горит и сияет, </w:t>
        <w:br/>
        <w:t xml:space="preserve">Приветствуя возрождение Бога. af Я славлю Богиню! </w:t>
        <w:br/>
        <w:t>Я славлю Бога!</w:t>
        <w:br/>
        <w:t>Вся Земля, укрытая мантией сна,</w:t>
        <w:br/>
        <w:t>Прославляет Их.</w:t>
      </w:r>
    </w:p>
    <w:p>
      <w:pPr>
        <w:pStyle w:val="Web"/>
        <w:rPr/>
      </w:pPr>
      <w:r>
        <w:rPr/>
        <w:t>Зажгите оранжевую свечу от красной на алтаре (или Южной на границе круга). Медленно идите по кругу по часовой стрелке, держа свечу перед собой. Говорите примерно следующее:</w:t>
      </w:r>
    </w:p>
    <w:p>
      <w:pPr>
        <w:pStyle w:val="Web"/>
        <w:ind w:left="720" w:right="720" w:hanging="0"/>
        <w:rPr/>
      </w:pPr>
      <w:r>
        <w:rPr/>
        <w:t>Вся земля одета зимой.</w:t>
        <w:br/>
        <w:t>Холодный и морозный воздух</w:t>
        <w:br/>
        <w:t>окутал Землю,</w:t>
        <w:br/>
        <w:t>Но Повелитель Солнца,</w:t>
        <w:br/>
        <w:t>Рогатый Бог животных и диких мест</w:t>
        <w:br/>
        <w:t>Уже невидимо возродился</w:t>
        <w:br/>
        <w:t>От прекрасной Матери Богини,</w:t>
        <w:br/>
        <w:t>Повелительницы плодородия.</w:t>
        <w:br/>
        <w:t>Здравствуй, Великий Бог!</w:t>
        <w:br/>
        <w:t>Здравствуй и добро пожаловать!</w:t>
      </w:r>
    </w:p>
    <w:p>
      <w:pPr>
        <w:pStyle w:val="Web"/>
        <w:rPr/>
      </w:pPr>
      <w:r>
        <w:rPr/>
        <w:t>Остановитесь перед алтарем, поднимите свечу. Всмотритесь в ее пламя. Представляйте творческое развитие вашей жизни с новой энергией и силой.</w:t>
        <w:br/>
        <w:t>Если вы хотите заглянуть в прошлое или в будущее, это — идеальный момент.</w:t>
        <w:br/>
        <w:t xml:space="preserve">Работайте с магией. </w:t>
        <w:br/>
        <w:t xml:space="preserve">Отпразднуйте Угощение. </w:t>
        <w:br/>
        <w:t>Уберите круг.</w:t>
      </w:r>
    </w:p>
    <w:p>
      <w:pPr>
        <w:pStyle w:val="Web"/>
        <w:rPr/>
      </w:pPr>
      <w:r>
        <w:rPr/>
        <w:t>Проведение праздника</w:t>
      </w:r>
    </w:p>
    <w:p>
      <w:pPr>
        <w:pStyle w:val="Web"/>
        <w:rPr/>
      </w:pPr>
      <w:r>
        <w:rPr/>
        <w:t>На Имболк на закате или после ритуала по традиции принято зажигать все лампы в доме, но на несколько минут. Или ставить в каждой комнате свечи, горящие в честь возрождения Бога. Можно также зажечь керосиновую лампу с красным стеклом и поставить ее на окно.</w:t>
        <w:br/>
        <w:t>Если на улице лежит снег, выйдите на несколько минут и призовите летнее тепло. Вашей отдающей рукой нарисуйте образ Солнца на снегу.</w:t>
        <w:br/>
        <w:t>На Имболк едят молочную пищу, например, сметану, так как божество отмечает праздник рождения. Пряная и жирная пища также посвящена Солнцу и может подаваться на Имболк. Все блюда заправляют перцем, луком, луком-пореем, шалотом, чесноком. В пряных винах и блюдах должен содержаться изюм. Вся эта пища символизирует Солнце.</w:t>
      </w:r>
    </w:p>
    <w:p>
      <w:pPr>
        <w:pStyle w:val="Web"/>
        <w:rPr/>
      </w:pPr>
      <w:r>
        <w:rPr>
          <w:rStyle w:val="StrongEmphasis"/>
        </w:rPr>
        <w:t>Остара (21 марта)</w:t>
      </w:r>
    </w:p>
    <w:p>
      <w:pPr>
        <w:pStyle w:val="Web"/>
        <w:rPr/>
      </w:pPr>
      <w:r>
        <w:rPr/>
        <w:t>Цветы должны украшать алтарь, обозначать границу круга, их также следует рассыпать по земле. Котел наполняется талой водой и цветами — как бутонами, так и полностью распустившимися. Горшок с небольшим комнатным растением тоже должен находиться на алтаре.</w:t>
        <w:br/>
        <w:t>Соберите алтарь, зажгите свечи и ладан, сделайте Круг камней.</w:t>
        <w:br/>
        <w:t>Продекламируйте Песню благословения.</w:t>
        <w:br/>
        <w:t>Призовите Богиню и Бога.</w:t>
        <w:br/>
        <w:t>Станьте перед алтарем и, вглядываясь в комнатный цветок, скажите:</w:t>
      </w:r>
    </w:p>
    <w:p>
      <w:pPr>
        <w:pStyle w:val="Web"/>
        <w:ind w:left="720" w:right="720" w:hanging="0"/>
        <w:rPr/>
      </w:pPr>
      <w:r>
        <w:rPr/>
        <w:t>О, Великий Бог,</w:t>
        <w:br/>
        <w:t xml:space="preserve">ты освободился из ледяной тюрьмы. </w:t>
        <w:br/>
        <w:t xml:space="preserve">Теперь все зеленеет, </w:t>
        <w:br/>
        <w:t>аромат цветов уносится ветром.</w:t>
        <w:br/>
        <w:t xml:space="preserve">Это начало. Жизнь обновилась </w:t>
        <w:br/>
        <w:t xml:space="preserve">под Твоей магией, Король Земли. </w:t>
        <w:br/>
        <w:t xml:space="preserve">Бог, растущий и мужающий, </w:t>
        <w:br/>
        <w:t>и несущий обещание лета.</w:t>
      </w:r>
    </w:p>
    <w:p>
      <w:pPr>
        <w:pStyle w:val="Web"/>
        <w:rPr/>
      </w:pPr>
      <w:r>
        <w:rPr/>
        <w:t>Коснитесь растения. Соединитесь с его энергией, а через нее со всей природой. Путем визуализации погрузитесь внутрь растения, в его листья и стебли — от центра своего сознания через руки и пальцы. Познайте его природу, почувствуйте чудесные жизненные процессы, происходящие внутри него.</w:t>
        <w:br/>
        <w:t>В это время, продолжая касаться растения, произнесите:</w:t>
      </w:r>
    </w:p>
    <w:p>
      <w:pPr>
        <w:pStyle w:val="Web"/>
        <w:ind w:left="720" w:right="720" w:hanging="0"/>
        <w:rPr/>
      </w:pPr>
      <w:r>
        <w:rPr/>
        <w:t xml:space="preserve">Я иду по земле с дружбой, </w:t>
        <w:br/>
        <w:t xml:space="preserve">а не с насилием. </w:t>
        <w:br/>
        <w:t xml:space="preserve">Мать Богиня и Отец Бог, </w:t>
        <w:br/>
        <w:t>влейте в меня через это растение</w:t>
        <w:br/>
        <w:t xml:space="preserve">•vjS тепло для всего живого на Земле. </w:t>
        <w:br/>
        <w:t xml:space="preserve">Научите меня поклоняться Земле </w:t>
        <w:br/>
        <w:t xml:space="preserve">и всем ее сокровищам. </w:t>
        <w:br/>
        <w:t>Этого я никогда не забуду.</w:t>
      </w:r>
    </w:p>
    <w:p>
      <w:pPr>
        <w:pStyle w:val="Web"/>
        <w:rPr/>
      </w:pPr>
      <w:r>
        <w:rPr/>
        <w:t>Медитируйте на смену времен года. Чувствуйте в себе энергии, поднимающиеся от Земли.</w:t>
        <w:br/>
        <w:t xml:space="preserve">Проводите магические занятия, по необходимости. </w:t>
        <w:br/>
        <w:t xml:space="preserve">Отпразднуйте Угощение. </w:t>
        <w:br/>
        <w:t>Уберите круг.</w:t>
      </w:r>
    </w:p>
    <w:p>
      <w:pPr>
        <w:pStyle w:val="Web"/>
        <w:rPr/>
      </w:pPr>
      <w:r>
        <w:rPr/>
        <w:t>Проведение праздника</w:t>
      </w:r>
    </w:p>
    <w:p>
      <w:pPr>
        <w:pStyle w:val="Web"/>
        <w:rPr/>
      </w:pPr>
      <w:r>
        <w:rPr/>
        <w:t xml:space="preserve">Традиционно принято после праздника весеннего равноденствия отправляться в поле собирать полевые цветы.* </w:t>
      </w:r>
    </w:p>
    <w:p>
      <w:pPr>
        <w:pStyle w:val="Web"/>
        <w:rPr/>
      </w:pPr>
      <w:r>
        <w:rPr/>
        <w:t>-----------------------------------</w:t>
        <w:br/>
        <w:t xml:space="preserve">*Поблагодарите цветы за их жертву; перед тем, как будете срезать их, для правильного сбора можете использовать формулу, приведенную в "Травяной гримойре". </w:t>
      </w:r>
    </w:p>
    <w:p>
      <w:pPr>
        <w:pStyle w:val="Web"/>
        <w:rPr/>
      </w:pPr>
      <w:r>
        <w:rPr/>
        <w:t>Или покупать в цветочных магазинах по одному или по два цветка из понравившихся вам видов. Затем принесите цветы домой, чтобы выяснить их магическое значение по книгам, собственной интуиции, при помощи маятника и другими способами. Цветы, собранные вами наугад, откроют ваши внутренние мысли и эмоции.</w:t>
        <w:br/>
        <w:t>Во время обновляющейся жизни очень важно быть на природе, совершать прогулки в лес, парк. Не ради упражнения — у вас другая Цель. Вы должны сделать свою прогулку праздником, ритуалом, посвященным природе.</w:t>
        <w:br/>
        <w:t>Другие традиционные действия включают высаживание семян, работу в магическом саду и практику любых форм, связанную с лекарственными травами — магическую, медицинскую, косметическую, кулинарную, а также искусство.</w:t>
        <w:br/>
        <w:t>Пища, подходящая к этому дню (связывая свою пищу со сменой времен года, вы лучше настраиваетесь на природу), включает в себя разные виды семян — подсолнечные, тыквенные и кунжутные, кедровые орехи. Также ростки, листья и зеленые овощи. Из лепестков настурции и различных видов гвоздик можно пригото^-вить различные цветочные блюда.</w:t>
      </w:r>
    </w:p>
    <w:p>
      <w:pPr>
        <w:pStyle w:val="Web"/>
        <w:rPr/>
      </w:pPr>
      <w:r>
        <w:rPr>
          <w:rStyle w:val="StrongEmphasis"/>
        </w:rPr>
        <w:t>Белтейн (30 апреля)</w:t>
      </w:r>
    </w:p>
    <w:p>
      <w:pPr>
        <w:pStyle w:val="Web"/>
        <w:rPr/>
      </w:pPr>
      <w:r>
        <w:rPr/>
        <w:t>Если возможно, празднуйте Белтейн в лесу или около живого дерева. Если не получится, принесите в круг небольшое дерево, можно даже комнатное растение.</w:t>
        <w:br/>
        <w:t>Сделайте небольшой символ или амулет в честь брака Богини и Бога и повесьте его на дерево. Этих символов вы можете сделать несколько. Это могут быть мешочки с высушенными цветами, нитки бус, фигуры, вырезанные из дерева, гирлянды из цветов, все, на что хватит ваших талантов и воображения.</w:t>
        <w:br/>
        <w:t>Соберите алтарь, зажгите свечи и курильницу, сделайте Круг камней.</w:t>
        <w:br/>
        <w:t>Продекламируйте Песню благословения.</w:t>
        <w:br/>
        <w:t>Призовите Богиню и Бога.</w:t>
        <w:br/>
        <w:t>Станьте перед алтарем, поднимите жезл и продекламируйте:</w:t>
      </w:r>
    </w:p>
    <w:p>
      <w:pPr>
        <w:pStyle w:val="Web"/>
        <w:ind w:left="720" w:right="720" w:hanging="0"/>
        <w:rPr/>
      </w:pPr>
      <w:r>
        <w:rPr/>
        <w:t xml:space="preserve">О, Мать Богиня, Королева ночи и Земли, </w:t>
        <w:br/>
        <w:t xml:space="preserve">О, Отец Бог, Король дня и леса! </w:t>
        <w:br/>
        <w:t xml:space="preserve">Я славлю ваш союз вместе с природой, </w:t>
        <w:br/>
        <w:t xml:space="preserve">которая радуется </w:t>
        <w:br/>
        <w:t>в буйном кипении жизни и красок.</w:t>
        <w:br/>
        <w:t xml:space="preserve">Примите мой дар в честь вашего союза, </w:t>
        <w:br/>
        <w:t>Мать Богиня и Отец Бог!</w:t>
      </w:r>
    </w:p>
    <w:p>
      <w:pPr>
        <w:pStyle w:val="Web"/>
        <w:rPr/>
      </w:pPr>
      <w:r>
        <w:rPr/>
        <w:t>Повесьте символ на дерево.</w:t>
      </w:r>
    </w:p>
    <w:p>
      <w:pPr>
        <w:pStyle w:val="Web"/>
        <w:ind w:left="720" w:right="720" w:hanging="0"/>
        <w:rPr/>
      </w:pPr>
      <w:r>
        <w:rPr/>
        <w:t>Под вашей рукой весенние силы жизнь обновят,</w:t>
        <w:br/>
        <w:t>Изобилие живых существ покроет землю,</w:t>
        <w:br/>
        <w:t>И ветры подуют, чистые и сладкие.</w:t>
        <w:br/>
        <w:t>'Древние Боги, я праздную вместе с вами.</w:t>
      </w:r>
    </w:p>
    <w:p>
      <w:pPr>
        <w:pStyle w:val="Web"/>
        <w:rPr/>
      </w:pPr>
      <w:r>
        <w:rPr/>
        <w:t>Работа с магией, если необходимо, будет следующим шагом.</w:t>
        <w:br/>
        <w:t>Совершите Угощение. Уберите Круг.</w:t>
      </w:r>
    </w:p>
    <w:p>
      <w:pPr>
        <w:pStyle w:val="Web"/>
        <w:rPr/>
      </w:pPr>
      <w:r>
        <w:rPr/>
        <w:t>Проведение праздника</w:t>
      </w:r>
    </w:p>
    <w:p>
      <w:pPr>
        <w:pStyle w:val="Web"/>
        <w:rPr/>
      </w:pPr>
      <w:r>
        <w:rPr/>
        <w:t>Ткачество и плетение — основные виды искусства в это время года. Соединение двух частей для получения третьей — вот основная идея Белтейна.</w:t>
        <w:br/>
        <w:t>Еда на Белтейн традиционно молочная. Подаются и такие блюда, как сладкий крем из ноготков, ванильное Мороженое, а также овсяное печенье.</w:t>
      </w:r>
    </w:p>
    <w:p>
      <w:pPr>
        <w:pStyle w:val="Web"/>
        <w:rPr/>
      </w:pPr>
      <w:r>
        <w:rPr>
          <w:rStyle w:val="StrongEmphasis"/>
        </w:rPr>
        <w:t>Середина лета (21 июня)</w:t>
      </w:r>
    </w:p>
    <w:p>
      <w:pPr>
        <w:pStyle w:val="Web"/>
        <w:rPr/>
      </w:pPr>
      <w:r>
        <w:rPr/>
        <w:t>Перед обрядом сделайте небольшой мешочек и наполните его сухими травами: лавандой, вербеной и другими, перечисленными в "Травяной гримойре". Мысленно составьте список своих несчастий, проблем, огорчений, сожалений и болезней. Напишите его на бумаге и перевяжите красной тесемкой. Положите его на алтарь, чтобы использовать во время ритуала. Котел также должен быть на алтаре или рядом. Даже если для обозначения элементальных направлений вы используете свечи, красная свеча в подсвечнике все равно должна присутствовать на алтаре. Если ритуал проводится на улице, то зажигают маленький костер, в который бросают мешочек с травами.</w:t>
        <w:br/>
        <w:t>Соберите алтарь, зажгите свечи и ладан, сделайте Круг камней.</w:t>
        <w:br/>
        <w:t>Продекламируйте Песню благословения.</w:t>
        <w:br/>
        <w:t>Призовите Богиню и Бога.</w:t>
        <w:br/>
        <w:t>Станьте перед алтарем, поднимите жезл и продекламируйте:</w:t>
      </w:r>
    </w:p>
    <w:p>
      <w:pPr>
        <w:pStyle w:val="Web"/>
        <w:ind w:left="720" w:right="720" w:hanging="0"/>
        <w:rPr/>
      </w:pPr>
      <w:r>
        <w:rPr/>
        <w:t>Я отмечаю летний полдень мистическим ритуалом.</w:t>
        <w:br/>
        <w:t>О, Великие Богиня и Бог!</w:t>
        <w:br/>
        <w:t>Вся природа волнуется под вашими энергиями</w:t>
        <w:br/>
        <w:t>И Земля омыта теплом и жизнью.</w:t>
        <w:br/>
        <w:t xml:space="preserve">Пришло время забыть ушедшие заботы и печали, </w:t>
        <w:br/>
        <w:t xml:space="preserve">Пришло время очищения. </w:t>
        <w:br/>
        <w:t xml:space="preserve">О, сверкающее Солнце! </w:t>
        <w:br/>
        <w:t>Сожги все ненужное,</w:t>
        <w:br/>
        <w:t>Все страдания,</w:t>
        <w:br/>
        <w:t>Все печали.</w:t>
        <w:br/>
        <w:t>Своей могучей силой</w:t>
        <w:br/>
        <w:t>Очисти меня!</w:t>
        <w:br/>
        <w:t>Очисти меня!</w:t>
        <w:br/>
        <w:t>Очисти меня!</w:t>
      </w:r>
    </w:p>
    <w:p>
      <w:pPr>
        <w:pStyle w:val="Web"/>
        <w:rPr/>
      </w:pPr>
      <w:r>
        <w:rPr/>
        <w:t>Положите жезл на алтарь. Возьмите свой список и сожгите его на красной свече (или на костре). Когда он загорится, бросьте его в котел (или другой сосуд) и скажите:</w:t>
      </w:r>
    </w:p>
    <w:p>
      <w:pPr>
        <w:pStyle w:val="Web"/>
        <w:ind w:left="720" w:right="720" w:hanging="0"/>
        <w:rPr/>
      </w:pPr>
      <w:r>
        <w:rPr/>
        <w:t>Я изгоняю вас силами Богини и Бога!</w:t>
        <w:br/>
        <w:t>Я изгоняю вас силами Солнца, Луны и Звезд!</w:t>
        <w:br/>
        <w:t>Я изгоняю вас силами</w:t>
        <w:br/>
        <w:t>Земли, Воздуха, Огня и Воды!</w:t>
      </w:r>
    </w:p>
    <w:p>
      <w:pPr>
        <w:pStyle w:val="Web"/>
        <w:rPr/>
      </w:pPr>
      <w:r>
        <w:rPr/>
        <w:t>Остановитесь на несколько минут, всмотритесь в ваши несчастья, превращающиеся в ничто. Затем произнесите:</w:t>
      </w:r>
    </w:p>
    <w:p>
      <w:pPr>
        <w:pStyle w:val="Web"/>
        <w:ind w:left="720" w:right="720" w:hanging="0"/>
        <w:rPr/>
      </w:pPr>
      <w:r>
        <w:rPr/>
        <w:t xml:space="preserve">О, Прекрасная Богиня! О, Прекрасный Бог! </w:t>
        <w:br/>
        <w:t xml:space="preserve">В эту ночь летней магии </w:t>
        <w:br/>
        <w:t>Я молюсь, чтобы вы наполнили мою жизнь</w:t>
        <w:br/>
        <w:t xml:space="preserve">удивленьем и радостью. </w:t>
        <w:br/>
        <w:t xml:space="preserve">Помогите мне настроиться на энергии, </w:t>
        <w:br/>
        <w:t xml:space="preserve">текущие в ночном поющем воздухе! </w:t>
        <w:br/>
        <w:t>Я благодарю вас.</w:t>
      </w:r>
    </w:p>
    <w:p>
      <w:pPr>
        <w:pStyle w:val="Web"/>
        <w:rPr/>
      </w:pPr>
      <w:r>
        <w:rPr/>
        <w:t>Нельзя сомневаться в очищении. Почувствуйте природные силы, текущие через вас, омывающие вас духовной энергией.</w:t>
        <w:br/>
        <w:t>Займитесь магией, если необходимо.</w:t>
        <w:br/>
        <w:t>Отметьте Угощение.</w:t>
        <w:br/>
        <w:t>Уберите круг.</w:t>
      </w:r>
    </w:p>
    <w:p>
      <w:pPr>
        <w:pStyle w:val="Web"/>
        <w:rPr/>
      </w:pPr>
      <w:r>
        <w:rPr/>
        <w:t>Проведение праздника</w:t>
      </w:r>
    </w:p>
    <w:p>
      <w:pPr>
        <w:pStyle w:val="Web"/>
        <w:rPr/>
      </w:pPr>
      <w:r>
        <w:rPr/>
        <w:t>Праздник Середины лета — классическое время для магии всех видов. Целительство, любовная и защитная магия особенно соответствуют этому дню. Травы можно сушить на ритуальном костре, если вы проводите ритуал на улице. Прыгайте через костер для очищения и обновления энергий.</w:t>
        <w:br/>
        <w:t>Свежие фрукты — стандартная пища на этом празднике.</w:t>
      </w:r>
    </w:p>
    <w:p>
      <w:pPr>
        <w:pStyle w:val="Web"/>
        <w:rPr/>
      </w:pPr>
      <w:r>
        <w:rPr>
          <w:rStyle w:val="StrongEmphasis"/>
        </w:rPr>
        <w:t>Лагнасад(1 августа)</w:t>
      </w:r>
    </w:p>
    <w:p>
      <w:pPr>
        <w:pStyle w:val="Web"/>
        <w:rPr/>
      </w:pPr>
      <w:r>
        <w:rPr/>
        <w:t>Положите на алтарь снопик пшеницы, ячменя или овса, фрукты и хлеб, возможно, выпеченный в виде Солнца или человеческой фигурки. Хлеб будет символизировать Бога, а хлебная кукла будет символизировать Богиню.</w:t>
        <w:br/>
        <w:t>Соберите алтарь, зажгите свечи и курильницу, сделайте Круг камней.</w:t>
        <w:br/>
        <w:t>Продекламируйте Песню благословения. Станьте перед алтарем, поднимите вверх снопок пшеницы и произнесите:</w:t>
      </w:r>
    </w:p>
    <w:p>
      <w:pPr>
        <w:pStyle w:val="Web"/>
        <w:ind w:left="720" w:right="720" w:hanging="0"/>
        <w:rPr/>
      </w:pPr>
      <w:r>
        <w:rPr/>
        <w:t xml:space="preserve">Пришло время Первого урожая, </w:t>
        <w:br/>
        <w:t xml:space="preserve">Когда природа отдает всем свои дары. </w:t>
        <w:br/>
        <w:t>Теперь мы сможем пережить зиму.</w:t>
        <w:br/>
        <w:t xml:space="preserve">О, Бог созревших полей, Повелитель Зерна, </w:t>
        <w:br/>
        <w:t>дай мне осознать жертву, которую ты приносишь</w:t>
        <w:br/>
        <w:t>под серпом Богини в канун путешествия в страну вечного лета.</w:t>
        <w:br/>
        <w:t xml:space="preserve">О, Богиня Темной Луны, </w:t>
        <w:br/>
        <w:t xml:space="preserve">Научи меня секретам возрождения, </w:t>
        <w:br/>
        <w:t xml:space="preserve">Научи, почему Солнце теряет свою силу </w:t>
        <w:br/>
        <w:t>И растет ночной холод.</w:t>
      </w:r>
    </w:p>
    <w:p>
      <w:pPr>
        <w:pStyle w:val="Web"/>
        <w:rPr/>
      </w:pPr>
      <w:r>
        <w:rPr/>
        <w:t>Потрите колосья пальцами, чтобы на алтарь посыпались зерна. Возьмите яблоко или другой плод, надкусите его и почувствуйте вкус, а после скажите:</w:t>
      </w:r>
    </w:p>
    <w:p>
      <w:pPr>
        <w:pStyle w:val="Web"/>
        <w:ind w:left="720" w:right="720" w:hanging="0"/>
        <w:rPr/>
      </w:pPr>
      <w:r>
        <w:rPr/>
        <w:t>Я отведал от первого урожая,</w:t>
        <w:br/>
        <w:t>смешал энергии с моим разумом.</w:t>
        <w:br/>
        <w:t>Теперь я могу продолжать</w:t>
        <w:br/>
        <w:t>поиски совершенной звездной мудрости.</w:t>
        <w:br/>
        <w:t>О, Повелительница Луны и Повелитель Солнца,</w:t>
        <w:br/>
        <w:t>Прекраснейшие, кому звезды освешают путь!</w:t>
        <w:br/>
        <w:t>Я приношу свою благодарность</w:t>
        <w:br/>
        <w:t xml:space="preserve">за нескончаемое плодородие Земли. </w:t>
        <w:br/>
        <w:t xml:space="preserve">Дай спелой пшенице уронить </w:t>
        <w:br/>
        <w:t xml:space="preserve">свои зерна на Материнскую грудь, </w:t>
        <w:br/>
        <w:t>Потому что она уверена</w:t>
        <w:br/>
        <w:t>в возрождении тепла весной.</w:t>
      </w:r>
    </w:p>
    <w:p>
      <w:pPr>
        <w:pStyle w:val="Web"/>
        <w:rPr/>
      </w:pPr>
      <w:r>
        <w:rPr/>
        <w:t>Положите фрукт.</w:t>
        <w:br/>
        <w:t>Работайте с магией, если необходимо,</w:t>
        <w:br/>
        <w:t>Совершите Угощение.</w:t>
        <w:br/>
        <w:t>Уберите круг.</w:t>
      </w:r>
    </w:p>
    <w:p>
      <w:pPr>
        <w:pStyle w:val="Web"/>
        <w:rPr/>
      </w:pPr>
      <w:r>
        <w:rPr/>
        <w:t>Проведение праздника</w:t>
      </w:r>
    </w:p>
    <w:p>
      <w:pPr>
        <w:pStyle w:val="Web"/>
        <w:rPr/>
      </w:pPr>
      <w:r>
        <w:rPr/>
        <w:t>Хорошо будет посадить семена того плода, который вы ели на ритуале. Если они прорастут, выращивайте их с любовью и заботой, как символ вашей связи с Богиней и Богом.</w:t>
        <w:br/>
        <w:t>Плетение из соломы (изготовление хлебной куклы) соответствующее занятие для Лагнасада. Посетите ближайшие места на природе.</w:t>
        <w:br/>
        <w:t>Пища на Лагнасад включает хлеб, черную смородину и все ягоды, желуди (вымоченные в соленой воде), дикие яблоки, все зерновые и немного любых спелых фруктов, иногда печенье и вместо вина — сидр.</w:t>
        <w:br/>
        <w:t>Хлеб, выпеченный в форме Солнца, употребляется в пищу во время Угощения.</w:t>
      </w:r>
    </w:p>
    <w:p>
      <w:pPr>
        <w:pStyle w:val="Web"/>
        <w:rPr/>
      </w:pPr>
      <w:r>
        <w:rPr>
          <w:rStyle w:val="StrongEmphasis"/>
        </w:rPr>
        <w:t>Мабон (21 сентября)</w:t>
      </w:r>
    </w:p>
    <w:p>
      <w:pPr>
        <w:pStyle w:val="Web"/>
        <w:rPr/>
      </w:pPr>
      <w:r>
        <w:rPr/>
        <w:t>Украсьте алтарь желудями, дубовыми ветками, сосновыми и кипарисовыми шишками, початками кукурузы, стеблями пшеницы. Поставьте на алтарь обыкновенное маленькое ведро, наполненное сухими опавшими листьями разных деревьев и кустарников.</w:t>
        <w:br/>
        <w:t>Соберите алтарь, зажгите свечи и курильницу, установите Круг камней.</w:t>
        <w:br/>
        <w:t>Продекламируйте Песню благословения.</w:t>
        <w:br/>
        <w:t>Призовите Богиню и Бога.</w:t>
        <w:br/>
        <w:t>Станьте перед алтарем, поднимите ведро с листьями и медленно высыпьте его так, чтобы все листья упали внутри круга. Произнесите следующие слова:</w:t>
      </w:r>
    </w:p>
    <w:p>
      <w:pPr>
        <w:pStyle w:val="Web"/>
        <w:ind w:left="720" w:right="720" w:hanging="0"/>
        <w:rPr/>
      </w:pPr>
      <w:r>
        <w:rPr/>
        <w:t>Листья падают,</w:t>
        <w:br/>
        <w:t>Дни холодают.</w:t>
        <w:br/>
        <w:t>Богиня опустила свою мантию на Землю,</w:t>
        <w:br/>
        <w:t>Пока ты, Великий Солнечный Бог,</w:t>
        <w:br/>
        <w:t>направляешься на Запад,</w:t>
        <w:br/>
        <w:t>В страну вечного волшебства,</w:t>
        <w:br/>
        <w:t>Покрытую холодом ночи.</w:t>
        <w:br/>
        <w:t xml:space="preserve">Фрукты созрели, i Семена осыпались, </w:t>
        <w:br/>
        <w:t>Часы дней и ночей сравнялись.</w:t>
        <w:br/>
        <w:t>Холодные ветры дуют с Севера,</w:t>
        <w:br/>
        <w:t>печально завывая.</w:t>
        <w:br/>
        <w:t>В этом чудится угасание силы природы,</w:t>
        <w:br/>
        <w:t>о, Святая Богиня,</w:t>
        <w:br/>
        <w:t>Но я знаю, что жизнь продолжается.</w:t>
        <w:br/>
        <w:t>Не будет весны без нового урожая,</w:t>
        <w:br/>
        <w:t>Также, как не бывает жизни без смерти.</w:t>
        <w:br/>
        <w:t>Освящен ты будешь, о, Падший Бог, ь</w:t>
        <w:br/>
        <w:t>В твоем путешествии в страну зимы,</w:t>
        <w:br/>
        <w:t>В любящих руках Богини.</w:t>
      </w:r>
    </w:p>
    <w:p>
      <w:pPr>
        <w:pStyle w:val="Web"/>
        <w:rPr/>
      </w:pPr>
      <w:r>
        <w:rPr/>
        <w:t>Поставьте ведро на землю и продолжите:</w:t>
      </w:r>
    </w:p>
    <w:p>
      <w:pPr>
        <w:pStyle w:val="Web"/>
        <w:ind w:left="720" w:right="720" w:hanging="0"/>
        <w:rPr/>
      </w:pPr>
      <w:r>
        <w:rPr/>
        <w:t xml:space="preserve">Прекрасная Богиня плодородия, </w:t>
        <w:br/>
        <w:t>Я посеял семена и собрал плоды своих поступков, хороших и плохих.</w:t>
        <w:br/>
        <w:t>Дай мне смелость посадить</w:t>
        <w:br/>
        <w:t xml:space="preserve">семена радости и любви </w:t>
        <w:br/>
        <w:t>в следующем году, отвергая горе и ненависть.</w:t>
        <w:br/>
        <w:t>Научи меня чудесным тайнам этой планеты,</w:t>
        <w:br/>
        <w:t>Светящая мне в ночи!</w:t>
      </w:r>
    </w:p>
    <w:p>
      <w:pPr>
        <w:pStyle w:val="Web"/>
        <w:rPr/>
      </w:pPr>
      <w:r>
        <w:rPr/>
        <w:t xml:space="preserve">Работайте с магией, если это необходимо. </w:t>
        <w:br/>
        <w:t xml:space="preserve">Отпразднуйте Угощение. </w:t>
        <w:br/>
        <w:t>Уберите круг.</w:t>
      </w:r>
    </w:p>
    <w:p>
      <w:pPr>
        <w:pStyle w:val="Web"/>
        <w:rPr/>
      </w:pPr>
      <w:r>
        <w:rPr/>
        <w:t>Проведение праздника</w:t>
      </w:r>
    </w:p>
    <w:p>
      <w:pPr>
        <w:pStyle w:val="Web"/>
        <w:rPr/>
      </w:pPr>
      <w:r>
        <w:rPr/>
        <w:t>Обычно в Мабон идут на природу, в лес, собирают семена и опавшие листья. Некоторые из них использу-эт для украшения дома, другие сохраняют на будущее цля травяной магии.</w:t>
        <w:br/>
        <w:t>Пища на Мабон состоит из плодов второго урожая, таких как зерновые, фрукты, овощи и, особенно, кукуруза. Кукурузный хлеб — традиционная пища в это время так же, как и фасоль, сушеные кабачки.</w:t>
      </w:r>
    </w:p>
    <w:p>
      <w:pPr>
        <w:pStyle w:val="Web"/>
        <w:rPr/>
      </w:pPr>
      <w:r>
        <w:rPr>
          <w:rStyle w:val="StrongEmphasis"/>
        </w:rPr>
        <w:t>Самхейн (31 октября)</w:t>
      </w:r>
    </w:p>
    <w:p>
      <w:pPr>
        <w:pStyle w:val="Web"/>
        <w:rPr/>
      </w:pPr>
      <w:r>
        <w:rPr/>
        <w:t>Положите на алтарь яблоки, гранаты, тыквы, кабач-ш и другие фрукты и плоды, осенние цветы — такие, шк ноготки и хризантемы. Напишите на бумаге черту своего характера, от которой вы хотите освободиться: гневливость, плохие привычки, суетливость, болезнь. Сотел или подобный инструмент должен быть установлен на огнеупорной подставке или небольших ножках. На небольшом плоском блюде надо нарисовать колесо с восемью спицами.*</w:t>
      </w:r>
    </w:p>
    <w:p>
      <w:pPr>
        <w:pStyle w:val="Web"/>
        <w:rPr/>
      </w:pPr>
      <w:r>
        <w:rPr/>
        <w:t>------------------------------------</w:t>
        <w:br/>
        <w:t xml:space="preserve">*На большой тарелке нарисуйте по краю круг. В центре поставьте точку и от нее проведите к краю восемь лучей. Итак, у вас есть колесо — символ Саббата, символ бесконечности. </w:t>
      </w:r>
    </w:p>
    <w:p>
      <w:pPr>
        <w:pStyle w:val="Web"/>
        <w:rPr/>
      </w:pPr>
      <w:r>
        <w:rPr/>
        <w:t>Перед ритуалом посидите спокойно и подумайте о своих друзьях и близких, кто потерян для вас. Но без этчаяния. Знайте, что они помогают вам в ваших самых трудных делах. Подумайте о том, что материаль-шй мир — не единственная реальность, и что душа шкогда не умирает.</w:t>
        <w:br/>
        <w:t>Соберите алтарь, зажгите свечи и курильницу. Сделайте Круг камней.</w:t>
        <w:br/>
        <w:t>Продекламируйте Песню благословения.</w:t>
        <w:br/>
        <w:t>Призовите Богиню и Бога.</w:t>
        <w:br/>
        <w:t>Поднимите один из гранатов и чистым белым кинжалом вырежьте кусок. Выньте несколько зерен и положите на блюдо с нарисованным колесом.</w:t>
        <w:br/>
        <w:t>Возьмите жезл, повернитесь к алтарю и скажите:</w:t>
      </w:r>
    </w:p>
    <w:p>
      <w:pPr>
        <w:pStyle w:val="Web"/>
        <w:ind w:left="720" w:right="720" w:hanging="0"/>
        <w:rPr/>
      </w:pPr>
      <w:r>
        <w:rPr/>
        <w:t>Этой ночью, в Самхейн, я отмечаю твой путь,</w:t>
        <w:br/>
        <w:t xml:space="preserve">О, Солнечный Король, путь на закат, </w:t>
        <w:br/>
        <w:t>в Страну вечной молодости.</w:t>
        <w:br/>
        <w:t>Я отмечаю путь всех, кто ушел,</w:t>
        <w:br/>
        <w:t xml:space="preserve">и всех, кто придет. </w:t>
        <w:br/>
        <w:t>О, Прекрасная Богиня, Вечная Мать,</w:t>
        <w:br/>
        <w:t xml:space="preserve">Та, кто дает рождение павшим, </w:t>
        <w:br/>
        <w:t xml:space="preserve">Научи меня, где во время великой тьмы </w:t>
        <w:br/>
        <w:t>отыскать мне великий свет.</w:t>
      </w:r>
    </w:p>
    <w:p>
      <w:pPr>
        <w:pStyle w:val="Web"/>
        <w:rPr/>
      </w:pPr>
      <w:r>
        <w:rPr/>
        <w:t>Положите в рот несколько зерен граната, раздавите их зубами и ощутите вкус, горьковато-сладкий. Посмотрите на восьмилучевое колесо на тарелке, годовое колесо, сезонный цикл, конец и начало всего сущего.</w:t>
        <w:br/>
        <w:t>Зажгите огонь в котле или свечу. Возьмите в руки написанную вами бумагу. Вглядываясь в огонь, скажите:</w:t>
      </w:r>
    </w:p>
    <w:p>
      <w:pPr>
        <w:pStyle w:val="Web"/>
        <w:ind w:left="720" w:right="720" w:hanging="0"/>
        <w:rPr/>
      </w:pPr>
      <w:r>
        <w:rPr/>
        <w:t xml:space="preserve">Мудрейшая Повелительница ушербной Луны, </w:t>
        <w:br/>
        <w:t xml:space="preserve">Богиня звездной ночи. </w:t>
        <w:br/>
        <w:t>Я зажег это пламя в твоем котле,</w:t>
        <w:br/>
        <w:t>Чтобы изменить то, что мучает меня.</w:t>
        <w:br/>
        <w:t>Поверни силы вспять:</w:t>
        <w:br/>
        <w:t xml:space="preserve">От темноты к свету! </w:t>
        <w:br/>
        <w:t xml:space="preserve">От зла к добру! </w:t>
        <w:br/>
        <w:t>От смерти к жизни!</w:t>
      </w:r>
    </w:p>
    <w:p>
      <w:pPr>
        <w:pStyle w:val="Web"/>
        <w:rPr/>
      </w:pPr>
      <w:r>
        <w:rPr/>
        <w:t>Зажгите бумагу в пламени котла и затем бросьте ее внутрь. Пока она горит, знайте, что ваша боль уменьшается и покидает вас, будто сгорает во вселенском пламени.*</w:t>
      </w:r>
    </w:p>
    <w:p>
      <w:pPr>
        <w:pStyle w:val="Web"/>
        <w:rPr/>
      </w:pPr>
      <w:r>
        <w:rPr/>
        <w:t>-----------------------------</w:t>
        <w:br/>
        <w:t>*Котел олицетворяет Богиню.</w:t>
      </w:r>
    </w:p>
    <w:p>
      <w:pPr>
        <w:pStyle w:val="Web"/>
        <w:rPr/>
      </w:pPr>
      <w:r>
        <w:rPr/>
        <w:t xml:space="preserve">Если хотите — можете гадать по магическому кристаллу или применить другие формы гадания, ибо это наилучшее время для того, чтобы заглянуть в прошлое или будущее. Постарайтесь вызвать духов умерших, относясь к их смерти спокойно. Уважайте их память, иначе не следует их вызывать.* </w:t>
      </w:r>
    </w:p>
    <w:p>
      <w:pPr>
        <w:pStyle w:val="Web"/>
        <w:rPr/>
      </w:pPr>
      <w:r>
        <w:rPr/>
        <w:t>-------------------------------</w:t>
        <w:br/>
        <w:t xml:space="preserve">*Многие колдуны в ночь на Самхейн пытаются связаться со своими умершими предками и друзьями, но мне эти попытки кажутся странными, ведь мы принимаем учение о реинкарнации. Душа человека, которого мы хорошо знали, теперь, возможно, уже вселилась в другое тело, и связь с ней будет очень трудной, если не невозможной. Поэтому, мне кажется, лучше помнить, их с миром и любовью, и не призывать их души. </w:t>
      </w:r>
    </w:p>
    <w:p>
      <w:pPr>
        <w:pStyle w:val="Web"/>
        <w:rPr/>
      </w:pPr>
      <w:r>
        <w:rPr/>
        <w:t>Освободитесь от боли и страдания, глядя на пламя котла.</w:t>
        <w:br/>
        <w:t>Работайте с магией, если это необходимо.</w:t>
        <w:br/>
        <w:t>Отпразднуйте Угощение.</w:t>
        <w:br/>
        <w:t>Уберите круг.</w:t>
      </w:r>
    </w:p>
    <w:p>
      <w:pPr>
        <w:pStyle w:val="Web"/>
        <w:rPr/>
      </w:pPr>
      <w:r>
        <w:rPr/>
        <w:t>Проведение праздника</w:t>
      </w:r>
    </w:p>
    <w:p>
      <w:pPr>
        <w:pStyle w:val="Web"/>
        <w:rPr/>
      </w:pPr>
      <w:r>
        <w:rPr/>
        <w:t>Традиционно принято в ночь Самхейна выставлять тарелку с едой для умерших душ на улицу. Горящая свеча на окне указывает им путь в страну вечного лета, а зарытые в землю яблоки — их пища в этом путешествии.</w:t>
        <w:br/>
        <w:t>Пища — свекла, турнепс, яблоки, кукуруза, орехи, имбирный хлеб, сидр, подогретое пряное вино, блюда из тыквы и, может быть, мясные блюда (если вы не вегетарианец).</w:t>
      </w:r>
    </w:p>
    <w:p>
      <w:pPr>
        <w:pStyle w:val="Web"/>
        <w:rPr/>
      </w:pPr>
      <w:r>
        <w:rPr/>
        <w:t>Ритуал жестов*</w:t>
      </w:r>
    </w:p>
    <w:p>
      <w:pPr>
        <w:pStyle w:val="Web"/>
        <w:rPr/>
      </w:pPr>
      <w:r>
        <w:rPr/>
        <w:t>----------------------------------</w:t>
        <w:br/>
        <w:t xml:space="preserve">*Как говорилось в главе 5, жесты могут быть потенциальными инструментами, помогающими войти в ритуальное сознание. Когда я перечитывал главу, мне пришла мысль создать ритуал без слов, без музыки и даже без визуализации. Это просто совет по форме ритуала, и существует много возможностей для его развития. Он может быть использован для настроя на Единого, Богиню, Бога и силы элементов, но не для магии и праздников смены времен года. </w:t>
      </w:r>
    </w:p>
    <w:p>
      <w:pPr>
        <w:pStyle w:val="Web"/>
        <w:rPr/>
      </w:pPr>
      <w:r>
        <w:rPr/>
        <w:t>Встаньте на ритуальное место. Успокойте свои мысли. Дышите глубоко полминуты или до тех пор, пока не успокоитесь. Обратите свои мысли к Богам.</w:t>
        <w:br/>
        <w:t>Повернитесь лицом на Север. Поднимите обе руки на уровень талии, раскройте ладони. Сожмите пальцы вместе так, чтобы ваши кисти представляли собой две плоскости. Ощущайте твердость, основательность, плодородие. Призывайте силы Земли жестами.</w:t>
        <w:br/>
        <w:t>Через мгновение повернитесь на Восток и поднимите руки чуть выше, ладони поверните от вас, но не параллельно земле. Локти слегка согните. Разожмите пальцы. Ощущайте движение и связь. Призывайте силы Воздуха через эти жесты.</w:t>
        <w:br/>
        <w:t>Повернитесь на Юг. Поднимите ваши руки над головой. Локти прямые, пальцы сжаты в кулаки. Ощущайте силу творения и разрушения. Призывайте силы Огня этими жестами.</w:t>
        <w:br/>
        <w:t>Повернитесь на Запад. Опустите руки чуть ниже. Согните локти, поверните ладони вверх и сожмите горстью, большой палец прижмите к ладони. Чувствуйте проникновение, океан, текучесть. Призывайте силы Воды через эти жесты.</w:t>
        <w:br/>
        <w:t>Повернитесь снова на Север. Откиньте голову назад, поднимите обе руки к небу, пальцы разжаты. Впитывайте в себя сущность Единого, непознаваемого, недостижимого, источника всего. Ощущайте непознаваемость вселенной.</w:t>
        <w:br/>
        <w:t>Опустите свою дающую руку и поднимите принима-ющую вверх. Прижмите к ладони мизинец, безымянный и средний пальцы, указательным и большим образуйте полумесяц. Ощущайте власть Богини, чувствуйте ее любовь, плодородие, сострадание. Ощутите силу Луны в этом жесте, силу вечного моря — присутствие Богини.</w:t>
        <w:br/>
        <w:t>Опустите принимающую руку и поднимите дающую. Соедините в кольцо средний и безымянный с большим пальцем. Мизинец и указательный поднимите в небо, создавая рогатый символ. Почувствуйте власть Бога. Ощутите силу Солнца в этом жесте, неукротимые силы лесов — присутствие Бога.</w:t>
        <w:br/>
        <w:t>Опустите руку. Лягте на землю и, раскинув руки и ноги, придайте вашему телу форму пятиконечной звезды. Ощущайте силы элементов, текущие через вас, поглощайте их и объединяйте с ними свою сущность. Ощущайте их как эманации Единого, Богини и Бога.</w:t>
        <w:br/>
        <w:t>Медитируйте. Соединяйтесь. Общайтесь.</w:t>
        <w:br/>
        <w:t>Когда закончите, просто встаньте. Ваш ритуал жестов закончен.</w:t>
      </w:r>
    </w:p>
    <w:p>
      <w:pPr>
        <w:pStyle w:val="Web"/>
        <w:rPr/>
      </w:pPr>
      <w:r>
        <w:rPr/>
        <w:t>Закон о Силе</w:t>
      </w:r>
    </w:p>
    <w:p>
      <w:pPr>
        <w:pStyle w:val="Web"/>
        <w:rPr/>
      </w:pPr>
      <w:r>
        <w:rPr/>
        <w:t>1. Сила никогда не может быть использована для на-аесения вреда или контроля над другими людьми. Но lepes необходимые обряды, Сила может быть использована для защиты вашей жизни и жизни других людей.</w:t>
        <w:br/>
        <w:t>2. Сила используется только в случае необходимости.</w:t>
        <w:br/>
        <w:t>3. Сила может быть использована вами, пока ваши цействия не приносят вреда.</w:t>
        <w:br/>
        <w:t>4. Глупо брать деньги за использование Силы, за скоротечную власть над Силой заплатившего. Не будьте подобны представителям других религий.</w:t>
        <w:br/>
        <w:t>5. Не используйте Силу для самоутверждения, это /нижает Викку и магию.</w:t>
        <w:br/>
        <w:t>6. Всегда помните, что Сила — это священный дар Зогини и Бога, не злоупотребляйте этим даром!</w:t>
        <w:br/>
        <w:t>7. Это — Закон о Силе.</w:t>
      </w:r>
    </w:p>
    <w:p>
      <w:pPr>
        <w:pStyle w:val="Web"/>
        <w:rPr/>
      </w:pPr>
      <w:r>
        <w:rPr/>
        <w:t>Призывание элементов</w:t>
      </w:r>
    </w:p>
    <w:p>
      <w:pPr>
        <w:pStyle w:val="Web"/>
        <w:ind w:left="720" w:right="720" w:hanging="0"/>
        <w:rPr/>
      </w:pPr>
      <w:r>
        <w:rPr/>
        <w:t>Воздух, Огонь, Вода, Земля,</w:t>
        <w:br/>
        <w:t>Астральные элементы,</w:t>
        <w:br/>
        <w:t>Я зову Вас, придите ко мне!</w:t>
        <w:br/>
        <w:t>В круг, в правильный круг,</w:t>
        <w:br/>
        <w:t>Который охраняет от проклятий и вторжений,</w:t>
        <w:br/>
        <w:t>Я зову Вас, придите ко мне!</w:t>
        <w:br/>
        <w:t xml:space="preserve">Из пещер и пустынь, морей и холмов, </w:t>
        <w:br/>
        <w:t>Жезлом, кинжалом, чашей и пентаклем,</w:t>
        <w:br/>
        <w:t xml:space="preserve">Я призываю, придите ко мне! </w:t>
        <w:br/>
        <w:t>Это моя воля, как бы мала она ни была!*</w:t>
      </w:r>
    </w:p>
    <w:p>
      <w:pPr>
        <w:pStyle w:val="Web"/>
        <w:rPr/>
      </w:pPr>
      <w:r>
        <w:rPr/>
        <w:t>------------------------------</w:t>
        <w:br/>
        <w:t xml:space="preserve">*Это призывание может сопровождаться движениями (или танцем вокруг алтаря) для высвобождения элементальных энергий. </w:t>
      </w:r>
    </w:p>
    <w:p>
      <w:pPr>
        <w:pStyle w:val="Web"/>
        <w:rPr/>
      </w:pPr>
      <w:r>
        <w:rPr/>
        <w:t>Молитвы, песнопения и призывы, обращенные к Богине и Богу</w:t>
      </w:r>
    </w:p>
    <w:p>
      <w:pPr>
        <w:pStyle w:val="Web"/>
        <w:rPr/>
      </w:pPr>
      <w:r>
        <w:rPr/>
        <w:t>Эти молитвы могут быть использованы для призыва-ния Богини и Бога во время ритуалов, после создания магического круга. Конечно, допустимо использовать и любые другие, которые вы сочините или найдете в других источниках.</w:t>
        <w:br/>
        <w:t>Несколько песнопений, помогающих высвобождению энергии и объединению с богами, я также включил сюда.</w:t>
        <w:br/>
        <w:t>Некоторые из призывов я сделал в виде стихов, придав им размер и рифму, некоторые оставил как речитативы. Это просто говорит о моей способности к стихосложению. Но в то же время, ритм связывает наше материальное сознание с подсознанием или духовным разумом, позволяя ему переходить в состояние ритуального сознания.</w:t>
        <w:br/>
        <w:t>Некоторые из молитв связаны с особыми божествами, но, как писал Дион Форчун: "Все боги являются одним Богом, и все богини — одной Богиней, но лишь один Посвящающий".</w:t>
      </w:r>
    </w:p>
    <w:p>
      <w:pPr>
        <w:pStyle w:val="Web"/>
        <w:rPr/>
      </w:pPr>
      <w:r>
        <w:rPr/>
        <w:t>Призыв к Богине</w:t>
      </w:r>
    </w:p>
    <w:p>
      <w:pPr>
        <w:pStyle w:val="Web"/>
        <w:ind w:left="720" w:right="720" w:hanging="0"/>
        <w:rPr/>
      </w:pPr>
      <w:r>
        <w:rPr/>
        <w:t xml:space="preserve">Сияюшая полумесяцем на звездном небе. </w:t>
        <w:br/>
        <w:t xml:space="preserve">Цветущая на плодородном поле, </w:t>
        <w:br/>
        <w:t xml:space="preserve">Текущая в океанской глубине, </w:t>
        <w:br/>
        <w:t xml:space="preserve">Благословляющая теплым дождем, </w:t>
        <w:br/>
        <w:t xml:space="preserve">Услышь мою песню из круга камней, </w:t>
        <w:br/>
        <w:t xml:space="preserve">Озари меня мистическим светом, </w:t>
        <w:br/>
        <w:t xml:space="preserve">Пробуди меня своей серебряной музыкой </w:t>
        <w:br/>
        <w:t>Будь со мной в моем священном обряде!</w:t>
      </w:r>
    </w:p>
    <w:p>
      <w:pPr>
        <w:pStyle w:val="Web"/>
        <w:rPr/>
      </w:pPr>
      <w:r>
        <w:rPr/>
        <w:t>Призыв к Богу</w:t>
      </w:r>
    </w:p>
    <w:p>
      <w:pPr>
        <w:pStyle w:val="Web"/>
        <w:ind w:left="720" w:right="720" w:hanging="0"/>
        <w:rPr/>
      </w:pPr>
      <w:r>
        <w:rPr/>
        <w:t>О, Великий Бог Пан,</w:t>
        <w:br/>
        <w:t>Животное и человек,</w:t>
        <w:br/>
        <w:t>Козий пастух и Повелитель Земли!</w:t>
        <w:br/>
        <w:t>Я зову тебя посетить мой ритуал</w:t>
        <w:br/>
        <w:t>В самую магическую из ночей.</w:t>
        <w:br/>
        <w:t>Бог вина,</w:t>
        <w:br/>
        <w:t>Бог винограда,</w:t>
        <w:br/>
        <w:t>Бог полей и бог коров,</w:t>
        <w:br/>
        <w:t>Приди в мой круг с любовью</w:t>
        <w:br/>
        <w:t>И пошли свое благословение всему сущему.</w:t>
        <w:br/>
        <w:t>Помоги мне исцелять,</w:t>
        <w:br/>
        <w:t>Помоги мне ощущать,</w:t>
        <w:br/>
        <w:t>Помоги мне нести силу любви и добра!</w:t>
        <w:br/>
        <w:t>Пан лесов, Пан полян,</w:t>
        <w:br/>
        <w:t>Будь со мной, насколько позволит моя магия!</w:t>
      </w:r>
    </w:p>
    <w:p>
      <w:pPr>
        <w:pStyle w:val="Web"/>
        <w:rPr/>
      </w:pPr>
      <w:r>
        <w:rPr/>
        <w:t>Призыв Изиды</w:t>
      </w:r>
    </w:p>
    <w:p>
      <w:pPr>
        <w:pStyle w:val="Web"/>
        <w:ind w:left="720" w:right="720" w:hanging="0"/>
        <w:rPr/>
      </w:pPr>
      <w:r>
        <w:rPr/>
        <w:t>Изида Лунная,</w:t>
        <w:br/>
        <w:t>Ты — все, что было,</w:t>
        <w:br/>
        <w:t>Что есть</w:t>
        <w:br/>
        <w:t>и что будет.</w:t>
        <w:br/>
        <w:t>Приди, неузнанная Королева ночи!</w:t>
        <w:br/>
        <w:t>Приди, как аромат священного лотоса</w:t>
        <w:br/>
        <w:t>Наполни мой круг</w:t>
        <w:br/>
        <w:t>Любовью и магией.</w:t>
        <w:br/>
        <w:t>Опустись на мой круг,</w:t>
        <w:br/>
        <w:t>Я молю,</w:t>
        <w:br/>
        <w:t>О, Священная Изида!</w:t>
      </w:r>
    </w:p>
    <w:p>
      <w:pPr>
        <w:pStyle w:val="Web"/>
        <w:rPr/>
      </w:pPr>
      <w:r>
        <w:rPr/>
        <w:t>Молитва Рогатому Богу</w:t>
      </w:r>
    </w:p>
    <w:p>
      <w:pPr>
        <w:pStyle w:val="Web"/>
        <w:ind w:left="720" w:right="720" w:hanging="0"/>
        <w:rPr/>
      </w:pPr>
      <w:r>
        <w:rPr/>
        <w:t>Рогатый Бог диких пустошей,</w:t>
        <w:br/>
        <w:t>Крылатый Бог сверкающего неба,</w:t>
        <w:br/>
        <w:t>Лучистый Бог великого Солнца,</w:t>
        <w:br/>
        <w:t>Павший Бог самхейновых слез -</w:t>
        <w:br/>
        <w:t>Я взываю к тебе из Круга стоящих камней,</w:t>
        <w:br/>
        <w:t>Молю тебя, О, Древний,</w:t>
        <w:br/>
        <w:t>Снизойди и освяти мой мистический обряд -</w:t>
        <w:br/>
        <w:t>О, Прекрасный Повелитель горящего Солнца!</w:t>
      </w:r>
    </w:p>
    <w:p>
      <w:pPr>
        <w:pStyle w:val="Web"/>
        <w:rPr/>
      </w:pPr>
      <w:r>
        <w:rPr/>
        <w:t>Песнь новолуния к Диане</w:t>
      </w:r>
    </w:p>
    <w:p>
      <w:pPr>
        <w:pStyle w:val="Web"/>
        <w:ind w:left="720" w:right="720" w:hanging="0"/>
        <w:rPr/>
      </w:pPr>
      <w:r>
        <w:rPr/>
        <w:t xml:space="preserve">Прибывает, прибывает, растет, растет, </w:t>
        <w:br/>
        <w:t>Сила Дианы течет, течет, (повторить)</w:t>
      </w:r>
    </w:p>
    <w:p>
      <w:pPr>
        <w:pStyle w:val="Web"/>
        <w:rPr/>
      </w:pPr>
      <w:r>
        <w:rPr/>
        <w:t>Призыв к Богу</w:t>
      </w:r>
    </w:p>
    <w:p>
      <w:pPr>
        <w:pStyle w:val="Web"/>
        <w:ind w:left="720" w:right="720" w:hanging="0"/>
        <w:rPr/>
      </w:pPr>
      <w:r>
        <w:rPr/>
        <w:t>Древний Бог лесных глубин,</w:t>
        <w:br/>
        <w:t>Хозяин тварей и Солнца</w:t>
        <w:br/>
        <w:t>Здесь, где мир молча спит.</w:t>
        <w:br/>
        <w:t>Когда день наступил</w:t>
        <w:br/>
        <w:t>Я зову тебя в древний путь,</w:t>
        <w:br/>
        <w:t>Сюда в мой круг.</w:t>
        <w:br/>
        <w:t>Прошу, услышь мою молитву</w:t>
        <w:br/>
        <w:t>И пошли вниз силу Твоего Солнца.</w:t>
      </w:r>
    </w:p>
    <w:p>
      <w:pPr>
        <w:pStyle w:val="Web"/>
        <w:rPr/>
      </w:pPr>
      <w:r>
        <w:rPr/>
        <w:t>Призыв к Богине</w:t>
      </w:r>
    </w:p>
    <w:p>
      <w:pPr>
        <w:pStyle w:val="Web"/>
        <w:ind w:left="720" w:right="720" w:hanging="0"/>
        <w:rPr/>
      </w:pPr>
      <w:r>
        <w:rPr/>
        <w:t>Прекрасная Богиня,</w:t>
        <w:br/>
        <w:t>Ты — Королева Богов,</w:t>
        <w:br/>
        <w:t>Лампа в ночи,</w:t>
        <w:br/>
        <w:t>создательница всего дикого и свободного,</w:t>
        <w:br/>
        <w:t>Мать женщин и мужчин,</w:t>
        <w:br/>
        <w:t>Любовница Рогатого Бога и защитница колдунов.</w:t>
        <w:br/>
        <w:t>Опустись, я молю,</w:t>
        <w:br/>
        <w:t>Силой Лунного Света</w:t>
        <w:br/>
        <w:t>На мой круг сейчас!</w:t>
      </w:r>
    </w:p>
    <w:p>
      <w:pPr>
        <w:pStyle w:val="Web"/>
        <w:rPr/>
      </w:pPr>
      <w:r>
        <w:rPr/>
        <w:t>Призыв к Богу</w:t>
      </w:r>
    </w:p>
    <w:p>
      <w:pPr>
        <w:pStyle w:val="Web"/>
        <w:ind w:left="720" w:right="720" w:hanging="0"/>
        <w:rPr/>
      </w:pPr>
      <w:r>
        <w:rPr/>
        <w:t>Горящий Бог,</w:t>
        <w:br/>
        <w:t>Ты — Король Богов,</w:t>
        <w:br/>
        <w:t>Повелитель Солнца,</w:t>
        <w:br/>
        <w:t>Хозяин всего дикого и свободного,</w:t>
        <w:br/>
        <w:t>Отец женщин и мужчин,</w:t>
        <w:br/>
        <w:t>Любовник Лунной Богини и защитник колдунов!</w:t>
        <w:br/>
        <w:t>Опустись, я молю,</w:t>
        <w:br/>
        <w:t>Силой Солнечного Света</w:t>
        <w:br/>
        <w:t>На мой круг сейчас!</w:t>
      </w:r>
    </w:p>
    <w:p>
      <w:pPr>
        <w:pStyle w:val="Web"/>
        <w:rPr/>
      </w:pPr>
      <w:r>
        <w:rPr/>
        <w:t>Песня Богине</w:t>
      </w:r>
    </w:p>
    <w:p>
      <w:pPr>
        <w:pStyle w:val="Web"/>
        <w:ind w:left="720" w:right="720" w:hanging="0"/>
        <w:rPr/>
      </w:pPr>
      <w:r>
        <w:rPr/>
        <w:t>Луна, Луна, Луна, Диана,</w:t>
        <w:br/>
        <w:t>Луна, Луна, Луна, Диана!</w:t>
        <w:br/>
        <w:t>Освяти меня, освяти меня, освяти меня, Диана,</w:t>
        <w:br/>
        <w:t>Луна, Луна, Луна, Диана.</w:t>
        <w:br/>
        <w:t>(повторить)</w:t>
      </w:r>
    </w:p>
    <w:p>
      <w:pPr>
        <w:pStyle w:val="Web"/>
        <w:rPr/>
      </w:pPr>
      <w:r>
        <w:rPr/>
        <w:t>Вечерняя песня Богу</w:t>
      </w:r>
    </w:p>
    <w:p>
      <w:pPr>
        <w:pStyle w:val="Web"/>
        <w:ind w:left="720" w:right="720" w:hanging="0"/>
        <w:rPr/>
      </w:pPr>
      <w:r>
        <w:rPr/>
        <w:t xml:space="preserve">Здравствуй, благородное Солнце, </w:t>
        <w:br/>
        <w:t xml:space="preserve">Управитель дня, </w:t>
        <w:br/>
        <w:t>Поднимайся утром,</w:t>
        <w:br/>
        <w:t>Чтобы осветить мой путь.</w:t>
        <w:br/>
        <w:t>(должно произноситься на закате)</w:t>
      </w:r>
    </w:p>
    <w:p>
      <w:pPr>
        <w:pStyle w:val="Web"/>
        <w:rPr/>
      </w:pPr>
      <w:r>
        <w:rPr/>
        <w:t>Вечерняя песня Богине</w:t>
      </w:r>
    </w:p>
    <w:p>
      <w:pPr>
        <w:pStyle w:val="Web"/>
        <w:ind w:left="720" w:right="720" w:hanging="0"/>
        <w:rPr/>
      </w:pPr>
      <w:r>
        <w:rPr/>
        <w:t>Здравствуй, благородная Луна,</w:t>
        <w:br/>
        <w:t>Управительница ночи,</w:t>
        <w:br/>
        <w:t>Храни меня и мой разум,</w:t>
        <w:br/>
        <w:t>Пока светишь.</w:t>
        <w:br/>
        <w:t>(ночью, во время пристального вглядывания в Луну)</w:t>
      </w:r>
    </w:p>
    <w:p>
      <w:pPr>
        <w:pStyle w:val="Web"/>
        <w:rPr/>
      </w:pPr>
      <w:r>
        <w:rPr/>
        <w:t>Песня Богине</w:t>
      </w:r>
    </w:p>
    <w:p>
      <w:pPr>
        <w:pStyle w:val="Web"/>
        <w:ind w:left="720" w:right="720" w:hanging="0"/>
        <w:rPr/>
      </w:pPr>
      <w:r>
        <w:rPr/>
        <w:t>Aaaaaaaaaaaaaaaa</w:t>
        <w:br/>
        <w:t>Оооооооооооооооо</w:t>
        <w:br/>
        <w:t>Ууууууууууууууууууу</w:t>
        <w:br/>
        <w:t>Ееееееееееееееее</w:t>
        <w:br/>
        <w:t>АИИИИИИИИИИИИИИИ*</w:t>
      </w:r>
    </w:p>
    <w:p>
      <w:pPr>
        <w:pStyle w:val="Web"/>
        <w:rPr/>
      </w:pPr>
      <w:r>
        <w:rPr/>
        <w:t>--------------------------------</w:t>
        <w:br/>
        <w:t>*Тяните, сколько сможете, усиливая звук. Это соединяет сознание с Богиней и пробуждает духовный разум.</w:t>
      </w:r>
    </w:p>
    <w:p>
      <w:pPr>
        <w:pStyle w:val="Web"/>
        <w:rPr/>
      </w:pPr>
      <w:r>
        <w:rPr/>
        <w:t>Значения чисел</w:t>
      </w:r>
    </w:p>
    <w:p>
      <w:pPr>
        <w:pStyle w:val="Web"/>
        <w:rPr/>
      </w:pPr>
      <w:r>
        <w:rPr/>
        <w:t>Они могут быть использованы в ритуалах и магических работах. В основном, нечетные числа связаны с женщинами, принимаемыми энергиями и Богиней, остальные — с мужчинами, излучаемыми энергиями и Богом.</w:t>
        <w:br/>
        <w:t>1 — Вселенная, Единый, источник всего.</w:t>
        <w:br/>
        <w:t>2 — Богиня и Бог, совершенный дуализм, излучаемая и принимаемая энергия, пара сил, личный союз с божествами, взаимопроникновение физического и духовного, равновесие.</w:t>
        <w:br/>
        <w:t>3 — Тройственность Богини, фазы Луны, физическое, ментальное и духовное проявления человека.</w:t>
        <w:br/>
        <w:t>4 — элементы, Духи камней, ветра, времена года.</w:t>
        <w:br/>
        <w:t>5 — чувства, пентаграмма, элементы, плюс Акаша __ число Богини,</w:t>
        <w:br/>
        <w:t>7 — количество планет, которые знали древние люди, время одной лунной фазы, сила, защита и магия.</w:t>
        <w:br/>
        <w:t>8 — число Саббата, число Бога.</w:t>
        <w:br/>
        <w:t xml:space="preserve">9 — число Богини. </w:t>
        <w:br/>
        <w:t xml:space="preserve">13 — число Эсбата, счастливое число. </w:t>
        <w:br/>
        <w:t>15 — число счастья.</w:t>
        <w:br/>
        <w:t>21 — число Саббатов и полнолуний в колдовском календаре, число Богини.</w:t>
        <w:br/>
        <w:t xml:space="preserve">28 — число Луны, число Богини. </w:t>
        <w:br/>
        <w:t>101 — число плодородия.</w:t>
      </w:r>
    </w:p>
    <w:p>
      <w:pPr>
        <w:pStyle w:val="Web"/>
        <w:rPr/>
      </w:pPr>
      <w:r>
        <w:rPr/>
        <w:t xml:space="preserve">Планеты соотносятся с числами так: Сатурн — 3 Юпитер — 4 Марс — 5 Солнце — 6 Венера — 7 Меркурий — 8 Луна — 9* </w:t>
      </w:r>
    </w:p>
    <w:p>
      <w:pPr>
        <w:pStyle w:val="Web"/>
        <w:rPr/>
      </w:pPr>
      <w:r>
        <w:rPr/>
        <w:t>--------------------------------------------</w:t>
        <w:br/>
        <w:t xml:space="preserve">*Существует множество вариантов этой системы. Просто это одна из тех, которыми я пользуюсь. </w:t>
      </w:r>
    </w:p>
    <w:p>
      <w:pPr>
        <w:pStyle w:val="Web"/>
        <w:rPr/>
      </w:pPr>
      <w:r>
        <w:rPr/>
        <w:t xml:space="preserve">Тринадцать задач колдуна </w:t>
        <w:br/>
        <w:t>1. Познать себя.</w:t>
        <w:br/>
        <w:t>2. Познать свое Искусство (Колдовство).</w:t>
        <w:br/>
        <w:t>3. Учиться.</w:t>
        <w:br/>
        <w:t>4. Мудро применять знания.</w:t>
        <w:br/>
        <w:t>5. Достичь равновесия.</w:t>
        <w:br/>
        <w:t>6. Держать слова в порядке.</w:t>
        <w:br/>
        <w:t>7. Держать мысли в порядке.</w:t>
        <w:br/>
        <w:t>8. Радоваться жизни.</w:t>
        <w:br/>
        <w:t>9. Настраиваться на годовой цикл Земли.</w:t>
        <w:br/>
        <w:t>10. Дышать и есть правильно.</w:t>
        <w:br/>
        <w:t>11. Тренировать тело.</w:t>
        <w:br/>
        <w:t>12. Медитировать.</w:t>
        <w:br/>
        <w:t>13. Почитать Богиню и Бога.</w:t>
      </w:r>
    </w:p>
    <w:p>
      <w:pPr>
        <w:pStyle w:val="Web"/>
        <w:rPr/>
      </w:pPr>
      <w:r>
        <w:rPr/>
        <w:t>Рецепты</w:t>
        <w:br/>
        <w:t>Рецепты приготовления пиши</w:t>
      </w:r>
    </w:p>
    <w:p>
      <w:pPr>
        <w:pStyle w:val="Web"/>
        <w:rPr/>
      </w:pPr>
      <w:r>
        <w:rPr/>
        <w:t>Печенье в форме полумесяца</w:t>
      </w:r>
    </w:p>
    <w:p>
      <w:pPr>
        <w:pStyle w:val="Web"/>
        <w:ind w:left="720" w:right="720" w:hanging="0"/>
        <w:rPr/>
      </w:pPr>
      <w:r>
        <w:rPr/>
        <w:t xml:space="preserve">1 стакан тонкоизмельченного миндаля. </w:t>
        <w:br/>
        <w:t xml:space="preserve">1+ 1/ 4 стакана муки. </w:t>
        <w:br/>
        <w:t>1/2 кондитерского сахара.</w:t>
        <w:br/>
        <w:t xml:space="preserve">2 капли миндального экстракта. </w:t>
        <w:br/>
        <w:t xml:space="preserve">1/2 стакана топленого масла. </w:t>
        <w:br/>
        <w:t>1 желток.</w:t>
      </w:r>
    </w:p>
    <w:p>
      <w:pPr>
        <w:pStyle w:val="Web"/>
        <w:rPr/>
      </w:pPr>
      <w:r>
        <w:rPr/>
        <w:t>Смешайте миндаль, муку, сахар и экстракт до получения однородной массы. Хорошо перемешайте масло и желток, и засыпьте сухую смесь. Вручную замесите тесто. Охладите его. Раскатайте и нарежьте кусочками в форме полумесяца, размером с грецкий орех. Положите на смазанный противень и выпекайте 20 минут. Используйте во время Угощения, особенно на Эсбат.*</w:t>
      </w:r>
    </w:p>
    <w:p>
      <w:pPr>
        <w:pStyle w:val="Web"/>
        <w:rPr/>
      </w:pPr>
      <w:r>
        <w:rPr/>
        <w:t>---------------------------------</w:t>
        <w:br/>
        <w:t xml:space="preserve">*Это лучший рецепт, который я смог найти. Большинство подобных рецептов приведено неправильно. Те, кто беспокоится о содержании сахара, могут его не включать. Но сахар ритуально связан с Венерой и имеет долгую магическую историю. С другой стороны, если вы раз в месяц в полнолуние съедите немного сахара, то ничего страшного не случится. </w:t>
      </w:r>
    </w:p>
    <w:p>
      <w:pPr>
        <w:pStyle w:val="Web"/>
        <w:rPr/>
      </w:pPr>
      <w:r>
        <w:rPr/>
        <w:t>Сладкий крем из ноготков (на Белтейн)</w:t>
      </w:r>
    </w:p>
    <w:p>
      <w:pPr>
        <w:pStyle w:val="Web"/>
        <w:ind w:left="720" w:right="720" w:hanging="0"/>
        <w:rPr/>
      </w:pPr>
      <w:r>
        <w:rPr/>
        <w:t>2 стакана молока.</w:t>
        <w:br/>
        <w:t xml:space="preserve">1 стакан сухих лепестков ноготка. </w:t>
        <w:br/>
        <w:t>1/ 4 ст. ложки соли. '3</w:t>
        <w:br/>
        <w:t>3 ст. ложки сахара.</w:t>
        <w:br/>
        <w:t>3-5 см стручка ванили.</w:t>
        <w:br/>
        <w:t>3 желтка, слегка взбитых.</w:t>
        <w:br/>
        <w:t xml:space="preserve">1/ 8 ст. ложки порошка гвоздичного дерева. </w:t>
        <w:br/>
        <w:t xml:space="preserve">1/ 8 ст. ложки растолченного мускатного ореха. </w:t>
        <w:br/>
        <w:t>1/ 2 ст. ложки розовой воды, взбитые сливки.</w:t>
      </w:r>
    </w:p>
    <w:p>
      <w:pPr>
        <w:pStyle w:val="Web"/>
        <w:rPr/>
      </w:pPr>
      <w:r>
        <w:rPr/>
        <w:t>Используя чистую ступку, растолките лепестки. Или измельчите с помощью ложки. Смешайте соль, сахар и специи. Доведите до кипения молоко с лепестками и ванилью. Медленно влейте желтки и всыпьте сухую смесь. Варите на медленном огне. Когда смесь загустеет, добавьте розовую воду и охладите.</w:t>
        <w:br/>
        <w:t>Сверху положите взбитые сливки и украсьте свежими лепестками ноготков.</w:t>
      </w:r>
    </w:p>
    <w:p>
      <w:pPr>
        <w:pStyle w:val="Web"/>
        <w:rPr/>
      </w:pPr>
      <w:r>
        <w:rPr/>
        <w:t>Легкий медовый напиток</w:t>
      </w:r>
    </w:p>
    <w:p>
      <w:pPr>
        <w:pStyle w:val="Web"/>
        <w:ind w:left="720" w:right="720" w:hanging="0"/>
        <w:rPr/>
      </w:pPr>
      <w:r>
        <w:rPr/>
        <w:t>1 литр воды, лучше снеговой.</w:t>
        <w:br/>
        <w:t>1 стакан меда.</w:t>
        <w:br/>
        <w:t>1 нарезанный ломтиками лимон.</w:t>
        <w:br/>
        <w:t>1/ 2 ст. ложки истолченного мускатного ореха.</w:t>
      </w:r>
    </w:p>
    <w:p>
      <w:pPr>
        <w:pStyle w:val="Web"/>
        <w:rPr/>
      </w:pPr>
      <w:r>
        <w:rPr/>
        <w:t>Вскипятите все ингредиенты в неметаллической посуде. Во время кипения снимайте пену деревянной ложкой. Когда пены уже не будет, добавьте:</w:t>
        <w:br/>
        <w:t>щепотку соли,</w:t>
        <w:br/>
        <w:t>сок половины лимона.</w:t>
        <w:br/>
        <w:t>Процедите и охладите. Пейте вместо алкогольных напитков и вина во время Угощения.</w:t>
      </w:r>
    </w:p>
    <w:p>
      <w:pPr>
        <w:pStyle w:val="Web"/>
        <w:rPr/>
      </w:pPr>
      <w:r>
        <w:rPr/>
        <w:t>Напитки</w:t>
      </w:r>
    </w:p>
    <w:p>
      <w:pPr>
        <w:pStyle w:val="Web"/>
        <w:rPr/>
      </w:pPr>
      <w:r>
        <w:rPr/>
        <w:t>Если вы не пьете вина, которое долго использовалось в религиозных и магических целях, существует множество других напитков, которые можно выпить в честь Богини и Бога.</w:t>
        <w:br/>
        <w:t>Эти напитки (список не ограничен):</w:t>
        <w:br/>
        <w:t>Саббаты: яблочный сок, грейпфрутовый сок, виног-радлый сок, апельсиновый сок, ананасный сок, черный чай, легкий медовый напиток, сок гуавы, коричное кофе, имбирный чай и гибискусовый чай.</w:t>
        <w:br/>
        <w:t>Полнолуния: лимонад, абрикосовый сок, сок манго, грушевый сок, сок папайи, персиковый сок, жасминовый чай, мятный чай, розовый чай, молоко.</w:t>
      </w:r>
    </w:p>
    <w:p>
      <w:pPr>
        <w:pStyle w:val="Web"/>
        <w:rPr/>
      </w:pPr>
      <w:r>
        <w:rPr/>
        <w:t>Рецепты фимиамов</w:t>
      </w:r>
    </w:p>
    <w:p>
      <w:pPr>
        <w:pStyle w:val="Web"/>
        <w:rPr/>
      </w:pPr>
      <w:r>
        <w:rPr/>
        <w:t>Для приготовления фимиама нужно просто измельчить ингредиенты и затем смешать их в нужной пропорции. Пока будете смешивать, вы должны ощущать их энергии. Поджигайте на угольном брикете во время ритуала.</w:t>
      </w:r>
    </w:p>
    <w:p>
      <w:pPr>
        <w:pStyle w:val="Web"/>
        <w:rPr/>
      </w:pPr>
      <w:r>
        <w:rPr/>
        <w:t>ФИМИАМ ДЛЯ МАГИЧЕСКОГО КРУГА</w:t>
      </w:r>
    </w:p>
    <w:p>
      <w:pPr>
        <w:pStyle w:val="Web"/>
        <w:ind w:left="720" w:right="720" w:hanging="0"/>
        <w:rPr/>
      </w:pPr>
      <w:r>
        <w:rPr/>
        <w:t>4 части ладана, ;</w:t>
        <w:br/>
        <w:t>2 части мирра,</w:t>
        <w:br/>
        <w:t>2 части бензоина,</w:t>
        <w:br/>
        <w:t>1 часть сандалового дерева,</w:t>
        <w:br/>
        <w:t>1/2 части корицы,</w:t>
        <w:br/>
        <w:t>1/ 2 части розовых лепестков,</w:t>
        <w:br/>
        <w:t>1/ 4 части вербены,</w:t>
        <w:br/>
        <w:t>1/4 части розмарина,</w:t>
        <w:br/>
        <w:t>1/4 части лавра.</w:t>
      </w:r>
    </w:p>
    <w:p>
      <w:pPr>
        <w:pStyle w:val="Web"/>
        <w:rPr/>
      </w:pPr>
      <w:r>
        <w:rPr/>
        <w:t>Зажигайте в круге для любых ритуалов и заклинаний. Количества ладана, мирра и бензоина определяются вместимостью вашей курильницы.</w:t>
      </w:r>
    </w:p>
    <w:p>
      <w:pPr>
        <w:pStyle w:val="Web"/>
        <w:rPr/>
      </w:pPr>
      <w:r>
        <w:rPr/>
        <w:t>АЛТАРНЫЙ ФИМИАМ</w:t>
      </w:r>
    </w:p>
    <w:p>
      <w:pPr>
        <w:pStyle w:val="Web"/>
        <w:ind w:left="720" w:right="720" w:hanging="0"/>
        <w:rPr/>
      </w:pPr>
      <w:r>
        <w:rPr/>
        <w:t xml:space="preserve">3 части ладана, </w:t>
        <w:br/>
        <w:t>2 части мирра,</w:t>
        <w:br/>
        <w:t>1 часть корицы.</w:t>
      </w:r>
    </w:p>
    <w:p>
      <w:pPr>
        <w:pStyle w:val="Web"/>
        <w:rPr/>
      </w:pPr>
      <w:r>
        <w:rPr/>
        <w:t>Зажигайте как основной фимиам на алтаре, чтобы очистить его и стимулировать переход в состояние ритуального сознания во время ритуала.</w:t>
      </w:r>
    </w:p>
    <w:p>
      <w:pPr>
        <w:pStyle w:val="Web"/>
        <w:rPr/>
      </w:pPr>
      <w:r>
        <w:rPr/>
        <w:t>ФИМИАМ ДЛЯ РИТУАЛА ПОЛНОЛУНИЯ</w:t>
      </w:r>
    </w:p>
    <w:p>
      <w:pPr>
        <w:pStyle w:val="Web"/>
        <w:ind w:left="720" w:right="720" w:hanging="0"/>
        <w:rPr/>
      </w:pPr>
      <w:r>
        <w:rPr/>
        <w:t>2 части сандалового дерева,</w:t>
        <w:br/>
        <w:t>2 части ладана,</w:t>
        <w:br/>
        <w:t>1/2 части лепестков гардении,</w:t>
        <w:br/>
        <w:t>1/ 4 части розовых лепестков,</w:t>
        <w:br/>
        <w:t>несколько капель масла серой амбры.</w:t>
      </w:r>
    </w:p>
    <w:p>
      <w:pPr>
        <w:pStyle w:val="Web"/>
        <w:rPr/>
      </w:pPr>
      <w:r>
        <w:rPr/>
        <w:t>Зажигать во время Эсбатов или во время полнолуния для настроя на Богиню.</w:t>
      </w:r>
    </w:p>
    <w:p>
      <w:pPr>
        <w:pStyle w:val="Web"/>
        <w:rPr/>
      </w:pPr>
      <w:r>
        <w:rPr/>
        <w:t>ФИМИАМ ДЛЯ ВЕСЕННЕГО САББАТА</w:t>
      </w:r>
    </w:p>
    <w:p>
      <w:pPr>
        <w:pStyle w:val="Web"/>
        <w:ind w:left="720" w:right="720" w:hanging="0"/>
        <w:rPr/>
      </w:pPr>
      <w:r>
        <w:rPr/>
        <w:t>3 части ладана,</w:t>
        <w:br/>
        <w:t>2 части сандалового дерева,</w:t>
        <w:br/>
        <w:t>1 часть бензоина,</w:t>
        <w:br/>
        <w:t>1 часть корицы,</w:t>
        <w:br/>
        <w:t>несколько капель пачулиевого масла.</w:t>
      </w:r>
    </w:p>
    <w:p>
      <w:pPr>
        <w:pStyle w:val="Web"/>
        <w:rPr/>
      </w:pPr>
      <w:r>
        <w:rPr/>
        <w:t>Зажигать во время весенних и летних Саббатов.</w:t>
      </w:r>
    </w:p>
    <w:p>
      <w:pPr>
        <w:pStyle w:val="Web"/>
        <w:rPr/>
      </w:pPr>
      <w:r>
        <w:rPr/>
        <w:t>ФИМИАМ ДЛЯ ОСЕННЕГО САББАТА</w:t>
      </w:r>
    </w:p>
    <w:p>
      <w:pPr>
        <w:pStyle w:val="Web"/>
        <w:ind w:left="720" w:right="720" w:hanging="0"/>
        <w:rPr/>
      </w:pPr>
      <w:r>
        <w:rPr/>
        <w:t xml:space="preserve">3 части ладана, </w:t>
        <w:br/>
        <w:t xml:space="preserve">2 части мирра, </w:t>
        <w:br/>
        <w:t>1 часть розмарина,</w:t>
        <w:br/>
        <w:t>1 часть кедра,</w:t>
        <w:br/>
        <w:t>1 часть можжевельника.</w:t>
      </w:r>
    </w:p>
    <w:p>
      <w:pPr>
        <w:pStyle w:val="Web"/>
        <w:rPr/>
      </w:pPr>
      <w:r>
        <w:rPr/>
        <w:t>Зажигать во время осенних и зимних Саббатов.</w:t>
      </w:r>
    </w:p>
    <w:p>
      <w:pPr>
        <w:pStyle w:val="Web"/>
        <w:rPr/>
      </w:pPr>
      <w:r>
        <w:rPr/>
        <w:t>Рецепты масел</w:t>
      </w:r>
    </w:p>
    <w:p>
      <w:pPr>
        <w:pStyle w:val="Web"/>
        <w:rPr/>
      </w:pPr>
      <w:r>
        <w:rPr/>
        <w:t>Для приготовления масел просто смешайте их в бутылке. Наносите для ритуальных целей.</w:t>
      </w:r>
    </w:p>
    <w:p>
      <w:pPr>
        <w:pStyle w:val="Web"/>
        <w:rPr/>
      </w:pPr>
      <w:r>
        <w:rPr/>
        <w:t>МАСЛО №1 ДЛЯ САББАТА</w:t>
      </w:r>
    </w:p>
    <w:p>
      <w:pPr>
        <w:pStyle w:val="Web"/>
        <w:ind w:left="720" w:right="720" w:hanging="0"/>
        <w:rPr/>
      </w:pPr>
      <w:r>
        <w:rPr/>
        <w:t>3 части пачулиевого масла,</w:t>
        <w:br/>
        <w:t>2 части мускусного масла,</w:t>
        <w:br/>
        <w:t>1 часть гвоздичного масла.</w:t>
      </w:r>
    </w:p>
    <w:p>
      <w:pPr>
        <w:pStyle w:val="Web"/>
        <w:rPr/>
      </w:pPr>
      <w:r>
        <w:rPr/>
        <w:t>Наносить во время Саббата для усиления связи с Богами.</w:t>
      </w:r>
    </w:p>
    <w:p>
      <w:pPr>
        <w:pStyle w:val="Web"/>
        <w:rPr/>
      </w:pPr>
      <w:r>
        <w:rPr/>
        <w:t>МАСЛО №2 ДЛЯ САББАТА</w:t>
      </w:r>
    </w:p>
    <w:p>
      <w:pPr>
        <w:pStyle w:val="Web"/>
        <w:ind w:left="720" w:right="720" w:hanging="0"/>
        <w:rPr/>
      </w:pPr>
      <w:r>
        <w:rPr/>
        <w:t>2 части ладанового масла,</w:t>
        <w:br/>
        <w:t>1 часть миррового масла,</w:t>
        <w:br/>
        <w:t>1 часть масла гвоздичного дерева,</w:t>
        <w:br/>
        <w:t>1 капля гвоздичного масла.</w:t>
      </w:r>
    </w:p>
    <w:p>
      <w:pPr>
        <w:pStyle w:val="Web"/>
        <w:rPr/>
      </w:pPr>
      <w:r>
        <w:rPr/>
        <w:t>Использовать, как и предыдущее.</w:t>
      </w:r>
    </w:p>
    <w:p>
      <w:pPr>
        <w:pStyle w:val="Web"/>
        <w:rPr/>
      </w:pPr>
      <w:r>
        <w:rPr/>
        <w:t>МАСЛО №1 ДЛЯ ПОЛНОЛУНИЯ</w:t>
      </w:r>
    </w:p>
    <w:p>
      <w:pPr>
        <w:pStyle w:val="Web"/>
        <w:ind w:left="720" w:right="720" w:hanging="0"/>
        <w:rPr/>
      </w:pPr>
      <w:r>
        <w:rPr/>
        <w:t>3 части розового масла,</w:t>
        <w:br/>
        <w:t>1 часть жасминового масла,</w:t>
        <w:br/>
        <w:t>1 часть сандалового масла.</w:t>
      </w:r>
    </w:p>
    <w:p>
      <w:pPr>
        <w:pStyle w:val="Web"/>
        <w:rPr/>
      </w:pPr>
      <w:r>
        <w:rPr/>
        <w:t>Натирать тело перед Эсбатом, чтобы настроиться на лунные энергии.</w:t>
      </w:r>
    </w:p>
    <w:p>
      <w:pPr>
        <w:pStyle w:val="Web"/>
        <w:rPr/>
      </w:pPr>
      <w:r>
        <w:rPr/>
        <w:t>МАСЛО №2 ДЛЯ ПОЛНОЛУНИЯ</w:t>
      </w:r>
    </w:p>
    <w:p>
      <w:pPr>
        <w:pStyle w:val="Web"/>
        <w:ind w:left="720" w:right="720" w:hanging="0"/>
        <w:rPr/>
      </w:pPr>
      <w:r>
        <w:rPr/>
        <w:t xml:space="preserve">3 части сандалового масла, </w:t>
        <w:br/>
        <w:t xml:space="preserve">2 части лимонного масла, </w:t>
        <w:br/>
        <w:t>1 часть розового масла.</w:t>
      </w:r>
    </w:p>
    <w:p>
      <w:pPr>
        <w:pStyle w:val="Web"/>
        <w:rPr/>
      </w:pPr>
      <w:r>
        <w:rPr/>
        <w:t>Использовать, как предыдущее.</w:t>
      </w:r>
    </w:p>
    <w:p>
      <w:pPr>
        <w:pStyle w:val="Web"/>
        <w:rPr/>
      </w:pPr>
      <w:r>
        <w:rPr/>
        <w:t>МАСЛО БОГИНИ</w:t>
      </w:r>
    </w:p>
    <w:p>
      <w:pPr>
        <w:pStyle w:val="Web"/>
        <w:ind w:left="720" w:right="720" w:hanging="0"/>
        <w:rPr/>
      </w:pPr>
      <w:r>
        <w:rPr/>
        <w:t xml:space="preserve">3 части розового масла, </w:t>
        <w:br/>
        <w:t xml:space="preserve">2 части туберозового масла, </w:t>
        <w:br/>
        <w:t xml:space="preserve">1 часть лимонного масла, </w:t>
        <w:br/>
        <w:t>1 часть пальмового масла,</w:t>
        <w:br/>
        <w:t>1 часть масла серой амбры.</w:t>
      </w:r>
    </w:p>
    <w:p>
      <w:pPr>
        <w:pStyle w:val="Web"/>
        <w:rPr/>
      </w:pPr>
      <w:r>
        <w:rPr/>
        <w:t xml:space="preserve">Наносить в честь Богини во время ритуалов. </w:t>
      </w:r>
    </w:p>
    <w:p>
      <w:pPr>
        <w:pStyle w:val="Web"/>
        <w:rPr/>
      </w:pPr>
      <w:r>
        <w:rPr/>
        <w:t>МАСЛО РОГАТОГО БОГА</w:t>
      </w:r>
    </w:p>
    <w:p>
      <w:pPr>
        <w:pStyle w:val="Web"/>
        <w:ind w:left="720" w:right="720" w:hanging="0"/>
        <w:rPr/>
      </w:pPr>
      <w:r>
        <w:rPr/>
        <w:t xml:space="preserve">2 части ладанового масла, </w:t>
        <w:br/>
        <w:t xml:space="preserve">2 части коричного масла, </w:t>
        <w:br/>
        <w:t xml:space="preserve">1 часть лаврового масла, </w:t>
        <w:br/>
        <w:t xml:space="preserve">1 часть розмаринового масла, </w:t>
        <w:br/>
        <w:t>1 часть мускусного масла.</w:t>
      </w:r>
    </w:p>
    <w:p>
      <w:pPr>
        <w:pStyle w:val="Web"/>
        <w:rPr/>
      </w:pPr>
      <w:r>
        <w:rPr/>
        <w:t xml:space="preserve">Наносить в честь Рогатого Бога во время ритуалов. </w:t>
      </w:r>
    </w:p>
    <w:p>
      <w:pPr>
        <w:pStyle w:val="Web"/>
        <w:rPr/>
      </w:pPr>
      <w:r>
        <w:rPr/>
        <w:t>АЛТАРНОЕ МАСЛО</w:t>
      </w:r>
    </w:p>
    <w:p>
      <w:pPr>
        <w:pStyle w:val="Web"/>
        <w:ind w:left="720" w:right="720" w:hanging="0"/>
        <w:rPr/>
      </w:pPr>
      <w:r>
        <w:rPr/>
        <w:t xml:space="preserve">4 части ладанового масла, </w:t>
        <w:br/>
        <w:t xml:space="preserve">3 части миррового масла, </w:t>
        <w:br/>
        <w:t xml:space="preserve">1 часть масла сыти желтоватой, </w:t>
        <w:br/>
        <w:t xml:space="preserve">1 часть вербенового масла, </w:t>
        <w:br/>
        <w:t>1 часть лавандового масла.</w:t>
      </w:r>
    </w:p>
    <w:p>
      <w:pPr>
        <w:pStyle w:val="Web"/>
        <w:rPr/>
      </w:pPr>
      <w:r>
        <w:rPr/>
        <w:t>Регулярно натирать алтарь этим маслом для очищения и увеличения его магической силы.</w:t>
      </w:r>
    </w:p>
    <w:p>
      <w:pPr>
        <w:pStyle w:val="Web"/>
        <w:jc w:val="center"/>
        <w:rPr/>
      </w:pPr>
      <w:r>
        <w:rPr>
          <w:rStyle w:val="StrongEmphasis"/>
        </w:rPr>
        <w:t>ТРАВЯНАЯ ГРИМОЙРА</w:t>
      </w:r>
    </w:p>
    <w:p>
      <w:pPr>
        <w:pStyle w:val="Web"/>
        <w:jc w:val="center"/>
        <w:rPr/>
      </w:pPr>
      <w:r>
        <w:rPr/>
        <w:t>руководство по использованию лекарственных трав и деревьев в колдовских ритуалах</w:t>
      </w:r>
    </w:p>
    <w:p>
      <w:pPr>
        <w:pStyle w:val="Web"/>
        <w:rPr/>
      </w:pPr>
      <w:r>
        <w:rPr/>
        <w:t>Сбор цветов и трав</w:t>
      </w:r>
    </w:p>
    <w:p>
      <w:pPr>
        <w:pStyle w:val="Web"/>
        <w:rPr/>
      </w:pPr>
      <w:r>
        <w:rPr/>
        <w:t>Перед срезанием травы белым кинжалом, настройтесь на растение путем визуализации. Почувствуйте его энергии.</w:t>
        <w:br/>
        <w:t>Во время срезания говорите:</w:t>
      </w:r>
    </w:p>
    <w:p>
      <w:pPr>
        <w:pStyle w:val="Web"/>
        <w:ind w:left="720" w:right="720" w:hanging="0"/>
        <w:rPr/>
      </w:pPr>
      <w:r>
        <w:rPr/>
        <w:t xml:space="preserve">О, маленький цветок (название, например, иссоп), </w:t>
        <w:br/>
        <w:t xml:space="preserve">прошу тебя, подари мне то, что пригодится </w:t>
        <w:br/>
        <w:t>в моей работе. Расти сильным после</w:t>
        <w:br/>
        <w:t>моего прикосновения, расти еще сильнее, о,</w:t>
        <w:br/>
        <w:t xml:space="preserve">маленький цветок (название)! </w:t>
      </w:r>
    </w:p>
    <w:p>
      <w:pPr>
        <w:pStyle w:val="Web"/>
        <w:rPr/>
      </w:pPr>
      <w:r>
        <w:rPr/>
        <w:t>Если это дерево, вставьте соответствующее название (дерево дуб). Аккуратно срезайте только то, что вам действительно необходимо, и никогда не срезайте очень молодые растения или больше четвертой части взрослого. У подножия растения оставьте свое подношение: серебряную монетку, блестящий камешек, несколько капель вина или молока, зернышко, кварцевый кристалл и т.д. Заройте свою жертву, и тогда можете забирать срезанное растение.</w:t>
      </w:r>
    </w:p>
    <w:p>
      <w:pPr>
        <w:pStyle w:val="Web"/>
        <w:rPr/>
      </w:pPr>
      <w:r>
        <w:rPr/>
        <w:t>Магический круг</w:t>
      </w:r>
    </w:p>
    <w:p>
      <w:pPr>
        <w:pStyle w:val="Web"/>
        <w:rPr/>
      </w:pPr>
      <w:r>
        <w:rPr/>
        <w:t>Магический круг может быть покрыт гирляндами растений, посвященных Богине и Богу. Также, периметр круга может быть обозначен соответствующими цветами.</w:t>
        <w:br/>
        <w:t>Стоящие камни могут быть окружены растениями, соответствующими элементам:</w:t>
        <w:br/>
        <w:t>Север — кукуруза, кипарис, мужской папоротник, жимолость, пшеница, вербена.</w:t>
        <w:br/>
        <w:t>Восток — акация, бергамот, клевер, одуванчик, лаванда, лимон, спаржа, мята, омела, петрушка, сосна.</w:t>
        <w:br/>
        <w:t>Юг — базилик, гвоздика, кедр, хризантема, укроп, имбирь, гелиотроп, падуб, можжевельник, ноготки, перечная мята.</w:t>
        <w:br/>
        <w:t>Запад — цветки яблонь, лимонный бальзам, камелия, кошачья мята, бледно-желтый нарцисс, бузина, гардения, виноград, вереск, гибискус, жасмин, орхидея.</w:t>
      </w:r>
    </w:p>
    <w:p>
      <w:pPr>
        <w:pStyle w:val="Web"/>
        <w:rPr/>
      </w:pPr>
      <w:r>
        <w:rPr/>
        <w:t>На алтарь можно положить свежие цветы или, если это невозможно, мужской папоротник.</w:t>
        <w:br/>
        <w:t>Когда круг создается возле дерева, вы можете использовать его фрукты, листья, орехи или цветы.</w:t>
        <w:br/>
        <w:t>Все это можно использовать в дополнение к камням и веревке.</w:t>
      </w:r>
    </w:p>
    <w:p>
      <w:pPr>
        <w:pStyle w:val="Web"/>
        <w:rPr/>
      </w:pPr>
      <w:r>
        <w:rPr/>
        <w:t>Костер</w:t>
      </w:r>
    </w:p>
    <w:p>
      <w:pPr>
        <w:pStyle w:val="Web"/>
        <w:rPr/>
      </w:pPr>
      <w:r>
        <w:rPr/>
        <w:t>Если вы захотели зажечь костер, проводя ритуал на улице, можете составить его из различных комбинаций дров следующих деревьев:</w:t>
        <w:br/>
        <w:t>Рябина, мескит, дуб, сосна, яблоня, кизил, тополь, можжевельник, кедр.</w:t>
        <w:br/>
        <w:t>Если это невозможно, используйте те дрова, которые вам доступны. Обряд, проводящийся на морском берегу, может освещаться костром из собранного здесь же сушняка, выброшенного морем.</w:t>
      </w:r>
    </w:p>
    <w:p>
      <w:pPr>
        <w:pStyle w:val="Web"/>
        <w:rPr/>
      </w:pPr>
      <w:r>
        <w:rPr/>
        <w:t>Домашний магический круг</w:t>
      </w:r>
    </w:p>
    <w:p>
      <w:pPr>
        <w:pStyle w:val="Web"/>
        <w:rPr/>
      </w:pPr>
      <w:r>
        <w:rPr/>
        <w:t>Магические растения, растущие на природе, можно пересадить в горшки и поставить вокруг алтаря во время домашнего ритуала. Если вы обычно работаете дома, то переносите дикие растения в горшках каждое на свое ритуальное место. Если им необходимо больше света, просто выносите их на улицу и вносите обратно на время ритуала. Отдавайте им энергию и любовь и они подарят вам свое волшебство и магию.</w:t>
        <w:br/>
        <w:t>Чтобы вы не пользовались ядовитыми растениями, я рекомендую вам следующие:</w:t>
        <w:br/>
        <w:t>Африканская фиалка, кактус (все виды), мужской папоротник (все виды), падуб, иссоп, пальмы (все виды), розовая герань, роза, красная герань, розмарин, ти (Cordilin terminalis), восковой цветок (Hoya carnosa).</w:t>
      </w:r>
    </w:p>
    <w:p>
      <w:pPr>
        <w:pStyle w:val="Web"/>
        <w:rPr/>
      </w:pPr>
      <w:r>
        <w:rPr/>
        <w:t>Праздники</w:t>
      </w:r>
    </w:p>
    <w:p>
      <w:pPr>
        <w:pStyle w:val="Web"/>
        <w:rPr/>
      </w:pPr>
      <w:r>
        <w:rPr/>
        <w:t>Носите во время ритуалов свежие цветы на голове или на теле. Венки из свежих цветов всегда к месту на весенних и летних ритуалах. Делайте их из дубовых и сосновых веток зимой и осенью.</w:t>
        <w:br/>
        <w:t>Вы можете сделать себе ожерелье из трав и семян таких, как семена фасоли, целые мускатные орехи, анисовые семена, пшеница и из других семян и орехов, нанизав их на естественные волокна. Можно также использовать маленькие сосновые шишки.</w:t>
        <w:br/>
        <w:t>Для ритуалов полнолуния применяйте распускающиеся ночью ароматные цветы. Они помогут вам настроиться соответствующим образом на лунные энергии.</w:t>
      </w:r>
    </w:p>
    <w:p>
      <w:pPr>
        <w:pStyle w:val="Web"/>
        <w:rPr/>
      </w:pPr>
      <w:r>
        <w:rPr/>
        <w:t>Магические инструменты</w:t>
      </w:r>
    </w:p>
    <w:p>
      <w:pPr>
        <w:pStyle w:val="Web"/>
        <w:rPr/>
      </w:pPr>
      <w:r>
        <w:rPr/>
        <w:t>Привожу советы по посвящению инструментов перед первым использованием или формальным освящением. Делать это нужно с направленной визуализацией и для ритуальных целей.</w:t>
      </w:r>
    </w:p>
    <w:p>
      <w:pPr>
        <w:pStyle w:val="Web"/>
        <w:rPr/>
      </w:pPr>
      <w:r>
        <w:rPr/>
        <w:t>МАГИЧЕСКИЙ КИНЖАЛ ИЛИ МЕЧ</w:t>
      </w:r>
    </w:p>
    <w:p>
      <w:pPr>
        <w:pStyle w:val="Web"/>
        <w:rPr/>
      </w:pPr>
      <w:r>
        <w:rPr/>
        <w:t>Натрите лезвие свежим базиликом, розмарином или дубовыми листьями. Делать это нужно на рассвете, на улице, в месте, где вас никто не увидит и не потревожит. Положите меч или кинжал на землю острием на Юг. Обойдите его трижды по часовой стрелке, осыпая лавровыми листьями, желательно свежими. Возьмите кинжал или меч, станьте лицом на Восток, держите меч в опущенных руках, но острием вверх, призовите Бога и просите Его вселить в ваш кинжал свое могущество. Поднимите его к небу и призовите Богиню наполнить лезвие меча своей любовью и силой.</w:t>
        <w:br/>
        <w:t>Заверните меч или кинжал в красную ткань и унесите домой. Храниться он должен также завернутым в красную ткань.</w:t>
      </w:r>
    </w:p>
    <w:p>
      <w:pPr>
        <w:pStyle w:val="Web"/>
        <w:rPr/>
      </w:pPr>
      <w:r>
        <w:rPr/>
        <w:t>БЕЛЫЙ КИНЖАЛ</w:t>
      </w:r>
    </w:p>
    <w:p>
      <w:pPr>
        <w:pStyle w:val="Web"/>
        <w:rPr/>
      </w:pPr>
      <w:r>
        <w:rPr/>
        <w:t>Рано утром идите в лес, парк или в сад. Выберите самое красивое и энергетически сильное растение. Аккуратно коснитесь острием всех его листьев по очереди, добиваясь полной связи между кинжалом и растением, и соответственно с Землей.</w:t>
        <w:br/>
        <w:t>Сядьте на землю, обеспечьте себе полное одиночество. Начертите острием кинжала на земле пентаграмму. Ритуал окончен.</w:t>
      </w:r>
    </w:p>
    <w:p>
      <w:pPr>
        <w:pStyle w:val="Web"/>
        <w:rPr/>
      </w:pPr>
      <w:r>
        <w:rPr/>
        <w:t>ЖЕЗЛ</w:t>
      </w:r>
    </w:p>
    <w:p>
      <w:pPr>
        <w:pStyle w:val="Web"/>
        <w:rPr/>
      </w:pPr>
      <w:r>
        <w:rPr/>
        <w:t>Если жезл деревянный, вынесите его на улицу на закате и натрите свежими лавандовыми, эвкалиптовыми листьями или листьями мяты. Поднимите его в восточном направлении (или по направлению к Луне, если | она видна) и призовите Богиню. На восходе опять возьмите его на улицу и натрите свежими, благоухающими листьями, и, направив его на Восток, призовите Бога.</w:t>
      </w:r>
    </w:p>
    <w:p>
      <w:pPr>
        <w:pStyle w:val="Web"/>
        <w:rPr/>
      </w:pPr>
      <w:r>
        <w:rPr/>
        <w:t>ПЕНТАКЛЬ</w:t>
      </w:r>
    </w:p>
    <w:p>
      <w:pPr>
        <w:pStyle w:val="Web"/>
        <w:rPr/>
      </w:pPr>
      <w:r>
        <w:rPr/>
        <w:t>Положите его на обнаженную землю. Насыпьте сверху сухие листья петрушки, пачули или омелу, или свежий жасмин, жимолость. Присядьте перед ним лицом к Северу на несколько секунд, визуализируя пен-такль, вбирающий в себя земные энергии. Затем под^ нимите пентакль, а листья рассыпьте по четырем направлениям, начиная и заканчивая Севером.</w:t>
        <w:br/>
        <w:t>Если вы делаете это дома, положите пентакль на небольшую тарелку со свежей землей. Все остальные действия проделайте, как указано выше. Травы сохраните, чтобы потом рассыпать их на улице в том же порядке, что и во время магических действий.</w:t>
      </w:r>
    </w:p>
    <w:p>
      <w:pPr>
        <w:pStyle w:val="Web"/>
        <w:rPr/>
      </w:pPr>
      <w:r>
        <w:rPr/>
        <w:t>КУРИЛЬНИЦА</w:t>
      </w:r>
    </w:p>
    <w:p>
      <w:pPr>
        <w:pStyle w:val="Web"/>
        <w:rPr/>
      </w:pPr>
      <w:r>
        <w:rPr/>
        <w:t xml:space="preserve">Зажгите смесь чистого розмарина, ладана или копа-^ ла в курильнице перед первым использованием. Травы должны гореть в течение часа. </w:t>
      </w:r>
    </w:p>
    <w:p>
      <w:pPr>
        <w:pStyle w:val="Web"/>
        <w:rPr/>
      </w:pPr>
      <w:r>
        <w:rPr/>
        <w:t>Котел</w:t>
      </w:r>
    </w:p>
    <w:p>
      <w:pPr>
        <w:pStyle w:val="Web"/>
        <w:rPr/>
      </w:pPr>
      <w:r>
        <w:rPr/>
        <w:t>Выйдите к реке, ручью, морю или океану. Наберите листьев растущих поблизости растений (на берегу моря это могут быть водоросли). Погрузите котел в воду и, наполнив его, положите в котел листья и поставьте его у самой кромки воды. Опустите в него руки и посвятите его содержимое Богине любыми словами, которые вам покажутся уместными.</w:t>
        <w:br/>
        <w:t>Вылейте воду и высушите котел, а затем возвращайтесь домой. Наполнение котла магической силой состоялось.</w:t>
        <w:br/>
        <w:t>Если вы священнодействуете дома, наполните водой большую емкость или ванну, предварительно осветив свечами ванную комнату. Добавьте в воду немного соли (вода должна быть холодной). Все остальное делайте, как описано выше.</w:t>
        <w:br/>
        <w:t>Соленая вода корродирует металл, поэтому после нее обязательно следует вымыть котел.</w:t>
      </w:r>
    </w:p>
    <w:p>
      <w:pPr>
        <w:pStyle w:val="Web"/>
        <w:rPr/>
      </w:pPr>
      <w:r>
        <w:rPr/>
        <w:t>ЧАША</w:t>
      </w:r>
    </w:p>
    <w:p>
      <w:pPr>
        <w:pStyle w:val="Web"/>
        <w:rPr/>
      </w:pPr>
      <w:r>
        <w:rPr/>
        <w:t>Натрите основание чаши гардениевым, розовым или фиалковым маслом и наполните ее чистой дождевой или снеговой водой. Положите на поверхность воды веточку плюща, небольшую розу, свежую гардению или другой соответствующий цветок или растение. Вглядываясь в чашу, призывайте Богиню освятить ее. Также вы можете вынести чашу ночью на улицу и постараться поймать в ней отражение лунного диска.</w:t>
      </w:r>
    </w:p>
    <w:p>
      <w:pPr>
        <w:pStyle w:val="Web"/>
        <w:rPr/>
      </w:pPr>
      <w:r>
        <w:rPr/>
        <w:t>МЕТЛА</w:t>
      </w:r>
    </w:p>
    <w:p>
      <w:pPr>
        <w:pStyle w:val="Web"/>
        <w:rPr/>
      </w:pPr>
      <w:r>
        <w:rPr/>
        <w:t>Она может быть сделана из ясеневых, березовых или ивовых веток. Обметите метлу ивовыми, лимонными ветками или стеблями бузины и мальвы, затем заройте их с должной торжественностью. На ручке можете вырезать полумесяц.</w:t>
      </w:r>
    </w:p>
    <w:p>
      <w:pPr>
        <w:pStyle w:val="Web"/>
        <w:rPr/>
      </w:pPr>
      <w:r>
        <w:rPr/>
        <w:t>КРИСТАЛЛ</w:t>
      </w:r>
    </w:p>
    <w:p>
      <w:pPr>
        <w:pStyle w:val="Web"/>
        <w:rPr/>
      </w:pPr>
      <w:r>
        <w:rPr/>
        <w:t>В ночь полнолуния натрите кристаллический шар свежей или сухой полынью и выйдите на улицу. Поднимите шарквверх, чтобы он впитывал энергию лунного света. Вглядывайтесь в Луну через кристалл, держа его перед глазами. Повторяйте это трижды в год для поддержания магических свойств кристалла.</w:t>
      </w:r>
    </w:p>
    <w:p>
      <w:pPr>
        <w:pStyle w:val="Web"/>
        <w:rPr/>
      </w:pPr>
      <w:r>
        <w:rPr/>
        <w:t>КНИГА ДУХОВ</w:t>
      </w:r>
    </w:p>
    <w:p>
      <w:pPr>
        <w:pStyle w:val="Web"/>
        <w:rPr/>
      </w:pPr>
      <w:r>
        <w:rPr/>
        <w:t>Вшейте в обложку Книги духов листья священных растений — вербены, душистой руты, лавра, ивы и других. Листья должны быть хорошо высушены, вы должны также тайно положить их на какое-то время под лунный свет. С этой целью обложка Книги духов должна быть выполнена из ткани.</w:t>
      </w:r>
    </w:p>
    <w:p>
      <w:pPr>
        <w:pStyle w:val="Web"/>
        <w:rPr/>
      </w:pPr>
      <w:r>
        <w:rPr/>
        <w:t>МАНТИЯ</w:t>
      </w:r>
    </w:p>
    <w:p>
      <w:pPr>
        <w:pStyle w:val="Web"/>
        <w:rPr/>
      </w:pPr>
      <w:r>
        <w:rPr/>
        <w:t>Если вы решили пользоваться мантией, то пока вы ее не надеваете, вкладывайте в ее складки саше, наполненные веточками лаванды, вербены и кедра. Вшейте в подол немного розмарина или ладана, когда будете шить ее, если хотите, чтобы при стирке на ней не появились пятна.</w:t>
      </w:r>
    </w:p>
    <w:p>
      <w:pPr>
        <w:pStyle w:val="Web"/>
        <w:rPr/>
      </w:pPr>
      <w:r>
        <w:rPr/>
        <w:t>Растения Саббатов</w:t>
      </w:r>
    </w:p>
    <w:p>
      <w:pPr>
        <w:pStyle w:val="Web"/>
        <w:rPr/>
      </w:pPr>
      <w:r>
        <w:rPr/>
        <w:t>Используются для украшения алтаря, круга или дома во время ритуалов.</w:t>
      </w:r>
    </w:p>
    <w:p>
      <w:pPr>
        <w:pStyle w:val="Web"/>
        <w:rPr/>
      </w:pPr>
      <w:r>
        <w:rPr/>
        <w:t>САМХЕИН</w:t>
      </w:r>
    </w:p>
    <w:p>
      <w:pPr>
        <w:pStyle w:val="Web"/>
        <w:rPr/>
      </w:pPr>
      <w:r>
        <w:rPr/>
        <w:t>Хризантемы, горькая полынь, яблоки, груши, лесные орехи, чертополох, гранаты, все зерновые, фрукты и орехи последнего урожая, тыква, кукуруза.</w:t>
      </w:r>
    </w:p>
    <w:p>
      <w:pPr>
        <w:pStyle w:val="Web"/>
        <w:rPr/>
      </w:pPr>
      <w:r>
        <w:rPr/>
        <w:t>ЙОЛЬ</w:t>
      </w:r>
    </w:p>
    <w:p>
      <w:pPr>
        <w:pStyle w:val="Web"/>
        <w:rPr/>
      </w:pPr>
      <w:r>
        <w:rPr/>
        <w:t>Падуб, омела, плющ, кедр, лавр, можжевельник, розмарин, сосна. Повесьте на йольское дерево подношения из яблок, апельсинов, мускатных орехов, лимонов, и целых стручков корицы.</w:t>
      </w:r>
    </w:p>
    <w:p>
      <w:pPr>
        <w:pStyle w:val="Web"/>
        <w:rPr/>
      </w:pPr>
      <w:r>
        <w:rPr/>
        <w:t xml:space="preserve">ИМБОЛК </w:t>
      </w:r>
    </w:p>
    <w:p>
      <w:pPr>
        <w:pStyle w:val="Web"/>
        <w:rPr/>
      </w:pPr>
      <w:r>
        <w:rPr/>
        <w:t>Подснежники, рябина, первые цветы.</w:t>
      </w:r>
    </w:p>
    <w:p>
      <w:pPr>
        <w:pStyle w:val="Web"/>
        <w:rPr/>
      </w:pPr>
      <w:r>
        <w:rPr/>
        <w:t>ОСТАРА</w:t>
      </w:r>
    </w:p>
    <w:p>
      <w:pPr>
        <w:pStyle w:val="Web"/>
        <w:rPr/>
      </w:pPr>
      <w:r>
        <w:rPr/>
        <w:t>Бледно-желтый нарцисс, ясменник душистый, фиалка, утесник обыкновенный, олива, пеон, ирис, нарцисс, все весенние цветы.</w:t>
      </w:r>
    </w:p>
    <w:p>
      <w:pPr>
        <w:pStyle w:val="Web"/>
        <w:rPr/>
      </w:pPr>
      <w:r>
        <w:rPr/>
        <w:t>БЕЛТЕЙН</w:t>
      </w:r>
    </w:p>
    <w:p>
      <w:pPr>
        <w:pStyle w:val="Web"/>
        <w:rPr/>
      </w:pPr>
      <w:r>
        <w:rPr/>
        <w:t>Боярышник, жимолость, ясменник душистый, все цветы.</w:t>
      </w:r>
    </w:p>
    <w:p>
      <w:pPr>
        <w:pStyle w:val="Web"/>
        <w:rPr/>
      </w:pPr>
      <w:r>
        <w:rPr/>
        <w:t>СЕРЕДИНА ЛЕТА</w:t>
      </w:r>
    </w:p>
    <w:p>
      <w:pPr>
        <w:pStyle w:val="Web"/>
        <w:rPr/>
      </w:pPr>
      <w:r>
        <w:rPr/>
        <w:t>Полынь, вербена, роза, лилия, дуб, лаванда, плющ, ъгсячелиетник, мужской папоротник, бузина, дикий :абрец, поповник, гвоздика.</w:t>
        <w:br/>
        <w:br/>
        <w:t>ЛАГНАСАД</w:t>
      </w:r>
    </w:p>
    <w:p>
      <w:pPr>
        <w:pStyle w:val="Web"/>
        <w:rPr/>
      </w:pPr>
      <w:r>
        <w:rPr/>
        <w:t>Все зерновые, груши, вереск, ежевика, терен, дикие :блоки и груши.</w:t>
      </w:r>
    </w:p>
    <w:p>
      <w:pPr>
        <w:pStyle w:val="Web"/>
        <w:rPr/>
      </w:pPr>
      <w:r>
        <w:rPr/>
        <w:t>МАБОН</w:t>
      </w:r>
    </w:p>
    <w:p>
      <w:pPr>
        <w:pStyle w:val="Web"/>
        <w:rPr/>
      </w:pPr>
      <w:r>
        <w:rPr/>
        <w:t>Лесной орех, кукуруза, осина, пшеница, желуди, осенние листья, пшеничные стебли, шишки кипариса и сосны, фрукты и колоски, подобранные в поле после уборки урожая.</w:t>
      </w:r>
    </w:p>
    <w:p>
      <w:pPr>
        <w:pStyle w:val="Web"/>
        <w:rPr/>
      </w:pPr>
      <w:r>
        <w:rPr/>
        <w:t>Травы и растения для ритуала полнолуния</w:t>
      </w:r>
    </w:p>
    <w:p>
      <w:pPr>
        <w:pStyle w:val="Web"/>
        <w:rPr/>
      </w:pPr>
      <w:r>
        <w:rPr/>
        <w:t>Положите на алтарь любые ночные, белые или пяти-лепестковые, цветы такие, как белые розы, ночной жасмин, гвоздики, гардении, лилии, ирисы. Также подойдут все приятно пахнущие цветы, которые своим ароматом усиливают ваше обращение к Богине. Можно также поставить камфору.</w:t>
      </w:r>
    </w:p>
    <w:p>
      <w:pPr>
        <w:pStyle w:val="Web"/>
        <w:jc w:val="center"/>
        <w:rPr/>
      </w:pPr>
      <w:r>
        <w:rPr/>
        <w:t>Жертвы</w:t>
      </w:r>
    </w:p>
    <w:p>
      <w:pPr>
        <w:pStyle w:val="Web"/>
        <w:rPr/>
      </w:pPr>
      <w:r>
        <w:rPr/>
        <w:t>БОГИНЕ</w:t>
      </w:r>
    </w:p>
    <w:p>
      <w:pPr>
        <w:pStyle w:val="Web"/>
        <w:rPr/>
      </w:pPr>
      <w:r>
        <w:rPr/>
        <w:t>Все водяные и любые другие цветы и плоды — камелия, лилия, водяная лилия, ивовые ветки; те цветы, которые используются в ритуалах полнолуния; белые или пурпурные цветы — такие, как гиацинт, магнолия, вереск, сирень; сладко-пахнущие травы и цветы, посвящаемые Венере или Луне; душистая рута, вербена и олива; или любые другие, которые покажутся вам подходящими.</w:t>
      </w:r>
    </w:p>
    <w:p>
      <w:pPr>
        <w:pStyle w:val="Web"/>
        <w:rPr/>
      </w:pPr>
      <w:r>
        <w:rPr/>
        <w:t>БОГУ</w:t>
      </w:r>
    </w:p>
    <w:p>
      <w:pPr>
        <w:pStyle w:val="Web"/>
        <w:rPr/>
      </w:pPr>
      <w:r>
        <w:rPr/>
        <w:t>Все пышные и воздушные цветы и травы — базилик, хризантемы, львиный зев, клевер, лаванда, сосна, сильнопахнущие или цитрусовые растения, управляемые Марсом и Солнцем, (желтые или красные) такие как подсолнечник, сосновые шишки, кактусы, чертополох и другие колючие растения, апельсины, гелиотроп, кедр, можжевельник и другие.</w:t>
      </w:r>
    </w:p>
    <w:p>
      <w:pPr>
        <w:pStyle w:val="Web"/>
        <w:rPr/>
      </w:pPr>
      <w:r>
        <w:rPr/>
        <w:t>Растения, посвященные Богине</w:t>
      </w:r>
    </w:p>
    <w:p>
      <w:pPr>
        <w:pStyle w:val="Web"/>
        <w:rPr/>
      </w:pPr>
      <w:r>
        <w:rPr/>
        <w:t xml:space="preserve">АРАДИЯ — душистая рута, вербена. </w:t>
        <w:br/>
        <w:t>АРТЕМИДА — серебристая пихта, амарант, кипарис, кедр, лесной орех, мирт, ива, поповник, полынь, финиковая пальма.</w:t>
        <w:br/>
        <w:t>АСТАРТА — ольха, сосна, кипарис, мирт, можжевельник.</w:t>
        <w:br/>
        <w:t>АФИНА — олива, яблоня.</w:t>
        <w:br/>
        <w:t>АФРОДИТА — олива, корица, поповник, кипарис, айва, ирис, яблоня, мирт.</w:t>
        <w:br/>
        <w:t>БАСТ — кошачья мята, вербена.</w:t>
        <w:br/>
        <w:t>БЕЛЛОНА — белладонна.</w:t>
        <w:br/>
        <w:t>БРИГИТТА — ежевика.</w:t>
        <w:br/>
        <w:t>ВЕНЕРА — корица, поповник, бузина, вереск, анемон, яблоня, фиалка, мак, адиантум, гвоздика, астра, вербена, мирт, орхидея, кедр, лилия, омела, сосна, айва.</w:t>
        <w:br/>
        <w:t>ВЕСТА — дуб.</w:t>
        <w:br/>
        <w:t>ГЕКАТА — ива, белена, аконит, тис, мандрагора, цикламен, мята, кипарис, финиковая пальма, кунжут, одуванчик, чеснок, лук, дуб.</w:t>
        <w:br/>
        <w:t>ГЕРА — яблоня, ива, гранат, мирт.</w:t>
        <w:br/>
        <w:t>ДЕМЕТРА — пшеница, ячмень, блоховник, мирт, роза, гранат, фасоль.мак, все зерновые.</w:t>
        <w:br/>
        <w:t>ДИАНА — береза, ива, акация, полынь, ясенец бели, лесной орех, бук, пихта, яблоня, чернобыльник, аелковица, душистая рута.</w:t>
        <w:br/>
        <w:t>ДРИАНТИЯ — пихта.</w:t>
        <w:br/>
        <w:t>ИЗИДА — инжир, вереск, пшеница, полынь, мирт, роза, ячмень, пальма, лотос, персея, лук, ирис, вер-ена.</w:t>
        <w:br/>
        <w:t>ИРЕН — олива.</w:t>
        <w:br/>
        <w:t>ИРИС — ирис, полынь.</w:t>
        <w:br/>
        <w:t>ИШТАР — акация, можжевельник, все зерновые.</w:t>
        <w:br/>
        <w:t>КАЛИ — пшеница.</w:t>
        <w:br/>
        <w:t>КАРДЕЯ — боярышник, фасоль, земляничное дерево.</w:t>
        <w:br/>
        <w:t>КЕРРИДВЕН — вербена, пшеница.</w:t>
        <w:br/>
        <w:t>КИБЕЛА — дуб, мирт, сосна.</w:t>
        <w:br/>
        <w:t>МИНЕРВА — олива, шелковица, чертополох.</w:t>
        <w:br/>
        <w:t>НЕФЕРТУМ — лотос.</w:t>
        <w:br/>
        <w:t>НЕФТИС — мирт, лилия.</w:t>
        <w:br/>
        <w:t>НУТ — сикомора.</w:t>
        <w:br/>
        <w:t>ОЛВЕН — яблоня.</w:t>
        <w:br/>
        <w:t>ПЕРСЕФОНА — нарцисс, ива, гранат, петрушка.</w:t>
        <w:br/>
        <w:t>PEA — мирт, дуб.</w:t>
        <w:br/>
        <w:t>РОУЕН — клевер, рябина.</w:t>
        <w:br/>
        <w:t>ФРЕЙЯ — первоцвет, поповник, примула, адиап-</w:t>
        <w:br/>
        <w:t>м, мирт, крыжовник, омела.</w:t>
        <w:br/>
        <w:t>ХАТОР — мирт, сикомора, груша, мандрагора, роза.</w:t>
        <w:br/>
        <w:t>ХИЛЬДА — лён, роза, чемерица, бузина.</w:t>
        <w:br/>
        <w:t>ХИНА — бамбук</w:t>
        <w:br/>
        <w:t>ЦЕРЕРА — ива, пшеница, лавр, гранат, мак, лук-порей, нарцисс.</w:t>
        <w:br/>
        <w:t>ЮНОНА — лилия, крокус, асфодель, айва, гранат, вербена, ирис, латук, инжир, мята.</w:t>
      </w:r>
    </w:p>
    <w:p>
      <w:pPr>
        <w:pStyle w:val="Web"/>
        <w:rPr/>
      </w:pPr>
      <w:r>
        <w:rPr/>
        <w:t>Растения, посвященные Богу</w:t>
      </w:r>
    </w:p>
    <w:p>
      <w:pPr>
        <w:pStyle w:val="Web"/>
        <w:rPr/>
      </w:pPr>
      <w:r>
        <w:rPr/>
        <w:t>АДОНИС — мирт, кукуруза, роза, фенхель, латук, белый вереск.</w:t>
        <w:br/>
        <w:t>АНУ — тамариск.</w:t>
        <w:br/>
        <w:t>АПОЛЛОН — лук-порей, гиацинт, гелиотроп, кизил, лавр, ладан, финиковая пальма, кипарис.</w:t>
        <w:br/>
        <w:t>АРЕС — лютик.</w:t>
        <w:br/>
        <w:t>АСКЛЕПИЙ — лавр, горчица.</w:t>
        <w:br/>
        <w:t>АТТИС — сосна, миндаль.</w:t>
        <w:br/>
        <w:t>АЯКС — дельфиниум.</w:t>
        <w:br/>
        <w:t>БАЛДУР — поповник.</w:t>
        <w:br/>
        <w:t>БАХУС — груша, плющ, инжир, бук, тамариск.</w:t>
        <w:br/>
        <w:t>БРАН — ольха, все зерновые.</w:t>
        <w:br/>
        <w:t>ВУДЕН — ясень.</w:t>
        <w:br/>
        <w:t>ГВИДОН — ясень.</w:t>
        <w:br/>
        <w:t>ГЕЛИОС — подсолнечник, гелиотроп.</w:t>
        <w:br/>
        <w:t>ГИПНОС — мак.</w:t>
        <w:br/>
        <w:t>ГОР — шандра, лотос, персея.</w:t>
        <w:br/>
        <w:t>ДАГДА — дуб.</w:t>
        <w:br/>
        <w:t>ДИОНИС — инжир, яблоня, плющ, груша, сосна, кукуруза, гранат, поганка, гриб боровик, фенхель, все дикие и культурные деревья.</w:t>
        <w:br/>
        <w:t>ДИС — кипарис.</w:t>
        <w:br/>
        <w:t>ЗЕВС — дуб, олива, сосна, алоэ, петрушка, шалфей, пшеница, инжир.</w:t>
        <w:br/>
        <w:t>КАНАЛОА — банан.</w:t>
        <w:br/>
        <w:t>КЕРН — дуб.</w:t>
        <w:br/>
        <w:t>КЕРНУННОС — гелиотроп, лавр, подсолнечник, апельсин, дуб.</w:t>
        <w:br/>
        <w:t>КУПИДОН — кипарис, сахарный тростник, белая фиалка, красная роза.</w:t>
        <w:br/>
        <w:t>МАРС — ясень, алоэ, кизил, лютик, спаржа, вербена.</w:t>
        <w:br/>
        <w:t>МЕРКУРИЙ — корица, шелковица, лесной орех, ива.</w:t>
        <w:br/>
        <w:t>МИТРА — кипарис, фиалка.</w:t>
        <w:br/>
        <w:t>НЕПТУН — ясень, пузырчатка, все водоросли.</w:t>
        <w:br/>
        <w:t>ОДИН — омела, вяз.</w:t>
        <w:br/>
        <w:t>ОСИРИС — акация, груша, плющ, тамариск, кедр, клевер, финиковая пальма, все зерновые.</w:t>
        <w:br/>
        <w:t>ПАН — инжир, сосна, камыш, дуб, мужской папоротник, все луговые цветы.</w:t>
        <w:br/>
        <w:t>ПЛУТОН — кипарис, мята, гранат.</w:t>
        <w:br/>
        <w:t>ПОСЕЙДОН — сосна, ясень, инжир, пузырчатка, все водоросли.</w:t>
        <w:br/>
        <w:t>ПРОМЕТЕЙ — фенхель.</w:t>
        <w:br/>
        <w:t>РА — акация, ладан, мирт, олива.</w:t>
        <w:br/>
        <w:t>САТУРН — инжир, ежевика.</w:t>
        <w:br/>
        <w:t>СИЛЬВАН — сосна.</w:t>
        <w:br/>
        <w:t>ТАММУЗ — пшеница, гранат, все зерновые.</w:t>
        <w:br/>
        <w:t>ТОР — чертополох, лук-порей, вербена, лесной орех, ясень, .береза, рябина, дуб, гранат, лопух, бук.</w:t>
        <w:br/>
        <w:t>ТОТ — миндаль.</w:t>
        <w:br/>
        <w:t>УРАН — ясень.</w:t>
        <w:br/>
        <w:t>ЭА — кедр.</w:t>
        <w:br/>
        <w:t>ЭРОС — красная роза.</w:t>
        <w:br/>
        <w:t>ЮПИТЕР — сосна, кассия, лук-порей, гвоздика, кипарис, алоэ, репейник, шалфей, дуб, коровяк, пшеница, бук, финиковая пальма, фиалка, поповник, вербена.</w:t>
      </w:r>
    </w:p>
    <w:p>
      <w:pPr>
        <w:pStyle w:val="Web"/>
        <w:rPr/>
      </w:pPr>
      <w:r>
        <w:rPr/>
        <w:t>Как приверженцы Викки, мы можем брать только самое необходимое из земных плодов. У вас ничего не получится, если вы безжалостно будете рвать молодые растения, еще не принесшие плодов, и не оставите Земле знака своей благодарности и уважения.</w:t>
        <w:br/>
        <w:t>Это конец Травяной гримойры</w:t>
      </w:r>
    </w:p>
    <w:p>
      <w:pPr>
        <w:pStyle w:val="Web"/>
        <w:rPr/>
      </w:pPr>
      <w:r>
        <w:rPr/>
        <w:t>Магия кристаллов</w:t>
      </w:r>
    </w:p>
    <w:p>
      <w:pPr>
        <w:pStyle w:val="Web"/>
        <w:rPr/>
      </w:pPr>
      <w:r>
        <w:rPr/>
        <w:t>Кристаллы и камни являются дарами Богини и Бо-I га. Они священные, магические инструменты, которые могут быть использованы для усиления ритуалов и магии. Здесь я хочу сказать несколько слов об этом виде земной магии.</w:t>
      </w:r>
    </w:p>
    <w:p>
      <w:pPr>
        <w:pStyle w:val="Web"/>
        <w:rPr/>
      </w:pPr>
      <w:r>
        <w:rPr/>
        <w:t>Полготовка круга</w:t>
      </w:r>
    </w:p>
    <w:p>
      <w:pPr>
        <w:pStyle w:val="Web"/>
        <w:rPr/>
      </w:pPr>
      <w:r>
        <w:rPr/>
        <w:t>Магический круг может быть выложен кристаллами и камнями, либо травами.</w:t>
        <w:br/>
        <w:t>Начиная и заканчивая на Севере, выкладывайте 7, 9, 21 и 40 кварцевых кристаллов любого размера по кругу внутри ограничительной веревки или прямо на ней. Если ритуал связан с обычной духовной и магической работой, кристаллы кладутся лицевой поверхностью наружу. Если же проводится защитный ритуал, кристаллы следует класть лицевой поверхностью внутрь.</w:t>
        <w:br/>
        <w:t>Если вы используете свечи, чтобы обозначать стороны света в магическом круге — вместо камней обложите каждую свечу следующими минералами:</w:t>
        <w:br/>
        <w:t>СЕВЕР — агат, изумруд, гагат, оливин, соль, черный турмалин.</w:t>
        <w:br/>
        <w:t>ВОСТОК — королевский топаз, цитрин, слюда, пемза.</w:t>
        <w:br/>
        <w:t>ЮГ — амбра, обсидиан, родохрозит, рубин, лава, гранат.</w:t>
        <w:br/>
        <w:t>ЗАПАД — аквамарин, халцедон, жадеит, ляпис-лазурь, лунный камень.</w:t>
      </w:r>
    </w:p>
    <w:p>
      <w:pPr>
        <w:pStyle w:val="Web"/>
        <w:rPr/>
      </w:pPr>
      <w:r>
        <w:rPr/>
        <w:t>Каменный алтарь</w:t>
      </w:r>
    </w:p>
    <w:p>
      <w:pPr>
        <w:pStyle w:val="Web"/>
        <w:rPr/>
      </w:pPr>
      <w:r>
        <w:rPr/>
        <w:t>Чтобы сделать такой алтарь, разыщите на дне сухой речки или на берегу моря несколько гладких плоских камней.</w:t>
        <w:br/>
        <w:t>Алтарь делается отдельно из трех больших камней. Два поменьше кладутся в основание, а самый большой и плоский надо положить сверху, он и образует сам алтарь. Левый камень основания представляет Богиню. Это может быть обыкновенный обкатанный рекой голыш, камень с дырой (куриный бог) или кварцевая кристаллическая сфера — в общем любой, связанный с Богиней камень из нижеприведенных.</w:t>
        <w:br/>
        <w:t>Правый камень основания представляет Бога. Символизировать его может кварцевый кристалл, обломок вулканической лавы или длинный толстый камень в форме булавы, то есть любой камень, символизирующий Бога из нижеприведенных.</w:t>
        <w:br/>
        <w:t>Между этими камнями кладется маленький камень. На нем устанавливается красная свеча, символизирующая божественную энергию Богини и Бога, в виде элемента Огня.</w:t>
        <w:br/>
        <w:t>Перед этими камнями кладется еще один — для жертвоприношений: вина, меда, печенья, полудрагоценных камней, цветов и плодов.</w:t>
        <w:br/>
        <w:t>Слева от жертвенного камня устанавливается маленький камень с углублением в виде чаши. Наполните его водой, символизирующей стихию Воды.</w:t>
        <w:br/>
        <w:t>Любой плоский камень можно положить перед жертвенным, чтобы служил курильницей.</w:t>
        <w:br/>
        <w:t>Длинный, тонкий кварцевый кристалл может заменить вам жезл, а заостренный осколок кремня или обсидиана — магическим кинжалом.</w:t>
        <w:br/>
        <w:t>Все остальные инструменты просто кладутся на алтарь в необходимом порядке.</w:t>
        <w:br/>
        <w:t>Каменный алтарь может быть задействован во всех видах ритуалов.</w:t>
      </w:r>
    </w:p>
    <w:p>
      <w:pPr>
        <w:pStyle w:val="Web"/>
        <w:rPr/>
      </w:pPr>
      <w:r>
        <w:rPr/>
        <w:t>Камни Богини</w:t>
      </w:r>
    </w:p>
    <w:p>
      <w:pPr>
        <w:pStyle w:val="Web"/>
        <w:rPr/>
      </w:pPr>
      <w:r>
        <w:rPr/>
        <w:t>В основном, это розовые, зеленые и голубые камни, имеющие связь с Луной и Венерой и управляемые Водой и Землей. Это — перидот, изумруд, розовый турмалин, розовый и голубой кварц, аквамарин, берилл, бирюза.</w:t>
      </w:r>
    </w:p>
    <w:p>
      <w:pPr>
        <w:pStyle w:val="Web"/>
        <w:rPr/>
      </w:pPr>
      <w:r>
        <w:rPr/>
        <w:t>Камни, связанные с особыми божествами:</w:t>
      </w:r>
    </w:p>
    <w:p>
      <w:pPr>
        <w:pStyle w:val="Web"/>
        <w:rPr/>
      </w:pPr>
      <w:r>
        <w:rPr/>
        <w:t>АФРОДИТА - соль.</w:t>
        <w:br/>
        <w:t>ВЕЛИКАЯ МАТЬ - амбра, коралл, камни с отверс-</w:t>
        <w:br/>
        <w:t>ВЕНЕРА - изумруд, ляпис-лазурь, жемчуг. ДИАНА - аметист, лунный камень, жемчуг. ИЗИДА - коралл, изумруд, ляпис-лазурь, лунный камень, жемчуг.</w:t>
        <w:br/>
        <w:t>КВАН ЙИН - жадеит.</w:t>
        <w:br/>
        <w:t>КИБЕЛА - гагат.</w:t>
        <w:br/>
        <w:t>КОАТЛИКУ - жадеит.</w:t>
        <w:br/>
        <w:t>ЛАКШМИ - жемчуг.</w:t>
        <w:br/>
        <w:t>МААТ - жадеит.</w:t>
        <w:br/>
        <w:t>МАРА - берилл, аквамарин.</w:t>
        <w:br/>
        <w:t>ПЕЛЕ - лава, обсидиан, перидот, оливин, пемза.</w:t>
        <w:br/>
        <w:t>СЕЛЕНА - лунный камень, селенит.</w:t>
        <w:br/>
        <w:t>ТИАМАТ - берилл.</w:t>
        <w:br/>
        <w:t>ФРЕЙЯ - жемчуг.</w:t>
        <w:br/>
        <w:t>ХАТОР - бирюза.</w:t>
        <w:br/>
        <w:t>ЦЕРЕРА - изумруд.</w:t>
      </w:r>
    </w:p>
    <w:p>
      <w:pPr>
        <w:pStyle w:val="Web"/>
        <w:rPr/>
      </w:pPr>
      <w:r>
        <w:rPr/>
        <w:t>Камни Бога</w:t>
      </w:r>
    </w:p>
    <w:p>
      <w:pPr>
        <w:pStyle w:val="Web"/>
        <w:rPr/>
      </w:pPr>
      <w:r>
        <w:rPr/>
        <w:t>В основном, это красные и оранжевые камни, а также те, что связаны с Солнцем и Марсом, управляемые Огнем и Воздухом — кровавик, рубин, гранат, оранжевый кальцит, бриллиант, тигровый глаз, топаз, солнечный камень, красный турмалин.</w:t>
        <w:br/>
        <w:t>Камни, связанные с особыми божествами</w:t>
        <w:br/>
        <w:t>АПОЛЛОН - сапфир. БАХУС - аметист.</w:t>
        <w:br/>
        <w:t>ДИОНИС - аметист.</w:t>
        <w:br/>
        <w:t xml:space="preserve">КУПИДОН - опал. </w:t>
        <w:br/>
        <w:t>МАРС - оникс, сардоникс.</w:t>
        <w:br/>
        <w:t>НЕПТУН - берилл.</w:t>
        <w:br/>
        <w:t>ОДИН - камни с отверстием.</w:t>
        <w:br/>
        <w:t>ПОСЕЙДОН - берилл, жемчуг*, аквамарин.</w:t>
      </w:r>
    </w:p>
    <w:p>
      <w:pPr>
        <w:pStyle w:val="Web"/>
        <w:rPr/>
      </w:pPr>
      <w:r>
        <w:rPr/>
        <w:t>--------------------------------------</w:t>
        <w:br/>
        <w:t xml:space="preserve">*Жемчуг и коралл я называю камнями, потому что так их принято называть с древности. Хотя мы прекрасно знаем, что они продукты жизнедеятельности морских организмов, и этический вопрос: использовать ли их в своих ритуалах — встает перед каждым из нас. Хотя я и собирал кораллы, но в колдовстве их не использовал. </w:t>
      </w:r>
    </w:p>
    <w:p>
      <w:pPr>
        <w:pStyle w:val="Web"/>
        <w:rPr/>
      </w:pPr>
      <w:r>
        <w:rPr/>
        <w:t>РА - тигровый глаз.</w:t>
        <w:br/>
        <w:t>ТЕЦКАТЛИПОКА - обсидиан.</w:t>
        <w:br/>
        <w:t>ЭСКУЛАП - агат.</w:t>
      </w:r>
    </w:p>
    <w:p>
      <w:pPr>
        <w:pStyle w:val="Web"/>
        <w:rPr/>
      </w:pPr>
      <w:r>
        <w:rPr/>
        <w:t>Пирамиды</w:t>
      </w:r>
    </w:p>
    <w:p>
      <w:pPr>
        <w:pStyle w:val="Web"/>
        <w:rPr/>
      </w:pPr>
      <w:r>
        <w:rPr/>
        <w:t>В древние времена, во всем мире, люди из камней возводили курганы и насыпи. Иногда эти сооружения служили для обозначения караванных путей, часто их сооружали в честь каких-то исторических событий, но обычно такие пирамиды имели ритуальное значение.</w:t>
        <w:br/>
        <w:t>В магическом смысле, пирамида — это место силы. Она концентрирует энергию камней, из которых сложена. Пирамиды стоят на Земле, но вершины их уходят в небо, представляя символическую взаимосвязь физической и духовной реальности.</w:t>
        <w:br/>
        <w:t>Во время ритуалов на улице, маленькую пирамидку (не более, чем из девяти или одиннадцати камней) можно сложить в каждой из главных точек Круга камней. Это делается перед обозначением самого круга.</w:t>
        <w:br/>
        <w:t>В следующий раз выберите одинокий дикий уголок с обилием камней. Очистите себе среди них место и сядьте. Представьте свою магическую цель. Пока вы визуализируете, сожмите в руке ближайший камень. Почувствуйте энергию, пульсирующую в нем, энергию Земли, энергию самой природы. Положите камень на чистую землю. Возьмите следующий камень и снова визуализируйте свою цель, а после отложите камень к</w:t>
        <w:br/>
        <w:t>| первому.</w:t>
        <w:br/>
        <w:t>Так визуализируя, продолжайте собирать камни,</w:t>
        <w:br/>
        <w:t>| выкладывая из них небольшую пирамиду. Складывайте камни до тех пор, пока чувствуете их вибрацию и пульсацию. Последний камень положите на верши-</w:t>
        <w:br/>
        <w:t>I ну пирамидки с ясным ритуальным намерением — через пирамиду соединить себя с Землей и этим последним магическим действием закрепить свою магическую цель.</w:t>
        <w:br/>
        <w:t>Положите обе руки на пирамиду. Отдайте ей свою энергию. Пусть она возрастает внутри пирамиды. Наполняйте ее силой и смотрите, как наполняется силой ваша магическая цель.</w:t>
        <w:br/>
        <w:t>Затем оставьте пирамиду доделывать свою работу в одиночестве.</w:t>
      </w:r>
    </w:p>
    <w:p>
      <w:pPr>
        <w:pStyle w:val="Web"/>
        <w:rPr/>
      </w:pPr>
      <w:r>
        <w:rPr/>
        <w:t>Заклинание при помощи свечей и кристаллов кварца</w:t>
      </w:r>
    </w:p>
    <w:p>
      <w:pPr>
        <w:pStyle w:val="Web"/>
        <w:rPr/>
      </w:pPr>
      <w:r>
        <w:rPr/>
        <w:t>Возьмите цветную свечу, цветом символизирующую вашу магическую цель. Выберите ее в соответствии с предлагаемым перечнем (или же выберите цвет интуитивно):</w:t>
        <w:br/>
        <w:t xml:space="preserve">БЕЛЫЙ — защита, очищение, спокойствие. </w:t>
        <w:br/>
        <w:t>КРАСНЫЙ — защита, сила, здоровье, храбрость, Цетрасть.</w:t>
        <w:br/>
        <w:t xml:space="preserve">СВЕТ ЛОГО Л У БОЙ — целите л ьство, терпение, счастье. </w:t>
        <w:br/>
        <w:t xml:space="preserve">ТЕМНОГОЛУБОЙ — превращения, духовность. </w:t>
        <w:br/>
        <w:t xml:space="preserve">ЗЕЛЕНЫЙ — деньги, плодовитость, рост, развитие. </w:t>
        <w:br/>
        <w:t>ЖЕЛТЫЙ — интеллект, учение, божественность, привлекательность.</w:t>
        <w:br/>
        <w:t xml:space="preserve">КОРИЧНЕВЫЙ — исцеление животных. </w:t>
        <w:br/>
        <w:t xml:space="preserve">РОЗОВЫЙ — любовь, дружба. </w:t>
        <w:br/>
        <w:t xml:space="preserve">ОРАНЖЕВЫЙ — возбуждение, энергия. </w:t>
        <w:br/>
        <w:t>ПУРПУРНЫЙ — сила, исцеление от болезней.</w:t>
      </w:r>
    </w:p>
    <w:p>
      <w:pPr>
        <w:pStyle w:val="Web"/>
        <w:rPr/>
      </w:pPr>
      <w:r>
        <w:rPr/>
        <w:t>Концом чистого кварцевого кристалла вырежьте на свече необходимый символ. Это может быть сердце — для любовного заклинания, знак доллара — для денежного, кулак — для силового. В другом случае можете воспользоваться соответствующей руной* или просто написать на свече то, что вам необходимо.</w:t>
        <w:br/>
        <w:t>Пока вы рисуете или вырезаете, визуализируйте с кристальной ясностью, как могла бы проявиться ваша цель. Вставьте свечу в подсвечник. Положите кристалл рядом с ней и зажгите фитиль.</w:t>
        <w:br/>
        <w:t>Когда пламя разгорится, снова четко представьте свои желания. Кристалл, свеча и символ выполнят свою работу.</w:t>
      </w:r>
    </w:p>
    <w:p>
      <w:pPr>
        <w:pStyle w:val="Web"/>
        <w:rPr/>
      </w:pPr>
      <w:r>
        <w:rPr/>
        <w:t>Символы и знаки</w:t>
      </w:r>
    </w:p>
    <w:p>
      <w:pPr>
        <w:pStyle w:val="Web"/>
        <w:rPr/>
      </w:pPr>
      <w:r>
        <w:rPr/>
        <w:t>Они используются для быстрого письма в магических работах, Книге духов, вашей книге отражений и так далее.</w:t>
      </w:r>
    </w:p>
    <w:p>
      <w:pPr>
        <w:pStyle w:val="Web"/>
        <w:rPr/>
      </w:pPr>
      <w:r>
        <w:rPr/>
        <w:t xml:space="preserve"> </w:t>
      </w:r>
      <w:r>
        <w:rPr/>
        <w:t>Рунная магия</w:t>
      </w:r>
    </w:p>
    <w:p>
      <w:pPr>
        <w:pStyle w:val="Web"/>
        <w:rPr/>
      </w:pPr>
      <w:r>
        <w:rPr/>
        <w:t>Руны — это символы, которые, будучи нарисованы, вырезаны, начерчены в воздухе или визуализированы, высвобождают специфические энергии. Итак, рунная магия удивительно легка для исполнения и переживает сейчас второе рождение.</w:t>
        <w:br/>
        <w:t>В древние времена руны вырезали на бересте, кости и дереве. Их наносили на оружие, чтобы обеспечивать меткую стрельбу, выгравировывали на чашах и кубках, чтобы они охраняли своего хозяина от отравления, их рисовали на личных вещах и на домах для защиты.</w:t>
        <w:br/>
        <w:t>Однако вокруг них существует много путаницы. Некоторые чувствовали, что руны сами по себе содержат скрытые силы. То же самое говорили о пентаграммах и других магических символах. Считалось, что даже просто нарисованные руны магически испускали сверхъестественные силы.</w:t>
        <w:br/>
        <w:t>Это вовсе не так. Руны — инструмент магический. Сила рун в способе их применения. Если мой сосед случайно начертит исцеляющую руну на носовом платке и после вытрет им свой лоб, никакой исцеляющей энергии он не получит, потому что не вложил ее в эту руну.</w:t>
        <w:br/>
        <w:t>Чтобы быть магически эффективными, руны должны использоваться совместно с силой. Вырезанные ли, нарисованные или начертанные в воздухе — только вместе с визуализацией и личной силой.</w:t>
        <w:br/>
        <w:t>Пути использования рун ограничивает лишь ваше собственное воображение. Например, если моя подруга попросила меня ускорить ее выздоровление, я должен нарисовать исцеляющую руну на куске бумаги и сосредоточиться перед ним.</w:t>
        <w:br/>
        <w:t>Пока я концентрируюсь на руне, я воображаю свою подругу полностью здоровой. После того, как я сконцентрировал в себе личную силу, я мысленно адресую ее своей подруге в форме этой руны. Я вижу, как она окутывает ее тело, расслабляет, смягчает боль, исцеляет.</w:t>
        <w:br/>
        <w:t>Или, я мог бы вырезать эту руну на куске кедрового дерева, путем визуализации наделить ее исцеляющей энергией и дать своей подруге, чтобы она постоянно носила с собой.</w:t>
        <w:br/>
        <w:t>Можно также нанести руны, наделенные вашей силой, на вашу пищу, чтобы в процессе еды она принесла вам совершенно особые энергии. Эти руны можно нанести на тело с помощью масел и визуализации, а также вырезать на свече, которую затем надо будет сжечь для высвобождения энергии. Можно начертать их в воздухе или визуализировать на воде (озера или ванны) прежде чем войти в нее.</w:t>
        <w:br/>
        <w:t>Чтобы нарисовать руны на бумаге, нужны особые чернила, цвет которых соответствует каждой особой руне. Их описание можно найти ниже и использовать по своему усмотрению. Цвета должны гармонично сочетаться с рунами.</w:t>
      </w:r>
    </w:p>
    <w:p>
      <w:pPr>
        <w:pStyle w:val="Web"/>
        <w:rPr/>
      </w:pPr>
      <w:r>
        <w:rPr/>
        <w:t>Рунические заклинания</w:t>
      </w:r>
    </w:p>
    <w:p>
      <w:pPr>
        <w:pStyle w:val="Web"/>
        <w:rPr/>
      </w:pPr>
      <w:r>
        <w:rPr/>
        <w:t>Денежное руническое заклинание</w:t>
      </w:r>
    </w:p>
    <w:p>
      <w:pPr>
        <w:pStyle w:val="Web"/>
        <w:rPr/>
      </w:pPr>
      <w:r>
        <w:rPr/>
        <w:t>Гвоздичным или коричным маслом нарисуйте руну ДЕНЬГИ на купюре самого большого достоинства. Положите ее в свой бумажник или кошелек и постарайтесь как можно дольше ее не тратить. Каждый раз, когда вы будете смотреть на эту купюру, представляйте себе эту руну, укрепляя ее силу. Это принесет вам деньги.</w:t>
      </w:r>
    </w:p>
    <w:p>
      <w:pPr>
        <w:pStyle w:val="Web"/>
        <w:rPr/>
      </w:pPr>
      <w:r>
        <w:rPr/>
        <w:t>Любовное руническое заклинание</w:t>
      </w:r>
    </w:p>
    <w:p>
      <w:pPr>
        <w:pStyle w:val="Web"/>
        <w:rPr/>
      </w:pPr>
      <w:r>
        <w:rPr/>
        <w:t>На фиалковом корне или на куске яблоневого дерева вырежьте руну ЛЮБОВЬ. Пока вы это делаете, ви-зуализируйте образ человека, которого хотите встретить. Носите вырезанную руну с собой три дня, кладите ее под подушку на ночь. Вечером третьего дня бросьте руну в реку, озеро, море или океан.</w:t>
        <w:br/>
        <w:br/>
        <w:t>Руническая просьба</w:t>
      </w:r>
    </w:p>
    <w:p>
      <w:pPr>
        <w:pStyle w:val="Web"/>
        <w:rPr/>
      </w:pPr>
      <w:r>
        <w:rPr/>
        <w:t>На алтарь положите листок чистой белой бумаги. В центре листа нарисуйте руну, соответствующую вашей просьбе. При желании можете добавить траву, магически символизирующую ваше желание, или намазать листок соответствующим магическим маслом. Сложите бумагу и крепко сожмите ее, пока визуализируете свое желание. Теперь подожгите ее и бросьте в огонь. Или, зажгите красную свечу и подожгите на ней край вашей просьбы, а когда пламя разгорится, бросьте листок в котел или в другой несгораемый сосуд. Если бумага не сгорит сразу, вновь подожгите ее. Повторите ваше заклинание и на следующий день</w:t>
      </w:r>
    </w:p>
    <w:p>
      <w:pPr>
        <w:pStyle w:val="Web"/>
        <w:rPr/>
      </w:pPr>
      <w:r>
        <w:rPr/>
        <w:t>Ликвидация негативной или неприятной ситуации</w:t>
      </w:r>
    </w:p>
    <w:p>
      <w:pPr>
        <w:pStyle w:val="Web"/>
        <w:rPr/>
      </w:pPr>
      <w:r>
        <w:rPr/>
        <w:t>Нарисуйте руну, символизирующуй неприятность (БЕСПОРЯДОК МЫСЛЕЙ, ВОЙНА, ЯД — увидите ниже), черными чернилами на куске бумаги. Пристально вглядитесь в нее, представляя плохое влияние, привычку или ситуацию. Затем закрасьте руну белыми чернилами или краской так, чтобы ее совсем не было видно. Пока чернила или краска будут сохнуть, визуа-лизируйте руны СЧАСТЛИВЫЙ СЛУЧАЙ, ПОРЯДОК и КОМФОРТ на бумаге и воображайте, как вы закрашиваете свои проблемы.</w:t>
      </w:r>
    </w:p>
    <w:p>
      <w:pPr>
        <w:pStyle w:val="Web"/>
        <w:rPr/>
      </w:pPr>
      <w:r>
        <w:rPr/>
        <w:t>Гадание на рунах</w:t>
      </w:r>
    </w:p>
    <w:p>
      <w:pPr>
        <w:pStyle w:val="Web"/>
        <w:jc w:val="center"/>
        <w:rPr/>
      </w:pPr>
      <w:r>
        <w:rPr/>
        <w:t>Как уже упоминалось, руны можно использовать для того, чтобы узнать возможные события будущего или неизвестные обстоятельства. Можно пользоваться старым методом маркировки небольших кусочков дерева или веток соответствующими рунами (породы дерева определяются по "Травяной гримойре"). Рунные палочки держат в руках, пока четко визуализи-руется вопрос или ситуация, а затем руны бросают на землю.</w:t>
        <w:br/>
        <w:t xml:space="preserve">Прочитайте руны, которые хорошо видны, или с закрытыми глазами вытащите наугад одну из них. Предскажите ее значение в соответствии с заложенной информацией, а затем вытащите наугад еще две или больше рун, прочитайте каждую в том порядке, в каком вы их взяли из общей кучи на полу. </w:t>
        <w:br/>
        <w:t>Другой способ: отправляйтесь на берег реки, моря или озера и соберите двенадцать плоских камней. Нарисуйте на одной стороне камешков изображения рун. Мысленно представьте себе свой вопрос и бросьте рунные камни с рунами на пол. Интерпретируйте руны, выпавшие на лицевой стороне камней. Они прочитываются в своем основном значении слева направо.</w:t>
        <w:br/>
        <w:t>Например, руна ДЕНЬГИ выпала после руны МУЖЧИНА, что означает, что в вашу жизнь деньги придут в связи с мужчиной, или денежные проблемы связаны с мужским влиянием. Интерпретация каменных рун сильно связана с вашей интуитивной и психической силой, а также со сложившейся на это время ситуацией.</w:t>
        <w:br/>
        <w:t>Гадание на каменных рунах имеет несколько ограничений. Большинство предсказаний относится к двухнедельному периоду. Запомните, что, как и любой вид гадания, руны показывают будущее лишь в общих чертах. Если картина, которую они раскрывают перед вами, окончательна или опасна, вам стоит изменить линию своего поведения, чтобы избежать в будущем неприятностей.</w:t>
        <w:br/>
        <w:t>Чем больше вы пользуетесь рунами, тем увереннее чувствуете себя с ними. Когда вы не пользуетесь ими, их следует положить в закрытую корзинку, коробку или сумку.</w:t>
        <w:br/>
      </w:r>
    </w:p>
    <w:p>
      <w:pPr>
        <w:pStyle w:val="Web"/>
        <w:jc w:val="center"/>
        <w:rPr/>
      </w:pPr>
      <w:r>
        <w:rPr>
          <w:rStyle w:val="StrongEmphasis"/>
        </w:rPr>
        <w:t xml:space="preserve"> </w:t>
      </w:r>
      <w:r>
        <w:rPr>
          <w:rStyle w:val="StrongEmphasis"/>
        </w:rPr>
        <w:t>Заклинания и магия</w:t>
      </w:r>
    </w:p>
    <w:p>
      <w:pPr>
        <w:pStyle w:val="Web"/>
        <w:rPr/>
      </w:pPr>
      <w:r>
        <w:rPr/>
        <w:t>Защитная молитва</w:t>
      </w:r>
    </w:p>
    <w:p>
      <w:pPr>
        <w:pStyle w:val="Web"/>
        <w:rPr/>
      </w:pPr>
      <w:r>
        <w:rPr/>
        <w:t>Визуализируйте тройной круг пурпурного света вокруг себя, произнося в то же время:</w:t>
      </w:r>
    </w:p>
    <w:p>
      <w:pPr>
        <w:pStyle w:val="Web"/>
        <w:ind w:left="720" w:right="720" w:hanging="0"/>
        <w:rPr/>
      </w:pPr>
      <w:r>
        <w:rPr/>
        <w:t>Я защищен твоим могуществом,</w:t>
        <w:br/>
        <w:t>О, Прекрасная Богиня, днем и ночью.</w:t>
      </w:r>
    </w:p>
    <w:p>
      <w:pPr>
        <w:pStyle w:val="Web"/>
        <w:rPr/>
      </w:pPr>
      <w:r>
        <w:rPr/>
        <w:t>Другое заклинание, того же типа (вновь визуализи-руйте тройной круг):</w:t>
      </w:r>
    </w:p>
    <w:p>
      <w:pPr>
        <w:pStyle w:val="Web"/>
        <w:ind w:left="720" w:right="720" w:hanging="0"/>
        <w:rPr/>
      </w:pPr>
      <w:r>
        <w:rPr/>
        <w:t xml:space="preserve">Вокруг меня тройной барьер, </w:t>
        <w:br/>
        <w:t>В нем зло уходит в землю.</w:t>
      </w:r>
    </w:p>
    <w:p>
      <w:pPr>
        <w:pStyle w:val="Web"/>
        <w:rPr/>
      </w:pPr>
      <w:r>
        <w:rPr/>
        <w:t>Зеркальное заклинание для зашиты дома</w:t>
      </w:r>
    </w:p>
    <w:p>
      <w:pPr>
        <w:pStyle w:val="Web"/>
        <w:rPr/>
      </w:pPr>
      <w:r>
        <w:rPr/>
        <w:t>Соберите алтарь: поставьте в центр перед образом Богини курильницу. Возьмите зеркало диаметром около тридцати сантиметров. Вокруг алтаря поставьте девять белых свечей. Зажгите защитные курения (сандал, ладан, копал и розмарин) в курильнице. Начиная с белой свечи, стоящей около алтаря напротив образа Богини, зажгите свечи. Перед зажжением каждой нужно произнести следующие слова:</w:t>
      </w:r>
    </w:p>
    <w:p>
      <w:pPr>
        <w:pStyle w:val="Web"/>
        <w:ind w:left="720" w:right="720" w:hanging="0"/>
        <w:rPr/>
      </w:pPr>
      <w:r>
        <w:rPr/>
        <w:t>Лунный свет, защити меня!</w:t>
      </w:r>
    </w:p>
    <w:p>
      <w:pPr>
        <w:pStyle w:val="Web"/>
        <w:rPr/>
      </w:pPr>
      <w:r>
        <w:rPr/>
        <w:t>После этого возьмите зеркало, призовите Богиню в Ее лунном образе и скажите:</w:t>
      </w:r>
    </w:p>
    <w:p>
      <w:pPr>
        <w:pStyle w:val="Web"/>
        <w:ind w:left="720" w:right="720" w:hanging="0"/>
        <w:rPr/>
      </w:pPr>
      <w:r>
        <w:rPr/>
        <w:t>Великая Богиня лунного света,</w:t>
        <w:br/>
        <w:t>Повелительница морей.</w:t>
        <w:br/>
        <w:t>Великая Богиня волшебной ночи . И тайн.</w:t>
        <w:br/>
        <w:t xml:space="preserve">В этом круге горящих свечей </w:t>
        <w:br/>
        <w:t>Пред твоим зеркалом ночи</w:t>
        <w:br/>
        <w:t>Защити своей устрашающей мощью</w:t>
        <w:br/>
        <w:t>От зла и болезней!</w:t>
      </w:r>
    </w:p>
    <w:p>
      <w:pPr>
        <w:pStyle w:val="Web"/>
        <w:rPr/>
      </w:pPr>
      <w:r>
        <w:rPr/>
        <w:t>Встав перед алтарем, возьмите зеркало и поверните его к свечам так, чтобы оно отражало их пламя. Начинайте медленно двигаться вокруг алтаря по часовой стрелке, поворачивая зеркало, чтобы оно постоянно отражало огонь свечей. Внимательно всматривайтесь, как блики отраженного света освещают все вокруг.</w:t>
        <w:br/>
        <w:t>Постепенно увеличивайте скорость, мысленно призывая Богиню защитить вас. Двигайтесь все быстрее и быстрее, смотрите на лучи света в воздухе, представляя как свет чистит его, сжигая все негативное и все пути, по которым проникают в ваш дом болезнетворные энергии.</w:t>
        <w:br/>
        <w:t>Наполните свой дом защищающим светом Богини. Двигайтесь по кругу, пока не почувствуете изменения в атмосфере дома, пока не почувствуете, что ваше жилище очищено и защищено Великой Богиней.</w:t>
        <w:br/>
        <w:t>Когда закончите, снова встаньте перед образом Богини. Поблагодарите Богиню своими словами. Погасите свечи одну за другой, соберите их вместе и свяжите белым шнуром. Спрячьте в укромном месте до того момента, пока они снова не понадобятся вам для тех же целей.</w:t>
      </w:r>
    </w:p>
    <w:p>
      <w:pPr>
        <w:pStyle w:val="Web"/>
        <w:rPr/>
      </w:pPr>
      <w:r>
        <w:rPr/>
        <w:t>Заклинание, разрушающее силу другого заклинания</w:t>
      </w:r>
    </w:p>
    <w:p>
      <w:pPr>
        <w:pStyle w:val="Web"/>
        <w:rPr/>
      </w:pPr>
      <w:r>
        <w:rPr/>
        <w:t>Если вы узнали, что существует заклинание, направленное против вас, поставьте большую черную свечу в котел (или в большую черную кастрюлю). Свеча должна на несколько сантиметров быть выше кромки котла. Укрепите ее на дне котла с помощью расплавленного воска других черных свечей так, чтобы она не упала.</w:t>
        <w:br/>
        <w:t>Аккуратно наполните котел свежей водой, не замочив фитиля свечи. Около пяти сантиметров свечи должно выступать над водой. Глубоко дышите, медитируйте, очистите свой разум. Затем зажгите свечу. Ви-зуализируйте, что энергия чужого заклинания находится внутри пламени свечи. Сядьте и спокойно созерцайте свечу. Воображайте силу, текущую и растущую вместе с пламенем свечи (да, силу, направленную против вас!). В процессе горения, опускаясь, пламя свечи достигнет уровня воды и начнет гаснуть. Как только вода погасит пламя, чужое заклинание будет рассеяно.</w:t>
        <w:br/>
        <w:t>Разрушьте вашу визуализацию о враждебной силе, теперь представляйте, что она развеялась в прах, стала безопасной.</w:t>
        <w:br/>
        <w:t>Вылейте воду в яму, в реку или озеро. Погасите свечи.</w:t>
      </w:r>
    </w:p>
    <w:p>
      <w:pPr>
        <w:pStyle w:val="Web"/>
        <w:rPr/>
      </w:pPr>
      <w:r>
        <w:rPr/>
        <w:t xml:space="preserve">Веревочная магия </w:t>
      </w:r>
    </w:p>
    <w:p>
      <w:pPr>
        <w:pStyle w:val="Web"/>
        <w:rPr/>
      </w:pPr>
      <w:r>
        <w:rPr/>
        <w:t xml:space="preserve">Возьмите веревку подходящего цвета и уложите ее на алтаре в виде руны или в форме того объекта, в котором вы нуждаетесь: машина, дом, неоплаченный чек. Пока вы делаете это, визуализируйте необходимый объект, направляйте энергию на образ и представляйте его проявление. Объект должен проявиться. </w:t>
      </w:r>
    </w:p>
    <w:p>
      <w:pPr>
        <w:pStyle w:val="Web"/>
        <w:rPr/>
      </w:pPr>
      <w:r>
        <w:rPr/>
        <w:t>Зашита объекта(от Морганы)</w:t>
      </w:r>
    </w:p>
    <w:p>
      <w:pPr>
        <w:pStyle w:val="Web"/>
        <w:rPr/>
      </w:pPr>
      <w:r>
        <w:rPr/>
        <w:t>Указательным и средним пальцем нарисуйте пентаграмму над объектом, который требуется защитить.</w:t>
      </w:r>
    </w:p>
    <w:p>
      <w:pPr>
        <w:pStyle w:val="Web"/>
        <w:rPr/>
      </w:pPr>
      <w:r>
        <w:rPr/>
        <w:t>Визуализируйте электрически-голубое или пурпурное пламя, выходящее из ваших пальцев и рисующее пентаграмму. В это время говорите следующее:</w:t>
      </w:r>
    </w:p>
    <w:p>
      <w:pPr>
        <w:pStyle w:val="Web"/>
        <w:ind w:left="720" w:right="720" w:hanging="0"/>
        <w:rPr/>
      </w:pPr>
      <w:r>
        <w:rPr/>
        <w:t>С этой пентаграммой</w:t>
        <w:br/>
        <w:t>Я накладываю защиту и ночью, и днем.</w:t>
        <w:br/>
        <w:t xml:space="preserve">Пусть у того, кто тронет этот предмет, </w:t>
        <w:br/>
        <w:t>Пальцы сгорят и скрючатся.</w:t>
        <w:br/>
        <w:t>Теперь я призываю закон трех:</w:t>
        <w:br/>
        <w:t>Это моя воля и быть по сему.</w:t>
      </w:r>
    </w:p>
    <w:p>
      <w:pPr>
        <w:pStyle w:val="Web"/>
        <w:rPr/>
      </w:pPr>
      <w:r>
        <w:rPr/>
        <w:t>Глоссарий</w:t>
      </w:r>
    </w:p>
    <w:p>
      <w:pPr>
        <w:pStyle w:val="Web"/>
        <w:rPr/>
      </w:pPr>
      <w:r>
        <w:rPr/>
        <w:t>Я включил этот глоссарий, чтобы обеспечить свободное понимание малознакомых читателю терминов, встречающихся в книге.</w:t>
        <w:br/>
        <w:t>Разумеется, довольно часто это мои личные определения, которые представляют собой итоги моих занятий Виккой, и другие колдуны вполне могут быть не согласны со мной в некоторых нюансах. Я нисколько не буду шокирован, ведь наша религия носит весьма индивидуальный характер. Тем не менее, я старался употреблять наиболее универсальную терминологию.</w:t>
        <w:br/>
        <w:t>Акаша — пятый элемент, вездесущая духовная сила, которой пронизана вся вселенная. Энергия, из которой образовались элементы.</w:t>
        <w:br/>
        <w:t>Амулет — магически заряженный предмет, который защищает от специфических, обычно отрицательных, энергий. Оберег. (Сравните с талисманом).</w:t>
        <w:br/>
        <w:t>Аспергер — связка стеблей лекарственных растений или пористый предмет, используемый для окропления водой во время ритуалов.</w:t>
        <w:br/>
        <w:t>Ассам — викканский ритуальный кинжал. Обычно имеет обоюдоострое лезвие и черную рукоятку. Ассам используется для направления личной силы во время ритуалов. Его редко применяют для рутинных дел как режущий предмет. Происхождение термина неизвестно, написание его разнится среди колдунов, также как и произношение. Колдуны восточных штатов Америки произносят его как "а-сам-ии" (созвучно "whammy"); я сначала учил говорить "ас-а-мей" и позже "а-сау-мей". В главе "Книга духов стоящих камней" я использую термин ассам в значении "магический кинжал".</w:t>
        <w:br/>
        <w:t>Белтейн — колдовской праздник. Празднуется обычно 30 апреля или 1 мая. Известен также как майские святки, Вальпургиева ночь. Белтейн прославляет символическое соединение, брак Богини и Бога и связан с началом лета.</w:t>
        <w:br/>
        <w:t>Белый кинжал — обыкновенный режущий нож с заостренным лезвием и белой рукояткой. Он используется в Викке для срезания лекарственный трав, нарезания хлеба во время Угощения и для других целей, но никогда для жертвоприношения. Иногда называется болином.</w:t>
        <w:br/>
        <w:t>Болин — кинжал с белой рукояткой. Используется в магических и колдовских ритуалах для практических целей: срезания лекарственных трав и разрезания гранатов. (Сравните с ассамом.)</w:t>
        <w:br/>
        <w:t>Божественная сила — скрытая, чистая энергия Бога и Богини. Жизненная сила, единый источник всего сущего. (Сравните с земной силой и личной силой.)</w:t>
        <w:br/>
        <w:t>Викка — современная языческая религия, уходящая духовными корнями в шаманизм, с сильно выраженным преклонением перед природой. Ее главными мотивами являются: поклонение Богине и Богу, реинкарнация, магия, ритуальные наблюдения за полной луной, астрономические и природные явления, ритуалы, проходящие в созданных личной силой сферических храмах.</w:t>
        <w:br/>
        <w:t>Визуализация (внутреннее зрение) — процесс формирования ментальных образов. Магическое зрение заключается в формировании необходимых ритуальных образов. Визуализация используется также для направления личной силы и естественных энергий на различные магические цели, включая заряжание предметов силой и образование магического круга. Это функция сознательного разума.</w:t>
        <w:br/>
        <w:t>Вызывание — приглашение призрачных или любых других нефизических сущностей с их видимым появлением или с невидимым присутствием.</w:t>
        <w:br/>
        <w:t>Гадание — магическое искусство проникновенния в тайное и неизвестное. Оно основано на интерпретации случайных символов и рисунков, образуемых гадательными инструментами — картами Таро, облаками, дымом, пламенем свечи. Гадальщик входит в контакт с духовным разумом, обманывая или усыпляя сознательный разум, благодаря ритуалу и манипуляции инструментами. Гадание не нужно тем, кто легко устанавливает связь со своим духовным разумом, хотя они тоже могут заниматься им.</w:t>
        <w:br/>
        <w:t>Гадание по магическому кристаллу — пристальное вглядывание в прозрачный предмет (кристалл кварца, чаша воды, отражение в зеркале, пламя свечи) в ожидании контакта сознательного и духовного разумов.Это даёт гадальщику знание о возможности событий, прежде чем они действительно произойдут. Для него не имеют значения ни расстояние, ни время, что, естественно, недоступно обычным органам чувств.</w:t>
        <w:br/>
        <w:t>Гримойра — магическая рабочая книга, содержащая ритуальную информацию, формулы, описывающая магические свойства природных объектов и изготовление магического оборудования. Многие из этих работ включают "список духов". Одной из выдающихся старинных гримойр является, возможно, "Ключ Соломона". Первые гримойры появились в 16 или 17 веках, хотя они могут быть и намного древнее. В этих книгах можно найти следы римских, греческих, вавилонских, поздне-египетских и шумерских магических обрядов.</w:t>
        <w:br/>
        <w:t>Движение по часовой стрелке — олицетворение движения Солнца по небу. В магии и религии стран северного полушария движение по часовой стрелке символизирует жизнь, положительные энергии, добро. Оно обычно используется в заклинаниях и ритуалах, например, обход по часовой стрелке круга камней. Некоторые колдовские группы, живущие ниже экватора, например в Австралии, совершают движение против часовой стрелки в своих ритуалах якобы потому, что в их местах Солнце движется против часовой стрелки.</w:t>
        <w:br/>
        <w:t>Движение против часовой стрелки — в северном полушарии обычно используется для негативных магических целей или для рассеивания отрицательных энергий во время болезни. Колдуны южного полушария используют движение против часовой стрелки совершенно в противоположных целях, именно в тех, для чего в северном полушарии используют движение по часовой стрелке. В обоих случаях направление движения является символическим, и только истинные традиционалисты верят, что согласное движение вокруг алтаря в обратном направлении увеличивает нега-тивность ритуала. Обходы по часовой стрелке и против нее практиковались в ритуалах племен древней Европы, поклоняющихся Солнцу и Луне. Большинство колдунов опасается применять движение против часовой стрелки, хотя некоторые используют его для разрушения магического круга в конце ритуала.</w:t>
        <w:br/>
        <w:t>День силы — смотри Саббат.</w:t>
        <w:br/>
        <w:t>Древние Боги — колдовской термин, включающий в себя все проявления Бога и Богини. Я использовал его в главе "Книга духов стоящих камней". Некоторые колдуны рассматривают Древних Богов, как альтернативу Могущественным Духам.</w:t>
        <w:br/>
        <w:t>Духи камней — элементальные энергии, присущие четырём сторонам магического круга и превращённые колдунами, поклоняющимися стоящим камням (Сто-унхендж), в духов камней. Они связаны с элементами.</w:t>
        <w:br/>
        <w:t>Духовный разум — сверхсознательный или бессознательный разум, которым мы воспринимаем духовные импульсы. Духовный разум работает, когда мы спим, мечтаем или медитируем. Он — наша основная связь с Богом и Богиней, а также с огромным нематериальным миром вокруг нас. Другие определения терминов : гадание — ритуальный процесс, используемый для контакта сознательного разума с духовным. Интуиция — процес получения духовной информации, которую неожиданно постигает сознательный разум.</w:t>
        <w:br/>
        <w:t>Заклинание — магический ритуал, обычно не религиозный, сопровождающийся произнесением определенных слов.</w:t>
        <w:br/>
        <w:t>Заряжание — магический акт наполнения какого-либо предмета личной силой.</w:t>
        <w:br/>
        <w:t>Земная сила — энергия камней, трав, огня, ветра и других природных явлений. Она более проявлена, чем божественная сила, и может быть использована для магических превращений. (Сравните с личной силой).</w:t>
        <w:br/>
        <w:t>Имболк — колдовской праздник, отмечается 2 февраля. Известен также, как Горящая свеча, Люперка-лия, праздник Пана, праздник факелов, Оймелк, Бри-гиттов день. Имболк отмечает пробуждение весны и возвращение Богини после рождения Бога на Йоль.</w:t>
        <w:br/>
        <w:t>Искусство — Викка, колдовство, народная магия.</w:t>
        <w:br/>
        <w:t>Йоль — колдовской праздник, отмечаемый 21 декабря. В этот день празднуется рождение Бога от Богини. День веселья и радости в печальное зимнее время, Йоль проходит во время зимнего солнцестояния.</w:t>
        <w:br/>
        <w:t>Кахуна — человек, практикующий старинную гавайскую философию.</w:t>
        <w:br/>
        <w:t>Книга духов — колдовская книга, описывающая ритуалы, заклинания и магические существа. Сейчас при посвящении используют фотокопии "Книги духов", так как ни одной подлинной не существует.</w:t>
        <w:br/>
        <w:t>Колдуны — в древности — люди, практикующие дохристианскую народную магию, особенно все то, что относится к лекарственным растениям, духам родников, рек и камней, к исцелению. Позднее, значение этого слова медленно изменялось и превратилось в определение сумасшедших, опасных и сверхъестественных существ, которые занимались черной магией и преследовались христианством. Это изменение было вызвано политическими и экономическими движениями в организованной религии, но не изменениями в занятиях колдунов. Затем ошибочное значение было принято многими людьми, не занимающимися колдовством. Но самое удивительное, что оно стало использоваться некоторыми членами религии Викка для определения самих себя.</w:t>
        <w:br/>
        <w:t>Колдовство — ремесло, искусство колдунов. Специфическая магия, использующая личную силу вместе с энергией, заключенной в камнях, лекарственных травах, цветах и др. Несмотря на то, что эта способность имеет духовный характер, колдовство — не религия. Однако, некоторые последователи Викки используют это слово для обозначения своей религии.</w:t>
        <w:br/>
        <w:t>Колдуны-традиционалисты — организованная, имеющая собственную структуру группа людей, обычно прошедших посвящение, часто обладающая уникальными магическими практиками. Многие традиционалисты имеют в своих группах собственные "Книги духов", они признают или не признают членов других магических групп, как колдунов. Большинство традиционалистов является людьми, занимающимися индивидуальными духовными практиками.</w:t>
        <w:br/>
        <w:t>Костер — огонь, зажженый для магических целей, обычно на открытом воздухе. Костры традиционны на святках, Белтейне и на Иванов день,</w:t>
        <w:br/>
        <w:t>Круг из камней — смотри магический круг.</w:t>
        <w:br/>
        <w:t>Курильница — чаша из теплонепроницаемого материала для курения фимиама. Горящий фимиам символизирует элемент воздуха.</w:t>
        <w:br/>
        <w:t>Лабрис — секира с двумя лезвиями, символизирующая Богиню на древнем Крите. До сих пор используется некоторыми колдунами в различных целях. Место лабриса — слева, напротив алтаря.</w:t>
        <w:br/>
        <w:t>Лагнасад — колдовской праздник, отмечаемый 1 августа. Известен как Августовский Канун, Ламмас, Праздник хлеба. Он отмечает первую жатву, когда земные плоды уже собраны и упрятаны в закрома для темных зимних месяцев, и когда Бог начинает слабеть по мере того,- как дни становятся короче.</w:t>
        <w:br/>
        <w:t>Личная сила — это энергия, которая поддерживает наше тело. Она исходит от Бога и Богини (скорее, энергия, оставленная ими). Первоначально мы получаем ее от матери, находясь в ее утробе, позднее из пищи, воды, от Солнца, Луны и других естественных источников. Мы высвобождаем личную силу во время стресса, молитвы, секса, зачатия и рождения ребенка. Магия часто является перемещением личной силы в различных целях.</w:t>
        <w:br/>
        <w:t>Мабон — 21 сентября, в осеннее равноденствие колдуны празднуют вторую жатву. Природа готовится к зиме. Мабон — след древних жатвенных праздников, которые в тех или иных формах были распространены во всем мире.</w:t>
        <w:br/>
        <w:t>Магия — управление естественными энергиями, такими как личная сила, для необходимых превращений. Энергия присутствует во всех телах и явлениях — в нашем теле, в растениях, камнях, звуках, движениях. Магия — процесс пробуждения или создания этой энергии, направление в цель и, наконец, ее высвобождение. Магия может быть только естественной (но никак не сверхъестественной), практичной, хотя и плохо понимаемой.</w:t>
        <w:br/>
        <w:t>Магический круг — сфера, созданная личной силой, внутри которой происходят колдовские ритуалы. Этот термин относится к кругу, который является границей проникновения в землю этой сферы. Магический круг создаётся благодаря применению визуализации и магии.</w:t>
        <w:br/>
        <w:t>Магический кинжал — Смотри ассам.</w:t>
        <w:br/>
        <w:t>Маятник — гадательный инструмент, состоящий из бечевки, с прикреплённым к ней тяжёлым предметом, таким как кристалл кварца, корень или кольцо. Свободный конец держится в руках, локоть поставлен параллельно поверности, затем задаётся вопрос. Движение подвеса обозначает ответ. Вращение показывает "да", или положительную энергию. Расскачивание сигнализирует о противном. (Существует множество методов истолкования движения маятника, используйте те, которые вам больше нравятся). Маятник — это инструмент для связи с духовным разумом.</w:t>
        <w:br/>
        <w:t>Медитация — отражение, созерцание, обращение внутрь себя, либо наружу — к божеству или к природе. Тот отрезок времени, который практикующий способен задерживать внимание на специфических мыслях и символах или позволять им возникать самопроизвольно.</w:t>
        <w:br/>
        <w:t>Мегалит — огромный каменный монумент или сооружение. Стоунхендж является наиболее известным примером мегалитических сооружений.</w:t>
        <w:br/>
        <w:t>Менгир — большая каменная плита, установленная вертикально древними людьми для религиозных, духовных и магических целей.</w:t>
        <w:br/>
        <w:t>Могущественные Духи — сущности, божества или присутствие, часто являющиеся во время викканских церемоний участникам или хранителям ритуалов. Могущественные Духи представляются либо в виде духовно развитых существ, подобных человеку, либо в виде духовных сущностей, созданных волей Богини или Бога для защиты Земли и наблюдения за четырьмя сторонами света. Их иногда связывают с элементами.</w:t>
        <w:br/>
        <w:t>Неоязычники — буквально, новые язычники. Члены, последователи и поклонники новых форм языческих религий. Все колдуны являются язычниками, но не все язычники — колдуны.</w:t>
        <w:br/>
        <w:t>Остара — колдовской праздник в весеннее равноденствие 21 марта. Остара отмечает начало астрономической весны, когда снег и лед уступают место траве. Таким образом, это фестиваль огня и плодородия, празднующий возвращение Солнца, Бога и плодородия Богини.</w:t>
        <w:br/>
        <w:t>Отдающая рука — рука человека, обычно правая, которая используется в повседневной жизни. Письмо, набирание телефонного номера, чистка яблок — все это точки приложения личной силы, посылаемой телом, подчиняемым символическому намерению. В ритуалах личная сила потоком льется из ладони и пальцев руки. Это также рука, в которой держат магические инструменты — ассам и жезл. Человек, одинаково владеющий обеими руками, просто выбирает ту, которая ему нужна для данной цели.</w:t>
        <w:br/>
        <w:t>Пентакль — ритуальный предмет (обычно круглый кусок дерева, металла, глины), на котором нарисована или выгравирована пятиконечная звезда (пентаграмма). Он олицетворяет земные элементы. Слова "пентаграмма" и " пентакль" не обозначают одно и то же.</w:t>
        <w:br/>
        <w:t>Призывание — воззвание или обращение к тем проявлениям высших сил — Богу и Богине, — которые присутствуют в нас. Молитва. В сущности, мы — материальное подтверждение их существования и деятель^ ности.</w:t>
        <w:br/>
        <w:t>Принимающая рука — обычно, левая рука у правшей и правая у левшей. Та, через которую энергия входит в тело.</w:t>
        <w:br/>
        <w:t>Посвящение — процесс преображения личности человека при его введении в магическую группу или религию. Посвящение может быть ритуальным, но может быть и самопроизвольным.</w:t>
        <w:br/>
        <w:t>Полярность — концепция о равнодействии противоположных энергий. Примеры полярности: Богиня — Бог; Луна — Солнце; рождение — смерть; тьма — свет; сознательный разум — духовный разум. Вселенское равновесие.</w:t>
        <w:br/>
        <w:t>Проклятие — то, что разрушает жизнь, все отравляющее, опасное, деструктивное.</w:t>
        <w:br/>
        <w:t>Реинкарнация — учение о перерождении. Процесс повторения инкарнаций в человеческой форме является эволюцией бесполого, вечного духа.</w:t>
        <w:br/>
        <w:t>Ритуал — церемония. Специфическая форма движений, манипуляций предметами или внутренними энергиями для произведения желаемого эффекта. В религии — ритуал, механизм связи с божеством. В магии это происходит в специальном состоянии сознания, которое позволяет направлять энергию в нужном направлении. Заклинание — магический ритуал.</w:t>
        <w:br/>
        <w:t>Ритуальное сознание — специальное, альтернативное состояние сознания, необходимое для успешных магических практик. Маги достигают его, применяя визуализацию и ритуал. В состоянии ритуального сознания сознательный и духовный разум действуют согласованно и позволяют магам явственно ощущать и направлять энергии к магическим целям. Это состояние повышенной чувствительности, когда сознание открыто тонкому миру и находится в полном единении с природой,</w:t>
        <w:br/>
        <w:t>Руны — клинописеподобные знаки. Некоторые руны остались от древних тевтонских алфавитов. Пиктограммы. Эти символы снова широко используются в магии и гадании.</w:t>
        <w:br/>
        <w:t>Саббат — колдовской праздник, подобный Белтей-ну, Имболку, Лагнасаду и др.</w:t>
        <w:br/>
        <w:t>Самхейн — колдовской праздник, отмечаемый 31 октября. Известен, как Ноябрьские святки, Хэллоумс, Хеллуин и Духов день. Самхейн отмечает символическую смерть Бога и его путешествие в "страну молодости", где его снова рождает Богиня во время Йоля. Самхейн — кельтское слово и в колдовской традиции произносится, как "сауен", "самхейн", "самэйн" и т.д. Это наиболее популярный праздник среди колдунов.</w:t>
        <w:br/>
        <w:t>Середина лета — летнее солнцестояние, обычно около 21 июня, один из колдовских праздников, превосходная ночь для магии. Середина лета отмечает тот день в году, когда Бог наиболее силен. Самый длинный день в году.</w:t>
        <w:br/>
        <w:t>Сознательный разум — аналитическая, материалистическая, рациональная часть нашего сознания. Этот разум работает, когда мы считаем, теоретизируем или боремся за идею. (Сравните с духовным разумом).</w:t>
        <w:br/>
        <w:t>Союз рук — колдовские, языческие или цыганские свадьбы.</w:t>
        <w:br/>
        <w:t>Талисман — какой-либо предмет, например, кристалл аметиста, ритуально заряженный силой. Способен притягивать необходимые энергии к своему владельцу.</w:t>
        <w:br/>
        <w:t>Транс — проявление сознательного духа, при котором сознательный и духовный разум связаны и работают согласовано. Ритуальное сознание — одна из форм проявления транса.</w:t>
        <w:br/>
        <w:t>Трилитон — каменная арка, состоящая из двух стоящих и одной лежащей сверху каменных плит. Из три-литонов состоит круг в Стоунхендже, описанный в главе "Книга духов стоящих камней".</w:t>
        <w:br/>
        <w:t>Угощение — ритуальная трапеза во славу Бога и Богини.</w:t>
        <w:br/>
        <w:t>Хлебная кукла — фигура в виде человека из стеблей и колосьев пшеницы и других злаковых. Она олицетворяла плодородие Богини в ранних земледельческих культах и до сих пор используется в колдовских ритуалах.</w:t>
        <w:br/>
        <w:t>Элементы — Земля, Воздух, Огонь и Вода. Эти четыре субстанции являются строительными блоками вселенной. Все сущее или все, что только собирается проявиться, содержит эти энергии. Элементы присутствуют в нас и растворены в мире. Они могут быть использованы в магических превращениях. Четыре элемента были созданы из пятого — Акаши.</w:t>
        <w:br/>
        <w:t>Эсбат — колдовской ритуал, проводимый в полнолуние.</w:t>
        <w:br/>
        <w:t>Шабаш — группа колдунов, обычно прошедших посвящение, ведомая одним или двумя лидерами.</w:t>
        <w:br/>
        <w:t>Шаман — мужчина или женщина, способные постигать изменения в тонком мире Земли, находясь в альтернативном состоянии сознания. Различные виды ритуалов позволяют шаману проникать под покров физи-' ческого мира и управлять различными энергиями. Знание тонкого мира придает шаману силу изменять свою сущность с помощью магии.</w:t>
        <w:br/>
        <w:t>Шаманизм — практическая деятельность шаманов, обычно ритуальная и магическая, иногда религиозная.</w:t>
        <w:br/>
        <w:t>Язычник — по-латыни paganus, сельский житель. Сейчас используется, как основной термин для определения последователей Викки и других магических, шаманских и политеистических религий. К сожалению, христианство имеет свое собственное определение этого слова. Термин язычник имеет то же значение, что и неоязычни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Main">
    <w:name w:val="main"/>
    <w:basedOn w:val="Normal"/>
    <w:qFormat/>
    <w:pPr>
      <w:spacing w:before="280" w:after="280"/>
    </w:pPr>
    <w:rPr>
      <w:color w:val="000000"/>
      <w:sz w:val="18"/>
      <w:szCs w:val="18"/>
    </w:rPr>
  </w:style>
  <w:style w:type="paragraph" w:styleId="Text">
    <w:name w:val="text"/>
    <w:basedOn w:val="Normal"/>
    <w:qFormat/>
    <w:pPr>
      <w:spacing w:before="280" w:after="280"/>
    </w:pPr>
    <w:rPr>
      <w:color w:val="000000"/>
    </w:rPr>
  </w:style>
  <w:style w:type="paragraph" w:styleId="Unnamed1">
    <w:name w:val="unnamed1"/>
    <w:basedOn w:val="Normal"/>
    <w:qFormat/>
    <w:pPr>
      <w:spacing w:before="280" w:after="280"/>
    </w:pPr>
    <w:rPr>
      <w:color w:val="000000"/>
    </w:rPr>
  </w:style>
  <w:style w:type="paragraph" w:styleId="H1">
    <w:name w:val="h1"/>
    <w:basedOn w:val="Normal"/>
    <w:qFormat/>
    <w:pPr>
      <w:spacing w:before="280" w:after="800"/>
      <w:ind w:left="3000" w:right="3000" w:hanging="0"/>
      <w:jc w:val="center"/>
    </w:pPr>
    <w:rPr>
      <w:rFonts w:ascii="Arial" w:hAnsi="Arial" w:cs="Arial"/>
      <w:b/>
      <w:bCs/>
      <w:smallCaps/>
      <w:color w:val="204020"/>
      <w:spacing w:val="20"/>
      <w:sz w:val="32"/>
      <w:szCs w:val="32"/>
    </w:rPr>
  </w:style>
  <w:style w:type="paragraph" w:styleId="H2">
    <w:name w:val="h2"/>
    <w:basedOn w:val="Normal"/>
    <w:qFormat/>
    <w:pPr>
      <w:spacing w:before="400" w:after="280"/>
      <w:ind w:left="100" w:right="100" w:hanging="0"/>
      <w:jc w:val="center"/>
    </w:pPr>
    <w:rPr>
      <w:b/>
      <w:bCs/>
      <w:color w:val="666600"/>
      <w:spacing w:val="60"/>
      <w:sz w:val="18"/>
      <w:szCs w:val="18"/>
    </w:rPr>
  </w:style>
  <w:style w:type="paragraph" w:styleId="H3">
    <w:name w:val="h3"/>
    <w:basedOn w:val="Normal"/>
    <w:qFormat/>
    <w:pPr>
      <w:spacing w:before="0" w:after="280"/>
      <w:ind w:left="100" w:right="100" w:hanging="0"/>
      <w:jc w:val="center"/>
    </w:pPr>
    <w:rPr>
      <w:rFonts w:ascii="Arial" w:hAnsi="Arial" w:cs="Arial"/>
      <w:b/>
      <w:bCs/>
      <w:color w:val="666600"/>
      <w:sz w:val="16"/>
      <w:szCs w:val="16"/>
    </w:rPr>
  </w:style>
  <w:style w:type="paragraph" w:styleId="Tr">
    <w:name w:val="tr"/>
    <w:basedOn w:val="Normal"/>
    <w:qFormat/>
    <w:pPr>
      <w:spacing w:before="280" w:after="280"/>
      <w:ind w:left="20" w:right="20" w:hanging="0"/>
      <w:jc w:val="center"/>
    </w:pPr>
    <w:rPr>
      <w:rFonts w:ascii="Arial" w:hAnsi="Arial" w:cs="Arial"/>
      <w:color w:val="000000"/>
      <w:sz w:val="14"/>
      <w:szCs w:val="14"/>
    </w:rPr>
  </w:style>
  <w:style w:type="paragraph" w:styleId="Li">
    <w:name w:val="li"/>
    <w:basedOn w:val="Normal"/>
    <w:qFormat/>
    <w:pPr>
      <w:spacing w:before="100" w:after="100"/>
      <w:ind w:right="100" w:hanging="0"/>
      <w:jc w:val="both"/>
    </w:pPr>
    <w:rPr>
      <w:rFonts w:ascii="Verdana" w:hAnsi="Verdana" w:cs="Verdana"/>
      <w:color w:val="666600"/>
      <w:sz w:val="16"/>
      <w:szCs w:val="16"/>
    </w:rPr>
  </w:style>
  <w:style w:type="paragraph" w:styleId="Ul">
    <w:name w:val="ul"/>
    <w:basedOn w:val="Normal"/>
    <w:qFormat/>
    <w:pPr>
      <w:spacing w:before="280" w:after="280"/>
    </w:pPr>
    <w:rPr>
      <w:color w:val="000000"/>
    </w:rPr>
  </w:style>
  <w:style w:type="paragraph" w:styleId="Ol">
    <w:name w:val="ol"/>
    <w:basedOn w:val="Normal"/>
    <w:qFormat/>
    <w:pPr>
      <w:spacing w:before="280" w:after="280"/>
    </w:pPr>
    <w:rPr>
      <w:color w:val="000000"/>
    </w:rPr>
  </w:style>
  <w:style w:type="paragraph" w:styleId="Bord">
    <w:name w:val="bord"/>
    <w:basedOn w:val="Normal"/>
    <w:qFormat/>
    <w:pPr>
      <w:pBdr>
        <w:top w:val="single" w:sz="24" w:space="0" w:color="333300"/>
        <w:left w:val="single" w:sz="24" w:space="0" w:color="333300"/>
        <w:bottom w:val="single" w:sz="24" w:space="0" w:color="333300"/>
        <w:right w:val="single" w:sz="24" w:space="0" w:color="333300"/>
      </w:pBdr>
      <w:shd w:fill="FFFFFF" w:val="clear"/>
    </w:pPr>
    <w:rPr>
      <w:color w:val="000000"/>
    </w:rPr>
  </w:style>
  <w:style w:type="paragraph" w:styleId="Comm">
    <w:name w:val="comm"/>
    <w:basedOn w:val="Normal"/>
    <w:qFormat/>
    <w:pPr>
      <w:spacing w:before="280" w:after="280"/>
      <w:ind w:left="100" w:right="100" w:hanging="0"/>
    </w:pPr>
    <w:rPr>
      <w:color w:val="6666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38:00Z</dcterms:created>
  <dc:creator>Leonard BR</dc:creator>
  <dc:description/>
  <dc:language>en-US</dc:language>
  <cp:lastModifiedBy>Lera</cp:lastModifiedBy>
  <dcterms:modified xsi:type="dcterms:W3CDTF">2003-11-25T16:42:00Z</dcterms:modified>
  <cp:revision>5</cp:revision>
  <dc:subject/>
  <dc:title>ОТ АВТОРА</dc:title>
</cp:coreProperties>
</file>