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0" w:type="dxa"/>
          <w:left w:w="0" w:type="dxa"/>
          <w:bottom w:w="0" w:type="dxa"/>
          <w:right w:w="0" w:type="dxa"/>
        </w:tblCellMar>
      </w:tblPr>
      <w:tblGrid>
        <w:gridCol w:w="9000"/>
      </w:tblGrid>
      <w:tr>
        <w:trPr>
          <w:trHeight w:val="453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color w:val="000000"/>
              </w:rPr>
            </w:pPr>
            <w:hyperlink r:id="rId2">
              <w:r>
                <w:rPr>
                  <w:rStyle w:val="InternetLink"/>
                  <w:color w:val="0000FF"/>
                  <w:u w:val="single"/>
                </w:rPr>
                <w:t>Д. Дж. Конвей Мистерия и магия луны.</w:t>
              </w:r>
            </w:hyperlink>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b/>
                <w:bCs/>
                <w:color w:val="000000"/>
              </w:rPr>
              <w:t>Об авторе</w:t>
            </w:r>
          </w:p>
          <w:p>
            <w:pPr>
              <w:pStyle w:val="Normal"/>
              <w:spacing w:before="280" w:after="280"/>
              <w:rPr>
                <w:color w:val="000000"/>
              </w:rPr>
            </w:pPr>
            <w:r>
              <w:rPr>
                <w:color w:val="000000"/>
              </w:rPr>
              <w:t>Я родилась в полнолуние, во время полного лунного затмения, во время праздника Бельтан (1-е мая.), в один из самых жарких дней того года. Во мне смешалась кровь ирландцев, жителей северной Германии и коренных американцев. Хотя среди моих предков, как со стороны отца, так и со стороны матери, были прирожденные медиумы, о психических способностях в моей семье не говорили. Так что с дискриминацией я впервые столкнулась в своей семье "медиумов-конспираторов".</w:t>
              <w:br/>
              <w:t>Я всегда была близка к Природе. Еще ребенком я большую часть времени проводила в одиночестве на свежем воздухе. Где бы я не жила, деревья, травы и цветы были частью как окружавшего меня пейзажа, так и убранства моего жилища. Я люблю котов, горы, ручьи, ритуалы, музыку, пение и ночи полнолуния. Мне нравятся книги по истории, магическим искусствам, философии, мифологии, о народных обычаях, а также романы в жанре "фэнтези". Я изучила все религии Нью-Эйдж от восточной философии и до ведьмовства. Я надеюсь, что мне никогда не надоест учиться.</w:t>
              <w:br/>
              <w:t>Я исколесила всю Америку и, в конце концов, поселилась на Западном Побережье. Мне не нравятся большие скопления людей и публичные выступления.</w:t>
              <w:br/>
              <w:t>Мы с мужем и нашими двумя котами Каллисто и Фин-ниганом ведем довольно уединенную жизнь. Периодически к нам приезжают погостить наши дети и внуки. Я коллекционирую статуэтки драконов и колдунов, кристаллы и, конечно же, книги. Большая часть моего времени посвящена исследовательской работе и написанию книг. Их у меня уже восемь. Прежде чем я успеваю закончить одну книгу, у меня уже рождается замысел следующей. А в общем-то, я всего лишь обычная язычница.</w:t>
            </w:r>
          </w:p>
          <w:p>
            <w:pPr>
              <w:pStyle w:val="Normal"/>
              <w:spacing w:before="280" w:after="280"/>
              <w:rPr>
                <w:color w:val="000000"/>
              </w:rPr>
            </w:pPr>
            <w:r>
              <w:rPr>
                <w:b/>
                <w:bCs/>
                <w:color w:val="000000"/>
              </w:rPr>
              <w:t>Используйте силу Луны</w:t>
            </w:r>
          </w:p>
          <w:p>
            <w:pPr>
              <w:pStyle w:val="Normal"/>
              <w:spacing w:before="280" w:after="280"/>
              <w:rPr>
                <w:color w:val="000000"/>
              </w:rPr>
            </w:pPr>
            <w:r>
              <w:rPr>
                <w:color w:val="000000"/>
              </w:rPr>
              <w:t>Где-то глубоко в нашем подсознании скрыто древнее понимание того, что Луна оказывает реальное влияние на наше настроение, нашу деятельность и нашу жизнь. К сожалению, многие из нас (даже те, кто втайне, может быть, и размышляет о силе Луны) убедили себя в том, что воздействие Луны проявлется лишь в морских приливах и отливах.</w:t>
              <w:br/>
              <w:t>Однако, факт остается фактом - Луна влияет на наше поведение. Например, совсем не случайно то, что именно во время полнолуния резко увеличивается количество самоубийств и случаев особо жестокого насилия. Вывод напрашивается сам по себе - Луна влияет на нас в разное время по-разному.</w:t>
              <w:br/>
              <w:t>Данная книга предоставит вам возможность узнать, как воздействуют на вас разные фазы Луны и как вы можете использовать ее энергию. В этой книге вы найдете десятки методов работы с энергией Луны, которые сэкономят ваше время, уберегут от пустой траты сил и оградят от многих огорчений. Когда лучше всего принимать решения, изменяющие личную жизнь? Или когда лучше всего начать дело, требующее больших затрат энергии? На эти вопросы вам и ответит «Мистерии и Магия Луны».</w:t>
              <w:br/>
              <w:t>Как погрузиться в поток лунной энергии, которая была так хорошо знакома нашим предкам? После того, как вы познакомитесь с характеристиками каждого лунного месяца и каждой лунной фазы, вы поймете, каким образом уникальные свойства разных периодов воздействуют на вашу жизнь. Вы также узнаете, как использовать этот изменчивый поток энергии для того, чтобы добиться успеха как в магической, так и повседневной деятельности.</w:t>
              <w:br/>
              <w:t>Сейчас, когда Богине наконец-то воздается должное, уже более открыто признается влияние Луны на нашу жизнь. Жизнь временами бывает довольно нелегка - так почему бы не прибегнуть к магии Луны, дабы сделать ее легче?</w:t>
            </w:r>
          </w:p>
          <w:p>
            <w:pPr>
              <w:pStyle w:val="Normal"/>
              <w:spacing w:before="280" w:after="280"/>
              <w:rPr>
                <w:color w:val="000000"/>
              </w:rPr>
            </w:pPr>
            <w:r>
              <w:rPr>
                <w:b/>
                <w:bCs/>
                <w:color w:val="000000"/>
              </w:rPr>
              <w:t>Несколько слов о практической Магии</w:t>
            </w:r>
          </w:p>
          <w:p>
            <w:pPr>
              <w:pStyle w:val="Normal"/>
              <w:spacing w:before="0" w:after="0"/>
              <w:rPr>
                <w:color w:val="000000"/>
              </w:rPr>
            </w:pPr>
            <w:r>
              <w:rPr>
                <w:color w:val="000000"/>
              </w:rPr>
              <w:t>Мысль о том, что "Магия" может быть практической у некоторых людей вызывает недоумение.</w:t>
              <w:br/>
              <w:t>Однако, удивляться тут особо нечему. В основе любой Магии лежит воздействие на окружающую человека среду. Разумеется, в задачи Магии входят и духовное развитие, и психологическая трансформация, но даже духовная жизнь должна основываться на материальном фундаменте.</w:t>
              <w:br/>
              <w:t>Материальный и психический миры неразрывно связаны друг с другом, что бесспорно свидетельствует о существовании Магической Связи: психическое может воздей-стовать на материальное и наоборот.</w:t>
              <w:br/>
              <w:t>Магия может и должна использоваться в повседневной жизни, дабы улучшить ее. Каждому из нас даны Разум и Тело, и наш Духовный Долг в полной мере воспользоваться этими чудесными дарами. Разум и Тело действуют слаженно, а Магия представляет собой, просто-напросто, перенесение этого взаимодействия в измерение, недоступное обычному пониманию. Вот почему, когда речь идет о Магии, мы, как правило, обращаемся к слову "сверхъестественное".</w:t>
              <w:br/>
              <w:t>Тело живет, и вся его Жизнь является проявлением Божественного. В Теле, Разуме, Духе, так же как и в Земле, присутствует Божественная Сила. С помощью Любви и Воли мы направляем наш разум на соединение этих аспектов Божественного, для того чтобы изменить нашу жизнь.</w:t>
              <w:br/>
              <w:t>С помощью магии мы усиливаем приток Божественного в нашу жизнь и окружающий мир. Мы стремимся к совершенству мира, поскольку, занимаясь магией, мы должны находиться в гармонии с Законами Природы и Души. Магия - это реализация потенциальных возможностей человека.</w:t>
              <w:br/>
              <w:t>Практическая Магия - Умение Жить в гармонии с Природой, с Магией Земли, со всем тем, что породила Земля, с временами и циклами года, а также с вещами, созданными нашими руками и Разумом.</w:t>
            </w:r>
          </w:p>
        </w:tc>
      </w:tr>
      <w:tr>
        <w:trPr>
          <w:trHeight w:val="15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150"/>
              <w:jc w:val="center"/>
              <w:rPr>
                <w:color w:val="000000"/>
              </w:rPr>
            </w:pPr>
            <w:hyperlink r:id="rId3" w:tgtFrame="_parent">
              <w:r>
                <w:rPr>
                  <w:rStyle w:val="InternetLink"/>
                  <w:color w:val="0000FF"/>
                  <w:u w:val="single"/>
                </w:rPr>
                <w:t>на главную</w:t>
              </w:r>
            </w:hyperlink>
          </w:p>
        </w:tc>
      </w:tr>
    </w:tbl>
    <w:p>
      <w:pPr>
        <w:pStyle w:val="Normal"/>
        <w:rPr/>
      </w:pPr>
      <w:r>
        <w:rPr/>
      </w:r>
    </w:p>
    <w:tbl>
      <w:tblPr>
        <w:tblW w:w="9000" w:type="dxa"/>
        <w:jc w:val="left"/>
        <w:tblInd w:w="-45" w:type="dxa"/>
        <w:tblLayout w:type="fixed"/>
        <w:tblCellMar>
          <w:top w:w="0" w:type="dxa"/>
          <w:left w:w="0" w:type="dxa"/>
          <w:bottom w:w="0" w:type="dxa"/>
          <w:right w:w="0" w:type="dxa"/>
        </w:tblCellMar>
      </w:tblPr>
      <w:tblGrid>
        <w:gridCol w:w="9000"/>
      </w:tblGrid>
      <w:tr>
        <w:trPr>
          <w:trHeight w:val="453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color w:val="000000"/>
              </w:rPr>
            </w:pPr>
            <w:hyperlink r:id="rId4">
              <w:r>
                <w:rPr>
                  <w:rStyle w:val="InternetLink"/>
                  <w:color w:val="0000FF"/>
                  <w:u w:val="single"/>
                </w:rPr>
                <w:t>Д. Дж. Конвей Мистерия и магия луны.</w:t>
              </w:r>
            </w:hyperlink>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color w:val="000000"/>
              </w:rPr>
              <w:br/>
              <w:t xml:space="preserve">Посвящается Эстер, моей сестре-жрице из Греции, и всем язычникам, которые однажды изменят мир. </w:t>
            </w:r>
          </w:p>
          <w:p>
            <w:pPr>
              <w:pStyle w:val="Normal"/>
              <w:spacing w:before="280" w:after="280"/>
              <w:rPr>
                <w:color w:val="000000"/>
              </w:rPr>
            </w:pPr>
            <w:r>
              <w:rPr>
                <w:b/>
                <w:bCs/>
                <w:color w:val="000000"/>
              </w:rPr>
              <w:t>Часть первая ВЛИЯНИЕ ЛУНЫ НА НАШУ ЖИЗНЬ</w:t>
            </w:r>
          </w:p>
          <w:p>
            <w:pPr>
              <w:pStyle w:val="Normal"/>
              <w:spacing w:before="280" w:after="280"/>
              <w:rPr>
                <w:color w:val="000000"/>
              </w:rPr>
            </w:pPr>
            <w:r>
              <w:rPr>
                <w:b/>
                <w:bCs/>
                <w:color w:val="000000"/>
              </w:rPr>
              <w:t>Глава 1 Лунатики</w:t>
            </w:r>
          </w:p>
          <w:p>
            <w:pPr>
              <w:pStyle w:val="Normal"/>
              <w:spacing w:before="280" w:after="280"/>
              <w:rPr>
                <w:color w:val="000000"/>
              </w:rPr>
            </w:pPr>
            <w:r>
              <w:rPr>
                <w:color w:val="000000"/>
              </w:rPr>
              <w:t>"Лунатик" - подвергающийся воздействию Луны; безумный; полностью ушедший в себя; предающийся фантазиям (так говорят о медиуме те, кто сами медиумами не являются).</w:t>
            </w:r>
          </w:p>
          <w:p>
            <w:pPr>
              <w:pStyle w:val="Normal"/>
              <w:spacing w:before="280" w:after="280"/>
              <w:rPr>
                <w:color w:val="000000"/>
              </w:rPr>
            </w:pPr>
            <w:r>
              <w:rPr>
                <w:color w:val="000000"/>
              </w:rPr>
              <w:t>Никто точно не знает, когда именно люди начали наблюдать за Луной, но произойти это должно было на самой ранней стадии их развития. Резное изображение "Великой Богини из Лосселя", возраст которого составляет 20 000 лет до нашей эры, представляет Богиню, держащую в руках рог бизона с тринадцатью отметками, символизирующими лунные месяцы. В одной из пещер горного массива Абри дю Рок-о-Сорсьер, что близ Англь-Сюр-л'Англен, найдено большое резное изображение трех женщин, по всей видимости богинь. Этому изображению от 11 000 до 13 000 лет. Фигуры трех женщин, стоящих на спине бизона, вполне могут символизировать три фазы Луны.</w:t>
              <w:br/>
              <w:t>Для первобытных людей Солнце, несмотря на его смещение относительно линии горизонта в зависимости от времени года, было символом постоянства, а вот Луна олицетворяла тайну, постоянно меняя свой облик: она могла озарить своим светом ночной пейзаж, могла погрузить его в полную тьму. Женщины очень быстро связали менструальный цикл с лунным, в результате чего и появился первый календарь. Солнце дало людям такой ориентир, как времена года и не более того. Взяв же за точку отсчета определенную фазу Луны, родовые кланы могли планировать собрания и религиозные церемонии.</w:t>
              <w:br/>
              <w:t>На протяжении многих веков именно женщины следили за календарем, занимались религиозной и врачебной деятельностью, играли роль советников благодаря тому, что обладали силой Лунной Богини. Люди научились использовать фазы Луны в охоте и сельском хозяйстве. Все первобытные народы знали, что ни один человек не может избежать мистического воздействия Луны.</w:t>
              <w:br/>
              <w:t>Я родилась во время праздника Бельтан, в период полнолуния, в момент полного лунного затмения. Луна всегда имела для меня большое значение, даже тогда, когда я еще не знала, что она символизирует. Еще будучи маленьким ребенком, я часто в ночи полнолуния выходила на улицу, протягивала к Луне руки и просила ее о чем-то, что не могла выразить словами. Некоторые члены моей семьи называли меня "лунатичкой", что в их понимании было нелестным прозвищем. Они ошибались, поскольку не знали другого значения слова "лунатик" - "Благословленный Луной".</w:t>
              <w:br/>
              <w:t>Все люди "благословлены Луной", просто некоторые из них в большей степени, чем другие. В натальных диаграммах почти одной трети человечества присутствует полнолуние. Такие люди отличаются высокой чувствительностью и эмоциональностью, их восприятие особенно усиливается, когда Луна в очередной раз входит в их на-тальный знак. Людям, религиозные убеждения которых не позволяют им проявлять эмоциональную и психическую чувствительность, эта фаза Луны может причинять страдания и неприятности, особенно, если это выражается в форме видения нефизических существ, пророческих снов или воспоминаний о прошлых жизнях.</w:t>
              <w:br/>
              <w:t>Человеческие существа не могут избежать воздействия Луны, вне зависимости от того, верят они в него или нет. Так или иначе, но Луна воздействует на жизнь любого человека. Люди не желающие нести ответственность за свои поступки перед обществом, люди с нестабильной или находящейся на грани нестабильности психикой позволяют ей увести себя на путь насилия, разбоя, одурманивания алкоголем или наркотиками. Даже лучшие из нас могут "сломаться", когда Полная Луна входит в определнные астрологические знаки. И чем меньше мы знаем о влиянии Луны, тем больше мы склонны неконтролируемо реагировать на это. влияние.</w:t>
              <w:br/>
              <w:t>Полиция, пожарные, "скорая помощь", бармены и персонал больниц хорошо знают, что полнолуние - это опасное и беспокойное время. Группа психиатров из Флориды изучила статистику убийств за пятнадцать лет в графствах Дэйд и Большой Кливленд, штат Огайо; ученые отметили, что особо жестокое насилие совершается именно в полнолуние. Полнолуние в Нью-Йорке - всплеск грабежей, хулиганских нападений и автоугонов. В Буффало, Нью-Йорк, полнолуние сопровождается значительным ростом самоубийств. Другое исследование, проведенное сотрудниками факультета психологии колледжа "Иджклифф", штат Огайо, показало, что в полнолуние особенно возрастает количество таких преступлений, как изнасилование, грабеж, хулиганское нападение, кража со взломом, воровство, кража, угон автомобилей, появление в нетрезвом виде в общественном месте, нарушение общественного спокойствия, а также издевательство над детьми или членами семьи.</w:t>
              <w:br/>
              <w:t>Однако, всплеск человеческой эмоциональности приходится не только на время полнолуния. На человеческие существа воздействует и Молодая Луна, в особенности на людей, отличающихся психической нестабильностью. Еще в шестнадцатом веке Парацельс отметил, что поведение психически нестабильных людей ухудшается именно в период новолуния. Время Молодой Луны - это второй, хотя и менее опасный, период, когда у властей возникает больше проблем, чем обычно.</w:t>
              <w:br/>
              <w:t>Но влияние Молодой и Полной Лун не всегда отрицательно. Рыбаки Новой Шотландии в течение многих лет отмечают, что самый большой улов сельди наблюдается именно в период полнолуния. Калифорнийская корюшка мечет икру в период полнолуния и приливов. Те, кто занимается магией, уже давно используют различные фазы лунного цикла для усиления своих способностей.</w:t>
              <w:br/>
              <w:t>Аристотель и Плиний утверждали, что землетрясения, как правило, происходят в период новолуния. Доктор То-ксоз, геофизик из Массачусетского Технологического Института, заинтересовался влиянием Луны на землетрясения и собрал данные о более чем двух тысячах землетрясений, произошедших на территории Турции. Он обнаружил, что в периоды новолуния и полнолуния, в дни больших приливов и отливов, землетрясения происходят в два раза чаще. Если бы мы относились к этой информации более серьезно, то землетрясения, может быть, не заставали бы нас врасплох.</w:t>
              <w:br/>
              <w:t>Привычны жалобы на неточность прогнозов синоптиков. Геофизик из Ленинграда Сергей Тимофеев решил проверить правильность старых народных поверий, гласящих, что Луна воздействует на погоду (современные ученые считают, что погода зависит только от пятнообра-зовательной деятельности Солнца). Но Тимофеев, который в течение многих лет следил за температурой воздуха в разных районах России и сопоставлял полученные данные с фазами Луны, обнаружил интересные факты. Полный цикл пятнообразовательной деятельности Солнца составляет одиннадцать лет; Тимофеев нашел, что изменения в массе и температуре воздуха происходят в соответствии с девятнадцатилетним циклом, то есть циклом Луны (1). Он также провел параллель между фазами Луны и феноменальными погодными катаклизмами во всем мире.</w:t>
              <w:br/>
              <w:t>Человеческое тело почти полностью состоит из воды. Если Луна воздействует на приливы и отливы в океане, на такие примитивные существа, как корюшка и сельдь, и, по всей видимости, воздействуя на влагу в атмосфере, воздействует на погоду, то вполне логично предположение, что она воздействует и на человеческие существа. Некоторые ученые и медики-практики, пусть и с неохотой, но вынуждены признать это, руководствуясь статистическими данными о резком росте насилия и психических расстройств во время определенных фаз Луны.</w:t>
              <w:br/>
              <w:t>Однако, какое отношение все это имеет к среднему законопослушному психически стабильному и здоровому человеку? История гласит, что Луна может оказывать и положительное влияние, и древние, зная это, использовали ее воздействие для того, чтобы улучшить свою жизнь. Эта наука была предана забвению, когда установилось и поныне существующее господство мировых религий, которые либо запретили ее, либо подвергли осмеянию, наряду с древними богами, символизировавшими Луну.</w:t>
              <w:br/>
              <w:t>Сила фаз Луны была также хорошо известна великим цивилизациям прошлого. Это знание и сегодня применяют язычники, поклонники церемониальной- магии и ведьмы. Во время определенных фаз Луны возникает уникальная энергия, которой люди могут воспользоваться, выполняя определенные ритуалы. Различные заговоры, которые читаются сразу же после окончания полнолуния до новолуния, до того дня, когда Новая Луна обладает наибольшей силой. Заговоры, направленные на развитие, получение благ и выгоду, начинают произноситься сразу же после новолуния и эта работа продолжается до полнолуния, до того дня, когда Полная Луна обладает наибольшей силой. Это применение лунной магии известно издревле и по-прежнему приносит плоды.</w:t>
              <w:br/>
              <w:t>Но сама Лунная Магия не ограничивается столь простым объяснением. Лунный месяц традиционно ассоциировался с тремя аспектами Триединой Богини: Девой (Новая Луна), Матерью (Полная Луна), Старухой (Черная Луна). Эти три аспекта, в свою очередь, соединены специфическими энергетическими потоками: убыванием и прибыванием. Календарный год состоит из тринадцати лунных месяцев. Каждый лунный месяц связан с особым типом энергетического потока.</w:t>
              <w:br/>
              <w:t>Сейчас, когда Богине вновь начинает воздаваться должное, все более открыто признается влияние Луны на жизнь людей. Анна Кент Раш в своей книге "Луна, Луна" пишет, что о значении и положении женщины в обществе можно судить по тому, какое значение это общество придает Луне. В культуре, где влияние Луны не признается, или низводится до уровня бабушкиных сказок, Лунная Богиня либо игнорируется, либо запрещается, либо ей отводится роль жены/матери главного божества. Понятия Женщина, Луна и Богиня неразрывно связаны между собою. Патриархальные общества скрывают также, что и мужчины опутаны нитями, сотканными Богиней и Луной.</w:t>
              <w:br/>
              <w:t>Женщины подсознательно знают об их плотской связи с Луной, проявляющейся в менструальном цикле. У мужчин такой явной физической связи не наблюдается. Тем не менее, сотрудники одного из японских таксопарков пришли к выводу, что и мужчины подвержены влиянию Луны, проанализировав-иеобычную ежемесячную цикличность аварий, в которые попадают водители (мужчины). Они обнаружили замедление реакции у водителей в определенные фазы Луны. Когда графики работы были изменены в соответствии с этими данными, количество аварий резко уменьшилось.</w:t>
              <w:br/>
              <w:t>Вся китайская философия "инь" и "ян" связана с прибыванием и убыванием Луны, а также всплеском и спадом жизненной энергии у человеческих существ. Полнолуние и новолуние - пиковые проявления этих феноменов. Индийская астрология также придает большое значение Луне, утверждая, что люди, родившиеся в период прибывания Луны, живут дольше.</w:t>
              <w:br/>
              <w:t>Итак, какой прок от наблюдений за Луной и ее фазами? Знание того, как Луна влияет на вашу жизнь, сэкономит ваше время и энергию, а также убережет от многих неприятностей. Молодой Месяц, который иногда еще называют Новой Луной - время раздумий, начала реализации новых проектов и планов, а также время, благоприятное для изменений в личной жизни. Это прекрасное время для критической оценки, начиная от ваших любовных дел, карьеры, переезда в новую квартиру, отказа от вредных привычек до духовного роста. Полная Луна, наиболее сильная фаза, - это время открытости, решения сложных задач, требующих энергии, время сотрудничества.</w:t>
            </w:r>
          </w:p>
          <w:p>
            <w:pPr>
              <w:pStyle w:val="Normal"/>
              <w:spacing w:before="280" w:after="280"/>
              <w:jc w:val="center"/>
              <w:rPr/>
            </w:pPr>
            <w:r>
              <w:rPr>
                <w:color w:val="000000"/>
              </w:rPr>
              <w:drawing>
                <wp:inline distT="0" distB="0" distL="0" distR="0">
                  <wp:extent cx="2858135" cy="28854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5"/>
                          <a:srcRect l="-13" t="-12" r="-13" b="-12"/>
                          <a:stretch>
                            <a:fillRect/>
                          </a:stretch>
                        </pic:blipFill>
                        <pic:spPr bwMode="auto">
                          <a:xfrm>
                            <a:off x="0" y="0"/>
                            <a:ext cx="2858135" cy="2885440"/>
                          </a:xfrm>
                          <a:prstGeom prst="rect">
                            <a:avLst/>
                          </a:prstGeom>
                        </pic:spPr>
                      </pic:pic>
                    </a:graphicData>
                  </a:graphic>
                </wp:inline>
              </w:drawing>
            </w:r>
            <w:r>
              <w:rPr>
                <w:color w:val="000000"/>
              </w:rPr>
              <w:br/>
              <w:t>Гностическая эмблема Лунного божества ("Анализ античной мифологии")</w:t>
            </w:r>
          </w:p>
          <w:p>
            <w:pPr>
              <w:pStyle w:val="Normal"/>
              <w:spacing w:before="280" w:after="280"/>
              <w:rPr>
                <w:color w:val="000000"/>
              </w:rPr>
            </w:pPr>
            <w:r>
              <w:rPr>
                <w:color w:val="000000"/>
              </w:rPr>
              <w:t>Позволяете ли вы интенсивной лунной энергии воздей-стовать на ваши гормоны и воспринимаете ли вы вашего возлюбленного (вашу возлюбленную) таким (такой), каким (какой) он (она) есть, а не как персонаж из мира фантазий. Чувствуете ли вы неожиданное беспокойство по поводу вашей карьеры? Следите за фазами Луны! Вы собираетесь принять поспешное решение о переезде или присоединении к какой-либо религиозной группе? Остановитесь, подождите пока Луна не войдет в другую фазу и лишь тогда берите на себя обязательства. Свертесь с лунным циклом, прежде чем подписывать какой-нибудь контракт. В период полнолуния ваши эмоции легко могут выйти из-под контроля. Если вы вынуждены иметь дело с неприятными для вас людьми, то не встречайтесь с ними во время полнолуния или новолуния. В этот период вы легко можете сорваться и разрушить налаженные связи. Если вам надо сделать операцию, то прежде чем устанавливать ее дату, свертесь с лунным циклом - не делайте операцию во время полнолуния, а также в течение четырех дней до или после него. В это время кровотечение будет гораздо более сильным.</w:t>
              <w:br/>
              <w:t>Настроившись на Луну, вы получите немало преимуществ. Если вы стрижете волосы и ногти во время прибывания Луны, то они растут лучше и быстрее. Влияние Луны веками использовалось в сельском хозяйстве; известно, что некоторые растения растут лучше, если их посадить во время определенных фаз Луны. Существуют лунные альманахи, например, выпущенные издательством "Левеллин", в которых вы найдете необходимую вам информацию.</w:t>
              <w:br/>
              <w:t>Знание фаз Луны само по себе интересно, но от него нет никакой практической пользы, если его не сочетать с изучением магии. А любая магия бесполезна, если вы не применяете ее в вашей повседневной жизни. В конце концов, магия для того и существует, чтобы улучшить вашу жизнь физически, умственно, эмоционально и духовно.</w:t>
              <w:br/>
              <w:t>Заниматься этим на протяжении всего лунного года -занятие не из легких. Согласно древнему календарю, лунный год состоит из тринадцати месяцев. В каждой главе второй части данной книги, соответствующей одному из лунных месяцев, приведены старые народные пословицы о Луне, описание древних религиозных ритуалов, рецептов, практических ритуалов и заговоров, а также многих других интересных вещей, которые не дадут вам скучать в течение всего года. Используя энергию Луны, вместо того чтобы противодейстовать ей, вы сможете достичь большей гармонии с самим собой, с другими людьми, войти во всемирный духовный ритм.</w:t>
              <w:br/>
              <w:t>В третьей части книги вы познакомитесь с лунными богами и богинями многих стран и народов, к которым вы можете обращаться во время отправления ритуалов. Узнаете также о том, какое значение играла Луна с незапамятных времен в жизни человечества.</w:t>
              <w:br/>
              <w:t>Мы не можем избежать влияния Луны и ее энергии, даже если наше сознание противится этому. Коллективное бессознательное, или всемирный разум, хранит всю информацию о наших прошлых жизнях и жизнях наших предков. Это древнее знание о Луне может по-прежнему косвенно воздеистовать на наше подсознательное мышление и нашу жизнь. Однако, каждый человек может научиться осмысленно подключаться к вселенскому разуму с помощью глубокой медитации и, в результате, осознать его воздействие на свою жизнь. Не стоит забывать и о том, что физически Луна также воздействует на наши тела и эмоции, а потому плыть против течения ее энергии просто абсурдно. Жизнь и без того несет нам немало проблем. Так почему бы не уменьшить их с помощью Лунной Магии.</w:t>
            </w:r>
          </w:p>
          <w:p>
            <w:pPr>
              <w:pStyle w:val="Normal"/>
              <w:spacing w:before="0" w:after="0"/>
              <w:rPr>
                <w:color w:val="000000"/>
              </w:rPr>
            </w:pPr>
            <w:r>
              <w:rPr>
                <w:color w:val="000000"/>
              </w:rPr>
              <w:t>Примечания:</w:t>
              <w:br/>
              <w:t>1. Этот цикл называется циклом Метона по имени его первооткрывателя, Метона Афинского, который жил в пятом веке до нашей эры. Луне требуется девятнадцать лет, чтобы ее фазы повторились в те же самые дни.</w:t>
            </w:r>
          </w:p>
        </w:tc>
      </w:tr>
      <w:tr>
        <w:trPr>
          <w:trHeight w:val="15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150"/>
              <w:jc w:val="center"/>
              <w:rPr>
                <w:color w:val="000000"/>
              </w:rPr>
            </w:pPr>
            <w:hyperlink r:id="rId6" w:tgtFrame="_parent">
              <w:r>
                <w:rPr>
                  <w:rStyle w:val="InternetLink"/>
                  <w:color w:val="0000FF"/>
                  <w:u w:val="single"/>
                </w:rPr>
                <w:t>на главную</w:t>
              </w:r>
            </w:hyperlink>
          </w:p>
        </w:tc>
      </w:tr>
    </w:tbl>
    <w:p>
      <w:pPr>
        <w:pStyle w:val="Normal"/>
        <w:rPr/>
      </w:pPr>
      <w:r>
        <w:rPr/>
      </w:r>
    </w:p>
    <w:tbl>
      <w:tblPr>
        <w:tblW w:w="9029" w:type="dxa"/>
        <w:jc w:val="left"/>
        <w:tblInd w:w="-45" w:type="dxa"/>
        <w:tblLayout w:type="fixed"/>
        <w:tblCellMar>
          <w:top w:w="0" w:type="dxa"/>
          <w:left w:w="0" w:type="dxa"/>
          <w:bottom w:w="0" w:type="dxa"/>
          <w:right w:w="0" w:type="dxa"/>
        </w:tblCellMar>
      </w:tblPr>
      <w:tblGrid>
        <w:gridCol w:w="9029"/>
      </w:tblGrid>
      <w:tr>
        <w:trPr>
          <w:trHeight w:val="4530" w:hRule="atLeast"/>
        </w:trPr>
        <w:tc>
          <w:tcPr>
            <w:tcW w:w="90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color w:val="000000"/>
              </w:rPr>
            </w:pPr>
            <w:hyperlink r:id="rId7">
              <w:r>
                <w:rPr>
                  <w:rStyle w:val="InternetLink"/>
                  <w:color w:val="0000FF"/>
                  <w:u w:val="single"/>
                </w:rPr>
                <w:t>Д. Дж. Конвей Мистерия и магия луны.</w:t>
              </w:r>
            </w:hyperlink>
          </w:p>
          <w:p>
            <w:pPr>
              <w:pStyle w:val="Normal"/>
              <w:rPr>
                <w:color w:val="000000"/>
              </w:rPr>
            </w:pPr>
            <w:r>
              <w:rPr>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b/>
                <w:bCs/>
                <w:color w:val="000000"/>
              </w:rPr>
              <w:t>Глава 2 История лунных календарей</w:t>
            </w:r>
          </w:p>
          <w:p>
            <w:pPr>
              <w:pStyle w:val="Normal"/>
              <w:spacing w:before="280" w:after="280"/>
              <w:rPr>
                <w:color w:val="000000"/>
              </w:rPr>
            </w:pPr>
            <w:r>
              <w:rPr>
                <w:color w:val="000000"/>
              </w:rPr>
              <w:t>Слово "календарь" происходит от латинского слова са-lendae или kalendae, которым обозначался первый день любого римского месяца. Индоевропейскими корневыми словами слов "луна", "разум", "месяц" являются "мати", "манас", "мана" или "мен"; все эти слова связаны с менструальным циклом женщин и Богинь. По-гречески "мене" значит "Луна", в то время, как в латинском языке Луна обозначается словами mends и mensura. Те же слова являются корневыми в слове "измерение". Присутствие Луны прослеживается даже в нашем нынешнем календаре. Английское слово monday (понедельник) означает moon day (день луны), а слово create (творить) происходит от слова crescent или молодой месяц. В современном французском это корневое слово открыто сохранилось только в слове croissant (булочка в форме полумесяца).</w:t>
              <w:br/>
              <w:t>Существуют три вида календарей: солнечный, лунный и лунно-солнечный. Календари служат для того, чтобы точно устанавливать даты, как светские, так и религиозные. Они помогают установить время солнцестояния, равноденствия, затмений Солнца и Луны и т.д. Календари делят годичный цикл на времена. Самыми первыми календарями были лунные календари составленные в результате наблюдений за Луной.</w:t>
              <w:br/>
              <w:t>Солнечный календарь, которым сейчас пользуется практически весь мир, относительно новое изобретение, по сравнению с историей существования человечества. Результаты многих археологических исследований, а также исторические документы свидетельствуют о том, что первые цивилизации сверяли время с Луной и ее фазами. Многие современные праздники связаны с определенными фазами Луны. А в некоторых странах сохранился и сам лунный календарь.</w:t>
              <w:br/>
              <w:t>Самый первый китайский календарь был основан на лунных циклах. В нем учитывались также и результаты наблюдений за Солнцем и Луной. Двадцать восемь частей китайского лунного года назывались "домами"; в каждом "доме" жил воин - возлюбленный Лунной Богини. Такой же календарь использовался в Японии, Корее и Вьетнаме. Первый индуистский календарь также был лунным; и сегодня индусы все еще говорят о "двадцати восьми дворцах Луны".</w:t>
              <w:br/>
              <w:t>Календарь первых египтян также был лунным; более того, иероглиф, обозначавший слово "месяц" представлял собой изображение молодой Луны. Примерно в 4236 г. до нашей эры египтяне перешли на солнечный календарь, в котором было двенадцать месяцев по тридцать дней каждый. Египетская неделя состояла из десяти дней. За последним месяцем следовали пять дополнительных дней, известных как дни рождения особых богов. Этот календарь был составлен в результате наблюдений за Сириусом (или Сотисом, Собачьей Звездой).</w:t>
              <w:br/>
              <w:t>Первые календари Халдеи, Вавилона, Месопотамии, Греции, Рима и кельтских кланов также были лунными. Вавилонские жрецы утверждали, что бог Мардук отсчитывал священные дни и времена года в соответствии с движением Луны. Халдейские "лунопоклонники" верили, что движение Луны по знакам зодиака определяет судьбу человека. В языке галлов слова "менструация" и "календарь" были почти идентичны: миосах и миосахан.</w:t>
              <w:br/>
              <w:t>Мусульмане и сегодня живут в соответствии с лунным календарем. Поскольку мусульманский год насчитывает только 354 или 355 дней, то некоторые религиозные праздники мусульман, например Рамадан, переходят из одного времени года в другое.</w:t>
              <w:br/>
              <w:t>Иудеи пользуются комбинированным лунно-солнечным календарем, в котором год является солнечным, а месяцы - лунными. Каждый месяц начинается с первого появления Молодой Луны.</w:t>
              <w:br/>
              <w:t>Для обитателей Земли Луна никогда не была неизменной формой. Она меняется на протяжении всего своего полного цикла, составляющего примерно 29,5 дней.</w:t>
              <w:br/>
              <w:t>Иногда создается впечатление, что меняются даже размеры Луны. Это объясняется тем, что она движется вокруг Земли по эллиптической орбите. Когда Луна находится ближе всего к Земле (в перигее), она кажется примерно на 15% больше, чем тогда, когда она находится дальше всего от Земли (в апогее). Если же Луна оказывается чуточку ближе к Земле, чем обычно, ее размеры визуально резко увеличиваются. Магия Луны заключается и в том, что в перигее ее влияние на 25% сильнее, чем в апогее. Рост ее влияния выражается в более сильных приливах и отливах, в это же время усиливаются и магические возможности человека.</w:t>
              <w:br/>
              <w:t>Кроме того, пребывая в зените, Луна в разное время находится под разным углом к Земле. Это происходит потому, что орбита Луны не совсем точно совпадает с экватором Земли. Здравый смысл подсказывает, что чем выше Луна поднимается над Землей, тем отвеснее ее лучи или энергия, в результате чего заговоры и ритуалы могут иметь большую силу. Большинство людей не используют энергию Луны, плывя против психического течения, вместо того, чтобы воспользоваться благотворной силой этого потока.</w:t>
              <w:br/>
              <w:t>Со сменой времен года незаметно меняется и энергия Луны, поскольку на Луну воздействует Солнце и ее положение между Землей и Солнцем. Чтобы использовать энергию Луны в полной мере в течение всего года, нужно учитывать не только фазы Луны, но и времена года.</w:t>
            </w:r>
          </w:p>
          <w:p>
            <w:pPr>
              <w:pStyle w:val="Normal"/>
              <w:spacing w:before="280" w:after="280"/>
              <w:jc w:val="center"/>
              <w:rPr/>
            </w:pPr>
            <w:r>
              <w:rPr>
                <w:color w:val="000000"/>
              </w:rPr>
              <w:drawing>
                <wp:inline distT="0" distB="0" distL="0" distR="0">
                  <wp:extent cx="5713730" cy="304736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8"/>
                          <a:srcRect l="-6" t="-12" r="-6" b="-12"/>
                          <a:stretch>
                            <a:fillRect/>
                          </a:stretch>
                        </pic:blipFill>
                        <pic:spPr bwMode="auto">
                          <a:xfrm>
                            <a:off x="0" y="0"/>
                            <a:ext cx="5713730" cy="3047365"/>
                          </a:xfrm>
                          <a:prstGeom prst="rect">
                            <a:avLst/>
                          </a:prstGeom>
                        </pic:spPr>
                      </pic:pic>
                    </a:graphicData>
                  </a:graphic>
                </wp:inline>
              </w:drawing>
            </w:r>
            <w:r>
              <w:rPr>
                <w:color w:val="000000"/>
              </w:rPr>
              <w:br/>
              <w:t>Лунная ладья (лодка) египтян, в которой Луна путешествовала по небу</w:t>
            </w:r>
          </w:p>
          <w:p>
            <w:pPr>
              <w:pStyle w:val="Normal"/>
              <w:spacing w:before="280" w:after="280"/>
              <w:rPr>
                <w:color w:val="000000"/>
              </w:rPr>
            </w:pPr>
            <w:r>
              <w:rPr>
                <w:color w:val="000000"/>
              </w:rPr>
              <w:t>Свой лунный календарь я разделила на лунные месяцы в соответствии с месяцами солнечными, более привычными большинству из нас. Однако, тринадцатый месяц, который я решила вставить между октябрем и ноябрем, не состоит из двадцати девяти дней. Если бы я попыталсь разделить двенадцать солнечных месяцев поровну на тринадцать лунных, которые могут начинаться и заканчиваться посередине солнечного месяца, то я бы запутала читателя. Люди веками живут в ритме солнечного времяисчисления. Поэтому для удобства я решила применить такую необычную систему.</w:t>
              <w:br/>
              <w:t>Голубая Луна, или второе полнолуние, в течение одного месяца может наступить в любое время года. Я решила вставить ее в октябрь-ноябрь, время, которое в Северной Европе традиционно связано с поминанием предков и размышлениями о Тонком Занавесе, разделяющем миры (праздник, ныне известный как канун дня Всех святых).</w:t>
              <w:br/>
              <w:t>Я не отметила в своем лунном календаре все древние праздники по двум причинам: во-первых, эту информацию можно найти и в других источниках (1); во-вторых, существуют непреодолимые разногласия по поводу точных дат многих праздников. В этом случае я использую те даты, которые кажутся наиболее убедительными. Кроме того, я привела в своем календаре только те древние ритуалы, которые имеют практическое значение для современных людей и понятны им.</w:t>
            </w:r>
          </w:p>
          <w:p>
            <w:pPr>
              <w:pStyle w:val="Normal"/>
              <w:spacing w:before="0" w:after="0"/>
              <w:rPr/>
            </w:pPr>
            <w:r>
              <w:rPr>
                <w:color w:val="000000"/>
              </w:rPr>
              <w:t>Примечания</w:t>
            </w:r>
            <w:r>
              <w:rPr>
                <w:color w:val="000000"/>
                <w:lang w:val="en-US"/>
              </w:rPr>
              <w:t>:</w:t>
              <w:br/>
              <w:t xml:space="preserve">1. Pennick, Nigel, The Pagan Book of Days; Budapest, Z., Grandmother of Time </w:t>
            </w:r>
            <w:r>
              <w:rPr>
                <w:color w:val="000000"/>
              </w:rPr>
              <w:t>и</w:t>
            </w:r>
            <w:r>
              <w:rPr>
                <w:color w:val="000000"/>
                <w:lang w:val="en-US"/>
              </w:rPr>
              <w:t xml:space="preserve"> Grandmother Moon; Stein, Diane, The Goddess Book of Days.</w:t>
            </w:r>
          </w:p>
        </w:tc>
      </w:tr>
      <w:tr>
        <w:trPr>
          <w:trHeight w:val="150" w:hRule="atLeast"/>
        </w:trPr>
        <w:tc>
          <w:tcPr>
            <w:tcW w:w="90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150"/>
              <w:jc w:val="center"/>
              <w:rPr>
                <w:color w:val="000000"/>
              </w:rPr>
            </w:pPr>
            <w:hyperlink r:id="rId9" w:tgtFrame="_parent">
              <w:r>
                <w:rPr>
                  <w:rStyle w:val="InternetLink"/>
                  <w:color w:val="0000FF"/>
                  <w:u w:val="single"/>
                </w:rPr>
                <w:t>на главную</w:t>
              </w:r>
            </w:hyperlink>
          </w:p>
        </w:tc>
      </w:tr>
    </w:tbl>
    <w:p>
      <w:pPr>
        <w:pStyle w:val="Normal"/>
        <w:rPr/>
      </w:pPr>
      <w:r>
        <w:rPr/>
      </w:r>
    </w:p>
    <w:tbl>
      <w:tblPr>
        <w:tblW w:w="9000" w:type="dxa"/>
        <w:jc w:val="left"/>
        <w:tblInd w:w="-45" w:type="dxa"/>
        <w:tblLayout w:type="fixed"/>
        <w:tblCellMar>
          <w:top w:w="0" w:type="dxa"/>
          <w:left w:w="0" w:type="dxa"/>
          <w:bottom w:w="0" w:type="dxa"/>
          <w:right w:w="0" w:type="dxa"/>
        </w:tblCellMar>
      </w:tblPr>
      <w:tblGrid>
        <w:gridCol w:w="9000"/>
      </w:tblGrid>
      <w:tr>
        <w:trPr>
          <w:trHeight w:val="453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color w:val="000000"/>
              </w:rPr>
            </w:pPr>
            <w:hyperlink r:id="rId10">
              <w:r>
                <w:rPr>
                  <w:rStyle w:val="InternetLink"/>
                  <w:color w:val="0000FF"/>
                  <w:u w:val="single"/>
                </w:rPr>
                <w:t>Д. Дж. Конвей Мистерия и магия луны.</w:t>
              </w:r>
            </w:hyperlink>
          </w:p>
          <w:p>
            <w:pPr>
              <w:pStyle w:val="Normal"/>
              <w:rPr>
                <w:color w:val="000000"/>
              </w:rPr>
            </w:pPr>
            <w:r>
              <w:rPr>
                <w:color w:val="00000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b/>
                <w:bCs/>
                <w:color w:val="000000"/>
              </w:rPr>
              <w:t>Часть вторая ЛУННЫЙ ГОД</w:t>
            </w:r>
          </w:p>
          <w:p>
            <w:pPr>
              <w:pStyle w:val="Normal"/>
              <w:spacing w:before="280" w:after="280"/>
              <w:rPr>
                <w:color w:val="000000"/>
              </w:rPr>
            </w:pPr>
            <w:r>
              <w:rPr>
                <w:b/>
                <w:bCs/>
                <w:color w:val="000000"/>
              </w:rPr>
              <w:t>Глава 3 Введение в лунный год</w:t>
            </w:r>
          </w:p>
          <w:p>
            <w:pPr>
              <w:pStyle w:val="Normal"/>
              <w:spacing w:before="280" w:after="280"/>
              <w:rPr>
                <w:color w:val="000000"/>
              </w:rPr>
            </w:pPr>
            <w:r>
              <w:rPr>
                <w:color w:val="000000"/>
              </w:rPr>
              <w:t>Список лунных месяцев, приведенный ниже, поможет читателю понять смысл многих древних мистерий, представлений, праздников и легенд, посвященных Луне, он может отличаться от списков других авторов, что вполне естественно. Эти вещи не высечены в камне и могут меняться в соответствии с потребностями конкретного индивида.</w:t>
              <w:br/>
              <w:t>Соответствующие каждому месяцу рецепты взяты из моей собственной книжечки рецептов. Хотя я и люблю коллекционировать подлинные рецепты, но всегда стараюсь их упростить. Немногие люди могут позволить себе такую роскошь - тратить по нескольку часов в день на приготовление всяких явств. Магические пища и напитки могут использоваться как во время ритуала, так и во время обычного званого обеда. Есть блюда, которые готовятся специально в качестве подарков. Я включила их для того, чтобы позабавить читателя.</w:t>
              <w:br/>
              <w:t>При приготовлении благовоний используйте применяемый для втирания неароматизированный алкоголь, поскольку ароматизированный выделяет запах при испарении. Большое значение имеет дистиллированная вода, поскольку все элементы должны быть чистыми. Глицерин - это фиксатор запаха. Если рецепт предполагает использование твердых ингредиентов, дайте благовонию постоять несколько дней, а затем избавьтесь от твердых частиц, процедив его.</w:t>
              <w:br/>
              <w:t>Многие практикующие маги, готовясь к ритуалу, прежде всего принимают ванну, используя специальные соли. Некоторые из них используют только морскую соль, но я не вижу причины, по которой нельзя было бы использовать и обычную. Любая соль есть продукт Земли. Чтобы получить удовольствие от принятия ванны, добавьте в воду столовую ложку соли, травы и масла. Любые твердые частицы должны быть очень мелкими, чтобы при сливе воды они могли уйти вместе с ней. Если вы подвержены аллергии, то сначала нанесите капельку масла (которое является обязательным ингредиентом любой соли для ванн) на внутреннюю сторону локтя. Соль для ванн нужно хранить в коробочке с плотно прилегающей крышкой.</w:t>
              <w:br/>
              <w:t>Все сухие духи и благовония приготовляются из сухих ингредиентов, если только нет дополнительных рекомендаций. Если в рецепте сказано "горячий горшочек", это значит, что смесь такого типа при употреблении нужно класть в маленький подогретый горшочек. Сухие духи можно хранить в изящных коробочках или баночках; крышка время от времени снимается, чтобы комната наполнилась их запахом.</w:t>
              <w:br/>
              <w:t>В своей книге я привожу лишь малую толику мифов о Луне. Если вас заинтересует какой-то конкретный пантеон, вам лучше сходить в местную библиотеку. Там есть книги по всем пантеонам мира.</w:t>
              <w:br/>
              <w:t>Хотя я и пыталась увязать с различными ритуалами идеи, содержавшиеся в древних фестивалях и праздниках, я не пыталась воспроизвести старые ритуалы. Вместо этого, я написала новые. Во-первых, воспроизвести древние ритуалы невозможно, потому что практически не сохранилось их описаний. Во-вторых, мы живем в совершенно другое время. Отправлять древние ритуалы (на древних языках) так же, как они отправлялись когда то, просто нелогично.</w:t>
            </w:r>
          </w:p>
          <w:p>
            <w:pPr>
              <w:pStyle w:val="Normal"/>
              <w:spacing w:before="280" w:after="280"/>
              <w:jc w:val="center"/>
              <w:rPr/>
            </w:pPr>
            <w:r>
              <w:rPr>
                <w:color w:val="000000"/>
              </w:rPr>
              <w:drawing>
                <wp:inline distT="0" distB="0" distL="0" distR="0">
                  <wp:extent cx="4761865" cy="58293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1"/>
                          <a:srcRect l="-8" t="-6" r="-8" b="-6"/>
                          <a:stretch>
                            <a:fillRect/>
                          </a:stretch>
                        </pic:blipFill>
                        <pic:spPr bwMode="auto">
                          <a:xfrm>
                            <a:off x="0" y="0"/>
                            <a:ext cx="4761865" cy="5829300"/>
                          </a:xfrm>
                          <a:prstGeom prst="rect">
                            <a:avLst/>
                          </a:prstGeom>
                        </pic:spPr>
                      </pic:pic>
                    </a:graphicData>
                  </a:graphic>
                </wp:inline>
              </w:drawing>
            </w:r>
            <w:r>
              <w:rPr>
                <w:color w:val="000000"/>
              </w:rPr>
              <w:br/>
              <w:t>Одно из древнейших топографических изображений Луны. Иоганн Хавелиус, Данциг, 1647.</w:t>
            </w:r>
          </w:p>
          <w:p>
            <w:pPr>
              <w:pStyle w:val="Normal"/>
              <w:spacing w:before="280" w:after="280"/>
              <w:rPr>
                <w:color w:val="000000"/>
              </w:rPr>
            </w:pPr>
            <w:r>
              <w:rPr>
                <w:color w:val="000000"/>
              </w:rPr>
              <w:t>Даты многих праздников спорны, потому что с тех пор календарь несколько раз претерпел множество изменений. Вы найдете в данной книге описание тех древних праздников и ритуалов, которые с моей точки зрения и сегодня представляют интерес.</w:t>
              <w:br/>
              <w:t>Отправление ритуала -дело серьезное, но оно должно нести радость. Я уверена, что божества и другие сверхъестественные существа обладают чувством юмора; не могут не обладать, поскольку вынуждены иметь дело с нами, смертными. Поэтому далеко не все ритуалы, приведенные в этой книге, строгие и серьезные. Мы должны получать удовольствие от жизни, а не только стремиться получить то, что нам нужно или что мы хотим получить.</w:t>
              <w:br/>
              <w:t>На каждый месяц приходятся ритуалы, одни из которых отправляются в новолуние, другие - в полнолуние, а третьи - во время Черной Луны. Большинство язычников хорошо знакомы с ритуалами новолуния и полнолуния и отправляют по крайней мере ритуалы полнолуния. Однако, подавляющее большинство людей, смертельно боится Черной Луны и ее богов, или относится к ним настороженно. Люди либо просто не понимают, как использовать энергию Черной Луны, либо, зная понаслышке об этом, считают ее "нехорошей". Защита себя и своей семьи не может быть предосудительной; а вот использование любовных заговоров или заговоров для получения денег -занятие действительно неэтичное.</w:t>
              <w:br/>
              <w:t>Я всегда говорила, что использование магии с целью оказания помощи в поимке и осуждении насильников, убийц, растлителей малолетних, маньяков, террористов, торговцев наркотиками и подобных мерзавцев - дело правое; только не следует произносить имен, поскольку вы можете направить энергию не на того человека. И никогда сами не определяйте им наказания. Просто просите о том, чтобы они попались из-за своих собственных ошибок и самонадеянности. Долг гражданина - не позволить подобным людям продолжать сеять зло, если он располагает информацией, которая может привести к их поимке и наказанию. То же самое относится и к людям, обладающим магическими способностями.</w:t>
              <w:br/>
              <w:t>Для того, чтобы разобраться во всех тонкостях трех фаз Луны, понять духовные секреты, скрытые в мифахо Луне и лунных божествах (особенно богинях), потребовалась бы отдельная книга (Г). Ритуалы, описанные в этой книге, приоткроют дверь в ментальную и духовную сферы, что позволит читателю избавиться от ошибочных представлений и увидеть краешек того, что таится за тремя ликами Луны.</w:t>
              <w:br/>
              <w:t>Молодой Луной называется первая полукруглая щепотка света; Полной - завершенный диск; Черной - отсутствие всякого света. Хороший астрологический и лунный календари, например издательства "Левеллин", помогут вам определить время ваших ритуалов.</w:t>
              <w:br/>
              <w:t>По магической традиции, Молодая Луна - подходящее время для того, чтобы просить нужные вам вещи и начинать новые проекты. Полнолуние - время полной реализации идей и проектов, время произнесения заговоров для позитивных перемен; это время прилива психической энергии. Черная Луна - подходящее время для того, чтобы избавиться от негатива в вашей жизни. Черная Луна также является временем высокого уровня психической энергии, но эта энергия отличается от энергии полнолуния.</w:t>
              <w:br/>
              <w:t>Убывание и прибывание Луны влияет и на личную жизнь и на физическое состояние человека. Новолуние -это период контролируемой энергии и развития; полнолуние - период творчества и энергичных действий. Черная Луна - период отступления, экономного отношения к энергии, отдыха, врачевания и мыслей о будущем.</w:t>
              <w:br/>
              <w:t>Три фазы Луны также символизируют три основных периода человеческой жизни. Новолуние - период от рождения и до наступления половой зрелости; полнолуние - период от наступления половой зрелости и до среднего возраста; Черная Луна - старение и смерть физического тела.</w:t>
              <w:br/>
              <w:t>Фазы Луны прослеживаются и в годичном цикле. Новолуние - это шесть месяцев, начиная с даты вашего рождения. Полнолуние - это следующие пять месяцев. Черная Луна - последний месяц перед датой вашего рождения. Связь Черной Луны с днем рождения может быть одной из причин, по которым большинство людей не очень-то его любят. Это время обычно характеризуется противоречивостью эмоций и крайней чувствительностью.</w:t>
              <w:br/>
              <w:t>Более того, фазы Луны прослеживаются и в событиях нашей жизни. В особенности это относится к Черной Луне. Мы входим в фазу Черной Луны каждый раз, когда несем какие-либо потери. Когда с нами происходят печальные события, не следует пытаться избавиться от чувства печали и горя, ибо, отказывая себе в этих чувствах, мы лишаем себя возможности постепенно примириться с судьбой, а это ведет только к тому, что мы выбиваемся из ритма жизни.</w:t>
              <w:br/>
              <w:t>Если вы постараетесь жить, помня о трех фазах Луны и тринадцати лунных месяцах, вы сможете идти в ногу со временами года и ритмом Луны, что позволит достичь внутренней гармонии, а также взаимопонимания с окружающими вас людьми.</w:t>
            </w:r>
          </w:p>
          <w:p>
            <w:pPr>
              <w:pStyle w:val="Normal"/>
              <w:spacing w:before="0" w:after="0"/>
              <w:rPr>
                <w:color w:val="000000"/>
              </w:rPr>
            </w:pPr>
            <w:r>
              <w:rPr>
                <w:color w:val="000000"/>
              </w:rPr>
              <w:t>Примечание</w:t>
              <w:br/>
              <w:t xml:space="preserve">1. Три фазы Луны соответствуют трем ликам Богини. Моя книга "Дева, Мать, Старуха" полностью посвящена этому вопросу. </w:t>
            </w:r>
          </w:p>
        </w:tc>
      </w:tr>
      <w:tr>
        <w:trPr>
          <w:trHeight w:val="15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lineRule="atLeast" w:line="150"/>
              <w:jc w:val="center"/>
              <w:rPr>
                <w:color w:val="000000"/>
              </w:rPr>
            </w:pPr>
            <w:hyperlink r:id="rId12" w:tgtFrame="_parent">
              <w:r>
                <w:rPr>
                  <w:rStyle w:val="InternetLink"/>
                  <w:color w:val="0000FF"/>
                  <w:u w:val="single"/>
                </w:rPr>
                <w:t>на главную</w:t>
              </w:r>
            </w:hyperlink>
          </w:p>
        </w:tc>
      </w:tr>
    </w:tbl>
    <w:p>
      <w:pPr>
        <w:pStyle w:val="Normal"/>
        <w:rPr/>
      </w:pPr>
      <w:r>
        <w:rPr/>
      </w:r>
    </w:p>
    <w:p>
      <w:pPr>
        <w:pStyle w:val="Style15"/>
        <w:rPr/>
      </w:pPr>
      <w:hyperlink r:id="rId13">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лава 4 Месяц волка</w:t>
      </w:r>
    </w:p>
    <w:p>
      <w:pPr>
        <w:pStyle w:val="Style15"/>
        <w:rPr/>
      </w:pPr>
      <w:r>
        <w:rPr/>
        <w:t>Январь</w:t>
      </w:r>
    </w:p>
    <w:p>
      <w:pPr>
        <w:pStyle w:val="Style15"/>
        <w:rPr/>
      </w:pPr>
      <w:r>
        <w:rPr/>
        <w:t>Другие названия: Месяц Тишины, Месяц Снега, Месяц Холода, Месяц Целомудрия, Месяц Зимушки-Зимы.</w:t>
        <w:br/>
        <w:t>Январская Полная Луна связана с Чанъэ, китайской богиней спальни и покровительницей детей.</w:t>
        <w:br/>
        <w:t>Новый Год в Китае начинается в первый день новолуния, когда Солнце находится в знаке Водолея. Это может быть не раньше 21-го января и не позднее 19-го февраля.</w:t>
      </w:r>
    </w:p>
    <w:p>
      <w:pPr>
        <w:pStyle w:val="Style15"/>
        <w:rPr/>
      </w:pPr>
      <w:r>
        <w:rPr/>
        <w:t>1-е января: Праздник Семи Божеств Удачи в Японии и праздник богини Фортуны в Древнем Риме.</w:t>
        <w:br/>
        <w:t>2-е января: День рождения древнешумерской богини Иннаны.</w:t>
        <w:br/>
        <w:t>5-6-е января: Ночной ритуал в честь богини Коры; отправлялся в Кореоне, в Александрии. Пятый день первого месяца был днем рождения китайского бога богатства Цай-шеня.</w:t>
        <w:br/>
        <w:t>6-е января: Кельтский день Триединой Богини: Девы, Матери, Старухи.</w:t>
        <w:br/>
        <w:t>10-е января: День Фрейи, норвежской Матери-Богини.</w:t>
        <w:br/>
        <w:t>12-е января: Безант Панчами или Дават Пуджа, праздник Сарасвати в Индии. Мог также отмечаться и накануне появления Новой Луны. В Древнем Риме -праздник в честь Ларса, бога домашнего очага.</w:t>
        <w:br/>
        <w:t>18-е января: Теогамия Геры, женский праздник в честь всех аспектов этой богини.</w:t>
        <w:br/>
        <w:t>20-е января: Болгарский праздник в честь богини Бабы Дены или Бабы Яги - День Бабушки. В Китае - день бога кухни.</w:t>
        <w:br/>
        <w:t>24-е января: В Венгрии - Благословление Свечи Счастливой Женщины, церемония очищения в честь богини Огня.</w:t>
        <w:br/>
        <w:t>27-е января: Паганалия -день Матери-Земли в Древнем Риме.</w:t>
      </w:r>
    </w:p>
    <w:p>
      <w:pPr>
        <w:pStyle w:val="Style15"/>
        <w:rPr/>
      </w:pPr>
      <w:r>
        <w:rPr/>
        <w:t>Слово "январь" родилось в Древнем Риме; этот месяц был назван в честь Януса -двуликого бога. Это божество распоряжалось началом и концом всех вещей, прошлым и будущим. Поскольку январь считается первым месяцем нового года, то Янус здесь вполне уместен. Это прекрасное время для того, чтобы выбросить из своей жизни все старое и вышедшее из употребления и начать строить</w:t>
        <w:br/>
        <w:t>новые планы.</w:t>
        <w:br/>
        <w:t>Эту концепцию разделяют и китайцы, празднующие Новый Год в первый день новолуния, когда Солнце находится в знаке Водолея. Они считают этот праздник временем возврата долгов, поминания предков и встреч в кругу семьи. Они носят по улицам бумажных драконов и устраивают фейерверки, чтобы отпугнуть злых богов и</w:t>
        <w:br/>
        <w:t>неудачу.</w:t>
        <w:br/>
        <w:t>Цзао-ван - китайский бог кухни или бог домашнего очага и уюта; его изображение всегда помещали над очагом. Он был покровителем семьи и летописцем деяний ее членов. Считалось, что в конце каждого года он делает Небесному Нефритовому Императору доклад, от которого зависит будущее семьи. Поэтому китайцы за несколько дней до наступления Нового Года сжигали старое изображение бога и заменяли его новым. Считалось, что жена бога делает особый доклад о членах семьи женского пола.</w:t>
        <w:br/>
        <w:t>Даже народы Тибета, для которых Новый Год начинается в конце января, отмечали проводы Старого Года. Местные жители вылепливали из теста фигурки, чтобы демоны могли поселиться в них, и потом несколько дней поклонялись им. По окончании этого периода они выносили фигурки за пределы деревни и оставляли их на перекрестке. Суть этого обычая заключалась в следующем: скопившиеся за время Старого Года отрицательные сущности получали признание, но, вместе с ним, и решительное заявление (символизировавшееся выносом идола из деревни) о нежелательности их пребывания в данной местности.</w:t>
        <w:br/>
        <w:t>В большинстве культур присутствует церемония проводов завершающегося календарного цикла и празднования начала нового. Эта церемония приводит в действие механизм перемен, действующий в подсознании. Изменения в подсознании необходимы для перемен на реальном физическом плане. Такие ритуалы очень полезны в тот момент, когда завершается очередной цикл отношений с другими людьми, цикл карьеры, проживания на определенном месте и подобных житейских перемен.</w:t>
        <w:br/>
        <w:t>Во время торжеств в честь Коры, которые происходили ночью и сопровождались бурными шествиями и представлениями, группа посвященных спускалась в подземное жилище богини, освещая себе путь факелами. Люди выходили на поверхность, церемониально и благоговейно неся деревянную статую обнаженной Коры, облаченной в золотые украшения. Статую ставили на богато украшенные носилки и процессия обходила храм семь раз. Древние греки считали число семь числом удачи и успеха.</w:t>
        <w:br/>
        <w:t>В январское новолуние свой праздник Камай Килья отмечали инки.</w:t>
        <w:br/>
        <w:t>В Японии Семи Божествам Удачи был посвящен трехдневный праздник Сан-га-ничи. Во время этого праздника в доме не подметали, чтобы не вымести удачу. Эти Семь Божеств назывались также Шичи Фукужин или Шичи Кукужин, что значит "Семь Богов Счастья". Эта небольшая группа состояла из шести богов и одной богини: Эбису, покровителя труда; Дайкоку-тэна, бога процветания; Бенсай-тен, богини любви, музыки, красноречия и изящных искусств; Дзюродзина, бога счастья и долголетия; Хотэй, бога удачи; Бисямон-тэна, бога несчастья и войны; Фукуродзю, бога счастья и долгой жизни. Вся эта компания плавала на корабле полном сокровищ, называвшемся "такарабуне".</w:t>
        <w:br/>
        <w:t>Китайцы считали, что Цай-шень, бог богатства, приносит деньги и благосостояние. С ним были связаны такие лунные символы, ,как летучая мышь, лягушка и число три.</w:t>
      </w:r>
    </w:p>
    <w:p>
      <w:pPr>
        <w:pStyle w:val="Style15"/>
        <w:rPr/>
      </w:pPr>
      <w:r>
        <w:rPr/>
        <w:t>Атрибуты месяца</w:t>
      </w:r>
    </w:p>
    <w:p>
      <w:pPr>
        <w:pStyle w:val="Style15"/>
        <w:rPr/>
      </w:pPr>
      <w:r>
        <w:rPr/>
        <w:t>Духи Природы: гномы, домовые.</w:t>
        <w:br/>
        <w:t>Растения: душица, чертополох, орехи и шишки.</w:t>
        <w:br/>
        <w:t>Цвета: ярко-белый, лиловый, черный.</w:t>
        <w:br/>
        <w:t>Цветы: подснежник, крокус.</w:t>
        <w:br/>
        <w:t>Запахи: мускус, мимоза.</w:t>
        <w:br/>
        <w:t>Камни: гранат, оникс, гагат, хризопраз.</w:t>
        <w:br/>
        <w:t>Деревья: береза.</w:t>
        <w:br/>
        <w:t>Животные: лиса, койот.</w:t>
        <w:br/>
        <w:t>Птицы: фазан, сойка.</w:t>
        <w:br/>
        <w:t>Божества: Фрейя, Инанна, Сарасвати, Гера, Чанъэ, Синн.</w:t>
        <w:br/>
        <w:t>Поток энергии: медленный, глубинный; начало, зачатие. Оборонительные заговоры. Необходимость экономить энергию требует заниматься только своими личными проблемами. Поставьте всем своим телам одну задачу, чтобы добиться их полного взаимодействия.</w:t>
      </w:r>
    </w:p>
    <w:p>
      <w:pPr>
        <w:pStyle w:val="Style15"/>
        <w:rPr/>
      </w:pPr>
      <w:r>
        <w:rPr/>
        <w:t>Старинные поверья и пословицы</w:t>
      </w:r>
    </w:p>
    <w:p>
      <w:pPr>
        <w:pStyle w:val="Style15"/>
        <w:rPr/>
      </w:pPr>
      <w:r>
        <w:rPr/>
        <w:t>* По погоде первых двенадцати дней января можно судить о том, какая погода будет в течение двенадцати солнечных месяцев. Каждый из этих двенадцати дней соответствует одному солнечному месяцу.</w:t>
        <w:br/>
        <w:t>* Если вы хотите поскорее увидеться с каким-либо человеком, посмотрите на Луну и обратитесь к ней со словами:</w:t>
      </w:r>
    </w:p>
    <w:p>
      <w:pPr>
        <w:pStyle w:val="Style15"/>
        <w:rPr/>
      </w:pPr>
      <w:r>
        <w:rPr/>
        <w:t xml:space="preserve">Я вижу Луну, Луна видит меня, </w:t>
        <w:br/>
        <w:t>Луна видит (имя), кого видеть хочу.</w:t>
      </w:r>
    </w:p>
    <w:p>
      <w:pPr>
        <w:pStyle w:val="Style15"/>
        <w:rPr/>
      </w:pPr>
      <w:r>
        <w:rPr/>
        <w:t>* Чтобы избавиться от бородавок, берете кусочек яблока, глядите на Молодую Луну, трете мякотью яблока бородавку, говорите:</w:t>
      </w:r>
    </w:p>
    <w:p>
      <w:pPr>
        <w:pStyle w:val="Style15"/>
        <w:rPr/>
      </w:pPr>
      <w:r>
        <w:rPr/>
        <w:t>То, что я вижу, растет.</w:t>
        <w:br/>
        <w:t>То, что я тру, исчезает.</w:t>
      </w:r>
    </w:p>
    <w:p>
      <w:pPr>
        <w:pStyle w:val="Style15"/>
        <w:rPr/>
      </w:pPr>
      <w:r>
        <w:rPr/>
        <w:t>Потом выбрасываете или закапываете этот кусочек яблока. По мере того, как яблоко сгнивает, бородавка исчезает.</w:t>
        <w:br/>
        <w:t>* Если Молодая Луна появляется в субботу, следующие двадцать дней будут ветренными и дождливыми. Если хотите узнать сколько осталось времени до замужества, посмотрите на первую Луну нового года через шелковый платок. Количество лун, которое вы увидете сквозь него, обозначает количество месяцев (лун), оставшихся до замужества.</w:t>
      </w:r>
    </w:p>
    <w:p>
      <w:pPr>
        <w:pStyle w:val="Style15"/>
        <w:rPr/>
      </w:pPr>
      <w:r>
        <w:rPr/>
        <w:t>Рецепты</w:t>
      </w:r>
    </w:p>
    <w:p>
      <w:pPr>
        <w:pStyle w:val="Style15"/>
        <w:rPr/>
      </w:pPr>
      <w:r>
        <w:rPr/>
        <w:t>Индийский пряный чай</w:t>
      </w:r>
    </w:p>
    <w:p>
      <w:pPr>
        <w:pStyle w:val="Style15"/>
        <w:rPr/>
      </w:pPr>
      <w:r>
        <w:rPr/>
        <w:t>Жители Индии любят добавлять пряности в чай, и не только для вкуса, но и для того, чтобы согреться в холодную погоду. Они добавляют в чай также и молоко; если вы хотите приготовить чай в соответствии с индийской традицией, то перед тем, как довести до кипения, добавьте одну чашку обезжиренного молока. Очень рекомендую пить этот чай после отправления ритуала. Рецепт рассчитан на шесть человек.</w:t>
        <w:br/>
        <w:t>7 чашек холодной воды;</w:t>
        <w:br/>
        <w:t>6 зеленых стручков кардамона;</w:t>
        <w:br/>
        <w:t>1 ложка корицы;</w:t>
        <w:br/>
        <w:t>6 гвоздик;</w:t>
        <w:br/>
        <w:t>1 /4 корня имбиря, очищенного и порезанного</w:t>
        <w:br/>
        <w:t>на мелкие кусочки;</w:t>
        <w:br/>
        <w:t>1/4 чашки неочищенного сахарного песка или меда;</w:t>
        <w:br/>
        <w:t>2 столовые ложки листьев черного чая.</w:t>
        <w:br/>
        <w:t>Наливаем воду в большой чайник (большую кастрюлю) и доводим до кипения. Бросаем и размешиваем специи и сахар. Кипятим на медленном огне в течение пяти минут. Гасим огонь, накрываем чайник (кастрюлю) крышкой и оставляем на десять минут. Засыпаем чайные листья и доводим до кипения. Уменьшаем огонь, накрываем сосуд крышкой и кипятим на медленном огне в течение пяти минут. Разливаем чай через ситечко и подаем.</w:t>
      </w:r>
    </w:p>
    <w:p>
      <w:pPr>
        <w:pStyle w:val="Style15"/>
        <w:rPr/>
      </w:pPr>
      <w:r>
        <w:rPr/>
        <w:t>Горчица с травами</w:t>
      </w:r>
    </w:p>
    <w:p>
      <w:pPr>
        <w:pStyle w:val="Style15"/>
        <w:rPr/>
      </w:pPr>
      <w:r>
        <w:rPr/>
        <w:t>Один из наиболее приятных способов употребления трав - добавление их в пищу. Поскольку я - женщина занятая, то большинство моих рецептов рассчитано на</w:t>
        <w:br/>
        <w:t>употребление полуфабрикатов и готовой пищи. Горчица, приготовленная по данному рецепту, может быть не только прекрасным дополнением к вашему столу, но и необычным и желанным подарком. Основу рецепта составляет самая обычная желтая горчица. Количество трав определяется индивидуально.</w:t>
      </w:r>
    </w:p>
    <w:p>
      <w:pPr>
        <w:pStyle w:val="Style15"/>
        <w:rPr/>
      </w:pPr>
      <w:r>
        <w:rPr/>
        <w:t xml:space="preserve">2 чашки готовой горчицы; </w:t>
        <w:br/>
        <w:t xml:space="preserve">1/4 чашки измельченной петрушки; </w:t>
        <w:br/>
        <w:t>1 /2 чайной ложки измельченных листьев экстрагона;</w:t>
        <w:br/>
        <w:t xml:space="preserve">1 чайная ложка измельченных листьев орегана; </w:t>
        <w:br/>
        <w:t xml:space="preserve">1 чайная ложка измельченных листьев базилика; </w:t>
        <w:br/>
        <w:t>1 чайная ложка укропа;</w:t>
        <w:br/>
        <w:t>1 /4 чашки винного уксуса.</w:t>
      </w:r>
    </w:p>
    <w:p>
      <w:pPr>
        <w:pStyle w:val="Style15"/>
        <w:rPr/>
      </w:pPr>
      <w:r>
        <w:rPr/>
        <w:t>Вылейте горчицу в большую миску. Добавьте сухие травы и тщательно смешайте. Уксус добавляйте постепенно, помешивая. Положите в банку с крышкой и оставьте в холодильнике на два-три дня.</w:t>
        <w:br/>
        <w:t>ВНИМАНИЕ: В этой книге есть несколько рецептов, в которых используется горчица с травами.</w:t>
      </w:r>
    </w:p>
    <w:p>
      <w:pPr>
        <w:pStyle w:val="Style15"/>
        <w:rPr/>
      </w:pPr>
      <w:r>
        <w:rPr/>
        <w:t>Яичный бутербродный паштет с пряностями</w:t>
      </w:r>
    </w:p>
    <w:p>
      <w:pPr>
        <w:pStyle w:val="Style15"/>
        <w:rPr/>
      </w:pPr>
      <w:r>
        <w:rPr/>
        <w:t>Когда к вам неожиданно заходят знакомые или родственники, то часто возникает проблема, чем же их угостить. Этот паштет хорош как для обычных бутербродов, так и для тостов и сдобных булочек. Его можно приготовить заранее, и сьесть по окончании ритуала. Данный рецепт рассчитан на 2 чашки паштета.</w:t>
      </w:r>
    </w:p>
    <w:p>
      <w:pPr>
        <w:pStyle w:val="Style15"/>
        <w:rPr/>
      </w:pPr>
      <w:r>
        <w:rPr/>
        <w:t xml:space="preserve">4 мелко порезанные сваренные вкрутую яйца; </w:t>
        <w:br/>
        <w:t>1/2 чашки измельченного сельдерея;</w:t>
        <w:br/>
        <w:t>2 столовые ложки горчицы с травами;</w:t>
        <w:br/>
        <w:t xml:space="preserve">1 /4 чайной ложки соли; </w:t>
        <w:br/>
        <w:t>1 /4 чайной ложки перца;</w:t>
        <w:br/>
        <w:t xml:space="preserve">1/4 чайной ложки измельченных сухих листьев базилика; </w:t>
        <w:br/>
        <w:t>2 столовые ложки майонеза.</w:t>
      </w:r>
    </w:p>
    <w:p>
      <w:pPr>
        <w:pStyle w:val="Style15"/>
        <w:rPr/>
      </w:pPr>
      <w:r>
        <w:rPr/>
        <w:t>Тщательно смешайте все ингредиенты и поставьте паштет в холодильник.</w:t>
      </w:r>
    </w:p>
    <w:p>
      <w:pPr>
        <w:pStyle w:val="Style15"/>
        <w:rPr/>
      </w:pPr>
      <w:r>
        <w:rPr/>
        <w:t>Рецепты для наружного прим.енения</w:t>
      </w:r>
    </w:p>
    <w:p>
      <w:pPr>
        <w:pStyle w:val="Style15"/>
        <w:rPr/>
      </w:pPr>
      <w:r>
        <w:rPr/>
        <w:t>Сухие пряные духи</w:t>
      </w:r>
    </w:p>
    <w:p>
      <w:pPr>
        <w:pStyle w:val="Style15"/>
        <w:rPr/>
      </w:pPr>
      <w:r>
        <w:rPr/>
        <w:t>14 гр. измельченной гвоздики.</w:t>
        <w:br/>
        <w:t>14 гр. измельченной бензоиновой смолы.</w:t>
        <w:br/>
        <w:t>14 гр. измельченного фиалкового корня.</w:t>
        <w:br/>
        <w:t xml:space="preserve">14 гр. измельченного ямайского душистого перца и несколько целых ягод. </w:t>
        <w:br/>
        <w:t>14 гр. измельченной шелухи мускатного ореха.</w:t>
        <w:br/>
        <w:t xml:space="preserve">14 гр. целых зерен кориандра. </w:t>
        <w:br/>
        <w:t>14 гр. покрошенной коричной палочки или корицы-порошка.</w:t>
      </w:r>
    </w:p>
    <w:p>
      <w:pPr>
        <w:pStyle w:val="Style15"/>
        <w:rPr/>
      </w:pPr>
      <w:r>
        <w:rPr/>
        <w:t>Смешайте вышеперечисленные ингредиенты. Найдите красивую баночку с крышкой. Дно баночки покройте слоем сухих лепестков розы, лаванды или вербены. Насыпьте немного приготовленной смеси. Положите еще один слой лепестков, снова насыпьте немного смеси. И так далее, пока баночка не будет полной. Когда вам захочется освежить комнату приятным запахом, просто снимите крышку с баночки.</w:t>
      </w:r>
    </w:p>
    <w:p>
      <w:pPr>
        <w:pStyle w:val="Style15"/>
        <w:rPr/>
      </w:pPr>
      <w:r>
        <w:rPr/>
        <w:t>Соль для ванн "Шаман"</w:t>
      </w:r>
    </w:p>
    <w:p>
      <w:pPr>
        <w:pStyle w:val="Style15"/>
        <w:rPr/>
      </w:pPr>
      <w:r>
        <w:rPr/>
        <w:t>1 чашка соли;</w:t>
        <w:br/>
        <w:t>3 капли масла вербены;</w:t>
        <w:br/>
        <w:t>8 капель розового масла;</w:t>
        <w:br/>
        <w:t>2 капли кедрового масла.</w:t>
      </w:r>
    </w:p>
    <w:p>
      <w:pPr>
        <w:pStyle w:val="Style15"/>
        <w:rPr/>
      </w:pPr>
      <w:r>
        <w:rPr/>
        <w:t>Соль для ванн "Аура Венеры" (для любовных заговоров)</w:t>
      </w:r>
    </w:p>
    <w:p>
      <w:pPr>
        <w:pStyle w:val="Style15"/>
        <w:rPr/>
      </w:pPr>
      <w:r>
        <w:rPr/>
        <w:t>1 чашка соли;</w:t>
        <w:br/>
        <w:t>4 капли розового масла;</w:t>
        <w:br/>
        <w:t>4 капли синтетического мускусного масла;</w:t>
        <w:br/>
        <w:t>8 капель жасминового масла;</w:t>
        <w:br/>
        <w:t>4 капли лавандового масла;</w:t>
        <w:br/>
        <w:t>4 капли масла красного жасмина.</w:t>
      </w:r>
    </w:p>
    <w:p>
      <w:pPr>
        <w:pStyle w:val="Style15"/>
        <w:rPr/>
      </w:pPr>
      <w:r>
        <w:rPr/>
        <w:t>Соль для ванн "Цернунн"</w:t>
      </w:r>
    </w:p>
    <w:p>
      <w:pPr>
        <w:pStyle w:val="Style15"/>
        <w:rPr/>
      </w:pPr>
      <w:r>
        <w:rPr/>
        <w:t>1 чашка соли;</w:t>
        <w:br/>
        <w:t xml:space="preserve">6 капель янтарного масла; </w:t>
        <w:br/>
        <w:t>4 капли масла пачули;</w:t>
        <w:br/>
        <w:t>3 капли масла розы-герани;</w:t>
        <w:br/>
        <w:t xml:space="preserve">8 капель синтетического мускусного масла; </w:t>
        <w:br/>
        <w:t>8 капель синтетического масла амбры;</w:t>
        <w:br/>
        <w:t>2 капли хвойного масла;</w:t>
        <w:br/>
        <w:t>2 капли гвоздичного масла.</w:t>
      </w:r>
    </w:p>
    <w:p>
      <w:pPr>
        <w:pStyle w:val="Style15"/>
        <w:rPr/>
      </w:pPr>
      <w:r>
        <w:rPr/>
        <w:t>Соль для ванн "Пан"</w:t>
      </w:r>
    </w:p>
    <w:p>
      <w:pPr>
        <w:pStyle w:val="Style15"/>
        <w:rPr/>
      </w:pPr>
      <w:r>
        <w:rPr/>
        <w:t>1 чашка соли;</w:t>
        <w:br/>
        <w:t>2 капли кедрового масла;</w:t>
        <w:br/>
        <w:t>4 капли можжевелового масла или 1/4 чайной ложки можжевеловой настойки;</w:t>
        <w:br/>
        <w:t>2 капли хвойного масла; 8 капель масла пачули;</w:t>
        <w:br/>
        <w:t>3 капли масла вербены.</w:t>
      </w:r>
    </w:p>
    <w:p>
      <w:pPr>
        <w:pStyle w:val="Style15"/>
        <w:rPr/>
      </w:pPr>
      <w:r>
        <w:rPr/>
        <w:t>Соль для ванн "Сатир"</w:t>
      </w:r>
    </w:p>
    <w:p>
      <w:pPr>
        <w:pStyle w:val="Style15"/>
        <w:rPr/>
      </w:pPr>
      <w:r>
        <w:rPr/>
        <w:t>1 чашка соли;</w:t>
        <w:br/>
        <w:t>4 капли масла садовой гвоздики;</w:t>
        <w:br/>
        <w:t>4 капли синтетического мускусного масла;</w:t>
        <w:br/>
        <w:t>8 капель масла пачули;</w:t>
        <w:br/>
        <w:t>8 капель ванильного масла;</w:t>
        <w:br/>
        <w:t>2 капли коричного масла.</w:t>
      </w:r>
    </w:p>
    <w:p>
      <w:pPr>
        <w:pStyle w:val="Style15"/>
        <w:rPr/>
      </w:pPr>
      <w:r>
        <w:rPr/>
        <w:t>Соль для ванн "Лунная Магия"</w:t>
      </w:r>
    </w:p>
    <w:p>
      <w:pPr>
        <w:pStyle w:val="Style15"/>
        <w:rPr/>
      </w:pPr>
      <w:r>
        <w:rPr/>
        <w:t>1 чашка соли;</w:t>
        <w:br/>
        <w:t>8 капель масла сандалового дерева;</w:t>
        <w:br/>
        <w:t>1/8 чайной ложки измельченного фиалкового корня;</w:t>
        <w:br/>
        <w:t>8 капель масла лотоса.</w:t>
      </w:r>
    </w:p>
    <w:p>
      <w:pPr>
        <w:pStyle w:val="Style15"/>
        <w:rPr/>
      </w:pPr>
      <w:r>
        <w:rPr/>
        <w:t>При приготовлении любой соли для ванн ингредиенты следует смешать и хранить в красивой баночке.</w:t>
        <w:br/>
        <w:t>ВНИМАНИЕ: ни в коем случае не принимать внутрь.</w:t>
      </w:r>
    </w:p>
    <w:p>
      <w:pPr>
        <w:pStyle w:val="Style15"/>
        <w:rPr/>
      </w:pPr>
      <w:r>
        <w:rPr/>
        <w:t>Мифы</w:t>
      </w:r>
    </w:p>
    <w:p>
      <w:pPr>
        <w:pStyle w:val="Style15"/>
        <w:rPr/>
      </w:pPr>
      <w:r>
        <w:rPr/>
        <w:t>Фрейя и магия "сейдр"</w:t>
      </w:r>
    </w:p>
    <w:p>
      <w:pPr>
        <w:pStyle w:val="Style15"/>
        <w:rPr/>
      </w:pPr>
      <w:r>
        <w:rPr/>
        <w:t>Независимая, красивая Фрейя - наиболее известная богиня нордических мифов. К сожалению, до нас дошло только небольшое их количество. Быть может в этом повинны христианские ученые, которые и записывали эти мифы; они не желали подчеркивать роль Фрейи - богини, олицетворявшей половую независимость и умение заглядывать в будущее. Хотя Фрейю и не называют лунной богиней, но многие ее атрибуты связываются с фазами полнолуния и Черной Луны.</w:t>
        <w:br/>
        <w:t>На основании дошедших до нас мифов можно сделать следующие выводы. Фрейя была сестрой Фрейра и дочерью бога морей Ньерда и его не названной сестры, возможно, Нерты. Она была женой таинственного бога Ода или Одра, который вскоре исчез. Фрейя оплакивала его золотыми слезами, падая в море, они превращались в янтарь.</w:t>
        <w:br/>
        <w:t>В бой она отправлялась на колеснице, запряженной кошками, и поэтому считалась повелительницей кошек, подобно египетской Бает и греческой Артемиде. Фрейя обладала также способностью менять внешний облик, была предводительницей валькирий и "провидицей", вдохновительницей священной поэзии. Колдуньи, прорицательницы, повелительницы рун и целительницы были тесно связаны с Фрейей, поскольку она была богиней магии, колдовства и любви.</w:t>
        <w:br/>
        <w:t>Магия Фрейи была шаманской, богиня всегда была облачена в плащ из перьев сокола, позволявший ей принимать облик птицы, проникать в иные миры и возвращаться оттуда с пророчествами. Этот плащ иногда одалживал Локи (бог разрушения), для того чтобы следить за людьми и причинять им неприятности. Современные шаманы по-прежнему считают способность к астральным путешествиям обязательным условием для предсказания будущего и обретения знания. Эта магическая способность, которой могла наградить своего избранника Фрейя, у нордических народов называлась "сейдр".</w:t>
        <w:br/>
        <w:t>"Сейдр" - исключительно женская форма магии, транса и умения предсказывать будущее. Хотя легенда гласит, что в основе науки Фрейи лежали созданные ею руны, которыми и пользовались ее жрицы, "сейдр" представлял собой умение менять внешний облик, способность к астральному путешествию по Девяти Мирам, сексуальную магию, врачевание, насылание проклятий и тому подобное. Практиковавшие подобное занятие женщины назывались "вельвами" или "сейдеконами" и считались жрицами Фрейи. У них можно было получить любой совет. Три песни из эпоса "Старшая Эдда" - рассказ об умерших "вельвах", призванием которых было передавать информацию богам или защищать людей.</w:t>
        <w:br/>
        <w:t>"Сейдром" занимались не только женщины. В поэтических и прозаических произведениях того времени можно найти упоминания о том, что "сейдр" практиковали и мужчины, переодетые в женскую одежду. В мифах упоминается лишь один бог-мужчина, практиковавший этот вид магии - Один; этому искусству его обучила сама Фрейя. Впрочем мужчины, занимающиеся подобной формой магии не пользовались уважением, высмеивались, а иногда их убивали. Переодевание в женское платье очень древняя традиция, в основе которой лежало убеждение, что для того, чтобы служить Богине, мужчина должен перевоплотиться в женщину, что было в духовном смысле неприемлемо для патриархального общества.</w:t>
        <w:br/>
        <w:t>"Вельвы" свободно переходили из одного клана в другой; их услуги пользовались большим спросом. У них были любовники, но замуж они не спешили. Атрибутами "вельвы" были посох с бронзовым наконечником или в бронзовой оправе, плащ с капюшоном и меховые варежки. В "Саге об Эрике" приведено подробное описание сеанса "сейдра". В поэме "Landnamabok" повествуется о "вельве", подарившей с помощью "сейдра" процветание рыбацкой общине.</w:t>
        <w:br/>
        <w:t>Шаманизм требует знания четырех Стихий, которые воздействуют на любой аспект жизни, и умения ими пользоваться. История о том, как Фрейя добыла свое знаменитое ожерелье Брисингамен у четырех карликов - ключ к пониманию этих четырех Стихий.</w:t>
        <w:br/>
        <w:t>Однажды Фрейя во время прогулки натолкнулась на четырех карликов за работой над самым красивым ожерельем, которое ей когда-либо приходилось видеть. Этих кузнецов (брисингов) звали Альфриг, Двалин, Берлинг и Грерр. Фрейя захотела получить это ожерелье, но карлики отказались его продать. Они предложили ей отдать его бесплатно, но в благодарность она должна была провести ночь с каждым из них. Согласившись на их условия Фрейя стала обладательницей Брисингамена - надежной защиты от змея Мидгарда и символа плодородия. Этот атрибут соответствует Полной Луне.</w:t>
        <w:br/>
        <w:t>Христианские монахи считали эту легенду безнравственной, и поэтому просто удивительно, что она дошла до нас в числе прочих нордических мифов. Тем не менее, эта история повествует об обретении магического знания (которое монахи также считали злом). Четыре карлика олицетворяют четыре Стихии. Брисингамен символизирует красоту, силу и богатство, проистекающие из знания того, как правильно использовать эти составляющие материи.</w:t>
        <w:br/>
        <w:t>Один позавидовал Фрейе и велел Локи украсть ожерелье. Для.того, чтобы получить его обратно, Фрейя была вынуждена подчиниться мрачному приказу Одина: спровоцировав войну между королями богиня оживляла убитых воинов, чтобы сражения не прекращались. Этот аспект Фрейи, которая также была известна как предводительница валькирий, связывает ее с Черной Луной.</w:t>
      </w:r>
    </w:p>
    <w:p>
      <w:pPr>
        <w:pStyle w:val="Style15"/>
        <w:rPr/>
      </w:pPr>
      <w:r>
        <w:rPr/>
        <w:t>Скандинавский Мани</w:t>
      </w:r>
    </w:p>
    <w:p>
      <w:pPr>
        <w:pStyle w:val="Style15"/>
        <w:rPr/>
      </w:pPr>
      <w:r>
        <w:rPr/>
        <w:t>На заре существования мира Один и его братья убили гиганта Имира и сделали из его тела Девять Миров. Мифы гласят, что исторгнутые Муспелльсхеймом огромные огненные диски превратились в Солнце и Луну. Скандинавские народы считали Солнце женщиной, а Луну - мужчиной. Эти небесные тела поначалу не имели определенных орбит, пока боги не приказали эльфам-кузнецам, сыновьям Ивальды, изготовить для них из чистого золота две небесных колесницы.</w:t>
        <w:br/>
        <w:t>Гигант Мундильфари, управлявший Мельницей Мира, считал себя соперником Одина. У него было двое красивых детей - Мани (Луна) и Соль (Солнце). Он не в меру хвастался своими детьми и в наказание боги решили отнять их у него. Они заставили его дочь Соль тащить колесницу Солнца, а сына Мани - колесницу Луны.</w:t>
        <w:br/>
        <w:t>Красавец Мани подрастал в одиночестве своего дома на Луне. Однажды ночью он увидел двоих детей, идущих к фонтану Биргир ("скрытый"), бьющему из колодца Мимира. Они были посланы своим отцом Видфинном, дабы набрать ведро песенного меда. Мальчика звали Хьюки, а девочку Биль. Они набрали ведро и подвесили его на шест, чтобы отнести в свой дом, который находился в горах. Когда они медленно поднимались по склону, Мани похитил их и унес к себе на Луну.</w:t>
      </w:r>
    </w:p>
    <w:p>
      <w:pPr>
        <w:pStyle w:val="Style15"/>
        <w:rPr/>
      </w:pPr>
      <w:r>
        <w:drawing>
          <wp:anchor behindDoc="0" distT="0" distB="0" distL="0" distR="0" simplePos="0" locked="0" layoutInCell="0" allowOverlap="1" relativeHeight="21">
            <wp:simplePos x="0" y="0"/>
            <wp:positionH relativeFrom="column">
              <wp:posOffset>-95250</wp:posOffset>
            </wp:positionH>
            <wp:positionV relativeFrom="line">
              <wp:posOffset>2895600</wp:posOffset>
            </wp:positionV>
            <wp:extent cx="2857500" cy="45339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3" t="-8" r="-13" b="-8"/>
                    <a:stretch>
                      <a:fillRect/>
                    </a:stretch>
                  </pic:blipFill>
                  <pic:spPr bwMode="auto">
                    <a:xfrm>
                      <a:off x="0" y="0"/>
                      <a:ext cx="2857500" cy="4533900"/>
                    </a:xfrm>
                    <a:prstGeom prst="rect">
                      <a:avLst/>
                    </a:prstGeom>
                  </pic:spPr>
                </pic:pic>
              </a:graphicData>
            </a:graphic>
          </wp:anchor>
        </w:drawing>
      </w:r>
      <w:r>
        <w:rPr/>
        <w:t>Древнескандинавский бог Один на троне в Агарусе, божественном мире.</w:t>
      </w:r>
    </w:p>
    <w:p>
      <w:pPr>
        <w:pStyle w:val="Style15"/>
        <w:rPr/>
      </w:pPr>
      <w:r>
        <w:rPr/>
        <w:t>Скандинавские саги гласят, что пятна на Луне - это Хьюки, Бил, их ведро и шест. Скальды обращались к Бил с просьбой оросить песенным медом их губы, чтобы обрести красноречие и мастерство.</w:t>
        <w:br/>
        <w:t>Считалось, что лунный бог Мани управляет Нюи (Новой Луной) и Нити (Черной Луной).</w:t>
      </w:r>
    </w:p>
    <w:p>
      <w:pPr>
        <w:pStyle w:val="Style15"/>
        <w:rPr/>
      </w:pPr>
      <w:r>
        <w:rPr/>
        <w:t>Валлийская Блодуведд</w:t>
      </w:r>
    </w:p>
    <w:p>
      <w:pPr>
        <w:pStyle w:val="Style15"/>
        <w:rPr/>
      </w:pPr>
      <w:r>
        <w:rPr/>
        <w:t>Валлийская богиня Блодуведд была известна как Девятиликая Богиня Западных Райских Островов, связанная как с Луной (девять - число Луны), так и с реинкарнацией и смертью (аспектами Черной Луны). Роберт Грейвс пишет, что Блодуведд обладала девятью способностями; кроме того, девять, или три в квадрате, число Богини и Луны. Священной птицей Блодуведд была сова. Под эгидой богини совершались лунные мистерии и магические посвящения.</w:t>
        <w:br/>
        <w:t>Валлийский миф гласит, что боги Гвидион и Мае создали Блодуведд из ракитника, луговой травы и цветов дуба, чтобы она стала женой их племянника, молодого бога Ллеу. В переводе с валлийского, ее имя означает "лицо-цветок". Однако, со временем Блодуведд утратила интерес к Лью и влюбилась в угрюмого лесного бога охоты. Она выведала у Ллеу, как можно убить его и сообщила об этом своему любовнику. Бог охоты убил Ллеу, но дяди Ллеу оживили молодого бога и он расправился со своим соперником. Гвидион превратил Блодуведд в сову, птицу, предпочитающую ночную охоту при свете Луны.</w:t>
        <w:br/>
        <w:t>Сова, которая считалась созданием Афины и прочих лунных богинь, - это символ мудрости и лунных тайн. .Летать ночью - значит понимать и уметь использовать силу Луны.</w:t>
      </w:r>
    </w:p>
    <w:p>
      <w:pPr>
        <w:pStyle w:val="Style15"/>
        <w:rPr/>
      </w:pPr>
      <w:r>
        <w:rPr/>
        <w:t>Андраста бриттов</w:t>
      </w:r>
    </w:p>
    <w:p>
      <w:pPr>
        <w:pStyle w:val="Style15"/>
        <w:rPr/>
      </w:pPr>
      <w:r>
        <w:rPr/>
        <w:t>О богине Андрасте почти ничего не известно. Пожалуй лишь то, что ей поклонялась Боадикея, королева-воительница бриттов, которой чуть было не удалось остановить победоносное шествие римских легионов. Мы знаем, что Андраста была связана с луной, поскольку ее священным животным был заяц или кролик. История гласит, что перед последней битвой с римлянами, королева выпустила зайца и пыталась по его следам узнать будущее (гадание по действиям животных практиковалось не только в кельтской, но и во многих других цивилизациях). Что увидела Боадикея в следах зайца, осталось тайной. Она повела свою армию в генеральное наступление на отлично обученные римские легионы и чуть было не нанесла им поражение. Попав в плен, королева приняла яд, не позволив римлянам провезти ее по Риму во время победного шествия.</w:t>
        <w:br/>
        <w:t>Вероятно, что более поздним воплощением Андрасты была Эостра, которая также была связана с кроликами, яйцами и Весенним Равноденствием.</w:t>
      </w:r>
    </w:p>
    <w:p>
      <w:pPr>
        <w:pStyle w:val="Style15"/>
        <w:rPr/>
      </w:pPr>
      <w:r>
        <w:rPr/>
        <w:t>Ритуалы</w:t>
      </w:r>
    </w:p>
    <w:p>
      <w:pPr>
        <w:pStyle w:val="Style15"/>
        <w:rPr/>
      </w:pPr>
      <w:r>
        <w:rPr/>
        <w:t>Удача</w:t>
      </w:r>
    </w:p>
    <w:p>
      <w:pPr>
        <w:pStyle w:val="Style15"/>
        <w:rPr/>
      </w:pPr>
      <w:r>
        <w:rPr/>
        <w:t>1-е января в Японии было праздником в честь Семи Божеств Удачи, а в Древнем Риме - в честь богини Фортуны. Есть только один способ заставить удачу улыбнуться вам - превратить невезение или застой в везение. Зачастую только этот способ может привести вас к успеху. То же самое касается и вашего здоровья.</w:t>
        <w:br/>
        <w:t>Этот ритуал лучше всего отправлять в ночь полнолуния. Для него вам потребуются несколько свечей: астральная, представляющая вас; оранжевая, представляющая неожиданные изменения; серебряная или светлосерая, символизирующая нейтрализацию невезения; черная, воплощающая само невезение; и пурпурная, ускоряющая процесс превращения невезения в везение.</w:t>
      </w:r>
    </w:p>
    <w:p>
      <w:pPr>
        <w:pStyle w:val="Style15"/>
        <w:rPr/>
      </w:pPr>
      <w:r>
        <w:drawing>
          <wp:anchor behindDoc="0" distT="0" distB="0" distL="0" distR="0" simplePos="0" locked="0" layoutInCell="0" allowOverlap="1" relativeHeight="28">
            <wp:simplePos x="0" y="0"/>
            <wp:positionH relativeFrom="column">
              <wp:posOffset>-95250</wp:posOffset>
            </wp:positionH>
            <wp:positionV relativeFrom="line">
              <wp:posOffset>4705350</wp:posOffset>
            </wp:positionV>
            <wp:extent cx="2857500" cy="20955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3" t="-17" r="-13" b="-17"/>
                    <a:stretch>
                      <a:fillRect/>
                    </a:stretch>
                  </pic:blipFill>
                  <pic:spPr bwMode="auto">
                    <a:xfrm>
                      <a:off x="0" y="0"/>
                      <a:ext cx="2857500" cy="2095500"/>
                    </a:xfrm>
                    <a:prstGeom prst="rect">
                      <a:avLst/>
                    </a:prstGeom>
                  </pic:spPr>
                </pic:pic>
              </a:graphicData>
            </a:graphic>
          </wp:anchor>
        </w:drawing>
      </w:r>
      <w:r>
        <w:rPr/>
        <w:t>Одно из Семи Божеств Удачи</w:t>
      </w:r>
    </w:p>
    <w:p>
      <w:pPr>
        <w:pStyle w:val="Style15"/>
        <w:rPr/>
      </w:pPr>
      <w:r>
        <w:rPr/>
        <w:t>Умастите свечи благословенным маслом, например, маслом лотоса, вставьте их в подсвечник и разместите подсвечник на устойчивой поверхности. Черную свечу умащаете в направлении от основания к фитильку; тем самым вы прогоняете от себя невезение. Все другие свечи умащаете в направлении от фитилька к основанию- это еиствие принесет вам то, о чем вы просите. Свечи должны полностью сгореть, поэтому убедитесь, что они стоят в безопасном месте.</w:t>
        <w:br/>
        <w:t>Зажгите представляющую вас астральную свечу и скажите:</w:t>
      </w:r>
    </w:p>
    <w:p>
      <w:pPr>
        <w:pStyle w:val="Style15"/>
        <w:rPr/>
      </w:pPr>
      <w:r>
        <w:rPr/>
        <w:t>Это - я, все, что является мной.</w:t>
      </w:r>
    </w:p>
    <w:p>
      <w:pPr>
        <w:pStyle w:val="Style15"/>
        <w:rPr/>
      </w:pPr>
      <w:r>
        <w:rPr/>
        <w:t>Зажгите черную свечу и скажите:</w:t>
      </w:r>
    </w:p>
    <w:p>
      <w:pPr>
        <w:pStyle w:val="Style15"/>
        <w:rPr/>
      </w:pPr>
      <w:r>
        <w:rPr/>
        <w:t>Это - мое невезение. Сейчас оно покидает, меня. Я не буду проливать слез по этому поводу.</w:t>
      </w:r>
    </w:p>
    <w:p>
      <w:pPr>
        <w:pStyle w:val="Style15"/>
        <w:rPr/>
      </w:pPr>
      <w:r>
        <w:rPr/>
        <w:t>Зажгите серую свечу и скажите:</w:t>
      </w:r>
    </w:p>
    <w:p>
      <w:pPr>
        <w:pStyle w:val="Style15"/>
        <w:rPr/>
      </w:pPr>
      <w:r>
        <w:rPr/>
        <w:t>Сейчас я нейтрализую все остатки невезения. Они превращаются в ничто.</w:t>
      </w:r>
    </w:p>
    <w:p>
      <w:pPr>
        <w:pStyle w:val="Style15"/>
        <w:rPr/>
      </w:pPr>
      <w:r>
        <w:rPr/>
        <w:t>Зажгите оранжевую свечу и скажите:</w:t>
      </w:r>
    </w:p>
    <w:p>
      <w:pPr>
        <w:pStyle w:val="Style15"/>
        <w:rPr/>
      </w:pPr>
      <w:r>
        <w:rPr/>
        <w:t>Сейчас в моей жизни происходят перемены к лучшему. Я встречаю их с распростертыми объятиями.</w:t>
      </w:r>
    </w:p>
    <w:p>
      <w:pPr>
        <w:pStyle w:val="Style15"/>
        <w:rPr/>
      </w:pPr>
      <w:r>
        <w:rPr/>
        <w:t>Зажгите пурпурную свечу и скажите:</w:t>
      </w:r>
    </w:p>
    <w:p>
      <w:pPr>
        <w:pStyle w:val="Style15"/>
        <w:rPr/>
      </w:pPr>
      <w:r>
        <w:rPr/>
        <w:t>Это - астральная энергия, которая мне нужна, чтобы ускорить перемены.</w:t>
      </w:r>
    </w:p>
    <w:p>
      <w:pPr>
        <w:pStyle w:val="Style15"/>
        <w:rPr/>
      </w:pPr>
      <w:r>
        <w:rPr/>
        <w:t>Теперь сидите спокойно в течение нескольких минут и говорите себе:</w:t>
      </w:r>
    </w:p>
    <w:p>
      <w:pPr>
        <w:pStyle w:val="Style15"/>
        <w:rPr/>
      </w:pPr>
      <w:r>
        <w:rPr/>
        <w:t>Я приветствую перемены.</w:t>
        <w:br/>
        <w:t>Я приветствую приближающийся успех.</w:t>
      </w:r>
    </w:p>
    <w:p>
      <w:pPr>
        <w:pStyle w:val="Style15"/>
        <w:rPr/>
      </w:pPr>
      <w:r>
        <w:rPr/>
        <w:t>Не гасите свечи, пока они не сгорят полностью. Оставшийся воск выбросьте.</w:t>
        <w:br/>
        <w:t>После отправления этого ритуала у вас могут прерваться отношения с некоторыми друзьями. Это всего-навсего означает, что эти отношения не шли вам на пользу. Будьте готовы спокойно расстаться с тем, что уходит из вашей жизни.</w:t>
      </w:r>
    </w:p>
    <w:p>
      <w:pPr>
        <w:pStyle w:val="Style15"/>
        <w:rPr/>
      </w:pPr>
      <w:r>
        <w:rPr/>
        <w:t>Защита своего жилища</w:t>
      </w:r>
    </w:p>
    <w:p>
      <w:pPr>
        <w:pStyle w:val="Style15"/>
        <w:rPr/>
      </w:pPr>
      <w:r>
        <w:rPr/>
        <w:t>12-го'января древние римляне отмечали Компиталии -праздник благодарности Ларсам за их помощь. Ларсы -боги домашнего очага, жили в каждой семье и были ее защитниками.</w:t>
        <w:br/>
        <w:t>У любого человека и любой семьи есть свой защитник. Если вы думаете, что ваши защитники вам не помогают, то, возможно, вы должны уделить им немного внимания и воздать им должное. Некоторые язычники устанавливают у себя дома статую, или вазу с камнями, или какой-либо другой заметный предмет, чтобы защитникам семьи было где жить.</w:t>
        <w:br/>
        <w:t>Один из защитников нашего жилища живет в скульптурном изображении китайской сторожевой собаки, подаренном нам нашими друзьями. Другие живут в статуе Будды, купленной в одном маленьком магазине, который вскоре переехал неизвестно куда. Наши дети так и тянутся к этим статуям, но мы узнали, что защитники домашнего очага умеют защищать и себя. Один из наших малышей пожаловался мне, что Будда его "укусил". Поскольку статуэтки сделаны не из металла, то речь не могла идти о статическом электричестве.</w:t>
        <w:br/>
        <w:t>Раз в год я отправляю ритуал в честь защитников нашего жилища. Как правило, я включаю его в один из наших ежемесячных ритуалов, но его можно отправлять и отдельно.</w:t>
        <w:br/>
        <w:t>Отправляйте этот ритуал во время прибывающей Луны. На вашем подносе или алтаре соберите следующие предметы: вставленную в подсвечник зеленую свечу; благовоние с травяным и лесным запахом; ваш магический жезл; сосновые шишки; маленькие статуэтки оленей или</w:t>
        <w:br/>
        <w:t>(других лесных животных; веточку плюща, остролиста или подобного растения (конечно, настоящий остролист лучше всего, но это не существенно. Существуют прекрасные искусственные заменители, которые можно использовать в последующих ритуалах). Сотрите пыль с {предмета, символизирующего духа-защитника. Если этот предмет достаточно мал, то поставьте и его на алтарь. Если же нет - поставьте рядом.</w:t>
        <w:br/>
        <w:t>Этот ритуал можно считать чем-то вроде дня рождения, поэтому в ходе его отправления можете свободно есть и пить.</w:t>
        <w:br/>
        <w:t>Зажгите свечу и благовоние. Станьте перед алтарем и произнесите:</w:t>
      </w:r>
    </w:p>
    <w:p>
      <w:pPr>
        <w:pStyle w:val="Style15"/>
        <w:rPr/>
      </w:pPr>
      <w:r>
        <w:rPr/>
        <w:t xml:space="preserve">Духи-хранители, я приглашаю вас присоединиться, ко мне у этого алтаря. </w:t>
        <w:br/>
        <w:t>Вы - мои друзья и я хочу поблагодарить вас.</w:t>
      </w:r>
    </w:p>
    <w:p>
      <w:pPr>
        <w:pStyle w:val="Style15"/>
        <w:rPr/>
      </w:pPr>
      <w:r>
        <w:rPr/>
        <w:t>Возьмите благовоние и по часовой стрелке проведите им три раза вокруг предмета, символизирующего духа-хранителя.</w:t>
      </w:r>
    </w:p>
    <w:p>
      <w:pPr>
        <w:pStyle w:val="Style15"/>
        <w:rPr/>
      </w:pPr>
      <w:r>
        <w:rPr/>
        <w:t>Я благодарю тебя за хорошую атмосферу в моем доме, которую ты помогаешь поддерживать.</w:t>
      </w:r>
    </w:p>
    <w:p>
      <w:pPr>
        <w:pStyle w:val="Style15"/>
        <w:rPr/>
      </w:pPr>
      <w:r>
        <w:rPr/>
        <w:t>Возьмите свечу и по часовой стрелке обведите ею три раза вокруг символа.</w:t>
      </w:r>
    </w:p>
    <w:p>
      <w:pPr>
        <w:pStyle w:val="Style15"/>
        <w:rPr/>
      </w:pPr>
      <w:r>
        <w:rPr/>
        <w:t>Благодарю тебя за свет, который ты посылаешь, чтобы рассеялась тьма.</w:t>
      </w:r>
    </w:p>
    <w:p>
      <w:pPr>
        <w:pStyle w:val="Style15"/>
        <w:rPr/>
      </w:pPr>
      <w:r>
        <w:rPr/>
        <w:t>Возьмите жезл в вашу "энергетическую" руку и по часовой стрелке обведите им три раза вокруг символа.</w:t>
      </w:r>
    </w:p>
    <w:p>
      <w:pPr>
        <w:pStyle w:val="Style15"/>
        <w:rPr/>
      </w:pPr>
      <w:r>
        <w:rPr/>
        <w:t>Пожалуйста, продолжай помогать мне, моей семье, моим животным и продолжай защищать нас и нашу собственность. Пожалуйста, прогони прочь хулиганов, воров и другие, как физические, так и нефизические существа, склонные ко злу и разрушению. Благодарю тебя за дружбу и любовь.</w:t>
      </w:r>
    </w:p>
    <w:p>
      <w:pPr>
        <w:pStyle w:val="Style15"/>
        <w:rPr/>
      </w:pPr>
      <w:r>
        <w:rPr/>
        <w:t>Станьте с поднятыми руками. Скажите:</w:t>
      </w:r>
    </w:p>
    <w:p>
      <w:pPr>
        <w:pStyle w:val="Style15"/>
        <w:rPr/>
      </w:pPr>
      <w:r>
        <w:rPr/>
        <w:t>Любимая Богиня, Властительница Леса, я представляю тебе хранителя этого дома, особого духа, которого я пригласила в мой дом. Я почитаю этого духа в этом символе его существования. Благослови его: и к твоему благословению я добавлю мою благодарность за его защиту и дружбу.</w:t>
      </w:r>
    </w:p>
    <w:p>
      <w:pPr>
        <w:pStyle w:val="Style15"/>
        <w:rPr/>
      </w:pPr>
      <w:r>
        <w:rPr/>
        <w:t>Если у вас не один, а несколько духов-хранителей, то вместо "тебя" говорите "вас". В течение нескольких секунд погладьте символ, думая о том, насколько важно для вас иметь духа-покровителя.</w:t>
        <w:br/>
        <w:t>Если вы едите и пьете, то пригласите своих покровителей к столу. Разговаривайте с ними, прислушивайтесь к голосам, звучащим в вашем уме, и к приятным ощущениям в вашем теле. Когда закончите трапезу, поблагодарите покровителей за участие в вашем ритуале.</w:t>
      </w:r>
    </w:p>
    <w:p>
      <w:pPr>
        <w:pStyle w:val="Style15"/>
        <w:rPr/>
      </w:pPr>
      <w:r>
        <w:rPr/>
        <w:t>Праздник Сарасвати</w:t>
      </w:r>
    </w:p>
    <w:p>
      <w:pPr>
        <w:pStyle w:val="Style15"/>
        <w:rPr/>
      </w:pPr>
      <w:r>
        <w:rPr/>
        <w:t>- Молодая Луна -</w:t>
      </w:r>
    </w:p>
    <w:p>
      <w:pPr>
        <w:pStyle w:val="Style15"/>
        <w:rPr/>
      </w:pPr>
      <w:r>
        <w:rPr/>
        <w:t>Жители Индии отмечают праздник Безант Панчами, который еще иногда называют Дават Пуджа. Он посвящен Сарасвати - богине учебы, письма и бухгалтерского учета. Она также является богиней рек, заливающей Землю потоком энергии. Ее изображают в виде прекрасной женщины, облаченной в белые одежды; лоб ее увенчан полумесяцем. Она повелевает такими сферами, как музыка, математика, алфавит, календари, магия, Веды и, разумеется, все виды образования.</w:t>
        <w:br/>
        <w:t>В Индии этот праздник начинается с чистки чернильниц и ручек. В наш век электронных пишущих машинок и компьютеров нужно стирать пыль с электронного оборо-дувания. И не только с него. Вы должны убрать ваше рабочее место, стереть пыль с книг и привести в порядок ваши бумаги.</w:t>
        <w:br/>
        <w:t>Индуисты воспринимают всю жизнь как часть космической гармонии. Они считают, что любое действие является формой внутреннего поклонения божеству. Внешнее поклонение выражается в ритуалах, сопровождающихся звуками, жестами, цветами, светом, благовониями и жертвоприношениями. И направлено на то, чтобы разум отвлекся от физического и обратился к духовному. Считается, что ритуал приглашает желаемое божество подойти поближе к людям. Индивидуальное поклонение называется "пуджа". Ритуал считается обязательным условием установления и поддержания связи с каким-либо конкретным божеством.</w:t>
      </w:r>
    </w:p>
    <w:p>
      <w:pPr>
        <w:pStyle w:val="Style15"/>
        <w:rPr/>
      </w:pPr>
      <w:r>
        <w:rPr/>
        <w:t>Чтобы воздать должное Сарасвати, приведите в порядок свой письменный стол и принадлежности. Принесите свежие цветы или, за неимением таковых, красивый букетик искусственных (из шелка). Поставьте цветы в красивую вазу. Приготовьте благовония из лотоса или сандалового дерева; пахучие палочки -это как раз то, что нужно. Положите на стол чистый лист бумаги, рядом с ним ручку и белую свечу в надежном подсвечнике.</w:t>
        <w:br/>
        <w:t>Без спешки, с удовольствием примите ванну. Надушитесь вашими любимыми духами. На место отправления ритуала придите в красивом халате или нагишом. Не вздумайте облачиться в старый порванный халат и оставить ваши волосы непричесанными! Вы ведь собираетесь беседовать с богиней.</w:t>
        <w:br/>
        <w:t>Под алтарь вы можете приспособить все, что у вас есть в доме, или же воспользоваться подносом, если он достаточно велик для того, чтобы на нем разместились все ваши принадлежности. Принесите вазу с цветами; статуэтку или рисованное изображение Сарасвати (если вы являетесь счастливым обладателем такового), или, по крайней мере, листок бумаги, на котором написано ее имя; чистый лист бумаги и ручку; свечу; благовоние. Все это поставьте на поднос. Поставьте кассету или пластинку с индийской музыкой или музыкой, напоминающей вам об Индии.</w:t>
        <w:br/>
        <w:t>Зажгите благовоние и, совершая осторожные веерообразные движения ладонями, сделайте так, чтобы пахучий дымок окутал весь алтарь и вас. Зажгите свечу. Сядьте или станьте перед алтарем и начните напевать ОМ, как это делают индусы. Напевайте ОМ до тех пор, пока вы не почувствуете, как его энергия пульсирует в вашем теле и разуме.</w:t>
        <w:br/>
        <w:t xml:space="preserve">Сложите ладони вместе, словно для молитвы , </w:t>
      </w:r>
    </w:p>
    <w:p>
      <w:pPr>
        <w:pStyle w:val="Style15"/>
        <w:rPr/>
      </w:pPr>
      <w:r>
        <w:rPr/>
        <w:t>--------------------------------</w:t>
        <w:br/>
        <w:t xml:space="preserve">Этот жест и поклон не являются чем-то унизительным. Это просто форма проявления уважения к богине. </w:t>
      </w:r>
    </w:p>
    <w:p>
      <w:pPr>
        <w:pStyle w:val="Style15"/>
        <w:rPr/>
      </w:pPr>
      <w:r>
        <w:rPr/>
        <w:t>и поклонитесь статуе, касаясь кончиками пальцев вашего лба. Сделайте так три раза. Скажите:</w:t>
      </w:r>
    </w:p>
    <w:p>
      <w:pPr>
        <w:pStyle w:val="Style15"/>
        <w:rPr/>
      </w:pPr>
      <w:r>
        <w:rPr/>
        <w:t>Я стою в центре этой духовной вселенной.</w:t>
        <w:br/>
        <w:t xml:space="preserve">В самом сердце священной мандалы. </w:t>
        <w:br/>
        <w:t>Благородная Сарасвати, я пришел к тебе за помощью и благословением.</w:t>
      </w:r>
    </w:p>
    <w:p>
      <w:pPr>
        <w:pStyle w:val="Style15"/>
        <w:rPr/>
      </w:pPr>
      <w:r>
        <w:rPr/>
        <w:t>Сейчас напишите все, что вы хотели бы совершить и какая вам для этого требуется помощь. Помните, Сарасвати оказывает помощь в вопросах искусства, науки и образования. Она также помогает и в бухгалтерском учете, но бизнесом, как таковым, не занимается. Она дарит вдохновение, усердие и знание - обязательные составляющие успеха.</w:t>
        <w:br/>
        <w:t>Положите лист бумаги на алтарь перед статуей. Сядьте, ненадолго погрузитесь в медитацию, внимательно прислушиваясь к внутренним голосам, которые могут дать вам нужный совет. Представьте черное небо с узким полумесяцем, таким же, какой украшает лоб Сарасвати. Если вы не услышите никакого совета, не отчаивайтесь. Она сообщит его вам позднее, может быть во сне.</w:t>
        <w:br/>
        <w:t>Снова начните напевать ОМ. Сложите ладони вместе, поклонитесь статуе и скажите:</w:t>
      </w:r>
    </w:p>
    <w:p>
      <w:pPr>
        <w:pStyle w:val="Style15"/>
        <w:rPr/>
      </w:pPr>
      <w:r>
        <w:rPr/>
        <w:t>Красавица Сарасвати, богиня света и вдохновения.</w:t>
        <w:br/>
        <w:t xml:space="preserve">Открой мне знание, в котором я нуждаюсь. </w:t>
        <w:br/>
        <w:t>Ответь на мою просьбу так, чтобы это пошло мне на пользу.</w:t>
        <w:br/>
        <w:t>Благодарю тебя, милая богиня.</w:t>
      </w:r>
    </w:p>
    <w:p>
      <w:pPr>
        <w:pStyle w:val="Style15"/>
        <w:rPr/>
      </w:pPr>
      <w:r>
        <w:rPr/>
        <w:t>Не убирайте алтарь и дайте свече догореть до конца. На следующий день снова зажгите благовоние на алтаре. Пропойте ОМ, помедитируйте, после чего сожгите лист бумаги с вашими записями в металлической чаше. Когда пепел остынет, развейте его по ветру.</w:t>
      </w:r>
    </w:p>
    <w:p>
      <w:pPr>
        <w:pStyle w:val="Style15"/>
        <w:rPr/>
      </w:pPr>
      <w:r>
        <w:rPr/>
        <w:t>Защита женщин и детей от жестокого обращения</w:t>
      </w:r>
    </w:p>
    <w:p>
      <w:pPr>
        <w:pStyle w:val="Style15"/>
        <w:rPr/>
      </w:pPr>
      <w:r>
        <w:rPr/>
        <w:t>- Полная Луна —</w:t>
      </w:r>
    </w:p>
    <w:p>
      <w:pPr>
        <w:pStyle w:val="Style15"/>
        <w:rPr/>
      </w:pPr>
      <w:r>
        <w:rPr/>
        <w:t>В это время года китайцы отмечали лунный праздник в честь Чанъэ, повелительницы спальни и покровительницы детей. Поскольку в этом месяце энергия Луны завершает старый цикл и начинает новый, то общение с Чанъэ является вполне уместным. Ведь это именно она, став жертвой преследований со стороны своего деспотичного, агрессивного мужа, разозлившегося на нее за то, что она выпила его магическое зелье, прервала свою жизнь и отправилась на Луну, чтобы начать новую.</w:t>
        <w:br/>
        <w:t>Во время праздника в дар Чанъэ, которую иногда называли Хэнъэ, приносили пирожные в форме полумесяца. На Луне у этой богини был дворец, называвшийся Великий Холод. Считалось, что пятна на поверхности Луны имеют форму Зайца, который привез Чанъэ на это небесное тело, спасая ее от свирепого мужа. Поэтому священным животным этой богини был заяц, а также лягушка -символ плодовитости.</w:t>
        <w:br/>
        <w:t>Неделю, предшествующую полнолунию месяца Волка, , следует провести в размышлениях о том, что вам нужно изменить в вашей жизни. Если вы решите, что менять особенно нечего, то займитесь исправлением социальной несправедливости, например, борьбой за права детей, всеобщее медицинское обслуживание, помощью бездомным и женщинам, ушедшим из дома. Чанъэ занимается прежде всего житейскими вопросами, особенно делами женщин и детей. Когда вы направляетесь к вашему алтарю, сосредоточтесь на том желании, исполнение которого действительно имеет для вас большое значение. Помните, без большого желания и эмоций не будет и результата. Описывая этот ритуал, я, в данном случае, расскажу о защите женщин.</w:t>
      </w:r>
    </w:p>
    <w:p>
      <w:pPr>
        <w:pStyle w:val="Style15"/>
        <w:rPr/>
      </w:pPr>
      <w:r>
        <w:rPr/>
        <w:t>Поставьте на вашем алтаре следующие предметы: белую свечу (в центре); благовоние из сандалового дерева; круглое зеркало; белую чашку с небольшим количеством соли; стакан или кубок с небольшим количеством воды; магический жезл или веточку ивы; белую чашку с круглым белым печеньем; стакан с любым нецветным спиртным напитком. По углам ритуальной зоны поставьте белые свечи, каждая из которых указывает одно из четырех основных направлений. Убедитесь в том, что вы можете свободно перемещаться, не рискуя поджечь свою одежду!</w:t>
        <w:br/>
        <w:t>Станьте перед алтарем и сделайте глубокий вдох-выдох, сосредотачиваясь на цели данного ритуала. Представьте Полную Луну над вашей головой; вдохните ее белый свет. Почувствуйте, как тепло ее энергии проникает из ваших легких в кровь, кости и плоть. Когда вы почувствуете, что готовы, скажите:</w:t>
      </w:r>
    </w:p>
    <w:p>
      <w:pPr>
        <w:pStyle w:val="Style15"/>
        <w:rPr/>
      </w:pPr>
      <w:r>
        <w:rPr/>
        <w:t xml:space="preserve">Луна восходит! Богиня приближается! </w:t>
        <w:br/>
        <w:t>Я чувствую ее мощную энергию!</w:t>
      </w:r>
    </w:p>
    <w:p>
      <w:pPr>
        <w:pStyle w:val="Style15"/>
        <w:rPr/>
      </w:pPr>
      <w:r>
        <w:rPr/>
        <w:t>Протяните свою "энергетическую" руку к соли:</w:t>
      </w:r>
    </w:p>
    <w:p>
      <w:pPr>
        <w:pStyle w:val="Style15"/>
        <w:rPr/>
      </w:pPr>
      <w:r>
        <w:rPr/>
        <w:t xml:space="preserve">Благословенна будет эта соль. </w:t>
      </w:r>
    </w:p>
    <w:p>
      <w:pPr>
        <w:pStyle w:val="Style15"/>
        <w:rPr/>
      </w:pPr>
      <w:r>
        <w:rPr/>
        <w:t>Переместите руку к стакану с водой:</w:t>
      </w:r>
    </w:p>
    <w:p>
      <w:pPr>
        <w:pStyle w:val="Style15"/>
        <w:rPr/>
      </w:pPr>
      <w:r>
        <w:rPr/>
        <w:t>Благословенна будет эта вода.</w:t>
      </w:r>
    </w:p>
    <w:p>
      <w:pPr>
        <w:pStyle w:val="Style15"/>
        <w:rPr/>
      </w:pPr>
      <w:r>
        <w:rPr/>
        <w:t>Добавьте щепотку соли в воду и поверните стакан три раза по часовой стрелке. Поднимите стакан к воображаемой Луне:</w:t>
      </w:r>
    </w:p>
    <w:p>
      <w:pPr>
        <w:pStyle w:val="Style15"/>
        <w:rPr/>
      </w:pPr>
      <w:r>
        <w:rPr/>
        <w:t>Холодный огонь Луны, очисти этот алтарь своей силой.</w:t>
      </w:r>
    </w:p>
    <w:p>
      <w:pPr>
        <w:pStyle w:val="Style15"/>
        <w:rPr/>
      </w:pPr>
      <w:r>
        <w:rPr/>
        <w:t>Слегка окропите водой углы алтаря. Затем, двигаясь по часовой стрелке, окропите края вашей ритуальной зоны. Поставьте стакан на алтарь.</w:t>
        <w:br/>
        <w:t>Зажгите стоящую на алтаре белую свечу, говоря при этом:</w:t>
      </w:r>
    </w:p>
    <w:p>
      <w:pPr>
        <w:pStyle w:val="Style15"/>
        <w:rPr/>
      </w:pPr>
      <w:r>
        <w:rPr/>
        <w:t>Любимая Луна, рассеивающая тьму, пусть это будет символом твоего света.</w:t>
      </w:r>
    </w:p>
    <w:p>
      <w:pPr>
        <w:pStyle w:val="Style15"/>
        <w:rPr/>
      </w:pPr>
      <w:r>
        <w:rPr/>
        <w:t>Используя главную свечу, зажгите все свечи по периметру (начиная с восточной), говоря при этом:</w:t>
      </w:r>
    </w:p>
    <w:p>
      <w:pPr>
        <w:pStyle w:val="Style15"/>
        <w:rPr/>
      </w:pPr>
      <w:r>
        <w:rPr/>
        <w:t>Узрите появление света Госпожи, который озарит дорогу ее детям.</w:t>
      </w:r>
    </w:p>
    <w:p>
      <w:pPr>
        <w:pStyle w:val="Style15"/>
        <w:rPr/>
      </w:pPr>
      <w:r>
        <w:rPr/>
        <w:t>Поставьте свечу на алтарь и возьмите круглое зеркало. Держите зеркало на уровне сердца, отражающей стороной от себя. Станьте в восточной точке ритуальной зоны.</w:t>
      </w:r>
    </w:p>
    <w:p>
      <w:pPr>
        <w:pStyle w:val="Style15"/>
        <w:rPr/>
      </w:pPr>
      <w:r>
        <w:rPr/>
        <w:t>Страны и народы Востока, исполните мое</w:t>
        <w:br/>
        <w:t>желание. Дайте свободу вашим женщинам!</w:t>
      </w:r>
    </w:p>
    <w:p>
      <w:pPr>
        <w:pStyle w:val="Style15"/>
        <w:rPr/>
      </w:pPr>
      <w:r>
        <w:rPr/>
        <w:t>Перейдите в южную точку:</w:t>
      </w:r>
    </w:p>
    <w:p>
      <w:pPr>
        <w:pStyle w:val="Style15"/>
        <w:rPr/>
      </w:pPr>
      <w:r>
        <w:rPr/>
        <w:t xml:space="preserve">Страны и народы Юга, услышьте мои слова. </w:t>
        <w:br/>
        <w:t xml:space="preserve">Относитесь к вашим женщинам с уважением! </w:t>
      </w:r>
    </w:p>
    <w:p>
      <w:pPr>
        <w:pStyle w:val="Style15"/>
        <w:rPr/>
      </w:pPr>
      <w:r>
        <w:rPr/>
        <w:t>Перейдите в западную точку:</w:t>
      </w:r>
    </w:p>
    <w:p>
      <w:pPr>
        <w:pStyle w:val="Style15"/>
        <w:rPr/>
      </w:pPr>
      <w:r>
        <w:rPr/>
        <w:t xml:space="preserve">Страны и народы Запада, прислушайтесь к моему предупреждению. </w:t>
        <w:br/>
        <w:t>Дайте вашим женщинам равенство!</w:t>
      </w:r>
    </w:p>
    <w:p>
      <w:pPr>
        <w:pStyle w:val="Style15"/>
        <w:rPr/>
      </w:pPr>
      <w:r>
        <w:rPr/>
        <w:t>Станьте лицом на север:</w:t>
      </w:r>
    </w:p>
    <w:p>
      <w:pPr>
        <w:pStyle w:val="Style15"/>
        <w:rPr/>
      </w:pPr>
      <w:r>
        <w:rPr/>
        <w:t>Страны и народы Севера, проявляйте чуткость.</w:t>
        <w:br/>
        <w:t>Защищайте и оберегайте ваших женщин!</w:t>
      </w:r>
    </w:p>
    <w:p>
      <w:pPr>
        <w:pStyle w:val="Style15"/>
        <w:rPr/>
      </w:pPr>
      <w:r>
        <w:rPr/>
        <w:t>Вернитесь к алтарю и поверните зеркало к себе так, чтобы вы могли видеть отражение своего лица. Пристально посмотрите себе в глаза. Почувствуйте глубоко внутри себя возмущение от того, что эта проблема до сих пор не разрешена.</w:t>
      </w:r>
    </w:p>
    <w:p>
      <w:pPr>
        <w:pStyle w:val="Style15"/>
        <w:rPr/>
      </w:pPr>
      <w:r>
        <w:rPr/>
        <w:t>Я - дочь/сын Лунной Богини, Той, которая видит все. Вместе с Ней мое сердце плачет над несправедливостью, особенно по отношению к женщинам и детям. Я призываю Богиню Луны помочь этим женщинам, и малышам. Огради их Своими руками, Госпожа. Освети им путь Своей мудростью. Из царства ужаса, боли и тьмы перенеси их в царство Твоего Света!</w:t>
      </w:r>
    </w:p>
    <w:p>
      <w:pPr>
        <w:pStyle w:val="Style15"/>
        <w:rPr/>
      </w:pPr>
      <w:r>
        <w:rPr/>
        <w:t>Отложите зеркало в сторону. Закройте глаза и поднимите руки вверх. Представьте, что ваше тело - это проводник целебной, успокаивающей энергии Лунной Богини. Представьте, что эта энергия сквозь ваше тело уходит в Землю. Почувствуйте, как она скапливается в ваших ступнях, проходит сквозь пол и проникает в почву.</w:t>
        <w:br/>
        <w:t>Когда вы почувствуете, что время пришло, откройте глаза и посмотрите на свою освещенную ритуальную зону. Если у вас не очень нервные соседи, которые могут вызвать полицию, то тогда громко закричите:</w:t>
      </w:r>
    </w:p>
    <w:p>
      <w:pPr>
        <w:pStyle w:val="Style15"/>
        <w:rPr/>
      </w:pPr>
      <w:r>
        <w:rPr/>
        <w:t>Свобода! Равенство! Уважение! Безопасность!</w:t>
      </w:r>
    </w:p>
    <w:p>
      <w:pPr>
        <w:pStyle w:val="Style15"/>
        <w:rPr/>
      </w:pPr>
      <w:r>
        <w:rPr/>
        <w:t>Вложите в эти слова все свои чувства» Выкрикивайте их до тех пор, пока ваши эмоции не успокоятся.</w:t>
        <w:br/>
        <w:t>Когда вы почувствуете приятную усталость и эмоциональный спад, то каким-нибудь образом выразите свое удовлетворение совершенным делом: засмейтесь, запойте, пуститесь в пляс, в общем, сделайте то, чего вам захочется. Затем съешьте ваши лунные пирожные и выпейте лунный напиток. Теперь самое время для спокойного общения с Луной и Богиней на более личностном уровне. Когда вы захотите завершить ваш ритуал, то обойдите ритуальную зону по периметру, начиная с восточной свечи и двигаясь по ходу часовой стрелки. Гася каждую свечу, произносите:</w:t>
      </w:r>
    </w:p>
    <w:p>
      <w:pPr>
        <w:pStyle w:val="Style15"/>
        <w:rPr/>
      </w:pPr>
      <w:r>
        <w:rPr/>
        <w:t xml:space="preserve">Передай мое послание всем людям. </w:t>
        <w:br/>
        <w:t>Пусть свет Луны укажет им путь к истине и справедливости.</w:t>
      </w:r>
    </w:p>
    <w:p>
      <w:pPr>
        <w:pStyle w:val="Style15"/>
        <w:rPr/>
      </w:pPr>
      <w:r>
        <w:rPr/>
        <w:t>Еще раз станьте перед алтарем и поднимите руки вверх.</w:t>
      </w:r>
    </w:p>
    <w:p>
      <w:pPr>
        <w:pStyle w:val="Style15"/>
        <w:rPr/>
      </w:pPr>
      <w:r>
        <w:rPr/>
        <w:t xml:space="preserve">Милая Госпожа Луна, благослови и очисти </w:t>
        <w:br/>
        <w:t>меня Твоим светом. Благодарю тебя за то, что этой ночью ты</w:t>
        <w:br/>
        <w:t>дала мне силы. Пошлите Луне воздушный поцелуй. Погасите</w:t>
        <w:br/>
        <w:t>алтарную свечу.</w:t>
      </w:r>
    </w:p>
    <w:p>
      <w:pPr>
        <w:pStyle w:val="Style15"/>
        <w:rPr/>
      </w:pPr>
      <w:r>
        <w:rPr/>
        <w:t>Медитация фазы Черной Луны</w:t>
      </w:r>
    </w:p>
    <w:p>
      <w:pPr>
        <w:pStyle w:val="Style15"/>
        <w:rPr/>
      </w:pPr>
      <w:r>
        <w:rPr/>
        <w:t>20-го января болгары отмечали праздник Баба Ден, или Бабушкин День, в честь богини Бабы Яги, которую иногда еще называли Баба Ден. Баба Яга была славянской богиней и всегда изображалась в виде высокой, тощей, сутулой старухи с всклокоченными волосами. Баба Яга считалась людоедкой, построившей свой вращающийся дом и частокол вокруг него из человеческих костей. Союзником ее была огромная змея, звавшаяся Змей Горыныч.</w:t>
        <w:br/>
        <w:t xml:space="preserve">Вращающийся домик вполне мог быть символом Луны, фазы которой свидетельствовали о вращении этого небесного тела. В опредленном смысле, богиню-старуху </w:t>
      </w:r>
    </w:p>
    <w:p>
      <w:pPr>
        <w:pStyle w:val="Style15"/>
        <w:rPr/>
      </w:pPr>
      <w:r>
        <w:rPr/>
        <w:t>-------------------------------</w:t>
        <w:br/>
        <w:t xml:space="preserve">Старуху также называют "каргой". Во многих языках это слово произошло от слова "святая". </w:t>
      </w:r>
    </w:p>
    <w:p>
      <w:pPr>
        <w:pStyle w:val="Normal"/>
        <w:rPr/>
      </w:pPr>
      <w:r>
        <w:rPr/>
        <w:t>всегда связывали с фазой Черной Луны. Змея, порождение Лунной богини, символизировала бессмертие через реинкарнацию. Быть съеденным - это своего рода метафора прощания с прежним образом жизни. Чтобы начать новую жизнь или "перестроиться", человек должен добраться до самой сути ("мозга костей") своего нынешнего бытия. Когда человек узнает, кто он есть на самом деле, когда он заглянет за возведенный им самим "фасад" своей личности, он обретет всю силу, необходимую ему для "перестройки" его жизни.</w:t>
        <w:br/>
        <w:t>Ритуалы фазы Черной Луны интенсивнее и физически утомительнее ритуалов других фаз. Вы имеете дело с энергией, которой большинство людей управлять не умеет. Однако, для вашего духовного развития ваше понимание фазы Черной Луны и связанных с ней божеств имеет большое значение. Индусы говорят, что человек, который не может принять, понять и полюбить ужасную богиню Кали - богиню-старуху, тот не сможет по-настоящему принять, понять и полюбить богиню-деву и богиню-мать.' То же самое относится и к аспектам мужского Бога, который является и Несущим Свет Господином Плодородия и Свирепым Богом Жестокой Охоты.</w:t>
        <w:br/>
        <w:t>Дева и Несущий Свет соответствуют фазе новолуния; Мать и Господин Плодородия - фазе полнолуния; Старуха и Свирепый Бог Жестокой Охоты - фазе Черной Луны. Три фазы Луны и три аспекта божества представляют собой составные части цикла, который повторяется в человеческой жизни и в духовном развитии человека.</w:t>
        <w:br/>
        <w:t>Божества Черной Луны не ищут встречи с нами; это мы должны искать встречи с ними. Они укрываются за спиной божеств Полнолуния и обитают в черной пустоте - месте, которое может быть одновременно пугающим и манящим. Если вы ищите встречи с богами Черной Луны, то вы должны поставить перед собой четкую задачу, ибо они не любят, когда в их царстве появляются люди легкомысленные. И прежде чем отправляться на поиски, вы должны понять, что эти божества всегда предлагают жесткие решения проблем. Зачастую мы приходим к неожиданному разрыву дружеских и приятельских отношений, к нестандартному решению обычних проблем, к радикальному перевороту в нашей личной жизни. Общение с божест-Ёами Черной Луны - не для слабонервных и нерешительных.</w:t>
        <w:br/>
        <w:t>Черная Луна разрушает, дабы перестроить. Она является одной из трех Богинь Судьбы, которые обрывают нить жизни в предписанном кармой месте; Она приводит в равновесие чашечки весов правосудия и кармы вне зависимости от того, сколько на это потребуется времени. Без Черной Луны и ее божеств мы не сможем понять самые сокровенные духовные тайны и не сможем по-настоящему познать себя или научиться управлять своей жизнью.</w:t>
        <w:br/>
        <w:t>Предлагаемый ритуал-медитация ''Очищение и Обновление" следует отправлять тогда, когда на небе не видно и краешка Луны. Для достижения наибольшего эффекта, следует отправлять его три ночи подряд. Чтобы удостовериться в том, что вы правильно выбрали время, свертесь с хорошим астрологическим календарем и начните в первую ночь фазы Черной Луны.</w:t>
        <w:br/>
        <w:t>Вам потребуются: черная свечка в подсвечнике; благовоние из пачули; черный или темного цвета халат с капюшоном или, за неимением такового, хотя бы большое полотенце, чтобы им можно было обмотать голову. Подберите медленную инструментальную приятную музыку; музыку, которая поможет вам погрузиться в себя. Если вы знаете, как для усиления медитации использвать звук барабана, подберите кассету с соответствующей записью.</w:t>
        <w:br/>
        <w:t>В день ритуала ешьте немного и особое внимание уделяйте своим эмоциям. Примите ванну и облачитесь в темный халат. После принятия ванны избегайте разговоров с кем-либо. Медитация может занять у вас много времени, поэтому принесите к алтарю удобное кресло или подушки, чтобы вам было на чем сидеть.</w:t>
        <w:br/>
        <w:t>Зажгите благовоние и двигаясь против часовой стрелки обойдите с ним всю комнату. Движение против часовой стрелки или против Солнца - это путь Черной Луны, винтовая лестница, по которой вы спускаетесь в котел нового рождения, разрушение прежней материи для придания ей новой формы. Когда закончите обход, поставьте, благовоние на алтарь.</w:t>
        <w:br/>
        <w:t>Зажгите черную свечу и, двигаясь против часовой стрелки, обойдите с ней комнату. Поставьте свечу на алтарь. Выключите свет, оставив только один его источник - горящую свечу. Сядьте перед алтарем и набросьте на голову капюшон (или обмотайте ее полотенцем) так, чтобы вы не могли видеть большую часть комнаты. Не закрывайте лица, чтобы не затруднить себе дыхания.</w:t>
        <w:br/>
        <w:t>Включите музыку. Закройте глаза и глубоко погрузитесь в себя. Расслабьте тело. Не торопитесь с выходом на внутреннюю тропу, а просто расслабьтесь и дайте вашим мыслям погрузиться во внутреннюю тьму.</w:t>
        <w:br/>
        <w:t>Представьте, что вы находитесь в высеченном в скале и тускло освещенном туннеле. Пол туннеля очень гладкий от стоп искателей, побывавших здесь до вас. Туннель освещается лампами, расположенными через равные промежутки на грубо обработанных стенах. Вдалеке вы слышите пение и идете на звук.</w:t>
        <w:br/>
        <w:t>Пройдя по чрезвычайно извилистому туннелю вы оказываетесь у входа в большую пещеру. Ее потолок и дальние стены теряются во тьме. В центре пещеры находится огромный котел, дорогу к которому укажут два параллельных ряда высоких свечей. За котлом находится трон, вытесанный из блестящего черного камня. На троне молча восседает фигура в черном плаще, капюшон закрывает большую часть ее лица. Бледные руки сжимают рукоятку сверкающего меча. Фигура поднимает свою белую руку и жестом приглашает вас подойти поближе.</w:t>
        <w:br/>
        <w:t>Вы проходите между рядами свечей и останавливаетесь перед котлом. Фигура напротив вас встает и капюшон соскальзывает с ее головы, открывая волевое лицо. Божество излучает силу. Глубоко посаженные глаза -черные озера - пронизывают вас. От божества Черной Луны невозможно ничего утаить.</w:t>
        <w:br/>
        <w:t>Когда вам зададут вопрос, а вам его обязательно зададут, вы можете объяснить, зачем вы проникли в это царство и предстали перед этим могущественным божеством. Четко сформулируйте, что именно вы хотели бы изменить в вашей жизни и почему вы недовольны нынешним положением. Но не высказывайте никаких пожеланий насчет того, каким именно вы бы хотели видеть сам процесс перемен! Будьте готовы согласиться с тем методом решения ваших проблем, какой вам предложит божество Черной Луны.</w:t>
        <w:br/>
        <w:t>Внимательно слушайте все, что вам говорят. Вас вполне могут попросить войти в котел. Это - очень значительное духовное событие, так что удостоверьтесь в том, что вы готовы ко всему, что произойдет. Погружение в котел каждый человек переживает по-своему. Если вы решитесь войти в котел, то божество Черной Луны скорее всего коснется вашей груди в области сердца мечом, а затем протянет вам руку, чтобы помочь войти в котел. Оно также протянет вам руку, чтобы помочь выйти.</w:t>
        <w:br/>
        <w:t>Ощущения могут быть самыми разными. Вы можете почувствовать себя посвященным, можете заглянуть в будущее, и даже увидеть, как ваша плоть отторгается от ваших костей, а затем обретает новую форму. Вы можете заново пережить события, происшедшие с вами в прошлом, и в результате понять, что вы сделали неправильно и как избежать подобных ошибок в будущем. Эмоции, связанные с печальными событиями вашей жизни могут вспыхнуть с новой силой. Скорей всего вслед за этим вам устроят встречу с утраченым любимым человеком или домашним животным, чтобы доказать вам, что ничто не исчезает бесследно в этом мире.</w:t>
        <w:br/>
        <w:t>Когда вы выйдете из котла и снова станете перед божеством Черной Луны, вам могут показать символы или предметы, имеющие для вас особое значение. И смысл, и форму некоторых из этих символов вы можете сразу и не разглядеть. Просто примите их. Понимание придет потом.</w:t>
        <w:br/>
        <w:t>Наконец, божество Черной Луны салютует вам своим сверкающим мечом и вы чувствуете, как, кружась, мчитесь сквозь тьму назад, в физическое сознание. Когда вы подниметесь на поверхность, вы можете обнаружить, что жадно хватаете ртом воздух. Царство Черной Луны вибрационно разительно отличается от физического плана существования. На какое-то время вы можете даже потерять ориентацию.</w:t>
        <w:br/>
        <w:t>Снимите с головы капюшон или полотенце и осмотритесь. Вы можете почувствовать присутствие в комнате сверхъестественных существ (или даже увидеть их), пришедших для того, чтобы помочь вам усвоить увиденное и услышанное вами. Посидите еще некоторое время, думая о ваших ощущениях. Поблагодарите божество Черной Луны за помощь.</w:t>
        <w:br/>
        <w:t>Думайте о ваших видениях вплоть до следующего полнолуния. Будет неплохо, если вы запишите ваше видение, поскольку содержащаяся в нем информация, как правило, зашифрована в символах. Немногие пророческие сновидения следует понимать буквально.</w:t>
        <w:br/>
        <w:t>Прежде всего, вы должны быть готовы к переменам, которые произойдут в вашей жизни. Божества Черной Луны разрушают и восстанавливают жизни, цели, потоки энергии. Не меняясь, мы не сможем развиваться. Поскольку мы, человеческие существа, склонны бояться перемен, то божества Черной Луны, зачастую, вынуждены прибегать к крайним, "хирургическим" (в духовном смысле), средствам, чтобы наставить нас на путь истинный. Лучше самому попросить о переменах и с охотой принять их, чем неожиданно оказаться в самой их гуще. А упрямое сопротивление только сделает переходный период еще более тягостным.</w:t>
        <w:br/>
        <w:t>После того, как вы совершите несколько путешествий во внутренний мир для того, чтобы пообщаться с божеством Черной Луны, вы обнаружите, что вы лучше понимаете себя и находитесь в большем ладу с самим собой. Период перемен - всегда трудный период; такова уж человеческая природа. Но пройдя через эти перемены, вы ощутите, что в вашей жизни стало больше порядка.</w:t>
      </w:r>
    </w:p>
    <w:p>
      <w:pPr>
        <w:pStyle w:val="Style15"/>
        <w:rPr/>
      </w:pPr>
      <w:hyperlink r:id="rId16">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лава 5 Месяц пьда</w:t>
      </w:r>
    </w:p>
    <w:p>
      <w:pPr>
        <w:pStyle w:val="Style15"/>
        <w:rPr/>
      </w:pPr>
      <w:r>
        <w:rPr/>
        <w:t>Февраль</w:t>
      </w:r>
    </w:p>
    <w:p>
      <w:pPr>
        <w:pStyle w:val="Style15"/>
        <w:rPr/>
      </w:pPr>
      <w:r>
        <w:rPr/>
        <w:t>Другие названия: Месяц Бурь, Месяц Убывания Луны, Месяц Голода, Жестокий Месяц, Красный Месяц Очищения, Месяц Убыстрения, Месяц Солнца, Месяц Большой Зимы.</w:t>
      </w:r>
    </w:p>
    <w:p>
      <w:pPr>
        <w:pStyle w:val="Style15"/>
        <w:rPr/>
      </w:pPr>
      <w:r>
        <w:rPr/>
        <w:t>1-3-е февраля: Малые Элевсинские Мистерии в Древней Греции; праздник Возвращения Дочери: Деметры и Персефоны, Цереры и Прозерпины.</w:t>
        <w:br/>
        <w:t>7-е февраля: День Селены и других лунных богинь.</w:t>
        <w:br/>
        <w:t>9-е февраля: Новый Год в Сингапуре, Процессия Чи№ гай, представляющая собой праздник в честь Гуаньинь и приближающейся Весны.</w:t>
        <w:br/>
        <w:t>12-е февраля: Праздник Дианы, Богини-Охотницы (у греков - Артемиды) в Древнем Риме.</w:t>
        <w:br/>
        <w:t>13-18-е февраля: Паренталия и Фералия, древнеримский праздник очищения в честь богинь Мании и Весты, а также в честь предков, мира и любви.</w:t>
        <w:br/>
        <w:t xml:space="preserve">14-15-е февраля: древнеримский праздник Луперкалия, во время которого женщины обращались к Юноне с просьбой о материнстве. Праздник был также посвящен Фавну - аспекту Пана. 14-21-е февраля: древнеримский Праздник Любви, посвященный Венере. </w:t>
        <w:br/>
        <w:t xml:space="preserve">17-е февраля: Форнакалия или древнеримский Праздник Печей. </w:t>
        <w:br/>
        <w:t xml:space="preserve">20-е февраля: древнеримский День Тациты (молчаливой богини), защищающей людей от вредных сплетен. </w:t>
        <w:br/>
        <w:t>21-е февраля: Праздник Фонарей в Китае и на Тайване.</w:t>
        <w:br/>
        <w:t>Этот прадзник также посвящен Куан Инь; Полнолуние. 22-е февраля: древнеримский праздник Кариста, день</w:t>
        <w:br/>
        <w:t>мира и согласия в семье. 23-е февраля: древнеримский праздник Терминалия, посвященный Термину - богу земных пределов.</w:t>
      </w:r>
    </w:p>
    <w:p>
      <w:pPr>
        <w:pStyle w:val="Style15"/>
        <w:rPr/>
      </w:pPr>
      <w:r>
        <w:rPr/>
        <w:t>Бытует мнение, что название этого месяца происходит от имени древнеримской богини Фебруа, известной также, как Юнона-Фебруа. Существует и другая точка зрения - своим названием этот месяц обязан богу Фебру, который впоследствии был отождествлен с греческими Плутоном или Дисом.</w:t>
        <w:br/>
        <w:t>Месяц февраль, который во многих областях северного полушария действительно является месяцем льда, - это время сна, когда жизнь, кажется, полностью замирает. И для кельтов, и для римлян это было время духовного очищения и посвящения. В Тибете (имеется ввиду государство) в это время года отмечались Праздник Зачатия .-Будды и Праздник Цветов.</w:t>
        <w:br/>
        <w:t>Февраль - лучшее время для поклонения своему любимому божеству. Перед обрядом поклонения будет разумно очиститься самому, очистить свое жилище и даже свое имущество. В результате очищения отрицательные вибрации сменяются положительными. В январе старые циклы заканчивались и подготавливалась почва для новых. Февраль - это время подготовки окружающей среды, тела, разума и духа к восприятию новых духовных и физических ощущений.</w:t>
      </w:r>
    </w:p>
    <w:p>
      <w:pPr>
        <w:pStyle w:val="Style15"/>
        <w:rPr/>
      </w:pPr>
      <w:r>
        <w:drawing>
          <wp:anchor behindDoc="0" distT="0" distB="0" distL="0" distR="0" simplePos="0" locked="0" layoutInCell="0" allowOverlap="1" relativeHeight="29">
            <wp:simplePos x="0" y="0"/>
            <wp:positionH relativeFrom="column">
              <wp:posOffset>-95250</wp:posOffset>
            </wp:positionH>
            <wp:positionV relativeFrom="line">
              <wp:posOffset>7962900</wp:posOffset>
            </wp:positionV>
            <wp:extent cx="2857500" cy="43243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13" t="-8" r="-13" b="-8"/>
                    <a:stretch>
                      <a:fillRect/>
                    </a:stretch>
                  </pic:blipFill>
                  <pic:spPr bwMode="auto">
                    <a:xfrm>
                      <a:off x="0" y="0"/>
                      <a:ext cx="2857500" cy="4324350"/>
                    </a:xfrm>
                    <a:prstGeom prst="rect">
                      <a:avLst/>
                    </a:prstGeom>
                  </pic:spPr>
                </pic:pic>
              </a:graphicData>
            </a:graphic>
          </wp:anchor>
        </w:drawing>
      </w:r>
      <w:r>
        <w:rPr/>
        <w:t>Гуаньинь</w:t>
      </w:r>
    </w:p>
    <w:p>
      <w:pPr>
        <w:pStyle w:val="Style15"/>
        <w:rPr/>
      </w:pPr>
      <w:r>
        <w:rPr/>
        <w:t>В этом месяце инки праздновали Атун-пукуи или Великое Созревание.</w:t>
        <w:br/>
        <w:t>Малые Элевсинские Мистерии древних греков имели и другое название - Праздник Возвращения Дочери. Это был праздник в честь возвращения Коры из Преисподней и нового рождения земной растительности. В отличие от Больших Элевсинских Мистерий, эта церемония была открытой. На Малые Элевсинские Мистерии могли приходить все свободные мужчины и женщины, которые не были виновны в убийствах и других тяжких преступлениях. Все посвященные были связаны страшным обетом молчания, поэтому все происходившее на Мистериях так и осталось тайной. До нас дошли лишь скудные сведения об этих церемониях, да и то лишь о той части, которая была открыта широкой публике.</w:t>
        <w:br/>
        <w:t>Гуаньинь была Великой Богиней народов Дальнего Востока. Она помогала прежде всего женщинам и девушкам, но мужчинам также не возбранялось обращаться к ней за помощью. Считалось, что она помогает заблудившимся путникам отыскать верный путь, защищает их от нападений людей и животных, способствует рождению детей и исцеляет больных. Ее называли Сострадательная и почитали за мудрость и умение любить. Женщины возлагали к ее статуям апельсины и пряности.</w:t>
        <w:br/>
        <w:t>Древнеримский праздник Луперкалия был временем очищения и плодородия. В ознаменование начала праздника жрецы бога Пана приносили в жертву козу и собаку. Из шкур этих животных изготовляли бичи, которыми избранные юноши хлестали людей, в особенности обнаженных женщин. Считалось, что это приведет к удачному зачатию и рождению здорового ребенка. Вполне возможно, что корни Дня Святого Валентина именно в этом ритуале.</w:t>
        <w:br/>
        <w:t>Древнеримские Паренталия и Фералия считались праздниками в честь предков. Это было время строгости, когда не игрались свадьбы и не устраивались пиры. Все храмы были закрыты. В домах производилась генеральная уборка, а духам мертвых приносились дары. Отправлялись строгие ритуалы в честь богинь Мании и Весты.</w:t>
        <w:br/>
        <w:t>К жрицам Весты (девственным весталкам) относились с большим уважением и доверием. Они хранили завещания граждан Рима и следили за тем, чтобы эти завещания исполнялись. По повелению весталки любой осужденный преступник беспрекословно отпускался на волю.</w:t>
        <w:br/>
        <w:t>В конце месяца отмечался Кариста - праздник мира и согласия в семье. У этого праздника было и другое название - Конкордия. Конкордия, или Каристия, была богиней гармонии. В это время члены семьи обменивались подарками и решали все свои проблемы. Всем ссорам и разногласиям должен был быть положен конец.</w:t>
        <w:br/>
        <w:t>Римский бог Термин был божеством земных пределов. Праздник в его честь назывался Терминалия. Главы семейств умащали и благославляли межевые камни, обозначавшие границы частных владений. Эта церемония напоминала церемонию в честь духов-хранителей домашнего очага, поскольку духов Природы, живущих в межевых камнях, просили о защите владений семьи и о ниспослании процветания. Этот ритуал благословения частной собственности вполне может отправляться и сегодня, вне зависимости от того, обозначены ее границы межевыми камнями или нет.</w:t>
      </w:r>
    </w:p>
    <w:p>
      <w:pPr>
        <w:pStyle w:val="Style15"/>
        <w:rPr/>
      </w:pPr>
      <w:r>
        <w:rPr/>
        <w:t>Атрибуты месяца</w:t>
      </w:r>
    </w:p>
    <w:p>
      <w:pPr>
        <w:pStyle w:val="Style15"/>
        <w:rPr/>
      </w:pPr>
      <w:r>
        <w:rPr/>
        <w:t xml:space="preserve">Духи Природы: домовые, покровительствующие, как жилищу, так и посевам. </w:t>
        <w:br/>
        <w:t>Растения: бальзамник галаадский, иссоп, мирра, шалфей, аралия.</w:t>
        <w:br/>
        <w:t xml:space="preserve">Цвета: светло-голубой, фиолетовый. </w:t>
        <w:br/>
        <w:t xml:space="preserve">Цветы: первоцвет. </w:t>
        <w:br/>
        <w:t xml:space="preserve">Запахи: глициния, гелиотроп. </w:t>
        <w:br/>
        <w:t xml:space="preserve">Камни: аметист, яшма, горный хрусталь. </w:t>
        <w:br/>
        <w:t xml:space="preserve">Деревья: рябина, лавр, кедр. </w:t>
        <w:br/>
        <w:t xml:space="preserve">Животные: выдра, единорог. </w:t>
        <w:br/>
        <w:t xml:space="preserve">Птицы: орел, синица. </w:t>
        <w:br/>
        <w:t>Божества: Бригита, Юнона, Гуаньинь, Диана, Деметра, Персефона, Афродита.</w:t>
        <w:br/>
        <w:t>Поток энергии: энергия, прорывающаяся на поверхность; очищение, рост, исцеление. Нужно: полюбить себя, признать свои прошлые ошибки, простить себя и наметить планы на будущее.</w:t>
      </w:r>
    </w:p>
    <w:p>
      <w:pPr>
        <w:pStyle w:val="Style15"/>
        <w:rPr/>
      </w:pPr>
      <w:r>
        <w:rPr/>
        <w:t>Старинные поверья и пословицы</w:t>
      </w:r>
    </w:p>
    <w:p>
      <w:pPr>
        <w:pStyle w:val="Style15"/>
        <w:rPr/>
      </w:pPr>
      <w:r>
        <w:rPr/>
        <w:t>* Если в феврале много снега, то весна будет теплой и спокойной, а если февраль - теплый, то весна будет очень ветренной.</w:t>
        <w:br/>
        <w:t>* Увидеть Молодую Луну над своим правым плечом -признак удачи, над левым - неудачи.</w:t>
        <w:br/>
        <w:t>* Корнуоллское поверье - если во время убывания Луны родился мальчик, то следующим ребенком в семье будет девочка.</w:t>
        <w:br/>
        <w:t>* Валлийское поверье - тот, кто переехал из одного дома в другой во время фазы Молодой Луны, добьется большого процветания.</w:t>
        <w:br/>
        <w:t>* Белый цвет считался цветом Луны. Арабы называли белых лошадей лошадьми "лунной масти".</w:t>
        <w:br/>
        <w:t>* Возможно, что гора Синай получила свое название от имени халдейского лунного бога Сина и является еще одной "лунной" горой.</w:t>
        <w:br/>
        <w:t>* В некоторых районах Англии существовало поверье, что если Черная Луна приходится на Рождество, то урожай в этом году будет удачным. Жители других регионов утверждали, что предзнаменованием удачного года является рождественское новолуние, а убывающая Луна свидетельствует о наступлении трудных времен.</w:t>
        <w:br/>
        <w:t>* Итальянское поверье - если Луна меняется в воскресенье, то еще до конца месяца произойдет наводнение.</w:t>
      </w:r>
    </w:p>
    <w:p>
      <w:pPr>
        <w:pStyle w:val="Style15"/>
        <w:rPr/>
      </w:pPr>
      <w:r>
        <w:rPr/>
        <w:t>Рецепты</w:t>
      </w:r>
    </w:p>
    <w:p>
      <w:pPr>
        <w:pStyle w:val="Style15"/>
        <w:rPr/>
      </w:pPr>
      <w:r>
        <w:rPr/>
        <w:t>Пряные кукурузные булочки</w:t>
      </w:r>
    </w:p>
    <w:p>
      <w:pPr>
        <w:pStyle w:val="Style15"/>
        <w:rPr/>
      </w:pPr>
      <w:r>
        <w:rPr/>
        <w:t>Прекрасное блюдо на холодный день. Подается к супу. Слегка смазывается медом. Вариант: добавьте в муку 1 /2 чашки тертого сыра. Рецепт рассчитан на 8 булочек.</w:t>
      </w:r>
    </w:p>
    <w:p>
      <w:pPr>
        <w:pStyle w:val="Style15"/>
        <w:rPr/>
      </w:pPr>
      <w:r>
        <w:rPr/>
        <w:t xml:space="preserve">Примерно 1 и 2/3 чашки кукурузной муки. </w:t>
        <w:br/>
        <w:t>1/3 чашки молока.</w:t>
        <w:br/>
        <w:t>1 яйцо.</w:t>
        <w:br/>
        <w:t>1/4 чайной ложки сушеных, мелко истолченных пряностей.</w:t>
      </w:r>
    </w:p>
    <w:p>
      <w:pPr>
        <w:pStyle w:val="Style15"/>
        <w:rPr/>
      </w:pPr>
      <w:r>
        <w:rPr/>
        <w:t>Бросьте в муку яйцо, молоко и пряности. Помешивайте до тех пор, пока сухие ингредиенты увлажнятся. С помощью ложки разложите смесь в формы для печения, заполняя их только наполовину. Печь в течение 20 минут на сильном огне.</w:t>
      </w:r>
    </w:p>
    <w:p>
      <w:pPr>
        <w:pStyle w:val="Style15"/>
        <w:rPr/>
      </w:pPr>
      <w:r>
        <w:rPr/>
        <w:t>Подогретое вино на травах</w:t>
      </w:r>
    </w:p>
    <w:p>
      <w:pPr>
        <w:pStyle w:val="Style15"/>
        <w:rPr/>
      </w:pPr>
      <w:r>
        <w:rPr/>
        <w:t>Хотя изначально этот рецепт предполагает использование виноградного сока, вы можете использовать вино (в этом случае, исключите из рецепта шерри). Прекрасный напи'ток для холодных вечеров. Рецепт рассчитан на четыре порции.</w:t>
      </w:r>
    </w:p>
    <w:p>
      <w:pPr>
        <w:pStyle w:val="Style15"/>
        <w:rPr/>
      </w:pPr>
      <w:r>
        <w:rPr/>
        <w:t xml:space="preserve">1 чашка кипящей воды. </w:t>
        <w:br/>
        <w:t>1/8 чайной ложки истолченных листьев розмарина.</w:t>
        <w:br/>
        <w:t>1 /4 чайной ложки истолченных листьев мяты.</w:t>
        <w:br/>
        <w:t xml:space="preserve">4-5 целых гвоздичных палочек. </w:t>
        <w:br/>
        <w:t xml:space="preserve">1 чашка виноградного сока. </w:t>
        <w:br/>
        <w:t xml:space="preserve">1 чашка сухого шерри для коктейлей. </w:t>
        <w:br/>
        <w:t>1 палочка корицы.</w:t>
      </w:r>
    </w:p>
    <w:p>
      <w:pPr>
        <w:pStyle w:val="Style15"/>
        <w:rPr/>
      </w:pPr>
      <w:r>
        <w:rPr/>
        <w:t>Вылейте кипящую воду в сосуд с розмарином и мятой; подождите 15 минут. Добавьте гвоздику и подождите еще 15 минут. Процедите; смешайте полученную жидкость с виноградным соком и шерри. Поставьте кастрюлю на слабый огонь и сильно разогрейте. Процедите, добавьте палочку корицы и подавайте, пока не остыло.</w:t>
      </w:r>
    </w:p>
    <w:p>
      <w:pPr>
        <w:pStyle w:val="Style15"/>
        <w:rPr/>
      </w:pPr>
      <w:r>
        <w:rPr/>
        <w:t>Рукоделие</w:t>
      </w:r>
    </w:p>
    <w:p>
      <w:pPr>
        <w:pStyle w:val="Style15"/>
        <w:rPr/>
      </w:pPr>
      <w:r>
        <w:rPr/>
        <w:t>Подушечка для булавок в форме сердца</w:t>
        <w:br/>
        <w:t>Соотношение ширины и толщины "сердца" - 3 к 2 i /2. Размеры произвольные.</w:t>
      </w:r>
    </w:p>
    <w:p>
      <w:pPr>
        <w:pStyle w:val="Style15"/>
        <w:rPr/>
      </w:pPr>
      <w:r>
        <w:rPr/>
        <w:t>2 куска фетра, нитка, иголка,</w:t>
        <w:br/>
        <w:t>2 кружевных цветка, калька, карандаш, полиестровая набивка, узкая ленточка, нитки для</w:t>
        <w:br/>
        <w:t>вышивания двух цветов.</w:t>
      </w:r>
    </w:p>
    <w:p>
      <w:pPr>
        <w:pStyle w:val="Style15"/>
        <w:rPr/>
      </w:pPr>
      <w:r>
        <w:rPr/>
        <w:t>Нанесите на кальку контуры сердца и вырежьте из фетра две одинаковые формы. Возьмите одну форму, немного отступите от края и прошейте по периметру одной декоративной нитью. Возьмите другую нить контрастного цвета и повторите операцию. Пришейте цветы, .по каждому в одном из закругленных уголков сердца.</w:t>
        <w:br/>
        <w:t>Сшейте две формы через край (вышивкой наружу), оставив отверстие для набивки. Набейте до отказа, после чего зашейте отверстие. Сложите ленточку пополам и пришейте к верхнему краю сердца точно по центру так, чтобы образовалась петля.</w:t>
      </w:r>
    </w:p>
    <w:p>
      <w:pPr>
        <w:pStyle w:val="Style15"/>
        <w:rPr/>
      </w:pPr>
      <w:r>
        <w:rPr/>
        <w:t>Рецепты для наружного применения.</w:t>
      </w:r>
    </w:p>
    <w:p>
      <w:pPr>
        <w:pStyle w:val="Style15"/>
        <w:rPr/>
      </w:pPr>
      <w:r>
        <w:rPr/>
        <w:t>Соль для ванн "Египетский Оракул"</w:t>
      </w:r>
    </w:p>
    <w:p>
      <w:pPr>
        <w:pStyle w:val="Style15"/>
        <w:rPr/>
      </w:pPr>
      <w:r>
        <w:rPr/>
        <w:t>1 чашка соли;</w:t>
        <w:br/>
        <w:t>6 капель масла пачули;</w:t>
        <w:br/>
        <w:t>2 капли масла корицы;</w:t>
        <w:br/>
        <w:t>3 капли масла акации;</w:t>
        <w:br/>
        <w:t>8 капель масла сандалового дерева.</w:t>
      </w:r>
    </w:p>
    <w:p>
      <w:pPr>
        <w:pStyle w:val="Style15"/>
        <w:rPr/>
      </w:pPr>
      <w:r>
        <w:rPr/>
        <w:t>Соль для ванн "Верховная Жрица"</w:t>
      </w:r>
    </w:p>
    <w:p>
      <w:pPr>
        <w:pStyle w:val="Style15"/>
        <w:rPr/>
      </w:pPr>
      <w:r>
        <w:rPr/>
        <w:t>1 чашка соли;</w:t>
        <w:br/>
        <w:t>8 капель масла глицинии;</w:t>
        <w:br/>
        <w:t>8 капель лавандового масла;</w:t>
        <w:br/>
        <w:t>4 капли розового масла.</w:t>
      </w:r>
    </w:p>
    <w:p>
      <w:pPr>
        <w:pStyle w:val="Style15"/>
        <w:rPr/>
      </w:pPr>
      <w:r>
        <w:rPr/>
        <w:t>Соль для ванн "Хрустальный Храм"</w:t>
      </w:r>
    </w:p>
    <w:p>
      <w:pPr>
        <w:pStyle w:val="Style15"/>
        <w:rPr/>
      </w:pPr>
      <w:r>
        <w:rPr/>
        <w:t>1 чашка соли;</w:t>
        <w:br/>
        <w:t>4 капли ладанного масла;</w:t>
        <w:br/>
        <w:t>8 капель масла лотоса;</w:t>
        <w:br/>
        <w:t>1 /4 чайной ложки измельченного фиалкового</w:t>
        <w:br/>
        <w:t>корня;</w:t>
        <w:br/>
        <w:t>4 капли масла сандалового дерева.</w:t>
      </w:r>
    </w:p>
    <w:p>
      <w:pPr>
        <w:pStyle w:val="Style15"/>
        <w:rPr/>
      </w:pPr>
      <w:r>
        <w:rPr/>
        <w:t>Соль для ванн "Благословение Духа"</w:t>
      </w:r>
    </w:p>
    <w:p>
      <w:pPr>
        <w:pStyle w:val="Style15"/>
        <w:rPr/>
      </w:pPr>
      <w:r>
        <w:rPr/>
        <w:t>1 чашка соли;</w:t>
        <w:br/>
        <w:t>8 капель фиалкового масла;</w:t>
        <w:br/>
        <w:t>4 капли масла лянь-лянь (иланг-иланг);</w:t>
        <w:br/>
        <w:t>8 капель масла глицинии;</w:t>
        <w:br/>
        <w:t>4 капли масла сандалового дерева.</w:t>
      </w:r>
    </w:p>
    <w:p>
      <w:pPr>
        <w:pStyle w:val="Style15"/>
        <w:rPr/>
      </w:pPr>
      <w:r>
        <w:rPr/>
        <w:t>Соль для ванн "Проклятие друида"</w:t>
      </w:r>
    </w:p>
    <w:p>
      <w:pPr>
        <w:pStyle w:val="Style15"/>
        <w:rPr/>
      </w:pPr>
      <w:r>
        <w:rPr/>
        <w:t>1 чашка соли;</w:t>
        <w:br/>
        <w:t>1/8 чайной ложки укропа;</w:t>
        <w:br/>
        <w:t>1/8 чайной ложки измельченного иссопа или</w:t>
        <w:br/>
        <w:t xml:space="preserve">1/4 чайной ложки иссоповой настойки; </w:t>
        <w:br/>
        <w:t xml:space="preserve">4 капли миррового масла; </w:t>
        <w:br/>
        <w:t>1/4 чайной ложки измельченного галангала;</w:t>
        <w:br/>
        <w:t>2 капли анисового масла.</w:t>
      </w:r>
    </w:p>
    <w:p>
      <w:pPr>
        <w:pStyle w:val="Style15"/>
        <w:rPr/>
      </w:pPr>
      <w:r>
        <w:rPr/>
        <w:t>Соль для ванн "Сокровища пещеры"</w:t>
      </w:r>
    </w:p>
    <w:p>
      <w:pPr>
        <w:pStyle w:val="Style15"/>
        <w:rPr/>
      </w:pPr>
      <w:r>
        <w:rPr/>
        <w:t>1 чашка соли;</w:t>
        <w:br/>
        <w:t>8 капель миррового масла;</w:t>
        <w:br/>
        <w:t>3 капли масла корицы;</w:t>
        <w:br/>
        <w:t xml:space="preserve">8 капель масла сандалового дерева; </w:t>
        <w:br/>
        <w:t>3 капли масла душистой гвоздики.</w:t>
      </w:r>
    </w:p>
    <w:p>
      <w:pPr>
        <w:pStyle w:val="Style15"/>
        <w:rPr/>
      </w:pPr>
      <w:r>
        <w:rPr/>
        <w:t>Соль для ванн "Золотой Будда"</w:t>
      </w:r>
    </w:p>
    <w:p>
      <w:pPr>
        <w:pStyle w:val="Style15"/>
        <w:rPr/>
      </w:pPr>
      <w:r>
        <w:rPr/>
        <w:t>1 чашка соли;</w:t>
        <w:br/>
        <w:t>8 капель масла лотоса;</w:t>
        <w:br/>
        <w:t>2 капли масла корицы;</w:t>
        <w:br/>
        <w:t>8 капель масла сандалового дерева;</w:t>
        <w:br/>
        <w:t>3 капли миррового масла;</w:t>
        <w:br/>
        <w:t>2 капли масла душистой гвоздики.</w:t>
      </w:r>
    </w:p>
    <w:p>
      <w:pPr>
        <w:pStyle w:val="Style15"/>
        <w:rPr/>
      </w:pPr>
      <w:r>
        <w:rPr/>
        <w:t>Подушечка в форме сердца</w:t>
      </w:r>
    </w:p>
    <w:p>
      <w:pPr>
        <w:pStyle w:val="Style15"/>
        <w:rPr/>
      </w:pPr>
      <w:r>
        <w:rPr/>
        <w:t>Изготовьте "сердце" в соответствии с вышеприведенным описанием, но вместо набивки используйте смесь, описание которой приводится ниже. Эта подушечка прекрасно подходит к письменным столам или одежным шкафам.</w:t>
      </w:r>
    </w:p>
    <w:p>
      <w:pPr>
        <w:pStyle w:val="Style15"/>
        <w:rPr/>
      </w:pPr>
      <w:r>
        <w:rPr/>
        <w:t>30 грамм кукурузного крахмала;</w:t>
        <w:br/>
        <w:t>15 грамм измельченного фиалкового корня;</w:t>
        <w:br/>
        <w:t>1/4 чайной ложки корицы;</w:t>
        <w:br/>
        <w:t>30 грамм талька;</w:t>
        <w:br/>
        <w:t>2 капли розового масла.</w:t>
      </w:r>
    </w:p>
    <w:p>
      <w:pPr>
        <w:pStyle w:val="Style15"/>
        <w:rPr/>
      </w:pPr>
      <w:r>
        <w:rPr/>
        <w:t>Мифы</w:t>
      </w:r>
    </w:p>
    <w:p>
      <w:pPr>
        <w:pStyle w:val="Style15"/>
        <w:rPr/>
      </w:pPr>
      <w:r>
        <w:rPr/>
        <w:t>Селена и Эндимион</w:t>
      </w:r>
    </w:p>
    <w:p>
      <w:pPr>
        <w:pStyle w:val="Style15"/>
        <w:rPr/>
      </w:pPr>
      <w:r>
        <w:rPr/>
        <w:t>Греческая богиня Селена, которую иногда называли Мена, была сестрой Гелиоса (Солнца) и Эос (Зари). Она относилась к числу детей титанов Гипериона и Тейи. Впрочем, разные мифы говорят о разных родителях. Хотя поначалу Селена была самостоятельным божеством, впоследствии ее отождествляли с Артемидой и римской Дианой, повелительницей Луны.</w:t>
        <w:br/>
        <w:t>Будучи лунной богиней, Селена была известна своими многочисленными любовными связями с богами и людьми, но она не позволяла, себе привязываться ни к одному из своих любовников. Когда она влюбилась в красавца-пастуха Эндимиона, она стала пренебрегать своей основной обязанностью - руководить движением Луны по небу. Необычное поведение Селены привлекло внимание других богов. Они заметили частое исчезновение небесной колесницы Селены. Из ночи в ночь, богиня сидела рядом со спящим юношей, нежно целуя его и проникая в его сны.</w:t>
        <w:br/>
        <w:t>Наконец, Зевс решил, что пришла пора вмешаться. Селена пренебрегала своими обязанностями и становилась все бледнее и бледнее от ночных свиданий с пастухом. Зевс вызвал к себе Эндимиона и предложил юноше сделать выбор: либо умереть, как он сам того пожелает, либо уснуть вечным сном и остаться молодым. Эндимион выбрал сон.</w:t>
        <w:br/>
        <w:t xml:space="preserve">Говорят, что Эндимион и по сей день спит в пещере на горе Латмос, а Селена по-прежнему украдкой сворачивает со своего ночного пути, чтобы навестить его. Когда Селена садится рядом со спящим пастухом, Луна начинает бледнеть и постепенно полностью исчезает. Когда богиня возвращется к своим обязанностям, Луна начинает прибывать и достигает полнолуния. </w:t>
      </w:r>
    </w:p>
    <w:p>
      <w:pPr>
        <w:pStyle w:val="Style15"/>
        <w:rPr/>
      </w:pPr>
      <w:r>
        <w:drawing>
          <wp:anchor behindDoc="0" distT="0" distB="0" distL="0" distR="0" simplePos="0" locked="0" layoutInCell="0" allowOverlap="1" relativeHeight="30">
            <wp:simplePos x="0" y="0"/>
            <wp:positionH relativeFrom="column">
              <wp:posOffset>-95250</wp:posOffset>
            </wp:positionH>
            <wp:positionV relativeFrom="line">
              <wp:posOffset>-180975</wp:posOffset>
            </wp:positionV>
            <wp:extent cx="2857500" cy="49244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3" t="-7" r="-13" b="-7"/>
                    <a:stretch>
                      <a:fillRect/>
                    </a:stretch>
                  </pic:blipFill>
                  <pic:spPr bwMode="auto">
                    <a:xfrm>
                      <a:off x="0" y="0"/>
                      <a:ext cx="2857500" cy="4924425"/>
                    </a:xfrm>
                    <a:prstGeom prst="rect">
                      <a:avLst/>
                    </a:prstGeom>
                  </pic:spPr>
                </pic:pic>
              </a:graphicData>
            </a:graphic>
          </wp:anchor>
        </w:drawing>
      </w:r>
      <w:r>
        <w:rPr/>
        <w:t>Артемида /Диана</w:t>
      </w:r>
    </w:p>
    <w:p>
      <w:pPr>
        <w:pStyle w:val="Style15"/>
        <w:rPr/>
      </w:pPr>
      <w:r>
        <w:rPr/>
        <w:t>Хотя Эндимион и видит лунную богиню лишь во сне, согласно мифу, Селена родила от него пятьдесят дочерей. Колокольчики Эндимион напоминают нам о любви Селены к Энди-миону.</w:t>
        <w:br/>
        <w:t>Эндимион символизирует "спящую" часть человеческого разума, нечто, не поддающееся определению, подверженное воздействию фаз Луны, особенно во время сна. Подобно тому, как Селена зачала от спящего Энди-миона пятьдесят дочерей, так и наш разум оплодотворяется творческими идеями, пребывая в состоянии обостряющего восприятие покоя, будь то сон, медитация или грезы наяву.</w:t>
      </w:r>
    </w:p>
    <w:p>
      <w:pPr>
        <w:pStyle w:val="Style15"/>
        <w:rPr/>
      </w:pPr>
      <w:r>
        <w:rPr/>
        <w:t>Диана-Охотница</w:t>
      </w:r>
    </w:p>
    <w:p>
      <w:pPr>
        <w:pStyle w:val="Style15"/>
        <w:rPr/>
      </w:pPr>
      <w:r>
        <w:rPr/>
        <w:t>Римская Диана, во многом похожая на греческую Артемиду, безусловно была лунной богиней, повелительницей лесов и диких животных. Она не допускала фамильярности по отношению к себе. Будучи сестрой Аполлона (Солнца), она была противоположностью своему брату. Их матерью была Латона, отцом - Юпитер, а родились они на горе Синтия, что на острове Делос.</w:t>
        <w:br/>
        <w:t>На Крите и в соседних странах эту богиню называли Бритомартис и Диктинна. На Крите ее священным растением считался дикий бадьян, названный ее именем (диттания). У нее были и другие имена: Диона, Немо-ренсис и Немертона (Богиня Лунной Рощи). Этой богине принадлежала святыня оракулов в Додоне, покуда власть над ней не перешла в руки Зевса. В Италии, среди лесов, расположено уединенное озеро Неми, на берегах которого когда-то стоял ее прекрасный храм.</w:t>
        <w:br/>
        <w:t>Богиню часто изображали с полумесяцем на лбу, облаченную в короткую белую тунику, вооруженную луком, и сопровождаемую собаками и оленями. Бегущие рядом с ней нимфы символизировали беззаботную, вечно юную часть человеческого разума и человеческой души.</w:t>
        <w:br/>
        <w:t>Когда Диана проявляла свойственную ей слабость к музыке, танцам, пению, игре на флейте и лире, ее окружали музы и грации. Богиня также считалась целительницей, охотно приходящей на помощь тому, кого она считала достойным ее внимания.</w:t>
      </w:r>
    </w:p>
    <w:p>
      <w:pPr>
        <w:pStyle w:val="Style15"/>
        <w:rPr/>
      </w:pPr>
      <w:r>
        <w:drawing>
          <wp:anchor behindDoc="0" distT="0" distB="0" distL="0" distR="0" simplePos="0" locked="0" layoutInCell="0" allowOverlap="1" relativeHeight="31">
            <wp:simplePos x="0" y="0"/>
            <wp:positionH relativeFrom="column">
              <wp:posOffset>-95250</wp:posOffset>
            </wp:positionH>
            <wp:positionV relativeFrom="line">
              <wp:posOffset>-180975</wp:posOffset>
            </wp:positionV>
            <wp:extent cx="2857500" cy="413385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3" t="-9" r="-13" b="-9"/>
                    <a:stretch>
                      <a:fillRect/>
                    </a:stretch>
                  </pic:blipFill>
                  <pic:spPr bwMode="auto">
                    <a:xfrm>
                      <a:off x="0" y="0"/>
                      <a:ext cx="2857500" cy="4133850"/>
                    </a:xfrm>
                    <a:prstGeom prst="rect">
                      <a:avLst/>
                    </a:prstGeom>
                  </pic:spPr>
                </pic:pic>
              </a:graphicData>
            </a:graphic>
          </wp:anchor>
        </w:drawing>
      </w:r>
      <w:r>
        <w:rPr/>
        <w:t>Фавн</w:t>
      </w:r>
    </w:p>
    <w:p>
      <w:pPr>
        <w:pStyle w:val="Style15"/>
        <w:rPr/>
      </w:pPr>
      <w:r>
        <w:rPr/>
        <w:t>Греки считали, что Артемида (их аналог Дианы) приходит на помощь чистым и невинным. Если же она не может им помочь из-за вмешательства других богов, она, по крайней мере, указывает на их невиновность.</w:t>
        <w:br/>
        <w:t>Когда Ифигения, дочь Агагемнона и Клитемнестры, должна была быть принесена в жертву на алтаре этой богини, она воззвала к Артемиде и была услышана. Подобный обряд был отвратителен богине, не принимавшей человеческих жертв. Храм был переполнен людьми, жрец занес руку для смертельного удара, но Ифигения исчезла. Вместо нее на алтаре лежал мертвый олень.</w:t>
        <w:br/>
        <w:t>Другая легенда повествует о том, как греческий царь-герой Тесей привез к себе во дворец жену-критянку Федру. В этом же дворце жил и Ипполит, взрослый сын Тесея и амазонки. У Федры вспыхнула страсть к Ипполиту, сделавшая его несчастным. Несчастный юноша покинул дворец, решив, что лучше уйти, чем предстать пред отцом. Испугавшись, что Тесей узнает о ее страсти, Федра, обвинив Ипполита, покончила с собой. Тесей поверил в эту ложь, проклял своего сына и изгнал его". Когда Ипполит ехал на колеснице по берегу моря, из воды появилось чудовище и смертельно ранило его. Артемида пришла к Тесею, поведала ему правду и исчезла, забрав с собой душу Ипполита.</w:t>
      </w:r>
    </w:p>
    <w:p>
      <w:pPr>
        <w:pStyle w:val="Style15"/>
        <w:rPr/>
      </w:pPr>
      <w:r>
        <w:rPr/>
        <w:t>Лесной Фавн</w:t>
      </w:r>
    </w:p>
    <w:p>
      <w:pPr>
        <w:pStyle w:val="Style15"/>
        <w:rPr/>
      </w:pPr>
      <w:r>
        <w:rPr/>
        <w:t>Фавн был римским божеством полей, лесов, пастухов и прорицателей. Своим внешним видом (рожки, остроконечные уши и копыта) он напоминает греческого Пана. Согласно древним описаниям у Фавна были ноги и хвост оленя, гладкокожее тело, руки и лицо красивого юноши. Считалось, что именно он изобрел дудочку, особый вид флейты.</w:t>
        <w:br/>
        <w:t>Его сопровождала свита очаровательных "фавнов" с рожками и остроконечными ушами. В отличие от Пана и его свиты, Фавн и фавны были добрыми созданиями, любившими танцевать с лесными нимфами. Они не представляли никакой угрозы человеческим существам женского пола. Фавн наполнял леса и поля музыкой, играя на дудочке. Он был внуком Юпитера.</w:t>
        <w:br/>
        <w:t>У этого божества было еще одно имя - Луперк. В его честь отмечался праздник Луперкалия, в ходе которого жрецы отправляли обряды обнаженными. Это объединяет Луперкалию с аспектом богини Юноны, связанным с плодовитостью земли, животных и людей. Фавн - это очень древняя, первичная сила, необходимая для того, чтобы оплодотворять Великую Богиню и уравновешивать ее силу.</w:t>
        <w:br/>
        <w:t>Мы, люди, должны почитать силу Фавна-Пана, присутствующую в Земле и нас самих, вместо того, чтобы | стыдиться ее. Впрочем, действия Фавна всегда были целенаправленны; он не был просто искателем любовных приключений.</w:t>
        <w:br/>
        <w:t>Он не растрачивал попусту свои силы, используя их с умом и выгодой. Фавн познавал жизнь не только через любовь, но и через музыку. Он радовался, когда во внутреннее царство в поисках духовного прозрения проникал подготовленный искатель.</w:t>
        <w:br/>
        <w:t>Но, если люди или животные проникали в его владения тайком, он мог повергнуть их в страшную панику. Когда искатель духовного прозрения проникал в Потустороннее царство неподготовленным, он сталкивался с грозным Фавном. Человека охватывал ужас, и он обращался в бегство. Таким образом божество пыталось защитить искателей, не способных воспринять мистические ощущения или воспользоваться ими, и оградить себя от тех, кто нес ему зло.</w:t>
      </w:r>
    </w:p>
    <w:p>
      <w:pPr>
        <w:pStyle w:val="Style15"/>
        <w:rPr/>
      </w:pPr>
      <w:r>
        <w:rPr/>
        <w:t>Ритуалы</w:t>
      </w:r>
    </w:p>
    <w:p>
      <w:pPr>
        <w:pStyle w:val="Style15"/>
        <w:rPr/>
      </w:pPr>
      <w:r>
        <w:rPr/>
        <w:t>Возвращение Коры</w:t>
      </w:r>
    </w:p>
    <w:p>
      <w:pPr>
        <w:pStyle w:val="Style15"/>
        <w:rPr/>
      </w:pPr>
      <w:r>
        <w:rPr/>
        <w:t>Когда Кора, или Дева, вернулась из Преисподней, она уже не была невинной девой, беспечно собиравшей цветы на полях своей матери Деметры. Она не только подверглась духовной трансформации, взяв на себя заботу о смятенных душах умерших, но и приняла другое имя: Персефона. С ее возвращением появлялись первые физические признаки Весны, уверенность в том, что Зима не будет длиться вечно.</w:t>
        <w:br/>
        <w:t>У каждого из нас в какой-то момент жизни появляется ощущение, что он погружается в Преисподнюю и мрак. Если с нами происходит духовная трансформация, то мы возвращаемся в реальный мир более сильными. Да, мы уже не такие, как прежде, но хотим ли мы таких перемен? Появляются другие цели, другие задачи и другие обязанности. После подобной трансформации у нас устанавливается совершенно иная связь с "темной" стороной жизни, мы начинаем понимать ее значение для циклического ритма Природы.</w:t>
        <w:br/>
        <w:t>У каждого человека бывает период безнадежности и отчаяния. Иногда такое состояние возникает из-за смерти любимого человека, финансовых неурядиц или болезни. Бывает, что подобное ощущение появляется и беспричинно. Этот период может быть длительным или кратким. В любом случае, пережить его нелегко.</w:t>
        <w:br/>
        <w:t>Ритуал, приведенный ниже, поможет начать перемены в подсознании, необходимые для преодоления этого мрачного ощущения. Самое ужасное проявление этого состояния - чувство безнадежности, переполняющее разум и душу, тянущее вниз. Если у вас начался такой период, главное - не задумываться о его причинах, а понять, каким образом можно из него выйти.</w:t>
      </w:r>
    </w:p>
    <w:p>
      <w:pPr>
        <w:pStyle w:val="Style15"/>
        <w:rPr/>
      </w:pPr>
      <w:r>
        <w:drawing>
          <wp:anchor behindDoc="0" distT="0" distB="0" distL="0" distR="0" simplePos="0" locked="0" layoutInCell="0" allowOverlap="1" relativeHeight="32">
            <wp:simplePos x="0" y="0"/>
            <wp:positionH relativeFrom="column">
              <wp:posOffset>-95250</wp:posOffset>
            </wp:positionH>
            <wp:positionV relativeFrom="line">
              <wp:posOffset>8867775</wp:posOffset>
            </wp:positionV>
            <wp:extent cx="2857500" cy="50196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13" t="-7" r="-13" b="-7"/>
                    <a:stretch>
                      <a:fillRect/>
                    </a:stretch>
                  </pic:blipFill>
                  <pic:spPr bwMode="auto">
                    <a:xfrm>
                      <a:off x="0" y="0"/>
                      <a:ext cx="2857500" cy="5019675"/>
                    </a:xfrm>
                    <a:prstGeom prst="rect">
                      <a:avLst/>
                    </a:prstGeom>
                  </pic:spPr>
                </pic:pic>
              </a:graphicData>
            </a:graphic>
          </wp:anchor>
        </w:drawing>
      </w:r>
      <w:r>
        <w:rPr/>
        <w:t>Деметра</w:t>
      </w:r>
    </w:p>
    <w:p>
      <w:pPr>
        <w:pStyle w:val="Style15"/>
        <w:rPr/>
      </w:pPr>
      <w:r>
        <w:rPr/>
        <w:t>Прежде чем начать ритуал, приготовьте все необходимое: белую свечу в подсвечнике, колокольчик, благовоние из пачули, одеяло. Зажгите свечу и оставьте ее в ванной, пока вы будете принимать ванну с солью. Сосредоточьтесь на "вымывании" всех отрицательных эмоций. Эти вибрации - не физического порядка, поэтому вам не нужно их смывать в буквальном смысле; просто намыльтесь, смойте мыло и расслабьтесь.</w:t>
        <w:br/>
        <w:t>Наденьте специальный халат или просто одежду, которую вы не носите каждый день. Двигаясь по часовой стрелке, обойдите все комнаты вашего дома, позванивая колокольчиком. Подержите свечу перед каждым окном и зеркалом, позванивая колокольчиком. Все время напевайте:</w:t>
      </w:r>
    </w:p>
    <w:p>
      <w:pPr>
        <w:pStyle w:val="Style15"/>
        <w:rPr/>
      </w:pPr>
      <w:r>
        <w:rPr/>
        <w:t>Тьма, беги от этого колокольчика и этого</w:t>
        <w:br/>
        <w:t>света. Равновесие - приди. Ночь - уйди.</w:t>
      </w:r>
    </w:p>
    <w:p>
      <w:pPr>
        <w:pStyle w:val="Style15"/>
        <w:rPr/>
      </w:pPr>
      <w:r>
        <w:rPr/>
        <w:t>Сейчас поставьте свечу в надежное место неподалеку от ритуальной зоны. Зажгите благовоние и осторожными веерообразными движениями руки направьте дым к себе. Лягте, примите удобное положение и полностью закутайтесь в одеяло, оставив открытыми только рот и нос для свободного дыхания. Закройте глаза.</w:t>
        <w:br/>
        <w:t>Почувствуйте, как вы глубоко погружаетесь в Землю. Расслабьтесь и пустите все на самотек. Погружаясь все глубже и глубже, излейте свою печаль Матери-Земле и Повелителю Лесов. Не удивляйтесь, если вы обнаружите, что лежите в положении эмбриона. Вы также можете много плакать, поскольку слезы являются частью ритуала очищения.</w:t>
        <w:br/>
        <w:t>Теперь прислушайтесь к своим чувствам. Не пытайтесь контролировать эмоции разумом и дайте им проникнуть туда, где нет нужды объяснять почему вы слышите то, что слышите, почему вы чувствуете то, что чувствуете. Не пытайтесь услышать или почувствовать что-то особенное; пусть все идет, как идет. Вы почувствуете, что купаетесь в любви и тепле Матери-Земли и Повелителя Лесов. Депрессия начнет рассеиваться. Глубокий покой разольется по вашему телу, завладеет разумом и душой.</w:t>
        <w:br/>
        <w:t>Когда вы почувствуете, что надежда пришла на смену безысходности, выбирайтесь из одеяла. Не отбрасывайте его в сторону, как обычно, а медленно выпутывайтесь из него, словно рождающийся ребенок. Довольно трудное дело, но этот процесс символизирует ваше новое рождение.:</w:t>
        <w:br/>
        <w:t>Как только вы выберетесь из одеяла, сразу же выпрямите руки и ноги. Вполне возможно, что вы будете смеяться или плакать от удовольствия. Поблагодарите Богиню и Бога за их помощь в прошлом, настоящем и будущем. Посмотрите на окружающую вас обстановку новыми глазами. Приветствуйте зарождающиеся внутри и вокруг вас перемены, даже если у вас нет доказательств того, что они действительно происходят.</w:t>
        <w:br/>
        <w:t>А сейчас, пойдите и сделайте что-нибудь, что сделает вас счастливым. Приготовьтесь к тому, что отныне в вашей жизни ежедневно будут происходить большие и малые перемены к лучшему.</w:t>
      </w:r>
    </w:p>
    <w:p>
      <w:pPr>
        <w:pStyle w:val="Style15"/>
        <w:rPr/>
      </w:pPr>
      <w:r>
        <w:rPr/>
        <w:t>Защита от злых сплетен</w:t>
      </w:r>
    </w:p>
    <w:p>
      <w:pPr>
        <w:pStyle w:val="Style15"/>
        <w:rPr/>
      </w:pPr>
      <w:r>
        <w:rPr/>
        <w:t>Каждый год, в феврале, древние римляне праздновали День Тациты, молчаливой богини, которая оберегала людей от злых сплетен. Поскольку сплетни могут разрушить карьеру, брак и саму жизнь человека, то ему следует подумать о том, чтобы попросить Тациту о том, чтобы не стать ни жертвой сплетен, ни их носителем.</w:t>
      </w:r>
    </w:p>
    <w:p>
      <w:pPr>
        <w:pStyle w:val="Style15"/>
        <w:rPr/>
      </w:pPr>
      <w:r>
        <w:rPr/>
        <w:t>Вам потребуются три свечи (черная, пурпурная и зеленая) и соответствующее количество подсвечников. Зажгите благовоние из глицинии или гелиотропа. Держите наготове немного масла пачули, мяты или розового масла.</w:t>
        <w:br/>
        <w:t>Если вы знаете имя сплетника, вырежьте его имя на черной свече. Если вы не знаете имени, то вырежьте "все сплетни". Умастите черную свечу маслом пачули от основания до фитилька. Во время умащения представьте, как из вашей жизни уходят все злые сплетни. Не пытайтесь конкретизировать то, каким образом это произойдет, а просто доверьте принятие решения Богине и Богу. Вставьте черную свечу в подсвечник и поместите ее в центре алтаря.</w:t>
        <w:br/>
        <w:t>Умастите пурпурную и зеленую свечи от фитилька до основания маслом мяты или розовым маслом. Если хотите, можете пурпурную свечу умастить розовым маслом, а зеленую свечу - маслом мяты. Во время умащения постарайтесь сосредоточиться на проникающей в вашу жизнь положительной энергии. Поставьте свечи в подсвечниках на алтарь, пурпурную - слева от черной свечи, зеленую -справа.</w:t>
        <w:br/>
        <w:t>Если, произнося заговор, вы просите о том, чтобы что-то отрицательное ушло из вашей жизни, то вы обязательно должны попросить о том, чтобы что-то положительное пришло ему на смену. Природа не терпит пустоты и заполняет ее. Лучше заполнить возникший вакуум положительным, чем дождаться того, что он будет заполнен новым отрицательным, как правило, еще более сильным, чем прежнее.</w:t>
        <w:br/>
        <w:t>В течение нескольких минут вдыхайте белый свет и с каждым выдохом изгоняйте из себя тьму. Держите ладони обращенными к свечам и напевайте:</w:t>
      </w:r>
    </w:p>
    <w:p>
      <w:pPr>
        <w:pStyle w:val="Style15"/>
        <w:rPr/>
      </w:pPr>
      <w:r>
        <w:rPr/>
        <w:t>Сплетни мне не мешают и не причиняют вреда.</w:t>
        <w:br/>
        <w:t xml:space="preserve">Злые слова не касаются меня. </w:t>
        <w:br/>
        <w:t>Я — свет. Я - истина. Я - любовь.</w:t>
      </w:r>
    </w:p>
    <w:p>
      <w:pPr>
        <w:pStyle w:val="Style15"/>
        <w:rPr/>
      </w:pPr>
      <w:r>
        <w:rPr/>
        <w:t>Повторите эти слова три, пять, семь или девять раз. Почувствуйте, как их положительный смысл все глубже проникает в ваше подсознание. Знайте, что в этот момент вы строите вокруг себя столь мощную энергетическую защиту, что негатив не может проникнуть сквозь нее. Поставьте свечи в надежное место и дайте им догореть. Воск выбросьте.</w:t>
      </w:r>
    </w:p>
    <w:p>
      <w:pPr>
        <w:pStyle w:val="Style15"/>
        <w:rPr/>
      </w:pPr>
      <w:r>
        <w:rPr/>
        <w:t>Мир в семье</w:t>
      </w:r>
    </w:p>
    <w:p>
      <w:pPr>
        <w:pStyle w:val="Style15"/>
        <w:rPr/>
      </w:pPr>
      <w:r>
        <w:rPr/>
        <w:t>Древнеримский праздник Кариста был днем мира и согласия в семье. На заре своей истории римляне были ярыми сторонниками семейной жизни.</w:t>
        <w:br/>
        <w:t>Сегодня, когда мы живем в постоянной горячке и просто пытаемся удержаться на плаву в мире полном проблем, нам очень нужен такой день мира и согласия. Если у вас нет семьи, отпразднуйте этот день с друзьями. В конце концов, настоящей семьей являются именнб друзья, а не родственники. И поскольку все человечество (да и все животные) - это тоже семья, то пожелайте мира всем живым созданиям.</w:t>
        <w:br/>
        <w:t>Пригласите своих родственников или друзей к себе на обед. Он не обязательно должен быть слишком изысканным. Целью этого праздника является укрепление связей, а не изнурение себя подготовкой к нему. Если у вас есть родственники, с которыми вы не в ладу и общая трапеза с которыми не доставит вам удовольствия, то, по крайней мере, в этот день думайте о них доброжелательно.</w:t>
        <w:br/>
        <w:t>Если вы одни, то празднуйте в одиночестве или с вашими домашними животными. Пусть это будет праздник согласия в "земной" семье: людей и животных. Приготовьтесь так же, как если бы вы ждали в гости друзей. Сам этот акт, скорее всего, послужит тому, что в вашей жизни вскоре появятся друзья.</w:t>
        <w:br/>
        <w:t>Прежде чем начать трапезу, провозгласите тост, подняв стакан с соком, водой или чашку кофе.</w:t>
      </w:r>
    </w:p>
    <w:p>
      <w:pPr>
        <w:pStyle w:val="Style15"/>
        <w:rPr/>
      </w:pPr>
      <w:r>
        <w:rPr/>
        <w:t>Да будет мир и гармония между всеми людьми во всех жизнях.</w:t>
        <w:br/>
        <w:t>Да не забудем мы, что все сотворенное является частью единого целого.</w:t>
        <w:br/>
        <w:t>За мир и согласие в мире!</w:t>
      </w:r>
    </w:p>
    <w:p>
      <w:pPr>
        <w:pStyle w:val="Style15"/>
        <w:rPr/>
      </w:pPr>
      <w:r>
        <w:rPr/>
        <w:t>В этот день приготовьте вашим домашним животным особое угощение. Если у вас есть такая возможность, накрошите хлеба и насыпьте зерен птицам, живущим на воле.</w:t>
      </w:r>
    </w:p>
    <w:p>
      <w:pPr>
        <w:pStyle w:val="Style15"/>
        <w:rPr/>
      </w:pPr>
      <w:r>
        <w:rPr/>
        <w:t>Благословение границ</w:t>
      </w:r>
    </w:p>
    <w:p>
      <w:pPr>
        <w:pStyle w:val="Style15"/>
        <w:rPr/>
      </w:pPr>
      <w:r>
        <w:rPr/>
        <w:t>Древнеримский бог Термин был богом границ, как сельскохозяйственных угодий, так и городских вилл. В его честь отмечался праздник Терминалия.</w:t>
        <w:br/>
        <w:t>У каждого есть свои владения, а у владений есть границы, вне зависимости от того, где вы живете: на далекой ферме или в городской квартире. Эти границы нужно уважать и защищать. Благославляя границы вашего места обитания, вы укрепляете его защиту от вторжения непрошенных гостей, бродяг, воров, шумных соседей, бродячих проповедников и коммивояжеров.</w:t>
        <w:br/>
        <w:t>Если вы можете или обладаете необходимой для этого отвагой, то пройдитесь по границам вашего владения. Если вы не можете этого сделать, потому что живете в многоквартирном доме или в таком месте, где ваши действия привлекут нежелательное внимание окружающих, тогда просто обойдите все комнаты вашей квартиры или дома.</w:t>
      </w:r>
    </w:p>
    <w:p>
      <w:pPr>
        <w:pStyle w:val="Style15"/>
        <w:rPr/>
      </w:pPr>
      <w:r>
        <w:rPr/>
        <w:t>ВНЕШНИЕ ГРАНИЦЫ: Если вы можете обойти внешние границы вашего владения, то возьмите чашку кукурузной муки (любимый продукт коренных жителей Америки). Поднимите ее к Солнцу, или к Луне, если дело происходит ночью. Попросите богов благословить содержимое чаши. Кукурузная мука - естественная субстанция и не загрязнит землю. Станьте слева от входа в дом и начните двигаться по часовой стрелке, по мере своего движения разбрасывая вокруг себя щепотки муки. Напевайте:</w:t>
      </w:r>
    </w:p>
    <w:p>
      <w:pPr>
        <w:pStyle w:val="Style15"/>
        <w:rPr/>
      </w:pPr>
      <w:r>
        <w:rPr/>
        <w:t>Благословляю и почитаю всех, кто оберегает</w:t>
        <w:br/>
        <w:t>границы моих владений. Благословляю и благодарю вас за помощь и</w:t>
        <w:br/>
        <w:t>защиту. Пусть ваши заботы обеспечат безопасность</w:t>
        <w:br/>
        <w:t>моему имуществу и жилищу. Я предлагаю вам дружбу и благословление.</w:t>
      </w:r>
    </w:p>
    <w:p>
      <w:pPr>
        <w:pStyle w:val="Style15"/>
        <w:rPr/>
      </w:pPr>
      <w:r>
        <w:rPr/>
        <w:t>Когда вы вернетесь в исходную точку, еще раз посыпьте курузной мукой ведущую к входу в дом дорожку. Тем самым вы как бы поставите двойную защиту в самой уязвимой точке.</w:t>
        <w:br/>
        <w:t>Если это возможно, то непосредственно рядом с веду-ющей в дом дорожкой соорудите что-то вроде "дома" или "алтаря" для ваших хранителей. Это может быть коллекция понравившихся вам камней. Это может быть маленькая клумба или несколько цветочных кустов.</w:t>
      </w:r>
    </w:p>
    <w:p>
      <w:pPr>
        <w:pStyle w:val="Style15"/>
        <w:rPr/>
      </w:pPr>
      <w:r>
        <w:rPr/>
        <w:t>ВНУТРЕННИЕ ГРАНИЦЫ: Приготовьте чашу или стакан чистой воды и блюдечко соли. Если у вас есть алтарь, поставьте эти предметы на него и попросите богов благословить их. Если алтаря нет, протяните эти предметы к Солнцу или Луне и попросите о благословлении.</w:t>
        <w:br/>
        <w:t>Бросьте три щепотки соли в воду и три раза совершите круговое движение стаканом по часовой стрелке.</w:t>
        <w:br/>
        <w:t>Начните отправлять ритуал рядом с главным входом в ваше жилище. Чуть-чуть побрызгайте дверь соленой водой по часовой стрелке, напевая:</w:t>
      </w:r>
    </w:p>
    <w:p>
      <w:pPr>
        <w:pStyle w:val="Style15"/>
        <w:rPr/>
      </w:pPr>
      <w:r>
        <w:rPr/>
        <w:t>Благословляю и почитаю всех, кто охраняет</w:t>
        <w:br/>
        <w:t>границы моего жилища. Благословляю и благодарю вас за помощь и</w:t>
        <w:br/>
        <w:t>защиту. Пусть ваши заботы обеспечат безопасность</w:t>
        <w:br/>
        <w:t>моему жилищу. Я предлагаю вам дружбу и благословление.</w:t>
      </w:r>
    </w:p>
    <w:p>
      <w:pPr>
        <w:pStyle w:val="Style15"/>
        <w:rPr/>
      </w:pPr>
      <w:r>
        <w:rPr/>
        <w:t>Проделайте то же самое в каждой комнате вашего дома или квартиры. Когда вы снова окажетесь у главного входа, еще раз побрызгайте соленой водой порог.</w:t>
        <w:br/>
        <w:t>Соорудите специальный внутренний "домик" для ваших хранителей. Он должен находиться рядом со входом. Это может быть чаша с камушками, ваза с сухими цветами, статуя. В моем доме есть не только две статуи, но и большое старомодное зеркало, расположенное точно напротив двери. Если кто-то пытается принести в мой дом отрицательную энергию, то это зеркало прекрасно отражает ее и как бумеранг возвращает ее владельцу.</w:t>
      </w:r>
    </w:p>
    <w:p>
      <w:pPr>
        <w:pStyle w:val="Style15"/>
        <w:rPr/>
      </w:pPr>
      <w:r>
        <w:rPr/>
        <w:t>Ритуал в честь Дианы, Повелительницы Лесов</w:t>
      </w:r>
    </w:p>
    <w:p>
      <w:pPr>
        <w:pStyle w:val="Style15"/>
        <w:rPr/>
      </w:pPr>
      <w:r>
        <w:rPr/>
        <w:t xml:space="preserve">— </w:t>
      </w:r>
      <w:r>
        <w:rPr/>
        <w:t>Молодая Луна —</w:t>
      </w:r>
    </w:p>
    <w:p>
      <w:pPr>
        <w:pStyle w:val="Style15"/>
        <w:rPr/>
      </w:pPr>
      <w:r>
        <w:rPr/>
        <w:t>12-го февраля в Древнем Риме отмечали праздник Дианы, Божественной Охотницы. Диана/Артемида была Богиней Лесов, божеством Природы, любившем лес и животных. Она также была покровительницей матерей и всех новорожденных существ, в том числе и человеческих. Ее изображали молодой, полуобнаженной женщиной; лоб ее был увенчан полумесяцем; при ней были серебряный лук и колчан со стрелами. Будучи Повелительницей Диких Животных, она командовала львами, тиграми, пантерами, дикими кошками и оленями.</w:t>
        <w:br/>
        <w:t>Если хотите воздать должное Диане, то найдите время для оказания помощи окружающей среде, в который вы непосредственно находитесь. Я говорю не о посещении собраний защитников окружающей среды, а о ваших реальных действиях. Выберите проект, в реализации которого вы можете принести пользу. Уберите мусор на пустыре. Помогите пожилому, больному человеку или инвалиду привести в порядок его двор. Когда вы гуляете, носите при себе кулек, в который вы могли бы складывать оставляемый вами мусор. Если вы найдете покинутых домашних животных, постарайтесь найти им пристанище или сообщите о них в Общество гуманного отношения к животным. Воздавать должное Диане можно самыми разными способами и не только в фазу новолуния.</w:t>
        <w:br/>
        <w:t>Помните, что Диана является покровительницей животных и приготовьте корм птицам: кусочки яблока, чашку с ореховым маслом, зерна. Разным птицам нужен различный корм. Если по соседству с вами живут белки, выставьте для них орешки (только, умоляю, не соленые!).</w:t>
        <w:br/>
        <w:t>Чтобы установить связь между вами и Дианой, найдите скульптурное или живописное изображение птицы или животного, которое вам особенно нравится, и поставьте на видном месте в своем доме. Каждый раз, когда будете глядеть на это изображение, думайте о жизнеутверждающей связи между вами и любым живым существом.</w:t>
        <w:br/>
        <w:t>В настоящее время можно купить статуэтку Дианы по вполне разумной цене. Если вы поставите ее у себя дома, в ритуальной зоне, она будет напоминать вам, что каждый раз, воздавая должное Земле и ее созданиям, вы должны воздавать должное и этой богине.</w:t>
        <w:br/>
        <w:t xml:space="preserve">Отправляясь на Природу, выходя во двор или по дороге к святому для вас месту, вы можете напевать: </w:t>
      </w:r>
    </w:p>
    <w:p>
      <w:pPr>
        <w:pStyle w:val="Style15"/>
        <w:rPr/>
      </w:pPr>
      <w:r>
        <w:rPr/>
        <w:t>Богиня лесов и Луны,</w:t>
        <w:br/>
        <w:t>Диана Серебряного Полумесяца,</w:t>
        <w:br/>
        <w:t>Я пою тебе хвалу.</w:t>
        <w:br/>
        <w:t>Я поднимаю свои руки к твоему небесному Полумесяцу.</w:t>
        <w:br/>
        <w:t>Я благодарю тебя за заботу о лесных созданиях.</w:t>
        <w:br/>
        <w:t>За защиту лесов и лугов.</w:t>
        <w:br/>
        <w:t>Защити меня и моих близких, ибо мы - твои</w:t>
        <w:br/>
        <w:t>духовные дети. Милая Диана, я пою тебе хвалу.</w:t>
      </w:r>
    </w:p>
    <w:p>
      <w:pPr>
        <w:pStyle w:val="Style15"/>
        <w:rPr/>
      </w:pPr>
      <w:r>
        <w:rPr/>
        <w:t>День Святого Валентина</w:t>
      </w:r>
    </w:p>
    <w:p>
      <w:pPr>
        <w:pStyle w:val="Style15"/>
        <w:rPr/>
      </w:pPr>
      <w:r>
        <w:rPr/>
        <w:t>- Полная Луна -</w:t>
      </w:r>
    </w:p>
    <w:p>
      <w:pPr>
        <w:pStyle w:val="Style15"/>
        <w:rPr/>
      </w:pPr>
      <w:r>
        <w:rPr/>
        <w:t>В февральское полнолуние в Китае и на Тайване отмечается Праздник Фонарей; этот праздник также посвящен и богине Гуаньинь. Древнегреческий праздник в честь Селены и других лунных богинь (7-е февраля) вероятно принадлежит к подобным ритуалам Полной Луны. То же самое можно сказать и о древнеримском Празднике Любви в честь Венеры (14-21-е февраля). Наш день Святого Валентина - потомок этих древних праздников.</w:t>
        <w:br/>
        <w:t>Чудесный способ выразить свою любовь к Гуаньинь, которая, прежде всего, является покровительницей детей, - это отправиться в местную больницу и узнать сколько там лежит мальчиков и девочек. Затем нужно купить или изготовить валентиновы открытки; не надо их подписывать своим именем, можно подписать просто: "друг". Раздайте их дежурным по этажам детского отделения и попросите, чтобы они вручили по открытке каждому ребенку. Такой же точно анонимный акт добра можно совершить и по отношению к только что родившим женщинам. Не забудьте также и о пожилых больных. Просто удивительно, сколько радости может принести человеку такая открытка.</w:t>
        <w:br/>
        <w:t>Цветом этого праздника является красный цвет; это также цвет материнского аспекта Триединой Богини и цвет крови, без которой невозможна жизнь. В этот день наденьте что-нибудь красное, пусть это будет какая-то мелочь: ювелирное украшение, цветок, ленточка для волос, галстук или засунутый в карман носовой платок. Пошлите открытку с выражением любви вашей матери или тому человеку, который заменил вам мать. Дайте ей знать, какое большое значение для вас имеют ее забота и любовь. Другую открытку пошлите любимому человеку, который по-настоящему вам дорог. Людям нужно напоминать о том, что их любят.</w:t>
        <w:br/>
        <w:t>В это февральское полнолуние не забудьте и о себе. Полежите в свое удовольствие в ванне и подушитесь вашим любимым одеколоном или духами. Завернитесь в теплый халат и заберитесь с ногами в любимое кресло со стаканом горячего напитка. Зажгите красную свечу. Почитайте какой-нибудь любовный роман или что-нибудь из поэзии. Послушайте лирическую музыку.</w:t>
        <w:br/>
        <w:t>Если у вас есть кто-нибудь, с кем вы хотели бы провести именно этот вечер, то пригласите этого человека к себе на ужин. Если такого человека в данный момент нет, то даже само погружение в романтическую атмосферу может отворить двери, через которые он войдет в вашу жизнь. Мы притягиваем то, на что настраиваем наши вибрации.</w:t>
      </w:r>
    </w:p>
    <w:p>
      <w:pPr>
        <w:pStyle w:val="Style15"/>
        <w:rPr/>
      </w:pPr>
      <w:r>
        <w:rPr/>
        <w:t>Праздник очагов</w:t>
      </w:r>
    </w:p>
    <w:p>
      <w:pPr>
        <w:pStyle w:val="Style15"/>
        <w:rPr/>
      </w:pPr>
      <w:r>
        <w:rPr/>
        <w:t>- Черная Луна -</w:t>
      </w:r>
    </w:p>
    <w:p>
      <w:pPr>
        <w:pStyle w:val="Style15"/>
        <w:rPr/>
      </w:pPr>
      <w:r>
        <w:rPr/>
        <w:t>Хотя Форнакалия, Праздник Очагов, который в Древнем Риме отмечали 20-го февраля, был счастливым временем, у нас есть все основания отнести его именно к этой фазе Луны. Земная Богиня символизировала брошенное в почву зерно, которое для того, чтобы прорасти, сначала должно умереть. Перерабатывающий котел Старухи (третий аспект Триединой Богини) зачастую называли очагом. Он символизировал преобразование энергии в материю или новое рождение после смерти.</w:t>
        <w:br/>
        <w:t>В наше время люди, как правило, боятся смерти и того, что случится потом. Хотя мы этого и не помним, но мы уже прошли через это раньше и пройдем через это в будущем. О смерти и повторном рождении следует думать не с ужасом, а с восхищением и надеждой. Только не поймите меня превратно - я совершенно не хочу сказать, что нужно с восторогом и надеждой совершить самоубийство; люди, подверженные таким настроениям, нуждаются в особой помощи, которая к данному ритуалу отношения не имеет.</w:t>
        <w:br/>
        <w:t>Готовясь к Празднику Очагов, испеките буханку хлеба или несколько булочек. Если вы не умеете печь, то к вашим услугам большой выбор полуфабрикатов хлебобулочных изделий в хлебном магазине. Просто поставьте полуфабрикат в духовку или микроволновую печь, точно следуя инструкции. В общем, если можете, испеките что-нибудь сами, а не покупайте в магазине.</w:t>
      </w:r>
    </w:p>
    <w:p>
      <w:pPr>
        <w:pStyle w:val="Style15"/>
        <w:rPr/>
      </w:pPr>
      <w:r>
        <w:rPr/>
        <w:t>Если у вас есть алтарь, то отправьте этот ритуал возле него. Если алтаря нет, то используйте чистый стол или поднос. Посредине поставьте тарелку с ломтем хлеба или булочкой. Справа от тарелки - солонку. Бокал с соком или вином - слева. За тарелкой с хлебом установите черную или темно-синюю свечу.</w:t>
        <w:br/>
        <w:t>Зажгите благовоние из мирры. Держа благовоние в руках, начните обходить комнату. Исходная точка - Восток. Став лицом в восточном направлении, скажите:</w:t>
      </w:r>
    </w:p>
    <w:p>
      <w:pPr>
        <w:pStyle w:val="Style15"/>
        <w:rPr/>
      </w:pPr>
      <w:r>
        <w:rPr/>
        <w:t>Восток. - это место рождения, дверь в новую жизнь.</w:t>
      </w:r>
    </w:p>
    <w:p>
      <w:pPr>
        <w:pStyle w:val="Style15"/>
        <w:rPr/>
      </w:pPr>
      <w:r>
        <w:rPr/>
        <w:t>Перейдите в южную точку и скажите:</w:t>
      </w:r>
    </w:p>
    <w:p>
      <w:pPr>
        <w:pStyle w:val="Style15"/>
        <w:rPr/>
      </w:pPr>
      <w:r>
        <w:rPr/>
        <w:t>Юг - это место зрелости, путь к ответственности.</w:t>
      </w:r>
    </w:p>
    <w:p>
      <w:pPr>
        <w:pStyle w:val="Style15"/>
        <w:rPr/>
      </w:pPr>
      <w:r>
        <w:rPr/>
        <w:t>Перейдите в западную точку и скажите:</w:t>
      </w:r>
    </w:p>
    <w:p>
      <w:pPr>
        <w:pStyle w:val="Style15"/>
        <w:rPr/>
      </w:pPr>
      <w:r>
        <w:rPr/>
        <w:t>Запад - это место старения, начало пути, ведущего в земли, о которых никто ничего не помнит.</w:t>
      </w:r>
    </w:p>
    <w:p>
      <w:pPr>
        <w:pStyle w:val="Style15"/>
        <w:rPr/>
      </w:pPr>
      <w:r>
        <w:rPr/>
        <w:t>Станьте лицом к Северу и скажите;</w:t>
      </w:r>
    </w:p>
    <w:p>
      <w:pPr>
        <w:pStyle w:val="Style15"/>
        <w:rPr/>
      </w:pPr>
      <w:r>
        <w:rPr/>
        <w:t>Север - это место тьмы и смерти, последняя точка спирального пути. Но это также и исходная точка спирали, поднимающейся к новой жизни.</w:t>
      </w:r>
    </w:p>
    <w:p>
      <w:pPr>
        <w:pStyle w:val="Style15"/>
        <w:rPr/>
      </w:pPr>
      <w:r>
        <w:rPr/>
        <w:t>Поставьте благовоние на алтарь. Возьмите кусок хлеба в руку и подумайте о брошенном в почву зерне, зерне, которое умерло, чтобы превратиться в колышущуюся пшеницу. Представьте цикл человеческой жизни: рождение, развитие, смерть и новое рождение вашего тела.</w:t>
      </w:r>
    </w:p>
    <w:p>
      <w:pPr>
        <w:pStyle w:val="Style15"/>
        <w:rPr/>
      </w:pPr>
      <w:r>
        <w:rPr/>
        <w:t>Дева-Богиня и Оплодотворяющий Бог бросили в почву зерно жизни. Они - такие же сеятели, как и земледельцы, посеявшие пшеницу, из которой приготовлен этот хлеб. Мать-Богиня и Повелитель Зеленых Лесов подняли жизнь на поверхность, придав ей требуемую форму. Они - такие же мельники и пекари, как и те, кто дал этой буханке хлеба ее форму. В нужный момент, когда жизнь-зерно созрела, Повелитель и Повелительница Тьмы срезали стебель. Но зерно не уничтожено. Подобно земледельцу, который собирает зерна пшеницы для следующего посева, Повелитель и Повелительница Тьмы собирают жизни-зерна и готовят их к следующему посеву - следующей жизни.</w:t>
      </w:r>
    </w:p>
    <w:p>
      <w:pPr>
        <w:pStyle w:val="Style15"/>
        <w:rPr/>
      </w:pPr>
      <w:r>
        <w:rPr/>
        <w:t>Обмакните кусок хлеба в соль.</w:t>
      </w:r>
    </w:p>
    <w:p>
      <w:pPr>
        <w:pStyle w:val="Style15"/>
        <w:rPr/>
      </w:pPr>
      <w:r>
        <w:rPr/>
        <w:t>Эта соль представляет Землю и воды Земли. Любой жизни требуются пища и вода. Мое тело поначалу жило в матке Матери-Ночи и питалось духовной любовью. Благодарю Богиню и ее Повелителя за их заботу.</w:t>
      </w:r>
    </w:p>
    <w:p>
      <w:pPr>
        <w:pStyle w:val="Style15"/>
        <w:rPr/>
      </w:pPr>
      <w:r>
        <w:rPr/>
        <w:t>Съешьте соленый хлеб. Высоко поднимите бокал.</w:t>
      </w:r>
    </w:p>
    <w:p>
      <w:pPr>
        <w:pStyle w:val="Style15"/>
        <w:rPr/>
      </w:pPr>
      <w:r>
        <w:rPr/>
        <w:t>Чтобы создать освежающий напиток, нужно сначала сорвать плод и раздавить его. Так и жизнь должна закаляться в испытаниях. Суть нашей жизни обретает новые формы, имеющие привкус старины, но подслащенные новизной. Путь Госпожа и ее Повелитель дадут мне отвагу, чтобы я мог пройти через этот процесс с достоинством, пусть они снабдят меня пониманием и ориентирами," чтобы путь мой был легким.</w:t>
      </w:r>
    </w:p>
    <w:p>
      <w:pPr>
        <w:pStyle w:val="Style15"/>
        <w:rPr/>
      </w:pPr>
      <w:r>
        <w:rPr/>
        <w:t>Отпейте из бокала. Если вы умеете пользоваться таро, рунами или другими орудиями провидчества, то сейчас самое время разложить их, чтобы определить дальнейший путь своего духовного развития, да и всей жизни. Это не время для расспросов о любви, деньгах и подобных вещах. Когда закончите, то станьте перед алтарем, поднимите руки и скажите:</w:t>
      </w:r>
    </w:p>
    <w:p>
      <w:pPr>
        <w:pStyle w:val="Style15"/>
        <w:rPr/>
      </w:pPr>
      <w:r>
        <w:rPr/>
        <w:t>Я являюсь как частью пшеничного зерна, так и частью Госпожи и ее Повелителя. Все создания и все циклы жизни переплетены в вечном космическом танце. Дверь, за которой скрываются все Тайны, находится внутри меня. Дайте мне мудрость открыть ее в нужный момент.</w:t>
      </w:r>
    </w:p>
    <w:p>
      <w:pPr>
        <w:pStyle w:val="Normal"/>
        <w:rPr/>
      </w:pPr>
      <w:r>
        <w:rPr/>
        <w:t>Оставьте хлеб и бокал на алтаре на некоторое время, чтобы духи Природы могли насладиться ими. Затем вынесите хлеб на улицу, чтобы его могли съесть птицы и животные, и вылейте вино.</w:t>
      </w:r>
    </w:p>
    <w:p>
      <w:pPr>
        <w:pStyle w:val="Style15"/>
        <w:rPr/>
      </w:pPr>
      <w:hyperlink r:id="rId21">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лава 6 Месяц бурь</w:t>
      </w:r>
    </w:p>
    <w:p>
      <w:pPr>
        <w:pStyle w:val="Style15"/>
        <w:rPr/>
      </w:pPr>
      <w:r>
        <w:rPr/>
        <w:t>Март</w:t>
      </w:r>
    </w:p>
    <w:p>
      <w:pPr>
        <w:pStyle w:val="Style15"/>
        <w:rPr/>
      </w:pPr>
      <w:r>
        <w:rPr/>
        <w:t>Другие названия: Месяц Зерна, Месяц Ветров, Месяц Плуга, Месяц Червя, Месяц Герты, Месяц Обновления, Месяц Сока, Месяц Ворона, Месяц Снежной Слепоты.</w:t>
      </w:r>
    </w:p>
    <w:p>
      <w:pPr>
        <w:pStyle w:val="Style15"/>
        <w:rPr/>
      </w:pPr>
      <w:r>
        <w:rPr/>
        <w:t>1-е марта: Праздник Матроналия в Древней Греции и Древнем Риме; праздник Геры и Юноны Луцины. У кельтов - Праздник Рианнон.</w:t>
        <w:br/>
        <w:t>4-е марта: В Древней Греции - Антестерия, праздник цветов; был посвящен Флоре и Гекате.</w:t>
        <w:br/>
        <w:t>5-е марта: Праздник Исиды, повелительницы мореплавателей и рыбаков, а также провожавшей в последний путь.</w:t>
        <w:br/>
        <w:t>14-е марта: Древнегреческий праздник Диазия, во время которого греки просили богов оградить их от бедности.</w:t>
        <w:br/>
        <w:t>17-е марта: Праздник Астарты в Ханаане. Древнеримский праздник Либералия - день женской свободы.</w:t>
        <w:br/>
        <w:t xml:space="preserve">18-е марта: Ирландский День Шахлы - праздник в честь Шахлы-На-Гиг, богини плодородия. </w:t>
        <w:br/>
        <w:t>19-23-е марта: Малые Панафинеи в Древней Греции - праздник в честь Афины.</w:t>
        <w:br/>
        <w:t>20-е марта: Древнеегипетский праздник весеннего урожая в честь Исиды.</w:t>
        <w:br/>
        <w:t xml:space="preserve">21-е марта: Весеннее Равноденствие. Праздник Коры и Деметры в Древней Греции. В Древнем Риме в течение пяти дней после весеннего равноденствия устраивались празднования в честь Минервы. </w:t>
        <w:br/>
        <w:t>2 Z2-27-e марта: Древнегреческий праздник Хилария в честь Кибелы.</w:t>
        <w:br/>
        <w:t>23-е марта: В Древнем Риме - Квинкватрия - день рождения Минервы.</w:t>
        <w:br/>
        <w:t xml:space="preserve">29-е марта: В Древней Греции - Дельфиния, праздник в честь Артемиды. В Тибете - день изгнания духов невезения. 30-е марта: У германцев - праздник Эостры, богини весны, нового рождения, плодородия и Луны. </w:t>
        <w:br/>
        <w:t>31-е марта: Древнеримский праздник Луны.</w:t>
      </w:r>
    </w:p>
    <w:p>
      <w:pPr>
        <w:pStyle w:val="Style15"/>
        <w:rPr/>
      </w:pPr>
      <w:r>
        <w:rPr/>
        <w:t>------------------------</w:t>
        <w:br/>
        <w:t xml:space="preserve">Имеется в виду Лунная Богиня. Прим. перев. </w:t>
      </w:r>
    </w:p>
    <w:p>
      <w:pPr>
        <w:pStyle w:val="Style15"/>
        <w:rPr/>
      </w:pPr>
      <w:r>
        <w:rPr/>
        <w:t>Этот месяц был священным месяцем древнеримского бога Марса, отсюда и его название. Марс - аналог Ареса древних греков, Тиу или Тиваза народов Центральной и Северной Европы, Тевтата кельтов и Тира скандинавов. Один из дней этого месяца древние римляне специально посвящали Беллоне, богине войны.</w:t>
        <w:br/>
        <w:t>Люди, интересующиеся метероологией, хорошо знают, что март - месяц ветренный. Старая поговорка не случайно гласит: "Входит как лев, выходит, как ягненок". Год древних римлян начинался с этого месяца. Весеннее равноденствие, которое приходится на 21-е или 22-е марта, во многих мировых цивилизациях считалось священным временем. В Южном Полушарии это относилось к Осеннему Равноденствию.</w:t>
        <w:br/>
        <w:t>Древнеримский праздник Матроналия отмечался в честь Юноны-Луцины (аспекта богини Юноны), которая покровительствовала женщинам, детям и семье. Статуи богини украшались цветами, зажигались специальные храмовые костры. В это время года девушки приносили Юноне-Луцине дары в надежде на выгодное и счастливое замужество.</w:t>
        <w:br/>
        <w:t>Статуя Исиды, кормящей грудью своего ребенка, символизировала аспект этой богини как Великой Матери, покровительницы Земли и жизни. В реку бросались цветы, а корабли окуривались благовониями.</w:t>
        <w:br/>
        <w:t>В Ханаане и других семитских странах во время праздника Весны воздавали почести Астарте. Членам семьи и друзьям дарились яйца, выкрашенные в красный цвет. От них пошли наши пасхальные яйца. Священный город Астарты Библ был известен своими огромными библиотеками, которые впоследствии были уничтожены. Будучи царицей небес, Астарта носила рога в форме полу^ месяца и считалась неутомимой созидательницей и разрушительницей. Цари Сидона правили только с соизволения богини и называли себя Жрецами Астарты. Другие цивилизации Ближнего Востока знали Астарту, как Аше-рат, царицу морскую и Аштарту, царицу небесную.</w:t>
        <w:br/>
        <w:t>Афина, вооруженная богиня мудрости, царствовала на самом значительном событии в общественной жизни Древней Греции - пятидневных весенних соревнованиях в спорте, музыке, поэзии и сатире. Победителям вручались венки из оливковых ветвей и бутыли с оливковым маслом. Последний день был днем рождения Афины и ее статую облачали в новые священные одежды.</w:t>
        <w:br/>
        <w:t>Необычный праздник Кибелы, Хилария, был счастливым временем. Недаром у английского слова "hilarious" (веселый) общий корень с названием этого праздника. Богиня Кибела была во многом похожа на Деметру: она тоже представляла Землю, а по весне к ней возвращался ее сын/любовник Аттис (к Деметре возвращалась ее дочь Персефо-на). Во время этого веселого праздника Кибела преодолевала смерть.</w:t>
        <w:br/>
        <w:t>Эостра была германской богиней нового рождения. Кролики и раскрашенные яйца были ее символами плодородия. Первоначально, Эостра была богиней Весеннего Равноденствия, а христиане использовали ее имя в качестве названия праздника Пасхи.</w:t>
      </w:r>
    </w:p>
    <w:p>
      <w:pPr>
        <w:pStyle w:val="Style15"/>
        <w:rPr/>
      </w:pPr>
      <w:r>
        <w:rPr/>
        <w:t>----------------------------</w:t>
        <w:br/>
        <w:t xml:space="preserve">По-английски Пасха — "Easter". Прим. перев. </w:t>
      </w:r>
    </w:p>
    <w:p>
      <w:pPr>
        <w:pStyle w:val="Style15"/>
        <w:rPr/>
      </w:pPr>
      <w:r>
        <w:rPr/>
        <w:t>В честь Луны, богини этого небесного светила, древние римляне пекли специальные булочки и обменивались ими. Этот обычай существовал у многих европейских народов и даже у китайцев.</w:t>
        <w:br/>
        <w:t>месяца.</w:t>
      </w:r>
    </w:p>
    <w:p>
      <w:pPr>
        <w:pStyle w:val="Style15"/>
        <w:rPr/>
      </w:pPr>
      <w:r>
        <w:rPr/>
        <w:t>Атрибуты месяца</w:t>
      </w:r>
    </w:p>
    <w:p>
      <w:pPr>
        <w:pStyle w:val="Style15"/>
        <w:rPr/>
      </w:pPr>
      <w:r>
        <w:rPr/>
        <w:t>Духи Природы: Водяные, существа, связанные с весенними дождями и грозами.</w:t>
        <w:br/>
        <w:t>Растения: ракитник, корень Высокий Джон, щавель, буковица, мох ирландский.</w:t>
        <w:br/>
        <w:t>Цвета: бледно-зеленый, красно-фиолетовый.</w:t>
        <w:br/>
        <w:t>Цветы: нарцисс, жонкилия, фиалка.</w:t>
        <w:br/>
        <w:t>Запахи: жимолость, яблочный цвет.</w:t>
        <w:br/>
        <w:t>Камни: аквамарин, красный железняк</w:t>
        <w:br/>
        <w:t>Деревья: ольха, кизил</w:t>
        <w:br/>
        <w:t>Животные: пума, кабан, еж</w:t>
        <w:br/>
        <w:t>Птицы: орлан, чайка</w:t>
        <w:br/>
        <w:t>Божества: Черная Исида, Морриган, Геката, Кибела, Астарта, Афина, Минерва, Артемида, Луна.</w:t>
        <w:br/>
        <w:t>Поток Энергии: энергия вырывается на поверхность; рост, процветание, исследование. Начало новых проектов; равновесие Тьмы и Света. Крушение иллюзий. Стремление к истине.</w:t>
      </w:r>
    </w:p>
    <w:p>
      <w:pPr>
        <w:pStyle w:val="Style15"/>
        <w:rPr/>
      </w:pPr>
      <w:r>
        <w:rPr/>
        <w:t>Старинные поверья и пословицы</w:t>
      </w:r>
    </w:p>
    <w:p>
      <w:pPr>
        <w:pStyle w:val="Style15"/>
        <w:rPr/>
      </w:pPr>
      <w:r>
        <w:rPr/>
        <w:t>О мартовской погоде говорят: входит, как лев, а уходит, как ягненок.</w:t>
        <w:br/>
        <w:t>Стихотворение:</w:t>
      </w:r>
    </w:p>
    <w:p>
      <w:pPr>
        <w:pStyle w:val="Style15"/>
        <w:rPr/>
      </w:pPr>
      <w:r>
        <w:rPr/>
        <w:t>Новая Луна, она не терпит лжи,</w:t>
        <w:br/>
        <w:t>Звездочка в пруду.</w:t>
        <w:br/>
        <w:t>Проберись в мой сон, расскажи,</w:t>
        <w:br/>
        <w:t>что увижу в жизни — счастье иль беду.</w:t>
        <w:br/>
        <w:t xml:space="preserve">Бледная Луна - дождь. </w:t>
        <w:br/>
        <w:t>Красная Луна - буран.</w:t>
        <w:br/>
        <w:t>Бледная - ни дождь и не ураган.</w:t>
      </w:r>
    </w:p>
    <w:p>
      <w:pPr>
        <w:pStyle w:val="Style15"/>
        <w:rPr/>
      </w:pPr>
      <w:r>
        <w:rPr/>
        <w:t>* В Южной Африке считается дурной приметой начинать путешествие или важное дело в период последней четверти Луны.</w:t>
        <w:br/>
        <w:t>* Почти во всех цивилизациях существовало поверье, что появление Новой Луны в понедельник (лунный день) является доброй приметой, сулящей хорошую погоду и удачу.</w:t>
        <w:br/>
        <w:t>* Мореплаватели считали, что если вблизи Луны виднеется большая звезда или планета, то это свидетельствует о приближении шторма. Такую звезду называли "лунным псом".</w:t>
        <w:br/>
        <w:t>* В Корнуолле существовало поверье, что если ребенок родился в период прибывающей Луны, то следующий ребенок будет того же пола.</w:t>
        <w:br/>
        <w:t>* Датчане верили в эльфов, которых они называли "лунным народом". Спереди эльфы выглядели абсолютно нормально, но если посмотреть на них со спины, то было видно, что внутри у них ничего нет. Считалось, что "лунный человечек" может наслать на человека болезнь, подув на него.</w:t>
      </w:r>
    </w:p>
    <w:p>
      <w:pPr>
        <w:pStyle w:val="Style15"/>
        <w:rPr/>
      </w:pPr>
      <w:r>
        <w:rPr/>
        <w:t>Рецепты</w:t>
      </w:r>
    </w:p>
    <w:p>
      <w:pPr>
        <w:pStyle w:val="Style15"/>
        <w:rPr/>
      </w:pPr>
      <w:r>
        <w:rPr/>
        <w:t>Грибные булочки</w:t>
      </w:r>
    </w:p>
    <w:p>
      <w:pPr>
        <w:pStyle w:val="Style15"/>
        <w:rPr/>
      </w:pPr>
      <w:r>
        <w:rPr/>
        <w:t>Это упрощенный вариант древнегреческого рецепта. В наше время немногие люди располагают достаточным количеством времени для того, чтобы приготовить это блюдо в полном соответствии с изначальным рецептом.</w:t>
      </w:r>
    </w:p>
    <w:p>
      <w:pPr>
        <w:pStyle w:val="Style15"/>
        <w:rPr/>
      </w:pPr>
      <w:r>
        <w:rPr/>
        <w:t>1,5 кг. свежих грибов.</w:t>
        <w:br/>
        <w:t>1 /2 чашки порезанного лука.</w:t>
        <w:br/>
        <w:t xml:space="preserve">1 пачка маргарина, плюс топленый маргарин, которым покрывают верх булочки. </w:t>
        <w:br/>
        <w:t xml:space="preserve">1 /2 чашки тертого сыра. Соль и перец по вкусу. </w:t>
        <w:br/>
        <w:t>3/4 чашки хлебных крошек.</w:t>
      </w:r>
    </w:p>
    <w:p>
      <w:pPr>
        <w:pStyle w:val="Style15"/>
        <w:rPr/>
      </w:pPr>
      <w:r>
        <w:rPr/>
        <w:t>Несколько трубочек из теста.</w:t>
      </w:r>
    </w:p>
    <w:p>
      <w:pPr>
        <w:pStyle w:val="Style15"/>
        <w:rPr/>
      </w:pPr>
      <w:r>
        <w:rPr/>
        <w:t>Почистить грибы и мелко порезать. Бросить на сковороду пачку маргарина и жарить на ней лук, пока он не станет мягким и золотистым. Бросить грибы и жарить до тех пор, пока вся жидкость не испарится. Снять с огня и добавить сыр, соль, перец и хлебные крошки.</w:t>
        <w:br/>
        <w:t>Разрезать трубочки. Каждый кусок раскатать в очень тонкую круглую форму. В центр каждой формы положить 1 чайную ложку начинки. Соединить края формы так, чтобы получился полукруг, и хорошо их "запечатать". Выложить формы на протвень. Посыпать верхушки булочек топленым маргарином. Печь на среднем огне 15-20 минут или пока булочки не приобретут золотистый цвет. Подавать к столу теплыми.</w:t>
      </w:r>
    </w:p>
    <w:p>
      <w:pPr>
        <w:pStyle w:val="Style15"/>
        <w:rPr/>
      </w:pPr>
      <w:r>
        <w:rPr/>
        <w:t>Печенье с анисовыми зернами</w:t>
      </w:r>
    </w:p>
    <w:p>
      <w:pPr>
        <w:pStyle w:val="Style15"/>
        <w:rPr/>
      </w:pPr>
      <w:r>
        <w:rPr/>
        <w:t>Греки пекут великолепное печенье с зернами аниса и кунжута (оно называется колоракия-ме-гликанисо). Но для его приготовления требуется очень много оливкового масла, а приготовление теста требует усилий и времени. Поэтому вы можете воспользоваться полуфабрикатом -подсахаренным тестом для печенья.</w:t>
      </w:r>
    </w:p>
    <w:p>
      <w:pPr>
        <w:pStyle w:val="Style15"/>
        <w:rPr/>
      </w:pPr>
      <w:r>
        <w:rPr/>
        <w:t xml:space="preserve">1 пачка подсахаренного теста для печенья. </w:t>
        <w:br/>
        <w:t>1 столовая ложка анисовых зерен.</w:t>
        <w:br/>
        <w:t xml:space="preserve">1 столовая ложка зерен кунжута. </w:t>
        <w:br/>
        <w:t xml:space="preserve">1 чайная ложка тертой апельсиновой кожуры. </w:t>
        <w:br/>
        <w:t xml:space="preserve">1 чайная ложка тертой лимонной кожуры. </w:t>
        <w:br/>
        <w:t>1 столовая ложка помеленной корицы.</w:t>
      </w:r>
    </w:p>
    <w:p>
      <w:pPr>
        <w:pStyle w:val="Style15"/>
        <w:rPr/>
      </w:pPr>
      <w:r>
        <w:rPr/>
        <w:t>Чтобы приготовить коричный сахар, тщательно смешайте следующие ингредиенты:</w:t>
      </w:r>
    </w:p>
    <w:p>
      <w:pPr>
        <w:pStyle w:val="Style15"/>
        <w:rPr/>
      </w:pPr>
      <w:r>
        <w:rPr/>
        <w:t>1 столовая ложка помеленной корицы.</w:t>
        <w:br/>
        <w:t>2 столовые ложки сахара.</w:t>
      </w:r>
    </w:p>
    <w:p>
      <w:pPr>
        <w:pStyle w:val="Style15"/>
        <w:rPr/>
      </w:pPr>
      <w:r>
        <w:rPr/>
        <w:t>Приготовьте тесто, как указано в рецепте. Вбейте в него зерна аниса и кунжута, лимонную и апельсиновую кожуру, корицу. Слегка посыпьте мукой кухонную доску и раскатайте на ней тесто. Порежьте тесто с помощью формочки для печенья (лучше всего в форме полумесяца или Полной Луны). Положите на протвень. Посыпьте коричным сахаром. Пеките в соответствии с инструкцией на пачке от теста для печенья.</w:t>
      </w:r>
    </w:p>
    <w:p>
      <w:pPr>
        <w:pStyle w:val="Style15"/>
        <w:rPr/>
      </w:pPr>
      <w:r>
        <w:rPr/>
        <w:t>Рукоделие</w:t>
      </w:r>
    </w:p>
    <w:p>
      <w:pPr>
        <w:pStyle w:val="Style15"/>
        <w:rPr/>
      </w:pPr>
      <w:r>
        <w:rPr/>
        <w:t>Подушечка с травами</w:t>
      </w:r>
    </w:p>
    <w:p>
      <w:pPr>
        <w:pStyle w:val="Style15"/>
        <w:rPr/>
      </w:pPr>
      <w:r>
        <w:rPr/>
        <w:t>Подушечки с травами издавна использовались в качестве средства от головной боли и бессонницы. Кроме того, считается, что они вызывают пророческие сны. Их также используют для того, чтобы придавать приятный запах ящикам письменного стола и канцелярским принадлежностям. Для изготовления подушечки используйте плотную ткань, чтобы травы не высыпались наружу. Если вам нужна маленькая подушечка, то возьмите кусок ткани размером в 7,5 кв. см.; если средних размеров - то 15 кв. см. Если же вы хотите изготовить большую подушку, то возьмите кусок размером в 30,5 кв. см. Сшейте е трех сторон, оставив одну сторону открытой для того, чтобы было куда засыпать травяную смесь.</w:t>
        <w:br/>
        <w:t>Подушечка-для пророческих снов: набивается сушеным магвортом. Если вы очень чувствительны или у вас много личных проблем, то лучше не использовать эту подушечку слишком часто.</w:t>
      </w:r>
    </w:p>
    <w:p>
      <w:pPr>
        <w:pStyle w:val="Style15"/>
        <w:rPr/>
      </w:pPr>
      <w:r>
        <w:rPr/>
        <w:t>Подушечка от бессоницы (особенно нравится мужчинам)</w:t>
      </w:r>
    </w:p>
    <w:p>
      <w:pPr>
        <w:pStyle w:val="Style15"/>
        <w:rPr/>
      </w:pPr>
      <w:r>
        <w:rPr/>
        <w:t xml:space="preserve">30 гр. лимонной вербены, </w:t>
        <w:br/>
        <w:t>30 гр. лавандовых цветов, щепотка тимьяна и щепотка мяты.</w:t>
      </w:r>
    </w:p>
    <w:p>
      <w:pPr>
        <w:pStyle w:val="Style15"/>
        <w:rPr/>
      </w:pPr>
      <w:r>
        <w:rPr/>
        <w:t>Очень эффективная подушечка от бессонницы и ночных кошмаров:</w:t>
      </w:r>
    </w:p>
    <w:p>
      <w:pPr>
        <w:pStyle w:val="Style15"/>
        <w:rPr/>
      </w:pPr>
      <w:r>
        <w:rPr/>
        <w:t xml:space="preserve">30 гр. лавандовых цветов, </w:t>
        <w:br/>
        <w:t xml:space="preserve">15 гр. вербены, </w:t>
        <w:br/>
        <w:t xml:space="preserve">15 гр. лимонного тимьяна, </w:t>
        <w:br/>
        <w:t xml:space="preserve">15 гр. древесной коры, </w:t>
        <w:br/>
        <w:t>15 гр. розмарина.</w:t>
      </w:r>
    </w:p>
    <w:p>
      <w:pPr>
        <w:pStyle w:val="Style15"/>
        <w:rPr/>
      </w:pPr>
      <w:r>
        <w:rPr/>
        <w:t>Рецепты для наружного применения</w:t>
      </w:r>
    </w:p>
    <w:p>
      <w:pPr>
        <w:pStyle w:val="Style15"/>
        <w:rPr/>
      </w:pPr>
      <w:r>
        <w:rPr/>
        <w:t>Испанский Одеколон</w:t>
      </w:r>
    </w:p>
    <w:p>
      <w:pPr>
        <w:pStyle w:val="Style15"/>
        <w:rPr/>
      </w:pPr>
      <w:r>
        <w:rPr/>
        <w:t xml:space="preserve">1/2 литра дистиллированной воды; </w:t>
        <w:br/>
        <w:t>120 гр. алкоголя;</w:t>
        <w:br/>
        <w:t xml:space="preserve">1 капля лимонного масла; </w:t>
        <w:br/>
        <w:t>30 гр. глицерина;</w:t>
        <w:br/>
        <w:t>2 капли апельсинового масла.</w:t>
      </w:r>
    </w:p>
    <w:p>
      <w:pPr>
        <w:pStyle w:val="Style15"/>
        <w:rPr/>
      </w:pPr>
      <w:r>
        <w:rPr/>
        <w:t>Смешайте, встряхните и поставьте на хранение подальше от солнечного света. Если захотите слегка изменить запах, можете добавить одну-две капли масла бергамота.</w:t>
      </w:r>
    </w:p>
    <w:p>
      <w:pPr>
        <w:pStyle w:val="Style15"/>
        <w:rPr/>
      </w:pPr>
      <w:r>
        <w:rPr/>
        <w:t>Соль для ванн "Дым дракона" (способствует процветанию)</w:t>
      </w:r>
    </w:p>
    <w:p>
      <w:pPr>
        <w:pStyle w:val="Style15"/>
        <w:rPr/>
      </w:pPr>
      <w:r>
        <w:rPr/>
        <w:t>1 чашка соли;</w:t>
        <w:br/>
        <w:t>5 капель вишневого масла;</w:t>
        <w:br/>
        <w:t>2 капли анисового масла.</w:t>
      </w:r>
    </w:p>
    <w:p>
      <w:pPr>
        <w:pStyle w:val="Style15"/>
        <w:rPr/>
      </w:pPr>
      <w:r>
        <w:rPr/>
        <w:t>Соль для ванн "Мерддин"(способствует ясновидению)</w:t>
      </w:r>
    </w:p>
    <w:p>
      <w:pPr>
        <w:pStyle w:val="Style15"/>
        <w:rPr/>
      </w:pPr>
      <w:r>
        <w:rPr/>
        <w:t>1 чашка соли;</w:t>
        <w:br/>
        <w:t>4 капли фиалкового масла;</w:t>
        <w:br/>
        <w:t>4 капли масла глицинии;</w:t>
        <w:br/>
        <w:t>8 капель масла лилии;</w:t>
        <w:br/>
        <w:t>8 капель масла нарцисса;</w:t>
        <w:br/>
        <w:t>4 капли синтетического амбрового масла.</w:t>
      </w:r>
    </w:p>
    <w:p>
      <w:pPr>
        <w:pStyle w:val="Style15"/>
        <w:rPr/>
      </w:pPr>
      <w:r>
        <w:rPr/>
        <w:t>Соль для ванн "Священный свет"</w:t>
      </w:r>
    </w:p>
    <w:p>
      <w:pPr>
        <w:pStyle w:val="Style15"/>
        <w:rPr/>
      </w:pPr>
      <w:r>
        <w:rPr/>
        <w:t>1 чашка соли;</w:t>
        <w:br/>
        <w:t>3 капли масла мускатного ореха;</w:t>
        <w:br/>
        <w:t>8 капель масла сандалового дерева;</w:t>
        <w:br/>
        <w:t>3 капли масла корицы.</w:t>
      </w:r>
    </w:p>
    <w:p>
      <w:pPr>
        <w:pStyle w:val="Style15"/>
        <w:rPr/>
      </w:pPr>
      <w:r>
        <w:rPr/>
        <w:t>Соль для ванн "Аура Венеры"</w:t>
      </w:r>
    </w:p>
    <w:p>
      <w:pPr>
        <w:pStyle w:val="Style15"/>
        <w:rPr/>
      </w:pPr>
      <w:r>
        <w:rPr/>
        <w:t>1 чашка соли;</w:t>
        <w:br/>
        <w:t>4 капли лавандового масла;</w:t>
        <w:br/>
        <w:t>4 капли масла красного жасмина;</w:t>
        <w:br/>
        <w:t>8 капель жасминового масла;</w:t>
        <w:br/>
        <w:t>4 капли розового масла;</w:t>
        <w:br/>
        <w:t>4 капли синтетического мускусного масла.</w:t>
      </w:r>
    </w:p>
    <w:p>
      <w:pPr>
        <w:pStyle w:val="Style15"/>
        <w:rPr/>
      </w:pPr>
      <w:r>
        <w:rPr/>
        <w:t>Соль для ванн "Волшебная палочка'</w:t>
      </w:r>
    </w:p>
    <w:p>
      <w:pPr>
        <w:pStyle w:val="Style15"/>
        <w:rPr/>
      </w:pPr>
      <w:r>
        <w:rPr/>
        <w:t>1 чашка соли;</w:t>
        <w:br/>
        <w:t>б капель фиалкового масла;</w:t>
        <w:br/>
        <w:t>8 капель масла гелиотропа;</w:t>
        <w:br/>
        <w:t>4 капли масла сандалового дерева.</w:t>
      </w:r>
    </w:p>
    <w:p>
      <w:pPr>
        <w:pStyle w:val="Style15"/>
        <w:rPr/>
      </w:pPr>
      <w:r>
        <w:rPr/>
        <w:t>Мифы</w:t>
      </w:r>
    </w:p>
    <w:p>
      <w:pPr>
        <w:pStyle w:val="Style15"/>
        <w:rPr/>
      </w:pPr>
      <w:r>
        <w:rPr/>
        <w:t>Рождение Афины</w:t>
      </w:r>
    </w:p>
    <w:p>
      <w:pPr>
        <w:pStyle w:val="Style15"/>
        <w:rPr/>
      </w:pPr>
      <w:r>
        <w:rPr/>
        <w:drawing>
          <wp:inline distT="0" distB="0" distL="0" distR="0">
            <wp:extent cx="5713730" cy="363728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22"/>
                    <a:srcRect l="-6" t="-10" r="-6" b="-10"/>
                    <a:stretch>
                      <a:fillRect/>
                    </a:stretch>
                  </pic:blipFill>
                  <pic:spPr bwMode="auto">
                    <a:xfrm>
                      <a:off x="0" y="0"/>
                      <a:ext cx="5713730" cy="3637280"/>
                    </a:xfrm>
                    <a:prstGeom prst="rect">
                      <a:avLst/>
                    </a:prstGeom>
                  </pic:spPr>
                </pic:pic>
              </a:graphicData>
            </a:graphic>
          </wp:inline>
        </w:drawing>
      </w:r>
    </w:p>
    <w:p>
      <w:pPr>
        <w:pStyle w:val="Style15"/>
        <w:rPr/>
      </w:pPr>
      <w:r>
        <w:rPr/>
        <w:t>Возможно, что история Зевса и Афины является метафорическим объяснением падения матриархата.</w:t>
        <w:br/>
        <w:t>Зевс был верховным греческим богом и правил Олимпом. Верность была незнакома ему: он постоянно женился и разводился, соблазняя как богинь, так и земных женщин. Его первой женой была Метида, то есть Мудрость, но стоило Зевсу узнать, что их ребенок будет сильнее его, как он проглотил жену вместе с находящимся в ее чреве чадом. Он был отцом многих детей как смертных, так и бессмертных.</w:t>
        <w:br/>
        <w:t>Как-то раз, в самом разгаре пьяной оргии, у Зевса сильно заболела голова. Боль стала настолько нестерпимой, что он обратился за помощью к одному из своих сыновей, богу Гефесту. Гефест должно быть зная секрет своего отца, расколол голову Зевса бронзовым топором. Афина, проглоченная еще до своего рождения, выбралась наружу, облаченная в доспехи и потрясая копьем.</w:t>
        <w:br/>
        <w:t>Афина была целомудренной богиней, отличаясь этим от остальных обитателей Олимпа, и оказывала помощь только тому, кого считала достойным ее. Она была также богиней ткачества, ремесла, которое часто связывали с Луной. Ее постоянной спутницей была сова, являвшаяся также порождением Луны.</w:t>
      </w:r>
    </w:p>
    <w:p>
      <w:pPr>
        <w:pStyle w:val="Style15"/>
        <w:rPr/>
      </w:pPr>
      <w:r>
        <w:rPr/>
        <w:t>Астарта</w:t>
      </w:r>
    </w:p>
    <w:p>
      <w:pPr>
        <w:pStyle w:val="Style15"/>
        <w:rPr/>
      </w:pPr>
      <w:r>
        <w:rPr/>
        <w:t>Астарта, Царица Небесная, была известна на всем Ближнем Востоке. Ее почитали даже иудеи. Она была главным божеством города Сидона. У нее было много имен, одно из которых Ашторет. Как и другие лунные богини, она часто украшала свою голову полумесяцем или носила с собой голову коровы с рогами.</w:t>
        <w:br/>
        <w:t>Астарта была не только лунной богиней любви, но и божеством процветания. Даже женщинам Израиля напоминали о необходимости почитать Астарту, пить в ее честь, курить в ее честь благовония и приносить ей дары в форме лунных булочек. Священные рощи богини, в которых обитали жрицы любви, пользовались популярностью у мужчин. Огнедышащие пророки Израиля только тогда сумели навязать народу единого бога, когда уничтожили храмы и вырубили рощи Царицы Небесной. Но богиня "ушла в подполье" и под именем Шекины перешла в новую религию. Христиане называют ее Марией, Царицей Небесной.</w:t>
      </w:r>
    </w:p>
    <w:p>
      <w:pPr>
        <w:pStyle w:val="Style15"/>
        <w:rPr/>
      </w:pPr>
      <w:r>
        <w:rPr/>
        <w:t>Кибела и Аттис</w:t>
      </w:r>
    </w:p>
    <w:p>
      <w:pPr>
        <w:pStyle w:val="Style15"/>
        <w:rPr/>
      </w:pPr>
      <w:r>
        <w:rPr/>
        <w:drawing>
          <wp:anchor behindDoc="0" distT="0" distB="0" distL="0" distR="0" simplePos="0" locked="0" layoutInCell="0" allowOverlap="1" relativeHeight="33">
            <wp:simplePos x="0" y="0"/>
            <wp:positionH relativeFrom="column">
              <wp:posOffset>-95250</wp:posOffset>
            </wp:positionH>
            <wp:positionV relativeFrom="line">
              <wp:posOffset>1266825</wp:posOffset>
            </wp:positionV>
            <wp:extent cx="3810000" cy="24955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9" t="-14" r="-9" b="-14"/>
                    <a:stretch>
                      <a:fillRect/>
                    </a:stretch>
                  </pic:blipFill>
                  <pic:spPr bwMode="auto">
                    <a:xfrm>
                      <a:off x="0" y="0"/>
                      <a:ext cx="3810000" cy="2495550"/>
                    </a:xfrm>
                    <a:prstGeom prst="rect">
                      <a:avLst/>
                    </a:prstGeom>
                  </pic:spPr>
                </pic:pic>
              </a:graphicData>
            </a:graphic>
          </wp:anchor>
        </w:drawing>
      </w:r>
      <w:r>
        <w:rPr/>
        <w:t>Во времена древних греков и римлян Кибелу называли Матерью Богов. Великий Софокл назвал ее Всематерью. Ее культ зародился в западной Анатолии и Фригии, где ее называли "Хозяйкой горы Ида". Кибела была богиней мертвых, плодородия, дикой природы, земледелия, юриспруденции и таинствейной Охоты. Тамбурины, цимбалы и барабаны были ее священными инструментами. Где-то в пятом веке до нашей эры ее статую установили в одном из афинских храмов. Богиня восседала на троне, по бокам которого стояли львы. Древние римляне украшали ее статуи розами. У нее были свои священные тайные Мистерии, на которых роза становилась символом реинкарнации и тайного мира этой богини.</w:t>
        <w:br/>
      </w:r>
    </w:p>
    <w:p>
      <w:pPr>
        <w:pStyle w:val="Style15"/>
        <w:rPr/>
      </w:pPr>
      <w:r>
        <w:rPr/>
        <w:t>Кибела и Аттис на колеснице, запряженной львами</w:t>
      </w:r>
    </w:p>
    <w:p>
      <w:pPr>
        <w:pStyle w:val="Style15"/>
        <w:rPr/>
      </w:pPr>
      <w:r>
        <w:rPr/>
        <w:t>Существует несколько легенд о Кибеле и Аттисе. Некоторые из них повествуют о том, что она нашла брошенного родителями мальчика, который вырос и стал ее любовником; впоследствии он был случайно убит на охоте. Другая легенда гласит, что Аттис был внуком/любовником Кибелы. Будучи небычно привлекательным для женщин, он не отказывал себе в любовных утехах. Кибела, узнав о его похождениях, обезумела от ревности. В приступе раскаяния Аттис кастрировал себя лунным серпом. Но заканчиваются все легенды одинаково: Кибела оплакивала Аттиса до тех пор, пока он заново не родился.</w:t>
        <w:br/>
        <w:t>Март был временем Мистерий Кибелы и Аттиса. В центре этих священных таинственных церемоний были смерть и новое рождение Аттиса. Иногда во время процессии некоторые молодые люди, придя в экстаз, кастрировали себя. Все жрицы Кибелы кастрировались в знак уважения к Аттису. Задолго до пришествия солнечного бога Митры, в честь Кибелы приносились в жертву быки, а сторонники ее культа окроплялись их кровью.</w:t>
        <w:br/>
        <w:t>Когда Аттис родился вновь, Кибела снова была счастлива, поэтому веселый пир, завершал ее весенние Мистерии. Этот веселый день стал называться Хилария.</w:t>
      </w:r>
    </w:p>
    <w:p>
      <w:pPr>
        <w:pStyle w:val="Style15"/>
        <w:rPr/>
      </w:pPr>
      <w:r>
        <w:rPr/>
        <w:t>Ритуалы</w:t>
      </w:r>
    </w:p>
    <w:p>
      <w:pPr>
        <w:pStyle w:val="Style15"/>
        <w:rPr/>
      </w:pPr>
      <w:r>
        <w:rPr/>
        <w:t>Защита от бедности</w:t>
      </w:r>
    </w:p>
    <w:p>
      <w:pPr>
        <w:pStyle w:val="Style15"/>
        <w:rPr/>
      </w:pPr>
      <w:r>
        <w:rPr/>
        <w:t>В марте древние греки отмечали праздник Диазия, во время которого они просили богов оградить их от бедности. Во времена экономической нестабильности (а бывают ли другие времена?) каждый человек должен сам решить, что он может сделать для того, чтобы в его жизнь пришло процветание. Иногда, в силу обстоятельств, мы оказываемся в сложном финансовом положении. Мы можем улучшить ситуацию.</w:t>
        <w:br/>
        <w:t>Прежде всего, мы должны стать финансово ответственными людьми. Мы должны следить за нашими ежемесячными расходами; отказаться от привычки тратить Деньги на вещи далеко не первой необходимости. А если У вас есть дурная склонность покупать вещи в рассрочку только для того, чтобы с огромным трудом потом выплачивать остальную сумму, немедленно с этим покончите! Не носите с собой кредитные карточки. Если ситуация стала по-настоящему сложной, составьте бюджет и строго его придерживайтесь. В каждую получку вносите хоть немного наличности в ваш личный фонд "черного дня": это может быть конверт на дне ящика письменного стола, пресловутая баночка из-под чая, шкатулка, спрятанная в самом укромном уголке. Вы можете периодически извлекать свою "заначку", но не для того, чтобы потратить деньги, а для того, чтобы пересчитать их и доказать самому себе, что вы способны на самоограничение.</w:t>
        <w:br/>
        <w:t>Шаг второй: начните борьбу со стереотипами мышления. Вам не следует подражать вашим соседям, членам вашей семьи, вашим друзьям и вообще кому бы то ни было. Быть экономным - не значит быть скупердяем. Стремиться к благосостоянию - не порок. Деньги - это не зло. А провести денек не работая - не значит быть ленивым.</w:t>
        <w:br/>
        <w:t>Для этого ритуала вам потребуются зеленая конусообразная свеча, масло мяты или жимолости и немного игрушечных крупных купюр.</w:t>
        <w:br/>
        <w:t>За два дня до полнолуния принесите свечу к алтарю или на ваше духовное "рабочее место". Вырежьте на свече несколько символов доллара. В ходе этого процесса думайте о повышении своего благосостояния. Умастите свечу маслом от фитилька до основания. Вставьте свечу в подсвечник и поместите его посередине алтаря. Зажгите свечу.</w:t>
        <w:br/>
        <w:t>Разложите "деньги" перед свечой. Рассортируйте их по достоинству или по суммам, которые вам нужны для оплаты предполагаемых счетов или покупки. Потратьте от пяти до десяти минут на размышления о том, насколько ответственно вы распорядитесь этими деньгами. Затем погасите свечу.</w:t>
        <w:br/>
        <w:t>На следующий вечер снова зажгите свечу и перетасуйте "деньги". Через десять-пятнадцать минут погасите свечу. На третий вечер, вечер полнолуния, снова повторите ритуал, но на этот раз, после того как вы рассортируете деньги, дайте свече догореть до конца.</w:t>
      </w:r>
    </w:p>
    <w:p>
      <w:pPr>
        <w:pStyle w:val="Style15"/>
        <w:rPr/>
      </w:pPr>
      <w:r>
        <w:rPr/>
        <w:t>День Свободы</w:t>
      </w:r>
    </w:p>
    <w:p>
      <w:pPr>
        <w:pStyle w:val="Style15"/>
        <w:rPr/>
      </w:pPr>
      <w:r>
        <w:rPr/>
        <w:t>- Весеннее Равноденствие -</w:t>
      </w:r>
    </w:p>
    <w:p>
      <w:pPr>
        <w:pStyle w:val="Style15"/>
        <w:rPr/>
      </w:pPr>
      <w:r>
        <w:rPr/>
        <w:t>Древнеримский праздник Либералия был праздником женской свободы. Должно быть, этот древний праздник был реликтом матриархата, поскольку женщины Древнего Рима, хоть и пользовались большими правами, чем женщины Древней Греции, по сегодняшним меркам все же были далеко несвободны.</w:t>
        <w:br/>
        <w:t>В наше время этот праздник можно использовать для молитв о свободе для тех женщин нашей планеты, которые еще не могут распоряжаться своей судьбой. Во многих странах женщин все еще покупают и продают, словно скот; а когда их приданое потрачено, они могут пасть от руки своего супруга. Они вынуждены рожать ребенка за ребенком, даже если больше не хотят иметь детей. В так называемых цивилизованных странах, женщины по-прежнему страдают от разных форм дискриминации - от самых откровенных до тщательно скрываемых. Многие мужчины не хотят понимать того, что причиняя вред женщинам, они, косвенным образом, причиняют его и себе, и всему человечеству.</w:t>
        <w:br/>
        <w:t>Однако, День Свободы может содержать в себе нечто большее, чем заботу о правах женщин. Это праздник всех, кого угнетают диктаторы, кто заключен в тюрьму по ложному обвинению, вынужден работать под руководством бессердечного начальника или жить в условиях, напоминающих тюремные, да в любых условиях, в которых человек не может почувствовать себя свободным.</w:t>
        <w:br/>
        <w:t>Разумеется, данный ритуал не освобождает вас от выполнения ваших обязанностей. Он также не освобождает вас от необходимости делать все, что в ваших силах, для улучшения ситуации. Сами по себе ритуалы и магия вас не облагодетельствуют. Они просто создадут возможности.</w:t>
        <w:br/>
        <w:t>Если вас не устраивают ваши отношения с каким-то человеком и вы хотите разорвать их безболезненно, дождитесь Черной Луны. Для ритуала вам потребуются черная свеча, миска из негорючего материала, ножницы, карандаш или ручка и два маленьких кусочка бумаги.</w:t>
        <w:br/>
        <w:t>Зажгите черную свечу. На одном кусочке бумаги напишите ваше имя, а на другом - имя другого человека. Свяжите два кусочка вместе ниткой или бечевкой. Положите кусочки бумаги на ваш алтарь так, чтобы их края соприкасались. Представьте себе нынешние ваши отношения с данным человеком. Медленно отодвиньте кусочки бумаги друг от друга настолько, насколько позволит нитка или бечевка. Представьте себе, как вы мирно прощаетесь с этим человеком и не оглядываясь расходитесь в разные стороны. Теперь перережьте ножницами посередине нитку или бечевку. Скажите:</w:t>
      </w:r>
    </w:p>
    <w:p>
      <w:pPr>
        <w:pStyle w:val="Style15"/>
        <w:rPr/>
      </w:pPr>
      <w:r>
        <w:rPr/>
        <w:t>Я свободен/на.</w:t>
        <w:br/>
        <w:t>Ты свободна/ен.</w:t>
        <w:br/>
        <w:t>Мы мирно идем разными путями.</w:t>
      </w:r>
    </w:p>
    <w:p>
      <w:pPr>
        <w:pStyle w:val="Style15"/>
        <w:rPr/>
      </w:pPr>
      <w:r>
        <w:rPr/>
        <w:t>Возьмите листик с именем другого человека, зажгите его от пламени свечи, бросьте в миску и дайте сгореть без остатка. Когда пепел остынет, выбросьте его.</w:t>
        <w:br/>
        <w:t>Если вы хотите поспособствовать разрешению какого-либо международного конфликта, воспользуйтесь тем же ритуалом. Например, взять конфликт в Боснии. В данном случае нужно приготовить три кусочка бумаги: один -для мусульман, другой - для сербов, третий - для хорватов. Две бумажки связываем вместе, а нитку третьей бумажки привязываем к середине нитки, их соединяющей. Представляем, как враждующие стороны мирно разрешают конфликт. Затем перерезаем все нитки, отделяя бумажки друг от друга. Говорим:</w:t>
      </w:r>
    </w:p>
    <w:p>
      <w:pPr>
        <w:pStyle w:val="Style15"/>
        <w:rPr/>
      </w:pPr>
      <w:r>
        <w:rPr/>
        <w:t xml:space="preserve">Хорваты свободны. </w:t>
        <w:br/>
        <w:t xml:space="preserve">Мусульмане свободны. </w:t>
        <w:br/>
        <w:t>Сербы свободны.</w:t>
      </w:r>
    </w:p>
    <w:p>
      <w:pPr>
        <w:pStyle w:val="Style15"/>
        <w:rPr/>
      </w:pPr>
      <w:r>
        <w:rPr/>
        <w:t xml:space="preserve">Сжигаем все три бумажки. </w:t>
      </w:r>
    </w:p>
    <w:p>
      <w:pPr>
        <w:pStyle w:val="Style15"/>
        <w:rPr/>
      </w:pPr>
      <w:r>
        <w:rPr/>
        <w:t>Изгнание демонов невезения</w:t>
      </w:r>
    </w:p>
    <w:p>
      <w:pPr>
        <w:pStyle w:val="Style15"/>
        <w:rPr/>
      </w:pPr>
      <w:r>
        <w:rPr/>
        <w:t>В конце марта народ Тибета отправлял ритуал изгнания демонов невезения из своих домов, деревень и жизни. Народ острова Бали, что к востоку от Явы, по крайней мере раз в год, в новолуние, тоже выполнял церемонию изгнания демонов. Население каждой деревни приносило продукты на ближайший перекресток, после чего отправлялось в местный храм. Все молились и дули в трубы, вызывая демонов. Затем люди начинали бить во все, что было способно издавать громкий звук, чтобы демоны испугались и покинули их местность. Но оказавшись на перекрестке и увидев пищу, демоны не могли удержаться от искушения и останавливались. Тогда из засады выскакивал местный жрец и проклинал их. Его неожиданное появление заставляло демонов окончательно покинуть эту местность, и жизнь начинала идти своим чередом.</w:t>
        <w:br/>
        <w:t>Никто из нас не застрахован от того, что однажды в его жизнь непрошенными гостями вторгнутся демоны невезения. Этих демонов могут подослать к нам зависть или злая воля других людей. Иногда мы попадаем под воздействие отрицательных вибраций в тот момент, когда находимся в общественном месте; эти демоны пробираются в нашу ауру, потому что мы находимся в угнетенном состоянии, мы рассержены, расстроены или больны. Например, нужно проявлять особую осторожность, когда вы идете на прием к врачу. Большие распродажи в магазинах - еще одно место, где эти существа могут вас легко подкараулить. Есть еще одна категория демонов невезения - это те, которых мы создаем сами посредством нашего отрицательного заряда.</w:t>
        <w:br/>
        <w:t>Впрочем, к какому бы типу не относились вторгнувшиеся в вашу жизнь демоны невезения, вы обязательно захотите от них избавиться. Прежде всего, вы должны очистить от отрицательных вибраций свой дом. Возьмите в одну руку немного соли; держите другую руку над ней и обратитесь к богам с просьбой благословить это очищающее вещество. Обойдите все комнаты вашего дома, загляните в каждый шкаф, в каждом углу оставляя по щепотке соли. Когда закончите, примите ванну с небольшим количеством соли. Это поможет вам очистить вашу ауру, несмотря на то, что это всего лишь физическое действие.</w:t>
        <w:br/>
        <w:t>Чтобы предотвратить возвращение этих существ, в течение трех дней жгите благовония из пачули или ладана, прося о том, чтобы в вашу жизнь пришла удача. Вы не в коем случае не должны оставлять пустоту, ибо к вам вернется то, от чего вы уже избавились.</w:t>
        <w:br/>
        <w:t>В качестве завершающей предосторожности, найдите себе талисман; прежде чем надеть его, окурите его дымом ладана. Талисманом может быть все, что угодно, от молота Тора до кристалла. Периодически очищайте его дымом ладана от тех отрицательных вибраций, которые могли к нему "прилипнуть".</w:t>
      </w:r>
    </w:p>
    <w:p>
      <w:pPr>
        <w:pStyle w:val="Style15"/>
        <w:rPr/>
      </w:pPr>
      <w:r>
        <w:rPr/>
        <w:t>Полюбить ребенка в себе</w:t>
      </w:r>
    </w:p>
    <w:p>
      <w:pPr>
        <w:pStyle w:val="Style15"/>
        <w:rPr/>
      </w:pPr>
      <w:r>
        <w:rPr/>
        <w:t>Зачастую, человеком, которого труднее всего полюбить безоглядно, являетесь вы сами. Нас учили, что любая наша мысль или любое наше действие, главным объектом которых не является другой человек, - эгоистичны и вредны. Эта ошибочная идея служит оправданием для родителей, считающих, что их дети должны иметь больше, чем они сами имели в детском возрасте. Я сама мать и могу сказать вам, что дети не ценят того, что родители полностью посвящают свою жизнь им, забывая о своих собственных мечтах. Став взрослыми они продолжают требовать "любви" к себе от всех окружающих, словно эта любовь является их неотъемлемым правом. Врачи, психиатры и юристы делают большие деньги на этом запрограммированном отношении к жизни.</w:t>
        <w:br/>
        <w:t>Однако, следует отличать любовь к себе от эгоизма и нарциссизма. Вы должны научиться выполнять свои обя-заннности, при необходимости идти на компромиссы, но при этом сохранять то, что важно для вашего "внутреннего ребенка". Это не значит, что вы должны нарушать законы, причинять вред другим людям или отринуть все нормы нравственности.</w:t>
        <w:br/>
        <w:t>"Внутренний ребенок" - это та часть нашей личности, которая содержит в себе наши мечты и надежды, наши незащищенные эмоции, нашу врожденную открытость всем и вся. Это та глубоко скрытая часть нашего "я", которая поднимается на поверхность, когда мы смеемся и плачем в кинотеатре, восхищаемся красками осени, теряем всякое ощущение времени, когда занимаемся любимым делом. К сожалению, с самых первых лет нашей жизни нас учили, что подобные действия нежелательны и, стало быть, должны подавляться. Представление о том, что человек должен что-то "отдавать" (время, деньги, себя - это не имеет значения) до тех пор, пока ему не станет от этого дурно, породило бесчисленные проблемы. Я предпочитаю другую идею: "Отдавай, пока тебе это доставляет удовольствие".</w:t>
        <w:br/>
        <w:t>Для того чтобы восстановить знакомство с вашим "внутренним ребенком", вам потребуется терпение. "Ребенок" может быть слишком напуган, чтобы выбраться из своего укрытия; в конце концов, вам ведь могут не понравиться его поведение и мысли. Позвольте себе такую роскошь как поход в кинотеатр на очень смешной фильм и дайте себе волю. Если вы чувствуете, что вы не способны на это в кинотеатре, то возьмите видеокассету и посмотрите фильм дома. Это прекрасный способ дать вашему "ребенку" возможность выбраться наружу. Помимо всего прочего, смеяться - полезно для здоровья.</w:t>
        <w:br/>
        <w:t>Прислушайтесь к вашему "внутреннему ребенку", когда он говорит, что ему нравятся или не нравятся определенные цвета или предметы мебели, что он хочет перемен. Разумеется, прислушиваясь к предложениям "ребенка", вы не должны забывать и о здравом смысле. "Ребенок", как правило, не отличается высокой нравственностью и не считает себя обязанным прилично вести себя в обществе или соответствовать вашему социальному положению. Я, например, известна в округе тем, что играю с соседскими детьми в "классики" и скакалочку. Однажды я поразила своего сына и внуков тем, что напала на них из засады с водяным пистолетом. Считается, что бабушки такими вещами не занимаются.</w:t>
        <w:br/>
        <w:t>Но я считаю, что самое трудное - это любить своего "внутреннего ребенка" безоглядно, то есть любить себя самого абсолютно и полностью. В каждом человеке есть что-то, что ему самому в себе не нравится, и, как правило, этого "чего-то" довольно много. Мы можем изменить черты нашего характера и наши привычки, и если нам нужно их менять, мы должны менять их по одной. А другие наши свойства и привычки, которые нам тоже не нравятся, перестают казаться такими уж плохими, как только мы прекращаем слишком строго судить самих себя. Допустим, вам сказали, что у вас гогочущий смех. Что из того? Кому это надо - смеяться так же, как все? Если вам не нравится перманент, или сверхмодная одежда, или загар или занятия спортом по уикэндам, откажитесь от этого. Да, вы - всего лишь искорка во вселенной, но вы уникальны. Доверьтесь интуиции вашего "внутреннего ребенка", и ваша жизнь станет гораздо счастливее и радостнее.</w:t>
        <w:br/>
        <w:t>Наш "внутренний ребенок" может оказать нам и другую помощь. Если вы - слишком миролюбивый человек и поэтому всегда отступаете, когда на вас оказывают давление, то, при случае, воспользуйтесь упрямством вашего "внутреннего ребенка". Если ваш "внутренний ребенок" некомфортно чувствует себя в определенной ситуации или в присутствии какого-то человека, то повнимательней приглядитесь к тому, что происходит вокруг вас: какие произносятся слова, каким тоном с вами разговаривают. Возможно, вам удасться избежать неприятных последствий.</w:t>
        <w:br/>
        <w:t>Относитесь к вашему "внутреннему ребенку" с нежностью, но проявляйте твердость, когда он предлагает вам совершать вредные или недостойные поступки. Хотя ваш "внутренний ребенок" временами и проявляет пренебрежение к нравственным нормам, он все равно вечно остается частью вашего "я", частью, которую вы должны любить и пытаться понять.</w:t>
      </w:r>
    </w:p>
    <w:p>
      <w:pPr>
        <w:pStyle w:val="Style15"/>
        <w:rPr/>
      </w:pPr>
      <w:r>
        <w:rPr/>
        <w:t>Артемида, Защитница женщин</w:t>
      </w:r>
    </w:p>
    <w:p>
      <w:pPr>
        <w:pStyle w:val="Style15"/>
        <w:rPr/>
      </w:pPr>
      <w:r>
        <w:rPr/>
        <w:t>- Молодая луна —</w:t>
      </w:r>
    </w:p>
    <w:p>
      <w:pPr>
        <w:pStyle w:val="Style15"/>
        <w:rPr/>
      </w:pPr>
      <w:r>
        <w:rPr/>
        <w:t>Этот месяц был временем Дельфиний, праздника Артемиды, греческого аналога римской Дианы. Артемида была Девой-Охотницей; греки называли ее Охотницей за Душами. Она защищала дикую природу и животных; она знала укромные уголки, где можно было отдохнуть и собраться с силами. Она испытывала отвращение к насилию, но не колеблясь наказывала провинившихся перед ней, особенно мучителей женщин. Ее священным деревом был дуб, священным растением - полынь, священными животными - олень, медведь и гончая, а священным символом - полумесяц; была божеством амазонок.</w:t>
        <w:br/>
        <w:t>Критские богини Бритомартис и Диктинна были очень похожи на Артемиду/Диану. Гора Дикте (что на Крите) была священной горой Диктинны. На полуострове к западу от Кидонии располагался Диктинаннион - большой храм и священная пещера. В легенде об Апполоне Тиан-ском говорится, что это место оберегали священные собаки Диктинны. Обеих богинь называли Повелительницами Животных. Но Бритомартис отличалась тем, что у нее была любовная связь с мужчиной - сыном/любовником/мужем, которого называли Повелителем Животных. Когда греки обращались к своим богам, они воздевали руки к небу. Если они обращались к богу морей, то протягивали руки вперед; если к земному или подземному божеству - то опускали руки вниз и топали по земле, чтобы привлечь внимание бога. При отправлении любого ритуала, они становились лицом на Восток. В храме греки становились лицом к алтарю и статуе бога.</w:t>
        <w:br/>
        <w:t>Древнегреческий обычай испекать на день рождения Артемиды напоминающий Полную Луну большой круглый торт до сих пор сохранился в тех тортах, которые мы печем на наши дни рождения. Кстати, древние греки тоже украшали торт Артемиды свечами.</w:t>
        <w:br/>
        <w:t>Чтобы отметить день рождения Артемиды и свой собственный (как сказали бы герои "Алисы в Стране Чудес") не день рождения, испеките или купите небольшой торт. В ночь новолуния оденьтесь в нарядную одежду, как будто вы ждете в гости друзей. Накройте ваш алтарь или духовное "рабочее место" красивой скатертью. Поставьте торт со свечой посередине алтаря. Расставьте вокруг него рисованные или скульптурные изображения животных. Артемида любит кошек всех видов, оленей и всех диких животных. Рядом с тортом поставьте стакан с соком или вином.</w:t>
        <w:br/>
        <w:t>Отпейте из стакана и зажгите свечу. Пропойте "С днем рожденья, тебя" богине, если у вас будет такое желание. Потом скажите:</w:t>
      </w:r>
    </w:p>
    <w:p>
      <w:pPr>
        <w:pStyle w:val="Style15"/>
        <w:rPr/>
      </w:pPr>
      <w:r>
        <w:rPr/>
        <w:t>Повелительница Дикой Природы, Лунная Охотница,</w:t>
        <w:br/>
        <w:t>Преуспевшая в магии и колдовстве,</w:t>
        <w:br/>
        <w:t>Я произношу твое имя в надежде на твою защиту.</w:t>
        <w:br/>
        <w:t xml:space="preserve">Артемида! Артемида! Артемида! </w:t>
        <w:br/>
        <w:t xml:space="preserve">Я шепчу Полной Луне хвалу в твою честь. </w:t>
        <w:br/>
        <w:t xml:space="preserve">Успокой мой смятенный, усталый дух </w:t>
        <w:br/>
        <w:t xml:space="preserve">В потаенных местах твоих лесов. </w:t>
        <w:br/>
        <w:t>Обнови мою жизнь, быстроногая Артемида.</w:t>
      </w:r>
    </w:p>
    <w:p>
      <w:pPr>
        <w:pStyle w:val="Style15"/>
        <w:rPr/>
      </w:pPr>
      <w:r>
        <w:rPr/>
        <w:t>Отрежьте кусок торта и съешьте его. Выпейте сок/ вино. Скажите богине, почему вы нуждаетесь в ее защите. Когда закончите, поблагодарите ее за будущую помощь. Вынесите оставшийся торт на улицу, чтобы им могли полакомиться птицы и животные.</w:t>
      </w:r>
    </w:p>
    <w:p>
      <w:pPr>
        <w:pStyle w:val="Style15"/>
        <w:rPr/>
      </w:pPr>
      <w:r>
        <w:rPr/>
        <w:t>Праздник цветов</w:t>
      </w:r>
    </w:p>
    <w:p>
      <w:pPr>
        <w:pStyle w:val="Style15"/>
        <w:rPr/>
      </w:pPr>
      <w:r>
        <w:rPr/>
        <w:t>- Полнолуние -</w:t>
      </w:r>
    </w:p>
    <w:p>
      <w:pPr>
        <w:pStyle w:val="Style15"/>
        <w:rPr/>
      </w:pPr>
      <w:r>
        <w:rPr/>
        <w:t>20-го марта древние египтяне отмечали весенний праздник урожая в честь Исиды. 31-го марта древние римляне отмечали праздник Луны (Лунной богини). Обе эти богини были божествами полнолуния и повелевали плодородием и ростом. 4-го марта древние греки собирались на Антестерию, посвященный богине Флоре праздник цветов.</w:t>
        <w:br/>
        <w:t>Если хотите отметить этот весенний праздник цветов, купите свежие цветы и принесите их домой. Если у вас есть домашние растения, то пересадите их в новые горшочки и удобрите. Зажгите цветочное благовоние - жасмин, розу или жимолость. Оденьте что-нибудь светлое, символизирующее нежные краски весенних цветов. Поставьте на алтарь красивый сосуд со свежей водой и бросьте на ее поверхность легкий цветок.</w:t>
        <w:br/>
        <w:t>Когда взойдет Полная Луна, подойдите к алтарю и зажгите белую свечу. Пусть это будет единственный источник света в комнате. Сядьте, смотрите на плавающий цветок и думайте о чудесной силе Природы, благодаря которой каждый год появляются новые цветы. Задумайтесь над тем, каким образом эта сила проявляется в вашей жизни.</w:t>
        <w:br/>
        <w:t>Почувствуйте, как ваши "корни" глубоко уходят в Землю, откуда вы сможете черпать живительную энергию. Почувствуйте, как эта энергия входит в вас. Теперь поднимите руки к Луне. Почувствуйте, как ее энергия соединяется в вас с энергией Земли. Пусть эти энергии бурлят и кружат внутри вас, очищая, исцеляя и успокаивая. Чтобы разорвать поток энергии, упритесь обеими руками в пол. Дайте энергии уйти обратно в Землю.</w:t>
      </w:r>
    </w:p>
    <w:p>
      <w:pPr>
        <w:pStyle w:val="Style15"/>
        <w:rPr/>
      </w:pPr>
      <w:r>
        <w:rPr/>
        <w:t>Кибела, Царица Ночи</w:t>
      </w:r>
    </w:p>
    <w:p>
      <w:pPr>
        <w:pStyle w:val="Style15"/>
        <w:rPr/>
      </w:pPr>
      <w:r>
        <w:rPr/>
        <w:t>- Черная Луна -</w:t>
      </w:r>
    </w:p>
    <w:p>
      <w:pPr>
        <w:pStyle w:val="Style15"/>
        <w:rPr/>
      </w:pPr>
      <w:r>
        <w:rPr/>
        <w:t>15-го и 22-27-го марта в Древнем Риме, Древней Греции и Анатолии отмечались праздники в честь богини Преисподней Кибелы.</w:t>
        <w:br/>
        <w:t>С незапамятных времен Черная Луна символизировала ясновидение, просветление, священные таинства и способность к исцелению. Эта фаза Луны также была связана с Преисподней и змеями. Излюбленным местом обитания змей являются темные расщелины и многие древние народы были убеждены, что их жилища связаны с Преисподней. В результате змеи стали считаться священными животными.</w:t>
        <w:br/>
        <w:t>Кибела была известна как Мать Богов, Всемать. Ее культ простирался от западной Анатолии и Фригии до Греции и Рима. Она была богьней мертвых, плодородия, земледелия, юриспруденции и таинственной Охоты. Во время ритуалов в ее честь использовались тамбурины, Цимбалы и барабаны. Греческие статуи представляют ее сидящей на троне в окружении львов. Римляне украшали ее статуи розами.</w:t>
        <w:br/>
        <w:t>В честь Кибелы отправлялись особые, тайные Мистерии, весьма похожие на Мистерии Деметры и Персефоны. Церемония происходила ночью, поскольку богиня была Царицей Ночи. Она была также известна своей мудростью, которой она делилась лишь с истинными соискателями.</w:t>
        <w:br/>
        <w:t>Чтобы получить ответ на какой-нибудь вопрос или узнать что-нибудь о жизни вообще, в ночь Черной Луны отправьте следующий ритуал.</w:t>
        <w:br/>
        <w:t>Примите ритуальную очищащую ванну и облачитесь в темный халат или останьтесь обнаженными. Начертите обычный магический круг или, по крайней мере, освятите соль и посыпьте ей по периметру вашей ритуальной зоны. Поставьте по черной свече на каждой стороне алтаря. Зажгите свечи. У вас наготове должно быть соответствующее благовоние. Положите в центре алтаря ваши карты таро или руны. Рядом с картами положите свой магический жезл. Станьте с протянутыми руками и скажите:</w:t>
      </w:r>
    </w:p>
    <w:p>
      <w:pPr>
        <w:pStyle w:val="Style15"/>
        <w:rPr/>
      </w:pPr>
      <w:r>
        <w:rPr/>
        <w:t xml:space="preserve">Прошел еще один цикл Луны. </w:t>
        <w:br/>
        <w:t xml:space="preserve">Луна скрыла свой свет от непосвященных. </w:t>
        <w:br/>
        <w:t xml:space="preserve">Те, кто следуют Древним Путем, знают, </w:t>
        <w:br/>
        <w:t xml:space="preserve">что ее сила не исчезла и не уменьшилась. </w:t>
        <w:br/>
        <w:t>Мудрость Черной Матери по-прежнему</w:t>
        <w:br/>
        <w:t>доступна тем, кто по-настоящему ищет ее.</w:t>
      </w:r>
    </w:p>
    <w:p>
      <w:pPr>
        <w:pStyle w:val="Style15"/>
        <w:rPr/>
      </w:pPr>
      <w:r>
        <w:rPr/>
        <w:t>Три раза постучите по алтарю магическим жезлом:</w:t>
      </w:r>
    </w:p>
    <w:p>
      <w:pPr>
        <w:pStyle w:val="Style15"/>
        <w:rPr/>
      </w:pPr>
      <w:r>
        <w:rPr/>
        <w:t>Услышь меня, о, Носительница Мудрости.</w:t>
        <w:br/>
        <w:t xml:space="preserve">Мой голос доносится до тебя сквозь ночную тьму. </w:t>
        <w:br/>
        <w:t xml:space="preserve">Укажи мне новый путь, по которому я должен идти, </w:t>
        <w:br/>
        <w:t>Чтобы изменить свою жизнь и придать ей новизну.</w:t>
      </w:r>
    </w:p>
    <w:p>
      <w:pPr>
        <w:pStyle w:val="Style15"/>
        <w:rPr/>
      </w:pPr>
      <w:r>
        <w:rPr/>
        <w:t>Зажгите благовоние и высоко поднимите его над алтарем:</w:t>
      </w:r>
    </w:p>
    <w:p>
      <w:pPr>
        <w:pStyle w:val="Style15"/>
        <w:rPr/>
      </w:pPr>
      <w:r>
        <w:rPr/>
        <w:t xml:space="preserve">Прими мое чистое подношение. </w:t>
        <w:br/>
        <w:t>Запах поднимется в вверх,</w:t>
        <w:br/>
        <w:t>чтобы достичь твоего царства.</w:t>
        <w:br/>
        <w:t>Благослови меня поскорее,</w:t>
        <w:br/>
        <w:t>О, Госпожа Почерневшей Луны.</w:t>
      </w:r>
    </w:p>
    <w:p>
      <w:pPr>
        <w:pStyle w:val="Normal"/>
        <w:rPr/>
      </w:pPr>
      <w:r>
        <w:rPr/>
        <w:t>Три раза постучите магическим жезлом по колоде карт или рун, затем три раза по часовой стрелке обведите жезлом вокруг колоды. Снова постучите по колоде три раза, чтобы в общей сумме у вас получилось число десять, лунное число. Отложите жезл и перетасуйте карты или руны.</w:t>
        <w:br/>
        <w:t>Разделите карты на три кучки, положив их слева на право; или в том же порядке разложите три руны. Левая кучка -это прошлое; средняя - настоящее; правая - будущее.</w:t>
        <w:br/>
        <w:t>Поверните верхнюю карту каждой кучки и задумайтесь над тем, что вы видите, даже если не понимаете смысла послания. Он станет ясен позднее. Поверните вторую карту каждой кучки и задумайтесь над тем, что вы видите. То же самое проделайте и с третьей картой. Если первые карты не дали вам ответа на вопрос, то, скорее всего, его дадут остальные.</w:t>
        <w:br/>
        <w:t>Если вы хотите использовать и таро, и руны, то поверните первый ряд карт. Затем выберите руну и положите по руне рядом с каждой перевернутой картой. Потом, поверните второй ряд карт.</w:t>
        <w:br/>
        <w:t>Вам не обязательно использовать определенный тип карт. Это могут быть и стандартные карты таро, и Знахарские Карты и карты Звездные Врата.</w:t>
        <w:br/>
        <w:t>Запишите полученное послание. Так вы его не забудете и поймете его смысл, когда начнут происходить сами события.</w:t>
      </w:r>
    </w:p>
    <w:p>
      <w:pPr>
        <w:pStyle w:val="Normal"/>
        <w:rPr/>
      </w:pPr>
      <w:r>
        <w:rPr/>
      </w:r>
    </w:p>
    <w:p>
      <w:pPr>
        <w:pStyle w:val="Style15"/>
        <w:rPr/>
      </w:pPr>
      <w:hyperlink r:id="rId24">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лава 7 Месяц роста</w:t>
      </w:r>
    </w:p>
    <w:p>
      <w:pPr>
        <w:pStyle w:val="Style15"/>
        <w:rPr/>
      </w:pPr>
      <w:r>
        <w:rPr/>
        <w:t>Апрель</w:t>
      </w:r>
    </w:p>
    <w:p>
      <w:pPr>
        <w:pStyle w:val="Style15"/>
        <w:rPr/>
      </w:pPr>
      <w:r>
        <w:rPr/>
        <w:t>Другие названия: Месяц Зайца, Месяц Зерна или Посева, Месяц Сеятеля, Месяц Почек, на деревьях, Месяц Эостры, Розовый Месяц, Месяц зеленой травы.</w:t>
        <w:br/>
        <w:t>Фаза Полнолуния - Праздник Драконовых Лодок в Китае.</w:t>
      </w:r>
    </w:p>
    <w:p>
      <w:pPr>
        <w:pStyle w:val="Style15"/>
        <w:rPr/>
      </w:pPr>
      <w:r>
        <w:rPr/>
        <w:t>1-е апреля: Праздник Кали в Индии. Праздник Фортуна Вирилис в честь Венеры в Древнем Риме.</w:t>
        <w:br/>
        <w:t>4-е апреля: Праздник Мегалесия или Магна Матер во Фригии и в Древнем Риме, посвященный прибытию богини Кибелы в ее римский храм. Праздник продолжался семь дней.</w:t>
        <w:br/>
        <w:t xml:space="preserve">5-е апреля: Древнеримский праздник Удачи в честь богини Фортуны. </w:t>
        <w:br/>
        <w:t>8-е апреля: Хана Мацури, японский Праздник Цветов; посвящался предкам и украшению святынь. Древнегреческий праздник Мунихия в честь Артемиды; день лунных тортов.</w:t>
        <w:br/>
        <w:t>11-е апреля: Армянский День Анахит, лунной богини любви.</w:t>
        <w:br/>
        <w:t>12-19 апреля: Древнеримский праздник Цереалия или Возвращение Персефоны, посвященный Церере и ее дочери.</w:t>
        <w:br/>
        <w:t xml:space="preserve">15-е апреля: Праздник богини Баст в Египте. 22-е апреля: Праздник богини Иштар в Вавилоне. </w:t>
        <w:br/>
        <w:t>28-е апреля - 3-е мая: Древнеримский трехдневный праздник Флоралия, в честь Флоры и Венеры - богинь любви и весенних цветов.</w:t>
      </w:r>
    </w:p>
    <w:p>
      <w:pPr>
        <w:pStyle w:val="Style15"/>
        <w:rPr/>
      </w:pPr>
      <w:r>
        <w:rPr/>
        <w:t>Название этого месяца происходит от имени древнегреческой богини Афродиты, аналога римской Венеры. Поскольку христианский праздник Пасхи периодически приходится на этот месяц, то англосаксы и франки называли его Месяцем Пасхи. Ну а само слово Пасха (Easter) происходит от имени языческой богины Эостры, весеннего божества плодородия и новой жизни. Древние римляне называли этот месяц Априлисом, временем, когда распускаются листья и цветы.</w:t>
        <w:br/>
        <w:t>Праздник Мегалесия в честь богини Кибелы, которую и во Фригии, и в Древнем Риме называли еще Великой Матерью, был посвящен прибытию этой богини в Рим. В 204 году до нашей эры война межу Римом и Карфагеном, войсками которого командовал Ганнибал, была в самом разгаре. Дела у римских легионов шли очень плохо. В конце концов, римляне отправили делегацию к дельфийскому оракулу, чтобы тот дал толкование священным для них Книгам Сивиллы. В этих книгах содержалось предсказание, что чужеземный агрессор будет изгнан только тогда, когда Мать с горы Ида будет перенесена из Пессиния в Рим. Оракул отправил послов к царю мало-азийского государства Пергамум, на территории которого, по его сведениям, находился черный метеорит с душой Кибелы. Сосны с горы Ида, священные деревья богини, использовались для постройки корабля, на котором камень перевозили от одной святыни к другой, пока он не достиг Рима. Через год Ганнибал навсегда покинул пределы Италии.</w:t>
        <w:br/>
        <w:t>Японский Праздник Цветов в настоящее время превратился в празднование дня рождения Будды. Но в древности люди просто украшали дикими цветами семейные святыни. А синтоисты втыкали в могилы деревянные значки и произносили молитвы.</w:t>
        <w:br/>
        <w:t>Древнеримский праздник Цереалия был посвящен возвращению Прозерпины к богине Земли Церере. Это время было временем посева. Церера римлян была аналогом греческой Деметры.</w:t>
        <w:br/>
        <w:t>Богиню Анахит финикийцы, канаанцы и урийцы изображали с египетским крестом, рогами и лунным диском. У этой богини было много имен, в том числ«, Анат, Кадеш, Анаит, Анахтта и Анату.</w:t>
        <w:br/>
        <w:t>Египтяне называли свою страну Кемет, то есть Лунная Земля. Плутарх писал о их убежденности в том, что Луна является Матерью Вселенной. Хотя богиня Баст и была изначально солнечным божеством, но и ее считали связанной с Луной.</w:t>
        <w:br/>
        <w:t>Праздник Флоралия до сих пор отмечается во многих странах Центральной и Восточной Европы. Это время оказания почестей богине цветов. Люди одеваются в яркие костюмы и вплетают в волосы цветы. Обычай приносить Первого Мая на крыльцо соседского дома бумажную корзинку с цветами - напоминание об этом древнем празднике. В детстве я и сама это делала, но с тех пор не приходилось видеть этой церемонии. Очень жаль, поскольку дети обожают делать из бумаги корзинки, собирать в них цветы и тихонько оставлять их на крыльце соседского дома.</w:t>
        <w:br/>
        <w:t>В этом месяце инки отмечали свой праздник Инкан Айриуа или Камай Инка Райми, Праздник Инки.</w:t>
      </w:r>
    </w:p>
    <w:p>
      <w:pPr>
        <w:pStyle w:val="Style15"/>
        <w:rPr/>
      </w:pPr>
      <w:r>
        <w:rPr/>
        <w:t>Атрибуты месяца</w:t>
      </w:r>
    </w:p>
    <w:p>
      <w:pPr>
        <w:pStyle w:val="Style15"/>
        <w:rPr/>
      </w:pPr>
      <w:r>
        <w:rPr/>
        <w:t>Растения: базилик, лук-резанец, драконова кровь, герань, чертополох.</w:t>
        <w:br/>
        <w:t>Цвета: пурпурно-красный, золотой.</w:t>
        <w:br/>
        <w:t>Цветы: маргаритка.</w:t>
        <w:br/>
        <w:t>Запахи: сосна, лавр, бергамот, пачули.</w:t>
        <w:br/>
        <w:t>Камни: рубин, гранат, сердолик.</w:t>
        <w:br/>
        <w:t>Деревья: сосна, лавр, орешник.</w:t>
        <w:br/>
        <w:t>Животные: медведь, волк.</w:t>
        <w:br/>
        <w:t>Птицы: сокол, сорока.</w:t>
        <w:br/>
        <w:t>Божества: Кали, Хатор, Анахит, Церера, Иштар, Венера, Баст.</w:t>
        <w:br/>
        <w:t>Поток Энергии: творящая и созидающая энергия; зозврат к уравновешенному поведению. Перемена, уверенность в себе, надежда только на свои силы, умение юспользоваться предоставляющимися возможностями. 5орьба с эгоизмом, вспыльчивостью и эмоциональными всплесками.</w:t>
      </w:r>
    </w:p>
    <w:p>
      <w:pPr>
        <w:pStyle w:val="Style15"/>
        <w:rPr/>
      </w:pPr>
      <w:r>
        <w:rPr/>
        <w:t>Старинные поверья и поговорки</w:t>
      </w:r>
    </w:p>
    <w:p>
      <w:pPr>
        <w:pStyle w:val="Style15"/>
        <w:rPr/>
      </w:pPr>
      <w:r>
        <w:rPr/>
        <w:t>Два новолуния за один месяц предвещают плохую погоду в следующем месяце.</w:t>
        <w:br/>
        <w:t xml:space="preserve">Если новолуние приходится на субботу или воскресенье, это к дождю и невезению. </w:t>
        <w:br/>
        <w:t xml:space="preserve">Если ты впервые увидишь Новую Луну в тот момент, когда будешь находится на улице, и она будет над твоим правым плечом, то тебе будет сопутствовать удача. Можно также загадать желание и оно будет исполнено. А самая большая удача тебя ждет в том случае, если ты впервые заметишь Новую Луну, когда она будет находиться прямо перед тобой. </w:t>
        <w:br/>
        <w:t xml:space="preserve">Кольцо вокруг Луны предвещает дождь или снег. </w:t>
        <w:br/>
        <w:t xml:space="preserve">Если переезд в новый дом или на новую квартиру состоялся во время фазы убывающей Луны, то переехавший никогда не будет голодать. </w:t>
        <w:br/>
        <w:t>В средневековой континентальной Европе и в Англии "людьми Луны" называли воров и грабителей с большой дороги, поскольку своим делом они занимались по ночам. Современное выражение "работать при лунном свете" имеет примерно то же значение, поскольку означает дополнительную работу, как правило, выполняемую по ночам.</w:t>
        <w:br/>
        <w:t>В некоторых областях Англии выражение "ловец Луны" (Moonraker) стало синонимом выражения "недалекий человек, простофиля". Между тем, происхождение этого выражения как раз свидетельствует о расторопности местных контрабандистов. Служащие Акцизного управления (что-то среднее между пограничной службой и налоговой инспекцией) устраивали по ночам засады, пытаясь поймать контрабандистов "на горячем". Услышав их приближение, контрабандисты бросали груз в озеро и притворялись, что пытаются поймать в воде отражение Луны. Когда акцизные чиновники спрашивали их, чем они тут занимаются, те невинно отвечали, что пытаются выудить Луну. Чиновники удалялись, покачивая головами над глупостью местных жителей, а контрабандисты вылавливали свой груз и отправлялись по своим делам.</w:t>
      </w:r>
    </w:p>
    <w:p>
      <w:pPr>
        <w:pStyle w:val="Style15"/>
        <w:rPr/>
      </w:pPr>
      <w:r>
        <w:rPr/>
        <w:t>Рецепты</w:t>
      </w:r>
    </w:p>
    <w:p>
      <w:pPr>
        <w:pStyle w:val="Style15"/>
        <w:rPr/>
      </w:pPr>
      <w:r>
        <w:rPr/>
        <w:t>Булочки с анисовой глазурью и начинкой из смородины</w:t>
        <w:br/>
        <w:t>Это блюдо очень напоминает булочки "Горячий Крест", которые существовали задолго до того, как христиане сделали их популярными. Рецепт рассчитан на 72 штуки.</w:t>
      </w:r>
    </w:p>
    <w:p>
      <w:pPr>
        <w:pStyle w:val="Style15"/>
        <w:rPr/>
      </w:pPr>
      <w:r>
        <w:rPr/>
        <w:t>400 гр. теста-полуфабриката.</w:t>
        <w:br/>
        <w:t>6 столовых ложек сахара.</w:t>
        <w:br/>
        <w:t>1/2 чашки смородины или изюма.</w:t>
        <w:br/>
        <w:t>1 хорошо взбитое яйцо.</w:t>
        <w:br/>
        <w:t>3/4 чашки сахарной пудры.</w:t>
        <w:br/>
        <w:t>1 /2 чайной ложки анисовых зерен.</w:t>
        <w:br/>
        <w:t>1 столовая ложка лимонного сока.</w:t>
      </w:r>
    </w:p>
    <w:p>
      <w:pPr>
        <w:pStyle w:val="Style15"/>
        <w:rPr/>
      </w:pPr>
      <w:r>
        <w:rPr/>
        <w:t>Приготовьте тесто в соответствии с рецептом на упаковке, но добавьте сахар, смородину и яйцо. Накройте марлей, поставьте в теплое место и подождите пока оно "поднимется" в два раза, что произойдет примерно ^ерез 30-45 мин.</w:t>
        <w:br/>
        <w:t>Возьмите кухонную доску, посыпьте мукой, раскатайте на ней тесто. Вырежьте из теста формы с помощью бис-квитницы или большого стакана. Положите булочки на хорошо смазанный маслом протвень. Снова накройте марлей и дайте им "подняться" в два раза.</w:t>
        <w:br/>
        <w:t>Выпекайте на среднем огне в течение 20-30 мин. Смешайте сахарную пудру, анисовые зерна и лимонный сок. Взбивайте до однородности массы. Намажьте на теплые булочки.</w:t>
      </w:r>
    </w:p>
    <w:p>
      <w:pPr>
        <w:pStyle w:val="Style15"/>
        <w:rPr/>
      </w:pPr>
      <w:r>
        <w:rPr/>
        <w:t xml:space="preserve">"Дьявольские" яйца с копченой семгой </w:t>
        <w:br/>
        <w:t>Русский рецепт</w:t>
      </w:r>
    </w:p>
    <w:p>
      <w:pPr>
        <w:pStyle w:val="Style15"/>
        <w:rPr/>
      </w:pPr>
      <w:r>
        <w:rPr/>
        <w:t>12 сваренных вкрутую яиц.</w:t>
        <w:br/>
        <w:t>1 чайная ложка сухой горчицы.</w:t>
        <w:br/>
        <w:t>Перец по вкусу.</w:t>
        <w:br/>
        <w:t>230 гр. сливочного сыра.</w:t>
        <w:br/>
        <w:t>1/4 чашки майонеза.</w:t>
        <w:br/>
        <w:t>1/3 чашки порезанной копченой семги.</w:t>
      </w:r>
    </w:p>
    <w:p>
      <w:pPr>
        <w:pStyle w:val="Style15"/>
        <w:rPr/>
      </w:pPr>
      <w:r>
        <w:rPr/>
        <w:t>Почистите яйца. Разрежьте в длину и острожно извлеките желтки. Раздавите желтки и смешайте с сыром, горчицей, майонезом и семгой. Разложите смесь по половинкам яиц. Положите в холодильник.</w:t>
      </w:r>
    </w:p>
    <w:p>
      <w:pPr>
        <w:pStyle w:val="Style15"/>
        <w:rPr/>
      </w:pPr>
      <w:r>
        <w:rPr/>
        <w:t>Русский чай</w:t>
      </w:r>
    </w:p>
    <w:p>
      <w:pPr>
        <w:pStyle w:val="Style15"/>
        <w:rPr/>
      </w:pPr>
      <w:r>
        <w:rPr/>
        <w:t>1 заварной чайничек чая.</w:t>
        <w:br/>
        <w:t>1/8 чайной ложки гвоздики.</w:t>
        <w:br/>
        <w:t>1/8 чайной ложки мускатного ореха.</w:t>
        <w:br/>
        <w:t>1 палочка корицы.</w:t>
        <w:br/>
        <w:t>Ром или водка.</w:t>
        <w:br/>
        <w:t>Несколько веточек мяты.</w:t>
      </w:r>
    </w:p>
    <w:p>
      <w:pPr>
        <w:pStyle w:val="Style15"/>
        <w:rPr/>
      </w:pPr>
      <w:r>
        <w:rPr/>
        <w:t>'Залейте чай кипятком, добавьте гвоздику, мускатный орех и корицу. Когда чай будет готов, разлейте по чашкам, положите в каждую чашку по веточке мяты и добавьте водку или ром.</w:t>
      </w:r>
    </w:p>
    <w:p>
      <w:pPr>
        <w:pStyle w:val="Style15"/>
        <w:rPr/>
      </w:pPr>
      <w:r>
        <w:rPr/>
        <w:t>Рукоделие</w:t>
      </w:r>
    </w:p>
    <w:p>
      <w:pPr>
        <w:pStyle w:val="Style15"/>
        <w:rPr/>
      </w:pPr>
      <w:r>
        <w:rPr/>
        <w:t>Сухие духи "Шестнадцатый век"</w:t>
      </w:r>
    </w:p>
    <w:p>
      <w:pPr>
        <w:pStyle w:val="Style15"/>
        <w:rPr/>
      </w:pPr>
      <w:r>
        <w:rPr/>
        <w:t>1 /2 литра мелко порезанных листьев мяты.</w:t>
        <w:br/>
        <w:t>1/2 литра цветов лаванды.</w:t>
        <w:br/>
        <w:t>1 столовая ложка тщательно раздавленных зерен тмина.</w:t>
        <w:br/>
        <w:t xml:space="preserve">1/2 литра тимьяна. 1 столовая ложка раздавленной гвоздики или кориандра. </w:t>
        <w:br/>
        <w:t>1 столовая ложка раздавленной бензоиновой смолы или корня фиалки.</w:t>
      </w:r>
    </w:p>
    <w:p>
      <w:pPr>
        <w:pStyle w:val="Style15"/>
        <w:rPr/>
      </w:pPr>
      <w:r>
        <w:rPr/>
        <w:t>Осторожно перемешайте все ингредиенты. Положите в баночку для сухих духов, и добавьте несколько сухих лепестков розы и ноготков.</w:t>
      </w:r>
    </w:p>
    <w:p>
      <w:pPr>
        <w:pStyle w:val="Style15"/>
        <w:rPr/>
      </w:pPr>
      <w:r>
        <w:rPr/>
        <w:t>Яйца Равноденствия</w:t>
        <w:br/>
        <w:t>(пасхальные)</w:t>
      </w:r>
    </w:p>
    <w:p>
      <w:pPr>
        <w:pStyle w:val="Style15"/>
        <w:rPr/>
      </w:pPr>
      <w:r>
        <w:rPr/>
        <w:t>В раскрашивании яиц на Весеннее Равноденствие нет ничего нового. Этот обычай существовал задолго до христианской Пасхи. Особенно это касается красных яиц, которыми представители многих народов обменивались в это время года, напоминая друг другу о Великой Богине и ее способности к созданию новой жизни. Древние римляне отмечали наступление этого времени года состязаниями колесниц на ипподроме и дарением яиц друг другу.</w:t>
        <w:br/>
        <w:t>Если вам не по душе хранить у себя крутосваренные яйца и вы планируете использовать яйцо только как украшение, то можете использовать скорлупу. Иголкой проделайте маленькую дырочку в верхушке сырого яйца и дырочку чуть побольше - в его нижней части. Удостоверьтесь, что иголка проколола внутреннюю мембрану. Держите яйцо над миской и дуйте в верхнюю дырочку до тех пор, пока содержимое яйца не вытечет в миску через нижнюю дырочку. Теперь у вас есть пустая скорлупа, которую можно превратить в украшение, ну а содержимое можно употреблять в пищу. Прежде чем раскрашивать яйцо, обязательно осторожно помойте его.</w:t>
        <w:br/>
        <w:t>Польские крестьяне украшали яйца с помощью тщательно вырезанных из бумаги фигурок. Они либо красили яйцо и приклеивали к нему фигурки из белой бумаги, либо оставляли скорлупу белой и приклеивали фигурки 1из цветной бумаги. Если вы хотите, чтобы у вас было несколько одинаковых фигурок, то возьмите большой шст бумаги и сложите его столько раз, сколько фигурок зам требуется. Нарисуйте фигурку на верхнем слое. Вырежьте фигурку ножницами, проследив за тем, чтобы ножницы прорезали все слои бумаги. Приклейте вырезан-ше фигурки к яйцу. Фигурки могут быть самыми раз-шми, в том числе изображения животных и птиц.</w:t>
      </w:r>
    </w:p>
    <w:p>
      <w:pPr>
        <w:pStyle w:val="Style15"/>
        <w:rPr/>
      </w:pPr>
      <w:r>
        <w:rPr/>
        <w:t>Рецепты для наружного применения</w:t>
      </w:r>
    </w:p>
    <w:p>
      <w:pPr>
        <w:pStyle w:val="Style15"/>
        <w:rPr/>
      </w:pPr>
      <w:r>
        <w:rPr/>
        <w:t>Соль для ванн "Заклинатель"</w:t>
      </w:r>
    </w:p>
    <w:p>
      <w:pPr>
        <w:pStyle w:val="Style15"/>
        <w:rPr/>
      </w:pPr>
      <w:r>
        <w:rPr/>
        <w:t>1 чашка соли;</w:t>
        <w:br/>
        <w:t>8 капель миррового масла;</w:t>
        <w:br/>
        <w:t>1 /4 чайной ложки измельченной драконовой крови;</w:t>
        <w:br/>
        <w:t>2 капли соснового масла.</w:t>
      </w:r>
    </w:p>
    <w:p>
      <w:pPr>
        <w:pStyle w:val="Style15"/>
        <w:rPr/>
      </w:pPr>
      <w:r>
        <w:rPr/>
        <w:t>Соль для ванн "Ведьмовской Котел"</w:t>
        <w:br/>
        <w:t>(использовать во время убывающей Луны)</w:t>
      </w:r>
    </w:p>
    <w:p>
      <w:pPr>
        <w:pStyle w:val="Style15"/>
        <w:rPr/>
      </w:pPr>
      <w:r>
        <w:rPr/>
        <w:t>1 чашка соли;</w:t>
        <w:br/>
        <w:t>3 капли вербенового масла;</w:t>
        <w:br/>
        <w:t>3 капли синтетического мускусного масла;</w:t>
        <w:br/>
        <w:t>6 капель кипарисового масла.</w:t>
      </w:r>
    </w:p>
    <w:p>
      <w:pPr>
        <w:pStyle w:val="Style15"/>
        <w:rPr/>
      </w:pPr>
      <w:r>
        <w:rPr/>
        <w:t>Соль для ванн "Фантазия"</w:t>
        <w:br/>
        <w:t>(помогает в любовных делах)</w:t>
      </w:r>
    </w:p>
    <w:p>
      <w:pPr>
        <w:pStyle w:val="Style15"/>
        <w:rPr/>
      </w:pPr>
      <w:r>
        <w:rPr/>
        <w:t xml:space="preserve">1 чашка соли; </w:t>
        <w:br/>
        <w:t xml:space="preserve">8 капель масла жимолости; </w:t>
        <w:br/>
        <w:t xml:space="preserve">8 капель розового масла; </w:t>
        <w:br/>
        <w:t>4 капли масла пачули.</w:t>
      </w:r>
    </w:p>
    <w:p>
      <w:pPr>
        <w:pStyle w:val="Style15"/>
        <w:rPr/>
      </w:pPr>
      <w:r>
        <w:rPr/>
        <w:t>Соль для ванн "Серридвен"</w:t>
      </w:r>
    </w:p>
    <w:p>
      <w:pPr>
        <w:pStyle w:val="Style15"/>
        <w:rPr/>
      </w:pPr>
      <w:r>
        <w:rPr/>
        <w:t>1 чашка соли;</w:t>
        <w:br/>
        <w:t>8 капель масла лотоса;</w:t>
        <w:br/>
        <w:t>8 капель жасминового масла.</w:t>
      </w:r>
    </w:p>
    <w:p>
      <w:pPr>
        <w:pStyle w:val="Style15"/>
        <w:rPr/>
      </w:pPr>
      <w:r>
        <w:rPr/>
        <w:t>Соль для ванн "Ночная охотница"</w:t>
        <w:br/>
        <w:t>(использовать во время убывающей Луны)</w:t>
      </w:r>
    </w:p>
    <w:p>
      <w:pPr>
        <w:pStyle w:val="Style15"/>
        <w:rPr/>
      </w:pPr>
      <w:r>
        <w:rPr/>
        <w:t>1 чашка соли;</w:t>
        <w:br/>
        <w:t>3 капли масла розовой герани;</w:t>
        <w:br/>
        <w:t xml:space="preserve">4 капли синтетического амбрового масла; </w:t>
        <w:br/>
        <w:t>2 капли соснового масла;</w:t>
        <w:br/>
        <w:t>8 капель масла магнолии.</w:t>
      </w:r>
    </w:p>
    <w:p>
      <w:pPr>
        <w:pStyle w:val="Style15"/>
        <w:rPr/>
      </w:pPr>
      <w:r>
        <w:drawing>
          <wp:anchor behindDoc="0" distT="0" distB="0" distL="0" distR="0" simplePos="0" locked="0" layoutInCell="0" allowOverlap="1" relativeHeight="34">
            <wp:simplePos x="0" y="0"/>
            <wp:positionH relativeFrom="column">
              <wp:posOffset>-95250</wp:posOffset>
            </wp:positionH>
            <wp:positionV relativeFrom="line">
              <wp:posOffset>7058025</wp:posOffset>
            </wp:positionV>
            <wp:extent cx="1485900" cy="428625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24" t="-8" r="-24" b="-8"/>
                    <a:stretch>
                      <a:fillRect/>
                    </a:stretch>
                  </pic:blipFill>
                  <pic:spPr bwMode="auto">
                    <a:xfrm>
                      <a:off x="0" y="0"/>
                      <a:ext cx="1485900" cy="4286250"/>
                    </a:xfrm>
                    <a:prstGeom prst="rect">
                      <a:avLst/>
                    </a:prstGeom>
                  </pic:spPr>
                </pic:pic>
              </a:graphicData>
            </a:graphic>
          </wp:anchor>
        </w:drawing>
      </w:r>
      <w:r>
        <w:rPr/>
        <w:t>Мифы</w:t>
      </w:r>
    </w:p>
    <w:p>
      <w:pPr>
        <w:pStyle w:val="Style15"/>
        <w:rPr/>
      </w:pPr>
      <w:r>
        <w:rPr/>
        <w:t>Рождение Афродиты/Венеры</w:t>
      </w:r>
    </w:p>
    <w:p>
      <w:pPr>
        <w:pStyle w:val="Style15"/>
        <w:rPr/>
      </w:pPr>
      <w:r>
        <w:rPr/>
        <w:t>Древние римляне позаимствовали у древних греков множество богов и легенд, изменив их имена и названия, но сохранив их суть. Одним из таких божеств была Афродита, которую римляне назвали Венерой. На заре существования мира и богов, Рея (Земля) родила нескольких детей от своего сына Урана (Неба). Но когда Уран принялся сажать ее потомство в темницу, Pea изготовила Полумесяц (Серп) и уговорила своего самого младшего сына Крона кастрировать отца. Когда Крон бросил отсеченные гениталии в океан, образовалась огромная пена, из которой и вышла прекрасная Афродита/Венера.</w:t>
        <w:br/>
        <w:t>На самом деле, Афродита, как и Афина, гораздо древнее узурпировавшего власть патриархального пантеона. Легенда о ее "рождении" была своеобразной попыткой [вернуть значение древней богине. На Ближнем Востоке эту богиню называли Ашера или Астарта. В честь нее впервые был построен постоянно действующий храм, при (котором служили жрицы ее культа.</w:t>
        <w:br/>
        <w:t>Римская Венера влюбилась в смертного человека и [родила от него сына Энея. Римляне считали Венеру своей (праматерью, поскольку, соглано легенде, римская цивилизация была основана Энеем. Город Венеция свои на-|званием обязан именно этой богине.</w:t>
        <w:br/>
        <w:t>Венера/Афродита - божество Полной Луны, оберега-|ющее и поддерживающее жизнь. Ее энергия отличается юлнокровностью, зрелостью и мощью, но она яростно защищает все, что создала. Поскольку Венера была эогиней любви и плодородия, то ее символами были ко-эовы, козы, овцы, ласточки и пчелы.</w:t>
      </w:r>
    </w:p>
    <w:p>
      <w:pPr>
        <w:pStyle w:val="Style15"/>
        <w:rPr/>
      </w:pPr>
      <w:r>
        <w:rPr/>
        <w:t>Хатор, Мать Света и Тьмы</w:t>
      </w:r>
    </w:p>
    <w:p>
      <w:pPr>
        <w:pStyle w:val="Style15"/>
        <w:rPr/>
      </w:pPr>
      <w:r>
        <w:drawing>
          <wp:anchor behindDoc="0" distT="0" distB="0" distL="0" distR="0" simplePos="0" locked="0" layoutInCell="0" allowOverlap="1" relativeHeight="35">
            <wp:simplePos x="0" y="0"/>
            <wp:positionH relativeFrom="column">
              <wp:posOffset>-95250</wp:posOffset>
            </wp:positionH>
            <wp:positionV relativeFrom="line">
              <wp:posOffset>361950</wp:posOffset>
            </wp:positionV>
            <wp:extent cx="1562100" cy="428625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6"/>
                    <a:srcRect l="-23" t="-8" r="-23" b="-8"/>
                    <a:stretch>
                      <a:fillRect/>
                    </a:stretch>
                  </pic:blipFill>
                  <pic:spPr bwMode="auto">
                    <a:xfrm>
                      <a:off x="0" y="0"/>
                      <a:ext cx="1562100" cy="4286250"/>
                    </a:xfrm>
                    <a:prstGeom prst="rect">
                      <a:avLst/>
                    </a:prstGeom>
                  </pic:spPr>
                </pic:pic>
              </a:graphicData>
            </a:graphic>
          </wp:anchor>
        </w:drawing>
      </w:r>
      <w:r>
        <w:rPr/>
        <w:t>Одной из египетских богинь-матерей была Хатор, которую часто называли матерью всех богов и богиней Луны. Поначалу ее называли Хет-Херт или Хат-Хор, что означает Дом или чрево Гора. Согласно легенде, Хатор сама себя породила, что явно свидетельствует о том, что ее культ существовал еще до того, как власть перешла к мужским богам. Египтяне называли ее Небесной Коровой, создавшей Млечный Путь из дающей жизнь жидкости. Эту богиню отождествляли также с легендарной нильской гусыней, отложившей Золотое Яйцо Солнца. Она была царицей Запада (мертвых) и, вместе с тем, покровительницей женщин и материнства.</w:t>
        <w:br/>
        <w:t>У Хатор была и темная сторона. На заре существования человечества, солнечный бог Ра решил наказать людей за неуважение к богам. Исполнить месть он повелел Хатор. Хатор принялась истреблять людей в таких количествах, что потекли реки крови. Ра сжалился над людьми и призвал Хатор остановиться, но разъяренная богиня не послушала его. Тогда Ра выставил 7000 бочек с пивом, настоянным на мандрагоре и напоминавшем кровь. Хатор опорожнила их все, сильно опьянела и забыла про свою жажду крови.</w:t>
      </w:r>
    </w:p>
    <w:p>
      <w:pPr>
        <w:pStyle w:val="Style15"/>
        <w:rPr/>
      </w:pPr>
      <w:r>
        <w:rPr/>
        <w:t>Баст, Богиня-Кошка</w:t>
      </w:r>
    </w:p>
    <w:p>
      <w:pPr>
        <w:pStyle w:val="Style15"/>
        <w:rPr/>
      </w:pPr>
      <w:r>
        <w:rPr/>
        <w:t>Хотя Баст, как правило, отождествляли с нежной, творящей энергией Солнца, она также была связана с кошками и Луной. Геродот писал, что великая святыня в Бу-бастисе была построена в ее честь. Кошка была самым священным животным египтян, а черная кошка - священным животным самой Баст. Убийство кошки автоматически означало смертную казнь. Когда умирали кошки храма Баст, их бальзамировали и хоронили с великими почестями. Баст изображали в виде женщины с кошачьей головой.</w:t>
        <w:br/>
        <w:t>В честь богини в Египте ежегодно проводилась огромная ярмарка. Тысячи поклонников ее культа путешествовали вверх и вниз по Нилу под звуки флейт и трещоток. Вино лилось рекой. Нарядные процессии двигались по улицам городов к ее храмам.</w:t>
        <w:br/>
        <w:t>У Баст был и темный аспект под названием Пашт, Рвущая на Части - аспект Черной Луны, божество возмездия, мести и ужаса, которое могло следовать за человеком куда угодно, чтобы наказать его за прегрешения. Богиня Пашт не страшилась смерти, ибо была сильнее ее и обладала способностью к реинкарнации.</w:t>
      </w:r>
    </w:p>
    <w:p>
      <w:pPr>
        <w:pStyle w:val="Style15"/>
        <w:rPr/>
      </w:pPr>
      <w:r>
        <w:rPr/>
        <w:t>Ритуалы</w:t>
      </w:r>
    </w:p>
    <w:p>
      <w:pPr>
        <w:pStyle w:val="Style15"/>
        <w:rPr/>
      </w:pPr>
      <w:r>
        <w:rPr/>
        <w:t>Благословение Лодки</w:t>
      </w:r>
    </w:p>
    <w:p>
      <w:pPr>
        <w:pStyle w:val="Style15"/>
        <w:rPr/>
      </w:pPr>
      <w:r>
        <w:rPr/>
        <w:t>Китайский Праздник Драконовых Лодок приходился на апрельское полнолуние. Целые караваны украшенных лодок двигались по рекам и озерам в лунном свете. В этом празднике участвовали абсолютно все, поскольку считалось, что именно дракон дает общине жизненную энергию. Люди бросали в воду цветы, чтобы они несли по волнам их благословения и пожелания.</w:t>
        <w:br/>
        <w:t>Китайцы считали драконов не страшными существами, от которых следует держаться подальше, а мудрыми могучими созданиями, которые могли помочь в решении многих проблем. Современные поклонники драконов придерживаются той же точки зрения и стремятся к дружбе с этими существами. Драконы - могучие союзники.</w:t>
        <w:br/>
        <w:t>Это прекрасное время для благословения лодок, даже если они и не раскрашены под драконов. Древние считали, что каждая лодка имеет свой дух и, если этот дух чем-то недоволен или рассержен, лодка не сможет справиться с ветром и волнами.</w:t>
        <w:br/>
        <w:t>Если у вас есть лодка (яхта), то нижеследующий ритуал сделает ее надежнее и безопаснее. Если лодки нет, то вы можете применить этот ритуал к машине, мотоциклу или велосипеду, в общем к тому, что вы используете для передвижения.</w:t>
      </w:r>
    </w:p>
    <w:p>
      <w:pPr>
        <w:pStyle w:val="Style15"/>
        <w:rPr/>
      </w:pPr>
      <w:r>
        <w:rPr/>
        <w:t>Обойдите лодку по часовой стрелке и побрызгайте ее благословенной соленой водой. Если лодка спущена на воду, то обойдите ее палубу, насколько это возможно.</w:t>
        <w:br/>
        <w:t>Когда закончите, станьте на носу лодки (или перед ним) и скажите:</w:t>
      </w:r>
    </w:p>
    <w:p>
      <w:pPr>
        <w:pStyle w:val="Style15"/>
        <w:rPr/>
      </w:pPr>
      <w:r>
        <w:rPr/>
        <w:t xml:space="preserve">Духи этой лодки (произнесите ее название, если таковое имеется), </w:t>
        <w:br/>
        <w:t xml:space="preserve">Я прошу богов благословить вас. </w:t>
        <w:br/>
        <w:t xml:space="preserve">Чтобы вы уверенно правили этим кораблем и в штиль, и в шторм. </w:t>
        <w:br/>
        <w:t xml:space="preserve">Защитите и этот корабль, и тех, кто плывет в нем. </w:t>
        <w:br/>
        <w:t>Благодарю вас за ваше желание помочь нам.</w:t>
      </w:r>
    </w:p>
    <w:p>
      <w:pPr>
        <w:pStyle w:val="Style15"/>
        <w:rPr/>
      </w:pPr>
      <w:r>
        <w:rPr/>
        <w:t>В качестве подношения духам повесьте на лодку гирлянду цветов.</w:t>
        <w:br/>
        <w:t>Если у вас лично нет лодки, но вы хотите помолиться . о безопасности всех лодок и кораблей, выберите реку, впадающую в море. Возьмите цветы, достаточно легкие для того, чтобы держаться на поверхности воды. Придите на берег реки и, произнося про себя ваши добрые пожелания, осторожно подышите на каждый цветок. Один за другим бросьте цветы в воду. Скажите:</w:t>
      </w:r>
    </w:p>
    <w:p>
      <w:pPr>
        <w:pStyle w:val="Style15"/>
        <w:rPr/>
      </w:pPr>
      <w:r>
        <w:rPr/>
        <w:t>Мистерии и магия луны</w:t>
        <w:br/>
        <w:t>Духи всех, лодок, мира,</w:t>
        <w:br/>
        <w:t>Я прошу богов благословить вас.</w:t>
        <w:br/>
        <w:t>Я прошу вас уверенно править всеми кораблями и оберегать тех, кто путешествует по воде.</w:t>
        <w:br/>
        <w:t>Тех, кто плавает ради удовольствия,</w:t>
        <w:br/>
        <w:t>Тех, кто по долгу службы борется с волнами, доставляя товары туда, где в них есть потребность.</w:t>
        <w:br/>
        <w:t>Пусть ни ветер, ни волны, не причинят им вреда.</w:t>
        <w:br/>
        <w:t>Помогите им избежать крушения.</w:t>
        <w:br/>
        <w:t>Благодарю вас за ваши усилия.</w:t>
      </w:r>
    </w:p>
    <w:p>
      <w:pPr>
        <w:pStyle w:val="Style15"/>
        <w:rPr/>
      </w:pPr>
      <w:r>
        <w:rPr/>
        <w:t>Не имеет значения, доплывут ваши цветы до моря или нет. Любое судно, которое проплывет мимо этих благословляющих цветов, передаст их послание всем остальным судам. Так что ваши пожелания будут распространяться подобно кругам на поверхности воды, расходящимся от брошенного в нее камня.</w:t>
      </w:r>
    </w:p>
    <w:p>
      <w:pPr>
        <w:pStyle w:val="Style15"/>
        <w:rPr/>
      </w:pPr>
      <w:r>
        <w:rPr/>
        <w:t>Новые начинания</w:t>
      </w:r>
    </w:p>
    <w:p>
      <w:pPr>
        <w:pStyle w:val="Style15"/>
        <w:rPr/>
      </w:pPr>
      <w:r>
        <w:rPr/>
        <w:t>В жизни мы бесчисленное количество раз сталкиваемся с необходимостью что-то начинать заново. Как правило, мы не уделяем этим новым начинаниям того внимания, которого они заслуживают. Примеры новых начинаний: окончание средней школы или колледжа; знакомство с новыми людьми; брак; рождение ребенка; переход на новую работу; разрыв старых связей или развод; смерть близкого человека; болезнь или ее последствия.</w:t>
        <w:br/>
        <w:t>Для того, чтобы открыть следующую дверь, мы должны закрыть предыдущую. Зачастую, мы знаем, что это нужно сделать, но не представляем как. Описанный ниже ритуал поможет нам. Будьте готовы воспользоваться возможностями, которые появятся у вас в будущем.</w:t>
        <w:br/>
        <w:t>В центре вашего алтаря установите зажженную белую свечу. Вырежьте из бумаги пятиконечную звезду, или хотя бы нарисуйте ее. Рядом со свечой поставьте баночку с маслом лотоса. Зажгите благовоние из садовой гвоздики, чтобы обрести необходимую для новых начинаний энергию. Облачитесь в одеяние белого или бледно-лилового цвета. Если хотите, очертите магический круг, и пусть это станет частью вашего ритуала. Впрочем, этот ритуал совсем необязательно отправлять внутри магического круга.</w:t>
      </w:r>
    </w:p>
    <w:p>
      <w:pPr>
        <w:pStyle w:val="Style15"/>
        <w:rPr/>
      </w:pPr>
      <w:r>
        <w:rPr/>
        <w:t>Несколько минут постойте перед алтарем. Сделайте несколько выдохов, освобождаясь от отрицательных вибраций, и вдохов, поглощая вибрации положительные.</w:t>
        <w:br/>
        <w:t>Держа бумажную звезду в одной руке, другой рукой возьмите свой ритуальный кинжал. Станьте в восточной точке и, держа кинжал острием от себя, скажите:</w:t>
      </w:r>
    </w:p>
    <w:p>
      <w:pPr>
        <w:pStyle w:val="Style15"/>
        <w:rPr/>
      </w:pPr>
      <w:r>
        <w:rPr/>
        <w:t>Пусть у разума и мышления не будет никаких проблем.</w:t>
        <w:br/>
        <w:t>Эти проблемы унесет небесный ветер.</w:t>
      </w:r>
    </w:p>
    <w:p>
      <w:pPr>
        <w:pStyle w:val="Style15"/>
        <w:rPr/>
      </w:pPr>
      <w:r>
        <w:rPr/>
        <w:t>Перейдите в южную точку. Снова вытяните кинжал и скажите:</w:t>
      </w:r>
    </w:p>
    <w:p>
      <w:pPr>
        <w:pStyle w:val="Style15"/>
        <w:rPr/>
      </w:pPr>
      <w:r>
        <w:rPr/>
        <w:t xml:space="preserve">Пусть не будет никакого страха и гнева. </w:t>
        <w:br/>
        <w:t>Их сожжет огонь Духа.</w:t>
      </w:r>
    </w:p>
    <w:p>
      <w:pPr>
        <w:pStyle w:val="Style15"/>
        <w:rPr/>
      </w:pPr>
      <w:r>
        <w:rPr/>
        <w:t>Перейдите в западную точку. Вытяните кинжал и скажите:</w:t>
      </w:r>
    </w:p>
    <w:p>
      <w:pPr>
        <w:pStyle w:val="Style15"/>
        <w:rPr/>
      </w:pPr>
      <w:r>
        <w:rPr/>
        <w:t xml:space="preserve">Пусть не будет неуверенности и неконтролируемых эмоций. </w:t>
        <w:br/>
        <w:t>Их смоют священные воды Великой Матери.</w:t>
      </w:r>
    </w:p>
    <w:p>
      <w:pPr>
        <w:pStyle w:val="Style15"/>
        <w:rPr/>
      </w:pPr>
      <w:r>
        <w:rPr/>
        <w:t>Перейдите в северную точку. Вытяните кинжал и скажите:</w:t>
      </w:r>
    </w:p>
    <w:p>
      <w:pPr>
        <w:pStyle w:val="Style15"/>
        <w:rPr/>
      </w:pPr>
      <w:r>
        <w:rPr/>
        <w:t xml:space="preserve">Пусть не будет упрямства и косности. </w:t>
        <w:br/>
        <w:t>Их поглотит очищающая, обновляющая Земля.</w:t>
      </w:r>
    </w:p>
    <w:p>
      <w:pPr>
        <w:pStyle w:val="Style15"/>
        <w:rPr/>
      </w:pPr>
      <w:r>
        <w:rPr/>
        <w:t>Вернитесь к алтарю и отсалютуйте поднятым кинжалом. Скажите:</w:t>
      </w:r>
    </w:p>
    <w:p>
      <w:pPr>
        <w:pStyle w:val="Style15"/>
        <w:rPr/>
      </w:pPr>
      <w:r>
        <w:rPr/>
        <w:t xml:space="preserve">Боги уничтожили все вредные привычки и все отрицательное влияние. </w:t>
        <w:br/>
        <w:t>Я стою перед алтарем, преисполненная новых сил и с обновленным духом.</w:t>
      </w:r>
    </w:p>
    <w:p>
      <w:pPr>
        <w:pStyle w:val="Style15"/>
        <w:rPr/>
      </w:pPr>
      <w:r>
        <w:rPr/>
        <w:t>Нанесите на указательный палец вашей "энергетической" руки каплю масла лотоса. Поочередно коснитесь этим пальцем всех ваших чакр. При прикосновении представляйте цвет соответствующей чакры. Начните с корневой чакры, расположенной у верхней линии треугольника лобковых волос. Скажите:</w:t>
      </w:r>
    </w:p>
    <w:p>
      <w:pPr>
        <w:pStyle w:val="Style15"/>
        <w:rPr/>
      </w:pPr>
      <w:r>
        <w:rPr/>
        <w:t xml:space="preserve">Пусть Кундалини возникнет в нужное время. </w:t>
        <w:br/>
        <w:t>Дайте мне равновесие в моей физической жизни.</w:t>
      </w:r>
    </w:p>
    <w:p>
      <w:pPr>
        <w:pStyle w:val="Style15"/>
        <w:rPr/>
      </w:pPr>
      <w:r>
        <w:rPr/>
        <w:t>Коснитесь селезеночной чакры. (Расположена посередине между пупком и гениталиями.) Скажите:</w:t>
      </w:r>
    </w:p>
    <w:p>
      <w:pPr>
        <w:pStyle w:val="Style15"/>
        <w:rPr/>
      </w:pPr>
      <w:r>
        <w:rPr/>
        <w:t>Пусть мой разум откроется подобно цветку, чтобы принять дарованную вами мудрость.</w:t>
        <w:br/>
        <w:t>Дайте равновесие моему разуму.</w:t>
      </w:r>
    </w:p>
    <w:p>
      <w:pPr>
        <w:pStyle w:val="Style15"/>
        <w:rPr/>
      </w:pPr>
      <w:r>
        <w:rPr/>
        <w:t>Коснитесь пупка. (Чакра солнечного сплетения.) Скажите:</w:t>
      </w:r>
    </w:p>
    <w:p>
      <w:pPr>
        <w:pStyle w:val="Style15"/>
        <w:rPr/>
      </w:pPr>
      <w:r>
        <w:rPr/>
        <w:t>Ведите меня к истине.</w:t>
        <w:br/>
        <w:t>Дайте мне способность контролировать свои эмоции.</w:t>
      </w:r>
    </w:p>
    <w:p>
      <w:pPr>
        <w:pStyle w:val="Style15"/>
        <w:rPr/>
      </w:pPr>
      <w:r>
        <w:rPr/>
        <w:t>Коснитесь середины груди. (Чакра сердца). Скажите:</w:t>
      </w:r>
    </w:p>
    <w:p>
      <w:pPr>
        <w:pStyle w:val="Style15"/>
        <w:rPr/>
      </w:pPr>
      <w:r>
        <w:rPr/>
        <w:t xml:space="preserve">Дайте мне постичь тайны Пещеры Всемирного Сердца. </w:t>
        <w:br/>
        <w:t>Укажите мне духовный путь, по которому я должна идти.</w:t>
      </w:r>
    </w:p>
    <w:p>
      <w:pPr>
        <w:pStyle w:val="Style15"/>
        <w:rPr/>
      </w:pPr>
      <w:r>
        <w:rPr/>
        <w:t>Коснитесь основания вашего горла. Скажите:</w:t>
      </w:r>
    </w:p>
    <w:p>
      <w:pPr>
        <w:pStyle w:val="Style15"/>
        <w:rPr/>
      </w:pPr>
      <w:r>
        <w:rPr/>
        <w:t xml:space="preserve">Сделайте так, чтобы мое духовное существо было готово услышать голос богов. </w:t>
        <w:br/>
        <w:t>Укажите мне путь полезного творения.</w:t>
      </w:r>
    </w:p>
    <w:p>
      <w:pPr>
        <w:pStyle w:val="Style15"/>
        <w:rPr/>
      </w:pPr>
      <w:r>
        <w:rPr/>
        <w:t>Коснитесь точки над переносицей. Скажите:</w:t>
      </w:r>
    </w:p>
    <w:p>
      <w:pPr>
        <w:pStyle w:val="Style15"/>
        <w:rPr/>
      </w:pPr>
      <w:r>
        <w:rPr/>
        <w:t>Откройте мои внутренние глаза, чтобы они могли увидеть психические дары.</w:t>
        <w:br/>
        <w:t>Дайте мне способность правильно использовать мою силу воли.</w:t>
      </w:r>
    </w:p>
    <w:p>
      <w:pPr>
        <w:pStyle w:val="Style15"/>
        <w:rPr/>
      </w:pPr>
      <w:r>
        <w:rPr/>
        <w:t>Коснитесь макушки. (Чакра-венец.) Скажите:</w:t>
      </w:r>
    </w:p>
    <w:p>
      <w:pPr>
        <w:pStyle w:val="Style15"/>
        <w:rPr/>
      </w:pPr>
      <w:r>
        <w:rPr/>
        <w:t xml:space="preserve">Раскройте цветок лотоса с тысячью лепестков, </w:t>
        <w:br/>
        <w:t>Чтобы я могла давать и получать благословения.</w:t>
        <w:br/>
        <w:t xml:space="preserve">Благословите меня, о, Вечные и Древние. </w:t>
        <w:br/>
        <w:t>Чтобы я могла вырваться из кольца кармы.</w:t>
      </w:r>
    </w:p>
    <w:p>
      <w:pPr>
        <w:pStyle w:val="Style15"/>
        <w:rPr/>
      </w:pPr>
      <w:r>
        <w:rPr/>
        <w:t>Баст, Богиня-Кошка</w:t>
      </w:r>
    </w:p>
    <w:p>
      <w:pPr>
        <w:pStyle w:val="Style15"/>
        <w:rPr/>
      </w:pPr>
      <w:r>
        <w:drawing>
          <wp:anchor behindDoc="0" distT="0" distB="0" distL="0" distR="0" simplePos="0" locked="0" layoutInCell="0" allowOverlap="1" relativeHeight="36">
            <wp:simplePos x="0" y="0"/>
            <wp:positionH relativeFrom="column">
              <wp:posOffset>-95250</wp:posOffset>
            </wp:positionH>
            <wp:positionV relativeFrom="line">
              <wp:posOffset>2352675</wp:posOffset>
            </wp:positionV>
            <wp:extent cx="1819275" cy="428625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20" t="-8" r="-20" b="-8"/>
                    <a:stretch>
                      <a:fillRect/>
                    </a:stretch>
                  </pic:blipFill>
                  <pic:spPr bwMode="auto">
                    <a:xfrm>
                      <a:off x="0" y="0"/>
                      <a:ext cx="1819275" cy="4286250"/>
                    </a:xfrm>
                    <a:prstGeom prst="rect">
                      <a:avLst/>
                    </a:prstGeom>
                  </pic:spPr>
                </pic:pic>
              </a:graphicData>
            </a:graphic>
          </wp:anchor>
        </w:drawing>
      </w:r>
      <w:r>
        <w:rPr/>
        <w:t>Баст с систрумом</w:t>
      </w:r>
    </w:p>
    <w:p>
      <w:pPr>
        <w:pStyle w:val="Style15"/>
        <w:rPr/>
      </w:pPr>
      <w:r>
        <w:rPr/>
        <w:t>В Египте кошка была связана и с Баст, и с Пашт (Луной). Пашт была темным аспектом Баст, Госпожой Востока, матерью всех кошек, женой бога Птаха. Хотя она считалась воплощением живительной энергии и нежного тепла Солнца, через своих священных кошек она была связана и с Луной. •</w:t>
        <w:br/>
        <w:t>Кошка была самым священным животным египтян. В храме Баст жили особо священные кошки, которых после их смерти торжественно бальзамировали. За убийство кошки приговаривали к смертной казни. Священными кошками самой Баст были кошки черной масти; изображение чернол кошки помещали на своих домах египетские врачи, как символ своей профессии.</w:t>
        <w:br/>
        <w:t>Изображение кошки украшало систрум и, иногда, зеркало Хатор. Это животное представляло Луну. На языке египтян кошка называлась "мау". Это животное стало домашним в самой глубокой древности и высоко ценилось как истребитель змей. Рысь (дикую кошку с мохнатыми ушами) египтяне называли "Мафтет" и считали благожелательным и покровительствующим им животным. Она также истребляла змей.</w:t>
        <w:br/>
        <w:t>Баст изображалась в виде женщины с кошачьей головой. В правой руке у нее был систрум, а в левой -зеркало. Как правило, она была облачена в одеяние зеленого цвета. Она была богиней огня, Луны, деторождения, плодородия, удовольствия, благожелательности, веселья, сексуальных обрядов, музыки, танца, защиты от болезней и злых духов, интуиции,врачевания, брака и всех животных (особенно кошек).</w:t>
        <w:br/>
        <w:t>Чтобы доставить Баст удовольствие, можно было воздвигнуть в лесу или саду святыню, посвященную духам Природы и диким животным. В этой святыне нужно было установить статую кошки, представляющую богиню.</w:t>
        <w:br/>
        <w:t>Для того чтобы Баст благословила вас и ваших домашних кошек, поставьте на алтаре рисованное или скульптурное изображение кошки. Изображение может представлять любую кошку, как домашнюю, так и дикую. Там же поставьте вашу фотографию (или фотографию всей вашей семьи) и фотографию вашей кошки. Поставьте на алтарь две зеленые свечи. Этот ритуал можно отправлять отдельно или как часть очерчивания магического круга.</w:t>
      </w:r>
    </w:p>
    <w:p>
      <w:pPr>
        <w:pStyle w:val="Style15"/>
        <w:rPr/>
      </w:pPr>
      <w:r>
        <w:rPr/>
        <w:t>Возьмите систрум и медленно пройдитесь (протанцуйте) вокруг ритуальной зоны, потрясая систрумом. Начните с восточной точки и двигайтесь по часовой стрелке. Напевайте:</w:t>
      </w:r>
    </w:p>
    <w:p>
      <w:pPr>
        <w:pStyle w:val="Style15"/>
        <w:rPr/>
      </w:pPr>
      <w:r>
        <w:rPr/>
        <w:t>Радость исходит от Баст,</w:t>
        <w:br/>
        <w:t>Госпожи Кошек.</w:t>
        <w:br/>
        <w:t>Богиня любит и защищает всех животных.</w:t>
        <w:br/>
        <w:t>Как дочь (сын) Баст, я призываю ее</w:t>
        <w:br/>
        <w:t>Излить на меня свое благословение.</w:t>
      </w:r>
    </w:p>
    <w:p>
      <w:pPr>
        <w:pStyle w:val="Style15"/>
        <w:rPr/>
      </w:pPr>
      <w:r>
        <w:rPr/>
        <w:t>Вернитесь к алтарю и потрясая систрумом скажите:</w:t>
      </w:r>
    </w:p>
    <w:p>
      <w:pPr>
        <w:pStyle w:val="Style15"/>
        <w:rPr/>
      </w:pPr>
      <w:r>
        <w:rPr/>
        <w:t>Привет, Баст, Госпожа Кошек.</w:t>
        <w:br/>
        <w:t xml:space="preserve">Привет, богиня земных удовольствий. </w:t>
        <w:br/>
        <w:t xml:space="preserve">Научи меня наслаждаться своим бытием. </w:t>
        <w:br/>
        <w:t>Научи меня любить и быть счастливым.</w:t>
      </w:r>
    </w:p>
    <w:p>
      <w:pPr>
        <w:pStyle w:val="Style15"/>
        <w:rPr/>
      </w:pPr>
      <w:r>
        <w:rPr/>
        <w:t>Если у вас есть фотографии вашей кошки (кошек), то посмотрите на них с любовью и нежностью. Если фотографий нет, воссоздайте образ кошки в своем воображении. Назовите кошку по имени, как бы представляя ее богине. Будьте начеку, ибо вы, скорее всего, скоро почувствуете присутствие богини.</w:t>
        <w:br/>
        <w:t>Когда закончите, возьмите систрум и перейдите в восточную точку. Тряхните систрумом пять раз. Скажите:</w:t>
      </w:r>
    </w:p>
    <w:p>
      <w:pPr>
        <w:pStyle w:val="Style15"/>
        <w:rPr/>
      </w:pPr>
      <w:r>
        <w:rPr/>
        <w:t>Уши Баст слышат каждое вредоносное слово,</w:t>
        <w:br/>
        <w:t>направленное против меня и моей кошки.</w:t>
        <w:br/>
        <w:t>Моя кошка и я - защищены.</w:t>
      </w:r>
    </w:p>
    <w:p>
      <w:pPr>
        <w:pStyle w:val="Style15"/>
        <w:rPr/>
      </w:pPr>
      <w:r>
        <w:rPr/>
        <w:t>Перейдите в южную точку, тряхните систрумом пять раз и скажите:</w:t>
      </w:r>
    </w:p>
    <w:p>
      <w:pPr>
        <w:pStyle w:val="Style15"/>
        <w:rPr/>
      </w:pPr>
      <w:r>
        <w:rPr/>
        <w:t xml:space="preserve">Острые когти Баст защищают меня. </w:t>
        <w:br/>
        <w:t>Моя кошка и я - защищены.</w:t>
      </w:r>
    </w:p>
    <w:p>
      <w:pPr>
        <w:pStyle w:val="Style15"/>
        <w:rPr/>
      </w:pPr>
      <w:r>
        <w:rPr/>
        <w:t>Перейдите в западную точку, тряхните систрумом пять раз и скажите:</w:t>
      </w:r>
    </w:p>
    <w:p>
      <w:pPr>
        <w:pStyle w:val="Style15"/>
        <w:rPr/>
      </w:pPr>
      <w:r>
        <w:rPr/>
        <w:t xml:space="preserve">Баст оскалила зубы, грозя всем желающим мне зла. </w:t>
        <w:br/>
        <w:t>Моя кошка и я - защищены.</w:t>
      </w:r>
    </w:p>
    <w:p>
      <w:pPr>
        <w:pStyle w:val="Style15"/>
        <w:rPr/>
      </w:pPr>
      <w:r>
        <w:rPr/>
        <w:t>Перейдите в северную точку, тряхните систрумом пять раз и скажите:</w:t>
      </w:r>
    </w:p>
    <w:p>
      <w:pPr>
        <w:pStyle w:val="Style15"/>
        <w:rPr/>
      </w:pPr>
      <w:r>
        <w:rPr/>
        <w:t>Глаза Баст могут видеть в темноте.</w:t>
        <w:br/>
        <w:t xml:space="preserve">Ничто не ускользнет от ее внимания. </w:t>
        <w:br/>
        <w:t>Моя кошка и я защищены.</w:t>
      </w:r>
    </w:p>
    <w:p>
      <w:pPr>
        <w:pStyle w:val="Style15"/>
        <w:rPr/>
      </w:pPr>
      <w:r>
        <w:rPr/>
        <w:t>Вернитесь к алтарю. Тряхните систрумом три раза и скажите:</w:t>
      </w:r>
    </w:p>
    <w:p>
      <w:pPr>
        <w:pStyle w:val="Style15"/>
        <w:rPr/>
      </w:pPr>
      <w:r>
        <w:rPr/>
        <w:t>Слушайте внимательно, все,</w:t>
        <w:br/>
        <w:t>кто хочет причинить вред мне и моим близким.</w:t>
        <w:br/>
        <w:t>Здесь возведена мощная крепость, создан непробиваемый щит.</w:t>
        <w:br/>
        <w:t>Вам сюда не проникнуть.</w:t>
        <w:br/>
        <w:t>Ваши злые мысли вернутся к вам.</w:t>
        <w:br/>
        <w:t>Вам не отворить этих врат.</w:t>
      </w:r>
    </w:p>
    <w:p>
      <w:pPr>
        <w:pStyle w:val="Style15"/>
        <w:rPr/>
      </w:pPr>
      <w:r>
        <w:rPr/>
        <w:t>Представьте, что комнату заполняет зеленое сияние, ласкающее вас и заливающее фотографию вашей кошки. Не удивляйтесь, если и сама кошка в этот момент войдет в комнату, чтобы окунуться в этот благословенный свет.</w:t>
      </w:r>
    </w:p>
    <w:p>
      <w:pPr>
        <w:pStyle w:val="Style15"/>
        <w:rPr/>
      </w:pPr>
      <w:r>
        <w:rPr/>
        <w:t xml:space="preserve">Милая Кошачья Богиня, я благодарю тебя за твое благословение. </w:t>
        <w:br/>
        <w:t xml:space="preserve">Дай нам безопасность, хорошее здоровье и счастье. </w:t>
        <w:br/>
        <w:t>Защити моих братьев меньших, где бы они не находились.</w:t>
      </w:r>
    </w:p>
    <w:p>
      <w:pPr>
        <w:pStyle w:val="Style15"/>
        <w:rPr/>
      </w:pPr>
      <w:r>
        <w:rPr/>
        <w:t>Пошлите воздушный поцелуй богине и погасите свечи. В качестве знака особого внимания Баст и вашей кошке,</w:t>
        <w:br/>
        <w:t>подарите ей игрушку из кошачьей мяты, чтобы она могла с ней поиграть.</w:t>
        <w:br/>
        <w:t>Если вы хотите попросить Баст вылечить вашу больную кошку, то возьмите в руки фотографию больного животного и, встав перед изображением богини, пропойте:</w:t>
      </w:r>
    </w:p>
    <w:p>
      <w:pPr>
        <w:pStyle w:val="Style15"/>
        <w:rPr/>
      </w:pPr>
      <w:r>
        <w:rPr/>
        <w:t>Убери пяту болезни.</w:t>
        <w:br/>
        <w:t>Верни здоровье1.</w:t>
        <w:br/>
        <w:t>Изгони болезнь полностью.</w:t>
        <w:br/>
        <w:t>Верни здоровье!</w:t>
        <w:br/>
        <w:t>Излей свою целительную силу на (имя кошки).</w:t>
        <w:br/>
        <w:t>Баст! Верни здоровье!</w:t>
      </w:r>
    </w:p>
    <w:p>
      <w:pPr>
        <w:pStyle w:val="Style15"/>
        <w:rPr/>
      </w:pPr>
      <w:r>
        <w:rPr/>
        <w:t>Если ваша кошка действительно находится в смертельной опасности, то обратитесь к темному аспекту Баст -богине Пашт.</w:t>
      </w:r>
    </w:p>
    <w:p>
      <w:pPr>
        <w:pStyle w:val="Style15"/>
        <w:rPr/>
      </w:pPr>
      <w:r>
        <w:rPr/>
        <w:t>Нейт, Богиня под вуалью</w:t>
        <w:br/>
        <w:t>- Молодая Луна -</w:t>
      </w:r>
    </w:p>
    <w:p>
      <w:pPr>
        <w:pStyle w:val="Style15"/>
        <w:rPr/>
      </w:pPr>
      <w:r>
        <w:rPr/>
        <w:t>Нейт была Первооткрывательницей, Охотницей, Госпожой Запада, богиней-воительницей и защитницей. В переводе с египетского ее имя означает "Вышедшая из самой себя" или самородившаяся. Греки отождествляли ее с Афиной Палладой.</w:t>
        <w:br/>
        <w:t>Из египетских хроник можно сделать вывод, что культ Нейт был очень древним, поскольку две первые царицы Первой Династии были названы ее именем. Голова ее была увенчана красной короной Нижнего Египта, а в руках она держала лук и две стрелы. Священной птицей Нейт и других богинь был гриф. Иероглиф, обозначавший слово "мать", представлял собой изображение грифа.</w:t>
        <w:br/>
        <w:t>Плутарх посетил большой храм Нейт в Сайсе и на его стене прочитал следующую надпись: "Я есть все, что было, что есть и что будет. Никто из смертных еще не смог приподнять вуаль, скрывающую мое лицо". При этой святыне находилась медицинская школа, называвшаяся Дом Жизни. Руководили школой жрецы Нейт.</w:t>
        <w:br/>
        <w:t>Нейт была божеством трав, магии, врачевания, мистических знаний, ритуалов и медитации. Она была покровительницей искусств, ткачества, охоты, медицины, оружейного производства и военных действий. Ее также называли покровительницей женщин и брака.</w:t>
      </w:r>
    </w:p>
    <w:p>
      <w:pPr>
        <w:pStyle w:val="Style15"/>
        <w:rPr/>
      </w:pPr>
      <w:r>
        <w:rPr/>
        <w:t>Станьте перед алтарем. Поднимите руки в приветствии и скажите:</w:t>
      </w:r>
    </w:p>
    <w:p>
      <w:pPr>
        <w:pStyle w:val="Style15"/>
        <w:rPr/>
      </w:pPr>
      <w:r>
        <w:rPr/>
        <w:t>Ночная Охотница, Первооткрывательница,</w:t>
        <w:br/>
        <w:t xml:space="preserve">Госпожа Запада, Призываю тебя. </w:t>
        <w:br/>
        <w:t>Ты, которая являешься всем, что было, есть и будет,</w:t>
        <w:br/>
        <w:t xml:space="preserve">Рассей Тьму и открой мне священные Тайны. </w:t>
        <w:br/>
        <w:t>Ибо без понимания смысла снов, ведущих к внутренней двери,</w:t>
        <w:br/>
        <w:t>Я не могу быть полноценным человеком.</w:t>
        <w:br/>
        <w:t>Сны - это ночные учителя, преподающие</w:t>
        <w:br/>
        <w:t>науку Древних. Научи меня, великая Нейт.</w:t>
        <w:br/>
        <w:t xml:space="preserve">Скрестите руки на груди и подождите благословения Нейт. </w:t>
      </w:r>
    </w:p>
    <w:p>
      <w:pPr>
        <w:pStyle w:val="Style15"/>
        <w:rPr/>
      </w:pPr>
      <w:r>
        <w:rPr/>
        <w:t>Еще раз поднимите руки в приветствии и скажите:</w:t>
      </w:r>
    </w:p>
    <w:p>
      <w:pPr>
        <w:pStyle w:val="Style15"/>
        <w:rPr/>
      </w:pPr>
      <w:r>
        <w:rPr/>
        <w:t>Серебряная Охотница, оседлавшая бледные облака полуночи.</w:t>
        <w:br/>
        <w:t xml:space="preserve">Я с удовольствием приветствую твой небесный свет. </w:t>
        <w:br/>
        <w:t xml:space="preserve">Прекрасная Госпожа Ночи, я ожидаю снов, посланных тобою, </w:t>
        <w:br/>
        <w:t>Видений и магии, повелительницей которых ты являешься.</w:t>
        <w:br/>
        <w:t xml:space="preserve">Открой мне тайны Триединой Богини, </w:t>
        <w:br/>
        <w:t xml:space="preserve">Символизируемые вращением Луны в небе. </w:t>
        <w:br/>
        <w:t>Мать врачевания и древней мудрости, благослови меня.</w:t>
      </w:r>
    </w:p>
    <w:p>
      <w:pPr>
        <w:pStyle w:val="Style15"/>
        <w:rPr/>
      </w:pPr>
      <w:r>
        <w:rPr/>
        <w:t>Обращение к богине Любви</w:t>
        <w:br/>
        <w:t>— Полнолуние —</w:t>
      </w:r>
    </w:p>
    <w:p>
      <w:pPr>
        <w:pStyle w:val="Style15"/>
        <w:rPr/>
      </w:pPr>
      <w:r>
        <w:rPr/>
        <w:t>Венера была лунной богиней, покровительницей цветов и растительности, о чем свидетельствует праздник Флоралия, отмечавшийся и в ее честь. Иногда ее называли девой, но под этим подразумевалась ее независимость. Священными птицами богини были цапля и голубь. Венера очень сходна с Афродитой. Она была божеством любви, красоты, сексуальных наслаждений, плодородия, беспрерывного творения, обновления и магии растений. При ее храмах жили жрицы любви, а от ее жриц не требовалось сохранение девственности.</w:t>
      </w:r>
    </w:p>
    <w:p>
      <w:pPr>
        <w:pStyle w:val="Style15"/>
        <w:rPr/>
      </w:pPr>
      <w:r>
        <w:rPr/>
        <w:t>Данный ритуал лучше всего отправлять в полнолуние. Зажгите любовное благовоние, например из розы. На алтаре должно находиться несколько роз или розовых лепестков, а также розовая веревка или нить такой длины, чтобы ее можно было обернуть вокруг вашей талии. Для того, чтобы усилить вашу связь с богиней, можете поставить на алтарь статуэтку Венеры или голубя. Вам также понадобятся розовая свеча в подсвечнике и металлическая миска.</w:t>
        <w:br/>
        <w:t>На маленьком листочке бумаги напишите: "Кому-то, кто по-настоящему меня любит". Если же в вашем заговоре речь идет о конкретном человеке, то прежде чем произносить заговор, хорошенько подумайте о карми-! ческих последствиях. Вы ведь пытаетесь навязать свою волю другому человеку, то есть совершаете поступок, который вам бы не понравился, будь он совершен в отношении вас. Кроме того, если вы с помощью магии принуждаете другого человека "полюбить" вас, он всегда будет ощущать некое недовольство, даже не зная о том, что вы с ним сделали. И, как правило, такие "возлюбленные" рано или поздно покинут вас. А если они остаются, то можете быть уверены, вам придется потрудиться, чтобы впоследствии от них избавиться. Не играйте с любовью в "русскую рулетку". Богиня любви гораздо мудрее вас. Позвольте ей самой выбрать вам идеального спутника.</w:t>
        <w:br/>
        <w:t>Когда будете готовы, тихо постойте перед алтарем в течение нескольких минут. Это поможет вам расслабиться. Затем зажгите розовую свечу. Скажите:</w:t>
      </w:r>
    </w:p>
    <w:p>
      <w:pPr>
        <w:pStyle w:val="Style15"/>
        <w:rPr/>
      </w:pPr>
      <w:r>
        <w:rPr/>
        <w:t>Мое сердце пусто.</w:t>
        <w:br/>
        <w:t>Пошли мне того, кто наполнит его любовью.</w:t>
        <w:br/>
        <w:t>Моя душа испытывает жгучее желание.</w:t>
        <w:br/>
        <w:t>Приведи меня к духовной гармонии.</w:t>
        <w:br/>
        <w:t>Мой разум спит.</w:t>
        <w:br/>
        <w:t>Наполни его плодотворными мыслями.</w:t>
      </w:r>
    </w:p>
    <w:p>
      <w:pPr>
        <w:pStyle w:val="Style15"/>
        <w:rPr/>
      </w:pPr>
      <w:r>
        <w:rPr/>
        <w:t>Протяните веревку или нить сквозь дым благовония. Затем пронесите сквозь дым листик бумаги, говоря при этом:</w:t>
      </w:r>
    </w:p>
    <w:p>
      <w:pPr>
        <w:pStyle w:val="Style15"/>
        <w:rPr/>
      </w:pPr>
      <w:r>
        <w:rPr/>
        <w:t>Пусть возникнут узы любви,</w:t>
        <w:br/>
        <w:t xml:space="preserve">Которые протягиваются между нами сквозь пространство и время, </w:t>
        <w:br/>
        <w:t xml:space="preserve">И притягивают нас друг к другу </w:t>
        <w:br/>
        <w:t>Пока мы не встанем лицом к лицу и сердцем к сердцу.</w:t>
      </w:r>
    </w:p>
    <w:p>
      <w:pPr>
        <w:pStyle w:val="Style15"/>
        <w:rPr/>
      </w:pPr>
      <w:r>
        <w:rPr/>
        <w:t>Нитью привяжите бумагу к вашей талии. Некоторое время постойте в тишине, благодаря Венеру за ее помощь. Прислушайтесь к ее речам; она может заговорить с вами несколько позднее - в ваших снах или устами ваших друзей. Потом положите листик бумаги на алтарь, обвязав его нитью. Оставьте его там на ночь. Погасите свечу.</w:t>
        <w:br/>
        <w:t>Утром подойдите к алтарю. Зажгите любовное благовоние и розовую свечу. Поговорите с Венерой, рассказав ей о том, какие качества вы хотели бы видеть в партнере. Затем зажгите листик бумаги от свечи и бросьте его догорать в металлическую миску. Когда пепел остынет, выбросьте его.</w:t>
      </w:r>
    </w:p>
    <w:p>
      <w:pPr>
        <w:pStyle w:val="Style15"/>
        <w:rPr/>
      </w:pPr>
      <w:r>
        <w:rPr/>
        <w:t>Хозяйка Сикомор</w:t>
        <w:br/>
        <w:t>- Черная Луна -</w:t>
      </w:r>
    </w:p>
    <w:p>
      <w:pPr>
        <w:pStyle w:val="Style15"/>
        <w:rPr/>
      </w:pPr>
      <w:r>
        <w:rPr/>
        <w:t>Египетская богиня Хатор была известна как Хозяйка Сикомор, Царица Запада (или мертвых), Чрево Гора, Царица Небесная и "золотая". У нее было семь аспектов, которые египтяне называли Святыми Повивальными Бабками и связывали с семью планетами. В обязанности Хатор входило хранение Священного Глаза Ра. Священными предметами Хатор были зеркало, тамбурин и сис-трум. Богиню Хатор изображали либо с коровьей головой, либо в человеческом обличьи, но с рогами. Считалось, что эта богиня воплотила себя в систруме, чтобы прогонять злых духов.</w:t>
        <w:br/>
        <w:t>Ее главная святыня находилась в Дендере, где поклонялись не только ей, но и ее маленькому сыну Ихи, "Играющему на Систруме". В Эдфу поклонялись и ей, и ее мужу Гору. Египтяне говорили, что она сопровождает души умерших в потусторонний мир.</w:t>
        <w:br/>
        <w:t>Хатор была также покровительницей женщин, брака, семьи и материнства. Она управляла любовью, удовольствиями, цветами, небом, Луной, могилами, искусствами, виноделением и пивоварением, музыкой, танцами, физическими удобствами, астрологией, процветанием и зашитой.</w:t>
      </w:r>
    </w:p>
    <w:p>
      <w:pPr>
        <w:pStyle w:val="Style15"/>
        <w:rPr/>
      </w:pPr>
      <w:r>
        <w:rPr/>
        <w:t>Очертите обычный магический круг. Помимо ваших обычных ритуальных инструментов, вам потребуются египетский крест и благовоние из лотоса. Очертив круг и определив благоприятные направления, станьте перед алтарем. Пропойте:</w:t>
      </w:r>
    </w:p>
    <w:p>
      <w:pPr>
        <w:pStyle w:val="Style15"/>
        <w:rPr/>
      </w:pPr>
      <w:r>
        <w:rPr/>
        <w:t xml:space="preserve">Луна почернела и богиня близка. </w:t>
        <w:br/>
        <w:t>Привет, Хатор, Хозяйка Сикомор, Царица Запада!</w:t>
        <w:br/>
        <w:t>Сейчас самое время для магии и я прошу тебя присутствовать.</w:t>
      </w:r>
    </w:p>
    <w:p>
      <w:pPr>
        <w:pStyle w:val="Style15"/>
        <w:rPr/>
      </w:pPr>
      <w:r>
        <w:rPr/>
        <w:t>Протяните руки над алтарем и разведите их в стороны, словно раздвигая занавес. Скажите:</w:t>
      </w:r>
    </w:p>
    <w:p>
      <w:pPr>
        <w:pStyle w:val="Style15"/>
        <w:rPr/>
      </w:pPr>
      <w:r>
        <w:rPr/>
        <w:t>Смотри, богиня идет!</w:t>
        <w:br/>
        <w:t xml:space="preserve">Как красива она на заполненном звездами небе. </w:t>
        <w:br/>
        <w:t>Услышь ее шепот, доносящийся из ее тайного дома,</w:t>
        <w:br/>
        <w:t xml:space="preserve">Шепот магии и просвещения. </w:t>
        <w:br/>
        <w:t>Услышь голос Хатор в звуках вечернего ветра,</w:t>
        <w:br/>
        <w:t xml:space="preserve">Ее мудрые и пророческие слова - это шепот, </w:t>
        <w:br/>
        <w:t>Шепот, доносящийся из ее тайного дома.</w:t>
      </w:r>
    </w:p>
    <w:p>
      <w:pPr>
        <w:pStyle w:val="Style15"/>
        <w:rPr/>
      </w:pPr>
      <w:r>
        <w:rPr/>
        <w:t>Склоните голову и постойте так несколько минут в ожидании богини. Возьмите египетский крест и на несколько мгновений прижмите его к вашей груди. Затем перейдите в восточную точку. Поднимите крест и скажите:</w:t>
      </w:r>
    </w:p>
    <w:p>
      <w:pPr>
        <w:pStyle w:val="Style15"/>
        <w:rPr/>
      </w:pPr>
      <w:r>
        <w:rPr/>
        <w:t xml:space="preserve">С Востока и с утренних небес приходят слова магии и силы. </w:t>
        <w:br/>
        <w:t>Великая Хатор, я слушаю твои поучения.</w:t>
      </w:r>
    </w:p>
    <w:p>
      <w:pPr>
        <w:pStyle w:val="Style15"/>
        <w:rPr/>
      </w:pPr>
      <w:r>
        <w:rPr/>
        <w:t>Перейдите в южную точку. Поднимите египетский крест и скажите:</w:t>
      </w:r>
    </w:p>
    <w:p>
      <w:pPr>
        <w:pStyle w:val="Style15"/>
        <w:rPr/>
      </w:pPr>
      <w:r>
        <w:rPr/>
        <w:t xml:space="preserve">С Юга и с полуденных небес приходят действие и цель. </w:t>
        <w:br/>
        <w:t>Великая Хатор, я слушаю твои поучения.</w:t>
      </w:r>
    </w:p>
    <w:p>
      <w:pPr>
        <w:pStyle w:val="Style15"/>
        <w:rPr/>
      </w:pPr>
      <w:r>
        <w:rPr/>
        <w:t>Перейдите в западную точку. Поднимите египетский крест и скажите:</w:t>
      </w:r>
    </w:p>
    <w:p>
      <w:pPr>
        <w:pStyle w:val="Style15"/>
        <w:rPr/>
      </w:pPr>
      <w:r>
        <w:rPr/>
        <w:t xml:space="preserve">С Запада и вечерних небес приходит эмоциональная сила. </w:t>
        <w:br/>
        <w:t>Великая Хатор, я слушаю твои поучения.</w:t>
      </w:r>
    </w:p>
    <w:p>
      <w:pPr>
        <w:pStyle w:val="Style15"/>
        <w:rPr/>
      </w:pPr>
      <w:r>
        <w:rPr/>
        <w:t>Перейдите в северную точку. Поднимите египетский .крест и скажите:</w:t>
      </w:r>
    </w:p>
    <w:p>
      <w:pPr>
        <w:pStyle w:val="Style15"/>
        <w:rPr/>
      </w:pPr>
      <w:r>
        <w:rPr/>
        <w:t>С Севера и ночных небес приходит понимание Земли,</w:t>
        <w:br/>
        <w:t>необходимое для любой магии.</w:t>
        <w:br/>
        <w:t>Великая Хатор, я слушаю твои поучения.</w:t>
      </w:r>
    </w:p>
    <w:p>
      <w:pPr>
        <w:pStyle w:val="Style15"/>
        <w:rPr/>
      </w:pPr>
      <w:r>
        <w:rPr/>
        <w:t>Вернитесь к алтарю и отложите в сторону египетский крест. Произнесите:</w:t>
      </w:r>
    </w:p>
    <w:p>
      <w:pPr>
        <w:pStyle w:val="Style15"/>
        <w:rPr/>
      </w:pPr>
      <w:r>
        <w:rPr/>
        <w:t>О, Великая Хатор, я слушаю и впитываю произнесенные тобою слова магии и силы.</w:t>
      </w:r>
    </w:p>
    <w:p>
      <w:pPr>
        <w:pStyle w:val="Style15"/>
        <w:rPr/>
      </w:pPr>
      <w:r>
        <w:rPr/>
        <w:t>Положите свою "энергетическую" руку на алтарь и пропойте:</w:t>
      </w:r>
    </w:p>
    <w:p>
      <w:pPr>
        <w:pStyle w:val="Style15"/>
        <w:rPr/>
      </w:pPr>
      <w:r>
        <w:rPr/>
        <w:t>Я возвращаюсь из храма "Вуаль Тайны" в свое время.</w:t>
        <w:br/>
        <w:t>Спасибо тебе, Хатор.</w:t>
      </w:r>
    </w:p>
    <w:p>
      <w:pPr>
        <w:pStyle w:val="Normal"/>
        <w:rPr/>
      </w:pPr>
      <w:r>
        <w:rPr/>
        <w:t xml:space="preserve">Протяните руки и сведите их вместе, словно закрываете занавес. Закройте магический круг, как обычно. </w:t>
      </w:r>
    </w:p>
    <w:p>
      <w:pPr>
        <w:pStyle w:val="Normal"/>
        <w:rPr/>
      </w:pPr>
      <w:r>
        <w:rPr/>
      </w:r>
    </w:p>
    <w:p>
      <w:pPr>
        <w:pStyle w:val="Style15"/>
        <w:rPr/>
      </w:pPr>
      <w:hyperlink r:id="rId28">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t>Глава 8 Месяц зайца</w:t>
      </w:r>
    </w:p>
    <w:p>
      <w:pPr>
        <w:pStyle w:val="Style15"/>
        <w:rPr/>
      </w:pPr>
      <w:r>
        <w:rPr/>
        <w:t>Май</w:t>
      </w:r>
    </w:p>
    <w:p>
      <w:pPr>
        <w:pStyle w:val="Style15"/>
        <w:rPr/>
      </w:pPr>
      <w:r>
        <w:rPr/>
        <w:t xml:space="preserve">Другие названая: Веселый Месяц, Месяц Двойной Луны, Светлый Месяц, Месяц Возвращения Лягушек, Месяц Тройного Удоя, Месяц Наслаждения, Месяц </w:t>
        <w:br/>
        <w:t>Посевов, Месяц, Когда пони ставят в стойло.</w:t>
      </w:r>
    </w:p>
    <w:p>
      <w:pPr>
        <w:pStyle w:val="Style15"/>
        <w:rPr/>
      </w:pPr>
      <w:r>
        <w:rPr/>
        <w:t>Пятый день новолуния - в Китае отмечается праздник Магворт. Фаза полнолуния в Китае называется Ядовитой Луной; возносятся молитвы в честь Чун Куй - великого духовного гонителя демонов.</w:t>
      </w:r>
    </w:p>
    <w:p>
      <w:pPr>
        <w:pStyle w:val="Style15"/>
        <w:rPr/>
      </w:pPr>
      <w:r>
        <w:rPr/>
        <w:t>1-е мая: День Ведьмовской Рябины - праздник в честь финской богини Рауни.</w:t>
        <w:br/>
        <w:t>4-е мая: Ирландский праздник День Священного Терния; начало Месяца Боярышника.</w:t>
        <w:br/>
        <w:t>5-е мая: Китайский Праздник Дракона.</w:t>
        <w:br/>
        <w:t>9-е мая: Праздник Артемиды в Древней Греции.</w:t>
        <w:br/>
        <w:t>9-е, 11-е и 13-е мая: Праздник Лемурия в Древнем Риме, когда поминались заблудшие души членов семьи.</w:t>
        <w:br/>
        <w:t>12-е мая: Праздник Шашти в Индии; Араньяни Шашти - лесная богиня, напоминающая Пана.</w:t>
        <w:br/>
        <w:t>15-е мая: В Древней Греции - День Майи, богини полнолуния.</w:t>
        <w:br/>
        <w:t>16-е мая: Праздник Савиту-Врата в честь индийской</w:t>
        <w:br/>
        <w:t>богини Сарасвати, Царицы Небесной. 19-28-е мая: Каллинтария и Плинтерия - греческий и римский праздники весеннего очищения.</w:t>
        <w:br/>
        <w:t>23-е мая: Римский праздник Розалия - Фестиваль Роз в честь Флоры и Венеры.</w:t>
        <w:br/>
        <w:t>24-е мая: Таргелия - день рождения Артемиды/Дианы. Как правило, приходился на фазу новолуния. В более ранний период греческой цивилизации был праздником в честь богинь времен года Гор. В кельтских странах в этот день отмечали праздник Трех Матерей, от которых зависело процветание и хороший урожай.</w:t>
        <w:br/>
        <w:t>26-31-е мая: Римский праздник в честь Дианы, богини диких лесов.</w:t>
        <w:br/>
        <w:t>30-31-е мая: Римский праздник в честь Царицы Преисподней.</w:t>
      </w:r>
    </w:p>
    <w:p>
      <w:pPr>
        <w:pStyle w:val="Style15"/>
        <w:rPr/>
      </w:pPr>
      <w:r>
        <w:rPr/>
        <w:t>Этот месяц получил йое название в честь греческой богини Майи, матери Гермеса и самой главной из Семи Сестер (Плеяд). Имя этой богини было известно от Ирландии до Индии. Древние римляне называли ее Майи, богиней Лета и устраивали в ее честь праздник Амбара-валия, семейное празднество очищения и защиты сельскохозяйственных угодий.</w:t>
        <w:br/>
        <w:t>Кельты этот месяц называли Май, месяцем сексуальной свободы. В течение этого месяца носились зеленые одежды в честь Матери-Земли. 1-го мая кельты праздновали Бельтаи, праздник плодородия и плодовистости. Разжигались большие костры, между которыми прогонялся скот для очищения и большей плодовитости. Валлийцы в это время выбирали Королеву Мая. "Майское дерево" и танец вокруг него - напоминание об этих древних обычаях.</w:t>
        <w:br/>
        <w:t>Резные изображения богини Шейлы На Гиг и сегодня можно найти во многих ирландских церквах. Изображения гротескные -богиня представлена в виде истощенной женщины, сидящей на корточках и демонстрирующей свои половые органы. Многие ирландцы до сих пор считают ее покровительницей бедных и 4-го мая развешивают на кустах боярышника старую одежду; считается, что это помогает избежать бедности. Возможно, что австралийское слово "шейла", обозначающее любую женщину, как-то связано с этим древним божеством и его резными изображениями.</w:t>
        <w:br/>
        <w:t>Праздник римской богини добра Боны Деа отмечался в ночь со 2 на 3 мая. Мужчины на этот праздник не допускались.</w:t>
        <w:br/>
        <w:t>Римский праздник Лемурия был посвящен умиротворению и поминанию лемуров, блуждающих душ умерших. Каждая семья отправляла свою церемонию, которая заканчивалась возложением даров к могилам. А в честь тех, кто умер, но не имеет могилы, глава семейства босиком обходил вокруг дома, поочередно бросая себе за спину девять черных бобов.</w:t>
        <w:br/>
        <w:t>В мае древние греки отмечали особый праздник в честь бога Пана, с внешностью получеловека, полукозла. В ознаменование его многочисленных любовных приключений, Пана часто изображали с возбужденным членом. Пан играл на дудочке, сделаной им из тростника.</w:t>
        <w:br/>
        <w:t>19-28 мая древние греки отмечали строгий праздник под названием Каллинтария и Плинтерия. Он был посвящен очищению древних статуй и храмов. Небольшие статуи, которые можно было сдвинуть с места, относились к ближайшей реке или ближайшему озеру и там отмывались до чистоты. Это был очень серьезный ритуал.</w:t>
        <w:br/>
        <w:t>В конце месяца древние римляне отмечали праздник в честь царицы преисподней Прозерпины и ее возлюбленного Плутона. Прозерпина повелевала царством теней (душ), но ее владения были связаны не только со смертью. Плутон был известен и как бог скрытого богатства.</w:t>
        <w:br/>
        <w:t>В Финляндии 1 мая было Днем Ведьмовской Рябины, праздником богини Рауни, связанной с горным ясенем или рябиной. В этих краях по сей день считается, что (ветки рябины предохраняют от злых духов. В некоторых [источниках Рауни называется не богиней, а богом.</w:t>
        <w:br/>
        <w:t>У славян был подобный, только более долгий, празд-|ник благоденствия, который они весело отмечали, собравшись на берегу реки. Он происходил между 25 мая и [25 июня. Поначалу, его центральной фигурой была богиня [любви Лада, которую потом переделали в бога Ладо.</w:t>
        <w:br/>
        <w:t>Магворт был священным в Китае и Европе растением. 15 мая, во время праздника в его честь, китайцы мастерили [куклы из листьев этого растения, которые затем раз-[вешивались над воротами и дверями своих домов, чтобы этпугивать злых духов.</w:t>
        <w:br/>
        <w:t>В Тибете древний праздник в честь богов дождя и нашла лета превратился в церемонию, посвященную :мерти Будды и достижению им "состояния Будды". Достижение состояния праздновалось 8 мая, а церемония, посвященная смерти, происходила 15 мая. В это зремя молились за больных родственников.</w:t>
        <w:br/>
        <w:t>Инки в этом месяце отмечали праздник Айморан Силья или Атун Куски - Великого Возделывания Почвы.</w:t>
      </w:r>
    </w:p>
    <w:p>
      <w:pPr>
        <w:pStyle w:val="Style15"/>
        <w:rPr/>
      </w:pPr>
      <w:r>
        <w:rPr/>
        <w:t>Атрибуты месяца</w:t>
      </w:r>
    </w:p>
    <w:p>
      <w:pPr>
        <w:pStyle w:val="Style15"/>
        <w:rPr/>
      </w:pPr>
      <w:r>
        <w:rPr/>
        <w:t>Духи Природы: феи, эльфы.</w:t>
        <w:br/>
        <w:t xml:space="preserve">Растения: критский бадьян, бузина, мята, роза, магворт, тимьян, тысячелистник. </w:t>
        <w:br/>
        <w:t xml:space="preserve">Цвета: зеленый, коричневый, розовый. </w:t>
        <w:br/>
        <w:t xml:space="preserve">Цветы: ландыш, наперстянка, роза, ракитник. </w:t>
        <w:br/>
        <w:t xml:space="preserve">Запахи: роза, сандаловое дерево. </w:t>
        <w:br/>
        <w:t xml:space="preserve">Камни: изумруд, малахит, янтарь, сердолик. </w:t>
        <w:br/>
        <w:t xml:space="preserve">Деревья: боярышник. </w:t>
        <w:br/>
        <w:t xml:space="preserve">Животные: кошка, рысь, леопард. </w:t>
        <w:br/>
        <w:t xml:space="preserve">Птицы: ласточка, голубь, лебедь. </w:t>
        <w:br/>
        <w:t>Божества: Баст, Венера, Афродита, Майя, Диана, Артемида, Пан, Рогатый Бог.</w:t>
        <w:br/>
        <w:t>Поток энергии: полноценная творящая энергия; воспроизводство. Интуиция, контакт с феями и другими сверхъестественными существами. Упрочение связи со сверхъестественными покровителями. Энергия исходит от Богов Зеленых Лесов.</w:t>
      </w:r>
    </w:p>
    <w:p>
      <w:pPr>
        <w:pStyle w:val="Style15"/>
        <w:rPr/>
      </w:pPr>
      <w:r>
        <w:rPr/>
        <w:t>Старинные поверья и поговорки</w:t>
      </w:r>
    </w:p>
    <w:p>
      <w:pPr>
        <w:pStyle w:val="Style15"/>
        <w:rPr/>
      </w:pPr>
      <w:r>
        <w:rPr/>
        <w:t>Чтобы получить какие-нибудь сведения о своем будущем супруге, выйдите в свет первой Полной Луны новою года. Скажите:</w:t>
      </w:r>
    </w:p>
    <w:p>
      <w:pPr>
        <w:pStyle w:val="Style15"/>
        <w:rPr/>
      </w:pPr>
      <w:r>
        <w:rPr/>
        <w:t>Луна, Луна, скажи мне,</w:t>
        <w:br/>
        <w:t>Когда я встречу настоящую любовь.</w:t>
        <w:br/>
        <w:t>Какую одежду мне нужно носить?</w:t>
        <w:br/>
        <w:t>Сколько будет у меня детей?</w:t>
        <w:br/>
        <w:t>Если любовь ко мне не придет,</w:t>
        <w:br/>
        <w:t>Какой мрачной и ужасной будет моя жизнь.</w:t>
      </w:r>
    </w:p>
    <w:p>
      <w:pPr>
        <w:pStyle w:val="Style15"/>
        <w:rPr/>
      </w:pPr>
      <w:r>
        <w:rPr/>
        <w:t>* Ирландцы говорят: чтобы заглянуть в будущее, нужно выйти на улицу с зеркалом, подставить его лунному свету и заглянуть в него. Любое лицо, которое вы там увидите, будет иметь отношение к вашей будущей жизни.</w:t>
        <w:br/>
        <w:t>* В некотёрых областях Ирландии, люди, увидев Новую Луну, кланяются или становятся на колени и говорят:</w:t>
      </w:r>
    </w:p>
    <w:p>
      <w:pPr>
        <w:pStyle w:val="Style15"/>
        <w:rPr/>
      </w:pPr>
      <w:r>
        <w:rPr/>
        <w:t>О, Луна, оставь нас в таком же добром здравии, в котором ты нас нашла.</w:t>
      </w:r>
    </w:p>
    <w:p>
      <w:pPr>
        <w:pStyle w:val="Style15"/>
        <w:rPr/>
      </w:pPr>
      <w:r>
        <w:rPr/>
        <w:t>* Некоторые крестьяне до сих пор верят, что тот, кто посеет во время Полной Лун, соберет урожай на месяц раньше того, кто посеял во время убывающей Луны.</w:t>
        <w:br/>
        <w:t>* У шахтеров Корнуолла были довольно интересные представления о Луне. Например: если во время определенной фазы Луны (какой именно - неизвестно) положить в муравейник кусок олова, то он превратится в слиток серебра.</w:t>
        <w:br/>
        <w:t>» Увидев Новую Луну, поклонитесь ей и переверните в кармане монету. Это принесет вам удачу во всех ваших делах.</w:t>
      </w:r>
    </w:p>
    <w:p>
      <w:pPr>
        <w:pStyle w:val="Style15"/>
        <w:rPr/>
      </w:pPr>
      <w:r>
        <w:rPr/>
        <w:t>Рецепты</w:t>
      </w:r>
    </w:p>
    <w:p>
      <w:pPr>
        <w:pStyle w:val="Style15"/>
        <w:rPr/>
      </w:pPr>
      <w:r>
        <w:rPr/>
        <w:t>Йогурт</w:t>
      </w:r>
    </w:p>
    <w:p>
      <w:pPr>
        <w:pStyle w:val="Style15"/>
        <w:rPr/>
      </w:pPr>
      <w:r>
        <w:rPr/>
        <w:t>Йогурт очень популярен среди восточных народов, особенно населяющих Индию. Этот напиток напоминает экзотический молочный коктейль и очень полезен для здоровья. Данный рецепт рассчитан на шесть порций.</w:t>
        <w:br/>
        <w:t>1 литр чистого йогурта низкой жирности.</w:t>
        <w:br/>
        <w:t>2 столовые ложки розовой воды или 4 капли розовой эссенции.</w:t>
        <w:br/>
        <w:t>6 столовых ложек меда или светлого неочищенного сахара.</w:t>
        <w:br/>
        <w:t>6 кубиков льда.</w:t>
        <w:br/>
        <w:t>Смешайте в кастрюльке йогурт, розовую воду и мед так, чтобы получилось что-то вроде пюре. Добавьте кубики льда и взбейте. Подавайте в высоких стаканах.</w:t>
      </w:r>
    </w:p>
    <w:p>
      <w:pPr>
        <w:pStyle w:val="Style15"/>
        <w:rPr/>
      </w:pPr>
      <w:r>
        <w:rPr/>
        <w:t>Кислая сливочная подливка на травах</w:t>
      </w:r>
    </w:p>
    <w:p>
      <w:pPr>
        <w:pStyle w:val="Style15"/>
        <w:rPr/>
      </w:pPr>
      <w:r>
        <w:rPr/>
        <w:t>Это блюдо хорошо подавать с кусочками лука, морковки, цуккини или помидоров (как для детей, так и для взрослых). Рецепт рассчитан на 3/4 чашки.</w:t>
        <w:br/>
        <w:t>1/2 чашки чистого йогурта или кислых</w:t>
        <w:br/>
        <w:t>сливок.</w:t>
        <w:br/>
        <w:t>1 /4 чашки майонеза. 1 /8 чайной ложки чесночного порошка. 1 /8 чайной ложки луковой соли. 1/8 чайной ложки перца. 1/16 чайной ложки молотого красного перца.</w:t>
        <w:br/>
        <w:t>1/4 чайной ложки измельченных сухих</w:t>
        <w:br/>
        <w:t>листьев базилика. 1/4 чайной ложки соли. Паприка.</w:t>
        <w:br/>
        <w:t>Тщательно перемешайте йогурт, майонез, чесночный порошок, луковую соль, перец, красный перец, базилик и соль. Поставьте в холодильник. Перед тем, как подавать, бросьте щепотку паприки.</w:t>
      </w:r>
    </w:p>
    <w:p>
      <w:pPr>
        <w:pStyle w:val="Style15"/>
        <w:rPr/>
      </w:pPr>
      <w:r>
        <w:rPr/>
        <w:t>Рукоделие</w:t>
      </w:r>
    </w:p>
    <w:p>
      <w:pPr>
        <w:pStyle w:val="Style15"/>
        <w:rPr/>
      </w:pPr>
      <w:r>
        <w:rPr/>
        <w:t>Пахучие подушечки</w:t>
      </w:r>
    </w:p>
    <w:p>
      <w:pPr>
        <w:pStyle w:val="Style15"/>
        <w:rPr/>
      </w:pPr>
      <w:r>
        <w:rPr/>
        <w:t>Пахучие подушечки, предназначенные для того, чтобы придавать приятный запах одежде, письменному столу и канцелярским принадлежностям, да и самой комнате, использовались вплоть до начала нашего века. Из-за сырости в домах в то время стоял затхлый запах и пахучая подушечка была одним из средств борьбы с ним. Приведенный ниже рецепт, составленный в девятнадцатом веке, слегка мною осовременен.</w:t>
        <w:br/>
        <w:t>60 гр. желтого сандалового дерева.</w:t>
        <w:br/>
        <w:t>60 гр. корня фиалки.</w:t>
        <w:br/>
        <w:t>60 гр. гвоздики.</w:t>
        <w:br/>
        <w:t>60 гр. сухих лепестков розы.</w:t>
        <w:br/>
        <w:t>450 гр. дубовых опилок.</w:t>
        <w:br/>
        <w:t>60 гр. зерен кориандра.</w:t>
        <w:br/>
        <w:t>60 гр. аира тростникового.</w:t>
        <w:br/>
        <w:t>60 гр. коры коричника (корицы).</w:t>
        <w:br/>
        <w:t>60 гр. лавандовых цветов.</w:t>
        <w:br/>
        <w:t>Измельчите и смешайте все ингредиенты. Для усиления запаха можно добавить немного розового и лавандового масла. Разложите смесь по маленьким затягивающимся мешочкам. Мешочки расположите в соответствующих местах.</w:t>
      </w:r>
    </w:p>
    <w:p>
      <w:pPr>
        <w:pStyle w:val="Style15"/>
        <w:rPr/>
      </w:pPr>
      <w:r>
        <w:rPr/>
        <w:t>Куколки из алтея розового</w:t>
      </w:r>
    </w:p>
    <w:p>
      <w:pPr>
        <w:pStyle w:val="Style15"/>
        <w:rPr/>
      </w:pPr>
      <w:r>
        <w:rPr/>
        <w:t>Этой забаве меня научила моя бабушка, сказав, что она и ее сестры делали такие куклы, когда были маленькими. Это занятие по-прежнему очень увлекательно для маленьких девочек. Возьмите полностью раскрывшийся цветок алтея на коротком стебле. Переверните его вверх ногами: получится юбка куколки. Возьмите плотный нераскрывшийся бутон. Это будет голова. Зубочисткой проделайте дырочку в нижней части бутона. Вставьте в дырочку стебель. Получившаяся куколка может быть как прекрасным украшением стола, так и просто забавной игрушкой. Этим куколкам посвящен детский стишок:</w:t>
      </w:r>
    </w:p>
    <w:p>
      <w:pPr>
        <w:pStyle w:val="Style15"/>
        <w:rPr/>
      </w:pPr>
      <w:r>
        <w:rPr/>
        <w:t xml:space="preserve">Алтей, алтей, наклонись, не зевай, </w:t>
        <w:br/>
        <w:t>Моей кукле к чаю сыру дай.</w:t>
      </w:r>
    </w:p>
    <w:p>
      <w:pPr>
        <w:pStyle w:val="Style15"/>
        <w:rPr/>
      </w:pPr>
      <w:r>
        <w:rPr/>
        <w:t>Рецепты для наружного применения</w:t>
      </w:r>
    </w:p>
    <w:p>
      <w:pPr>
        <w:pStyle w:val="Style15"/>
        <w:rPr/>
      </w:pPr>
      <w:r>
        <w:rPr/>
        <w:t>Лавандовые сухие духи</w:t>
      </w:r>
    </w:p>
    <w:p>
      <w:pPr>
        <w:pStyle w:val="Style15"/>
        <w:rPr/>
      </w:pPr>
      <w:r>
        <w:rPr/>
        <w:t xml:space="preserve">60 гр. лавандовых цветов. </w:t>
        <w:br/>
        <w:t xml:space="preserve">1 раздавленная палочка корицы. </w:t>
        <w:br/>
        <w:t xml:space="preserve">30 гр. гранул мирровой смолы. </w:t>
        <w:br/>
        <w:t xml:space="preserve">30 гр. лепестков розы. </w:t>
        <w:br/>
        <w:t>60 гр. листьев дамианы.</w:t>
      </w:r>
    </w:p>
    <w:p>
      <w:pPr>
        <w:pStyle w:val="Style15"/>
        <w:rPr/>
      </w:pPr>
      <w:r>
        <w:rPr/>
        <w:t>Одеколон "Тайна Индии"</w:t>
      </w:r>
    </w:p>
    <w:p>
      <w:pPr>
        <w:pStyle w:val="Style15"/>
        <w:rPr/>
      </w:pPr>
      <w:r>
        <w:rPr/>
        <w:t>1/2 литра дистиллированной воды.</w:t>
        <w:br/>
        <w:t>30 гр. глицерина.</w:t>
        <w:br/>
        <w:t>30 гр. ладанного порошка.</w:t>
        <w:br/>
        <w:t>1 капля лимонного масла.</w:t>
        <w:br/>
        <w:t>125 гр. алкоголя.</w:t>
        <w:br/>
        <w:t>1 чайная ложка мускатного ореха.</w:t>
        <w:br/>
        <w:t>1 чайная ложка корицы.</w:t>
        <w:br/>
        <w:t>1 капля экстракта бобов "тонка".</w:t>
      </w:r>
    </w:p>
    <w:p>
      <w:pPr>
        <w:pStyle w:val="Style15"/>
        <w:rPr/>
      </w:pPr>
      <w:r>
        <w:rPr/>
        <w:t>Одеколон "Таинственный Восток"</w:t>
      </w:r>
    </w:p>
    <w:p>
      <w:pPr>
        <w:pStyle w:val="Style15"/>
        <w:rPr/>
      </w:pPr>
      <w:r>
        <w:rPr/>
        <w:t>125 гр. алкоголя.</w:t>
        <w:br/>
        <w:t>30 гр. глицерина.</w:t>
        <w:br/>
        <w:t>1 капля розового масла.</w:t>
        <w:br/>
        <w:t>1 чайная ложка ванили.</w:t>
        <w:br/>
        <w:t>1/2 литра дистиллированной воды.</w:t>
        <w:br/>
        <w:t>1 капля масла глицинии.</w:t>
        <w:br/>
        <w:t>1 капля лимонного масла.</w:t>
      </w:r>
    </w:p>
    <w:p>
      <w:pPr>
        <w:pStyle w:val="Style15"/>
        <w:rPr/>
      </w:pPr>
      <w:r>
        <w:rPr/>
        <w:t>Соль для ванн "Великая Богиня"</w:t>
      </w:r>
    </w:p>
    <w:p>
      <w:pPr>
        <w:pStyle w:val="Style15"/>
        <w:rPr/>
      </w:pPr>
      <w:r>
        <w:rPr/>
        <w:t>Говорят, что эта соль пахнет, как духи "Белые Плечи".</w:t>
      </w:r>
    </w:p>
    <w:p>
      <w:pPr>
        <w:pStyle w:val="Style15"/>
        <w:rPr/>
      </w:pPr>
      <w:r>
        <w:rPr/>
        <w:t>1 чашка соли.</w:t>
        <w:br/>
        <w:t xml:space="preserve">8 капель магнолиевого масла. </w:t>
        <w:br/>
        <w:t xml:space="preserve">4 капли миррового масла. </w:t>
        <w:br/>
        <w:t>8 капель масла лилии.</w:t>
      </w:r>
    </w:p>
    <w:p>
      <w:pPr>
        <w:pStyle w:val="Style15"/>
        <w:rPr/>
      </w:pPr>
      <w:r>
        <w:rPr/>
        <w:t>Соль для ванн "Огненный круг" (помогает в любви)</w:t>
      </w:r>
    </w:p>
    <w:p>
      <w:pPr>
        <w:pStyle w:val="Style15"/>
        <w:rPr/>
      </w:pPr>
      <w:r>
        <w:rPr/>
        <w:t>1 чашка соли.</w:t>
        <w:br/>
        <w:t>4 капли синтетического мускусного масла.</w:t>
        <w:br/>
        <w:t>8 капель фиалкового масла.</w:t>
        <w:br/>
        <w:t>4 капли розового масла.</w:t>
      </w:r>
    </w:p>
    <w:p>
      <w:pPr>
        <w:pStyle w:val="Style15"/>
        <w:rPr/>
      </w:pPr>
      <w:r>
        <w:rPr/>
        <w:t>Шляпка из дубовых листьев</w:t>
      </w:r>
    </w:p>
    <w:p>
      <w:pPr>
        <w:pStyle w:val="Style15"/>
        <w:rPr/>
      </w:pPr>
      <w:r>
        <w:rPr/>
        <w:t xml:space="preserve">Король-Дуб, Зеленый Человек, Властелин Леса Цер-нунн - все это аспекты одного и того же божества. </w:t>
      </w:r>
    </w:p>
    <w:p>
      <w:pPr>
        <w:pStyle w:val="Style15"/>
        <w:rPr/>
      </w:pPr>
      <w:r>
        <w:drawing>
          <wp:anchor behindDoc="0" distT="0" distB="0" distL="0" distR="0" simplePos="0" locked="0" layoutInCell="0" allowOverlap="1" relativeHeight="37">
            <wp:simplePos x="0" y="0"/>
            <wp:positionH relativeFrom="column">
              <wp:posOffset>-95250</wp:posOffset>
            </wp:positionH>
            <wp:positionV relativeFrom="line">
              <wp:posOffset>542925</wp:posOffset>
            </wp:positionV>
            <wp:extent cx="1676400" cy="28575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21" t="-13" r="-21" b="-13"/>
                    <a:stretch>
                      <a:fillRect/>
                    </a:stretch>
                  </pic:blipFill>
                  <pic:spPr bwMode="auto">
                    <a:xfrm>
                      <a:off x="0" y="0"/>
                      <a:ext cx="1676400" cy="2857500"/>
                    </a:xfrm>
                    <a:prstGeom prst="rect">
                      <a:avLst/>
                    </a:prstGeom>
                  </pic:spPr>
                </pic:pic>
              </a:graphicData>
            </a:graphic>
          </wp:anchor>
        </w:drawing>
      </w:r>
      <w:r>
        <w:rPr/>
        <w:t>Цернунн</w:t>
      </w:r>
    </w:p>
    <w:p>
      <w:pPr>
        <w:pStyle w:val="Style15"/>
        <w:rPr/>
      </w:pPr>
      <w:r>
        <w:rPr/>
        <w:t>В честь этого бога Природы, дети и взрослые могут изготавливать и носить шляпки из дубовых.листьев. Соберите большое количество дубовых листьев. Запаситесь маленькими веточками или зубочистками, чтобы соединять листики. (Листья соединяются в двух местах).</w:t>
        <w:br/>
        <w:t>Одной веточкой (зубочисткой) проколите первый лист у стебля, другой - у острия. Располагайте листья так, чтобы они соединилсь на вершине шляпки. Шляпку делайте по голове и постарайтесь, чтобы она не получилась слишком плоской. Эти шляпки напоминают мне лесных фей, выглядывающих из-за деревьев.</w:t>
      </w:r>
    </w:p>
    <w:p>
      <w:pPr>
        <w:pStyle w:val="Style15"/>
        <w:rPr/>
      </w:pPr>
      <w:r>
        <w:rPr/>
        <w:t>Мифы</w:t>
      </w:r>
    </w:p>
    <w:p>
      <w:pPr>
        <w:pStyle w:val="Style15"/>
        <w:rPr/>
      </w:pPr>
      <w:r>
        <w:rPr/>
        <w:t>Рождение Артемиды/Дианы</w:t>
      </w:r>
    </w:p>
    <w:p>
      <w:pPr>
        <w:pStyle w:val="Style15"/>
        <w:rPr/>
      </w:pPr>
      <w:r>
        <w:rPr/>
        <w:t>Лето, которую также называли Латоной, была дочерью титанов. Она отличалась необычайной красотой, которая пленила бога Зевса. Вскоре она забеременела от него. Чтобы избежать гнева и мести Геры, Лето сбежала на остров Делос, который поначалу назывался Ортигией, где в пещере и родила двойняшек - мальчика и девочку. Лунная богиня Артемида/ Диана родилась на день раньше своего брата, солнечного бога Апполона.</w:t>
        <w:br/>
        <w:t>Гера пришла в ярость. Она послала огромного змея Питона, чтобы он убил Лето, но морской бог Посейдон спрятал ее. Юный Апполон, сильный и красивый, взяв стрелы, выкованные для него богом-кузнецом Гефестом, подкараулил змея на горе Парнас и убил его.</w:t>
      </w:r>
    </w:p>
    <w:p>
      <w:pPr>
        <w:pStyle w:val="Style15"/>
        <w:rPr/>
      </w:pPr>
      <w:r>
        <w:drawing>
          <wp:anchor behindDoc="0" distT="0" distB="0" distL="0" distR="0" simplePos="0" locked="0" layoutInCell="0" allowOverlap="1" relativeHeight="38">
            <wp:simplePos x="0" y="0"/>
            <wp:positionH relativeFrom="column">
              <wp:posOffset>-95250</wp:posOffset>
            </wp:positionH>
            <wp:positionV relativeFrom="line">
              <wp:posOffset>-180975</wp:posOffset>
            </wp:positionV>
            <wp:extent cx="1504950" cy="28575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24" t="-13" r="-24" b="-13"/>
                    <a:stretch>
                      <a:fillRect/>
                    </a:stretch>
                  </pic:blipFill>
                  <pic:spPr bwMode="auto">
                    <a:xfrm>
                      <a:off x="0" y="0"/>
                      <a:ext cx="1504950" cy="2857500"/>
                    </a:xfrm>
                    <a:prstGeom prst="rect">
                      <a:avLst/>
                    </a:prstGeom>
                  </pic:spPr>
                </pic:pic>
              </a:graphicData>
            </a:graphic>
          </wp:anchor>
        </w:drawing>
      </w:r>
      <w:r>
        <w:rPr/>
        <w:t>Диана</w:t>
      </w:r>
    </w:p>
    <w:p>
      <w:pPr>
        <w:pStyle w:val="Style15"/>
        <w:rPr/>
      </w:pPr>
      <w:r>
        <w:rPr/>
        <w:t>Артемида была столь же хороша собой, как и ее брат, но, в отличие от Аполлона, богиня не искала любовных утех. Она была Девственной Охотницей, Охотницей за Душами. Тотчас после рождения она отправилась к своему отцу Зевсу и выпросила у него короткую тунику, охотничью обувь, серебряный лук и колчан со стрелами.</w:t>
        <w:br/>
        <w:t>В фазу новолуния ей поклонялись амазонки. Любимым местом обитания Артемиды были леса и горы Аркадии, по которым она бродила в сопровождении шестидесяти океанид, двадцати нимф и своры гончих псов - аланов. Она была защитницей женщин, угнетаемых мужчинами. Хотя Артемида и была девственницей, требовавшей обета безбрачия от своих нимф, она считалась покровительницей женской плодовитости и деторождения.</w:t>
      </w:r>
    </w:p>
    <w:p>
      <w:pPr>
        <w:pStyle w:val="Style15"/>
        <w:rPr/>
      </w:pPr>
      <w:r>
        <w:rPr/>
        <w:t>Горы</w:t>
      </w:r>
    </w:p>
    <w:p>
      <w:pPr>
        <w:pStyle w:val="Style15"/>
        <w:rPr/>
      </w:pPr>
      <w:r>
        <w:rPr/>
        <w:t>Горы (Времена Года) были богинями-хранительницами заведенного Природой порядка смены времен года. Их было трое: Эвномия (благозаконие), Дике (справедливость) и Ирена/Эйрена (мир). Они были дочерьми Зевса и Фемиды. Древние греки ко временам года относили лишь весну, лето и осень, воспринимая зиму как время сна и смерти. Но большинство греков почитало Гор как божество порядка, пристойного поведения и нравственности.</w:t>
        <w:br/>
        <w:t>Эвномия особенно почиталась членами законодательного собрания, поскольку была покровительницей политической жизни и создания справедливых законов. О Дике говорили, что она непосредственно докладывает своему отцу Зевсу о любой несправедливости по отношению к любому человеческому существу. В честь Эйрены слагались песни и устраивались празднества; она также считалась матерью Плутона, бога скрытого богатства, приятелем которого был бог Дионис.</w:t>
      </w:r>
    </w:p>
    <w:p>
      <w:pPr>
        <w:pStyle w:val="Style15"/>
        <w:rPr/>
      </w:pPr>
      <w:r>
        <w:rPr/>
        <w:t>Майя и Плеяды</w:t>
      </w:r>
    </w:p>
    <w:p>
      <w:pPr>
        <w:pStyle w:val="Style15"/>
        <w:rPr/>
      </w:pPr>
      <w:r>
        <w:rPr/>
        <w:t>Майя, по имени которой и назван этот месяц, была одной из Семи Сестер греко-римской мифологии. Сестер также называли Плеядами. Они родились в Аркадии от гиганта Атласа и неизвестной женщины. Их звали: Алкиона, Келено, Электра, Майя, Меропа, Стеропа и Тайгета. У Электры родился сын, Дардан, который считался основателем города Трои.</w:t>
        <w:br/>
        <w:t>Однажды, когда сестры танцевали на аркадийском лугу, их заметил гигант Орион и возжелал их. Получив отказ, Орион пришел в ярость и начал их преследовать. Сестры пожаловались Зевсу, который превратил их в созвездие; на небеса он отправил и Ориона вместе с его псом Сириусом. Легенда гласит, что видны только шесть сестер-звезд, поскольку Электра спряталась, чтобы не видеть разрушения Трои. Потом Электра превратилась в комету и, преисполненная печали, по сей день блуждает по небесам.</w:t>
      </w:r>
    </w:p>
    <w:p>
      <w:pPr>
        <w:pStyle w:val="Style15"/>
        <w:rPr/>
      </w:pPr>
      <w:r>
        <w:rPr/>
        <w:t>Пан</w:t>
      </w:r>
    </w:p>
    <w:p>
      <w:pPr>
        <w:pStyle w:val="Style15"/>
        <w:rPr/>
      </w:pPr>
      <w:r>
        <w:rPr/>
        <w:t>Лесной Бог Пан был любвеобильным существом, любимым его развлечением было выслеживание женщин. В один прекрасный день, Сиринга, дочь речного бога Ладо-на, прогуливалась по берегу реки, неподалеку от лесных владений Пана. Пан заметил ее и бросился в погоню за перепуганной нимфой. Когда Сиринга почувствовала тяжелое дыхание, настигшего ее Пана, она воззвала к своему отцу Ладону за помощью. Речной бог превратил нимфу в заросли тростника на речном берегу у края воды.</w:t>
        <w:br/>
        <w:t>Не желая признать себя побежденным, Пан долго ждал, когда Сиринга снова предстанет в своем обличьи, но этого так и не произошло. Тогда лесной бог вырвал несколько побегов тростника и сделал из них дудочку, подув в нее, он услышал чудесную музыку, так появилась на свет дудочка Пана или губная гармошка.</w:t>
        <w:br/>
        <w:t>Хотя патриархальная мифология изображала Пана похотливым существом, изначально он символизировал мужские силы Природы. Он был сыном Земли, божеством плодородия, Маленьким Богом, которого христиане превратили в черта.</w:t>
      </w:r>
    </w:p>
    <w:p>
      <w:pPr>
        <w:pStyle w:val="Style15"/>
        <w:rPr/>
      </w:pPr>
      <w:r>
        <w:rPr/>
        <w:t>Ритуалы</w:t>
      </w:r>
    </w:p>
    <w:p>
      <w:pPr>
        <w:pStyle w:val="Style15"/>
        <w:rPr/>
      </w:pPr>
      <w:r>
        <w:rPr/>
        <w:t>Праздник Дракона</w:t>
      </w:r>
    </w:p>
    <w:p>
      <w:pPr>
        <w:pStyle w:val="Style15"/>
        <w:rPr/>
      </w:pPr>
      <w:r>
        <w:drawing>
          <wp:anchor behindDoc="0" distT="0" distB="0" distL="0" distR="0" simplePos="0" locked="0" layoutInCell="0" allowOverlap="1" relativeHeight="39">
            <wp:simplePos x="0" y="0"/>
            <wp:positionH relativeFrom="column">
              <wp:posOffset>-95250</wp:posOffset>
            </wp:positionH>
            <wp:positionV relativeFrom="line">
              <wp:posOffset>4705350</wp:posOffset>
            </wp:positionV>
            <wp:extent cx="2857500" cy="158115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3" t="-23" r="-13" b="-23"/>
                    <a:stretch>
                      <a:fillRect/>
                    </a:stretch>
                  </pic:blipFill>
                  <pic:spPr bwMode="auto">
                    <a:xfrm>
                      <a:off x="0" y="0"/>
                      <a:ext cx="2857500" cy="1581150"/>
                    </a:xfrm>
                    <a:prstGeom prst="rect">
                      <a:avLst/>
                    </a:prstGeom>
                  </pic:spPr>
                </pic:pic>
              </a:graphicData>
            </a:graphic>
          </wp:anchor>
        </w:drawing>
      </w:r>
      <w:r>
        <w:rPr/>
        <w:t>В этом месяце в Китае отмечали праздник Дракона. Для китайцев дракон олицетворял не зло, а добро. Считалось, что драконы вызывают дождь, приносят процветание, повелевают всеми водами, исцеляют, прогоняют злых духов. Большинство людей знает, что во время встречи китайского Нового Года жители этой страны &gt; носят по улицам изображения драконов. В Китае сущеетвует также множество других праздников с драконами ! (1). В представлении китайцев, драконы - восхитительные, но коварные создания, обладающие большой силой , и магическими познаниями.</w:t>
        <w:br/>
        <w:t>В лунном свете по рекам и озерам плавали лодки в виде драконов. Они должны были привлечь энергию драконов в деревню. Люди бросали на поверхность воды цветы, которые должны были передать их пожелания драконам.</w:t>
        <w:br/>
        <w:t>Драконы - это чудесные сверхъестественые существа. У них есть печальный опыт общения со взрослыми чело- , веческими существами, и поэтому они склонны избегать встречи с ними. Если вы проявите терпение и упорство, то драконы могут стать вашими друзьями. Легче всего познакомиться с драконами-хранителями - "детьми" этих существ.</w:t>
        <w:br/>
        <w:t>Личные драконы-хранители бывают разных форм и размеров, и, как правило, они меньше взрослых драконов. Они бывают всех цветов радуги, а их чешуя переливается множеством оттенков. За маленьким драконом-хранителем почти всегда следит взрослый дракон, которого вы можете видеть, а можете и не видеть.</w:t>
        <w:br/>
        <w:t>Маленькие драконы не обладают такой силой, как большие, но они могут оказать помощь в дружбе, любви, предсказании будущего, развитии психических способностей, танце, музыке и общих ритуалах. Но их самой главной задачей остается защита вас, вашей семьи и вашего дома. Они представляют собой что-то вроде астральных сторожевых собак.</w:t>
        <w:br/>
        <w:t>Эти маленькие личные драконы являются самыми дружелюбными и самыми веселыми из всех сверхъестественных существ. Они обожают импровизированные ритуалы с песнями, плясками и другими веселыми мероприятиями. Они любят пиво, запах сладостей и пряных благовоний. Им нравится заглядывать вам через плечо, когда вы раскладываете карты или глядите в магический кристалл. Если вам трудно представить себе драконов, приложите магический кристалл к вашему "третьему глазу" (центр лба).</w:t>
        <w:br/>
        <w:t>Если вэ хотите подружиться с вашими драконамит хранителями и уведомить их о том, что вы знаете об их существовании, отправьте следующий простой ритуал. Зажгите свечу любого цвета, за исключением черного, поскольку это цвет Драконов Хаоса. Зажгите пряное или сладкое благовоние. Выставьте несколько кристаллов, чтобы привлечь внимание драконов. А затем пропойте:</w:t>
      </w:r>
    </w:p>
    <w:p>
      <w:pPr>
        <w:pStyle w:val="Style15"/>
        <w:rPr/>
      </w:pPr>
      <w:r>
        <w:rPr/>
        <w:t>Маленькие драконы, яркие, как радуга,</w:t>
        <w:br/>
        <w:t>Добрые друзья моей семьи,</w:t>
        <w:br/>
        <w:t>Пошлите всем нам свои добрые пожелания,</w:t>
        <w:br/>
        <w:t>С радостью присоединитесь к нашему ритуалу.</w:t>
        <w:br/>
        <w:t>Защищайте нас днем и ночью,</w:t>
        <w:br/>
        <w:t>Когда мы бодрствуем и когда мы спим.</w:t>
        <w:br/>
        <w:t>Да~ пребудет наша семья в безопасности,</w:t>
        <w:br/>
        <w:t>Благодаря вашей любви и покровительству.</w:t>
      </w:r>
    </w:p>
    <w:p>
      <w:pPr>
        <w:pStyle w:val="Style15"/>
        <w:rPr/>
      </w:pPr>
      <w:r>
        <w:rPr/>
        <w:t>День Поминовения</w:t>
      </w:r>
    </w:p>
    <w:p>
      <w:pPr>
        <w:pStyle w:val="Style15"/>
        <w:rPr/>
      </w:pPr>
      <w:r>
        <w:rPr/>
        <w:t>9-го, 11-го и 13-го мая древние римляне отмечали праздник Лемурия. Никто не знает, почему они разбили его таким образом. В ходе этого праздника они поминали блуждающие души предков и духов семьи. И сегодня, во многих странах мира, в День Памяти люди отправляются на кладбища и возлагают цветы к могилам своих близких в знак уважения к ним. Но для того, чтобы почтить своих предков, совершенно не обязательно идти на кладбище. Большинство ваших предков похоронено далеко от того места, где вы живете, некоторые из них были кремированы, и пепел их был развеян по ветру, а тела некоторых так и не были найдены. День поминовения отмечается не в честь разложившихся физических тел, а в честь всей вашей родословной.</w:t>
        <w:br/>
        <w:t>Устройте в вашем доме временный алтарь предков; подберите для него место, на котором ничего не происходило по крайней мере неделю. На этом алтаре поставьте все имеющиеся у вас фотографии умерших членов семьи. Если фотографий у вас нет, отпечатайте их имена на листе хорошей бумаги. Рядом с фотографиями поставьте небольшую вазу со свежими цветами. Каждый день зажигайте рядом с алтарем благовоние из лаванды или розы.</w:t>
        <w:br/>
        <w:t>В течение этой недели ежедневно подходите к алтарю и беседуйте с вашими предками. Не забывайте обращаться к далеким предкам, с которыми вы никогда не встречались. .Каждый день, по крайней мере в течение одного часа, жгите белую свечу.</w:t>
        <w:br/>
        <w:t>Возможно, что среди покойных членов семьи были и такие, с которыми вы при жизни не ладили. Такое бывает у большинства людей. Если вы обнаружите, что энергия их душ доставляет вам неприятности (такое бывает), то просто уберите их фотографии с алтаря и не ставьте их туда до тех пор, пока они не научатся себя вести. Это может показаться глупым, но в большинстве случаев этот метод срабатывает. Духи предков хотят, чтобы их помнили и почитали, а не выбрасывали с глаз долой и из сердца вон. Тем не менее, некоторые могут оказаться неисправимыми и им должно быть отказано от дома.</w:t>
        <w:br/>
        <w:t>Попросите у ваших предков совета и помощи. Если вы будете медитировать рядом с этим алтарем, то вас вполне могут посетить духи любимых людей. И не забывайте думать, о них в течение всего года, особенно по торжественным случаям. Мои ирландские родственники в период Рождества и зимнего солнцестояния всегда жгут белую свечу и ставят на стол один лишний прибор. Они говорят, что это помогает душам любимых людей найти дорогу домой и принять участие в празднике.</w:t>
      </w:r>
    </w:p>
    <w:p>
      <w:pPr>
        <w:pStyle w:val="Style15"/>
        <w:rPr/>
      </w:pPr>
      <w:r>
        <w:rPr/>
        <w:t>Праздник Очищения</w:t>
      </w:r>
    </w:p>
    <w:p>
      <w:pPr>
        <w:pStyle w:val="Style15"/>
        <w:rPr/>
      </w:pPr>
      <w:r>
        <w:rPr/>
        <w:t>19-28-го мая древние греки и римляне отмечали два праздника: Каллинтария и Плинтерия. Это была церемония весеннего очищения, которая происходила как в храмах, так и в домах.</w:t>
        <w:br/>
        <w:t>В Древней Греции в мае воздавались почести богине полнолуния Майе, по имени которой и был назван этот месяц. Но в Древнем Китае этот месяц называли Месяцем Ядовитой Луны и считали его временем вторжения демонов и прочих сверхъестественных смутьянов. Жители этой страны обращались за помощью к богу Чжун Куй, который был известен как великий духовный изгонитель демонов, чтобы он расправлялся с этими вечно замышлявшими что-то дурное существами.</w:t>
        <w:br/>
        <w:t>Вне зависимости от того, какую жизнь мы ведем — стремительную или размеренную, наша личная среда обитания имеет свойство "загрязняться". Мы имеем привычку держаться за старые дружеские и приятельские связи, которым давно нужно было предоставить возможность тихо умереть. Мы также находимся в плену старых эмоций, как хороших, так и плохих. Опутав себя косными привычками, мы сдерживаем свое развитие, движение вперед.</w:t>
        <w:br/>
        <w:t>Это прекрасное время дать новую жизнь одежде, которую вы не надевали последние два года. Подарите ее организации, которая оказывает помощь нуждающимся. Сделайте также ревизию и своего кухонного шкафа. Некоторые люди любят устраивать дворовые распродажи. Я предпочитаю дарить ненужные мне вещи организациям типа "Добрая Воля" или Армия Спасения.</w:t>
        <w:br/>
        <w:t>Очистив свое тело и свой дом, отправьте описанный ниже ритуал очищения, который является прекрасной подготовкой к ритуалу в честь Трех Матерей процветания. Природа ведь не терпит пустоты и заполняет ее. Так почему бы вам не заполнить этот вакуум благополучием?</w:t>
        <w:br/>
        <w:t>Хотя этот ритуал и называется ритуалом очищения, он также уместен и в том случае, когда вы чувствуете какую-либо угрозу со стороны других людей или самой жизни. Этот ритуал усилит вашу психическую защиту.</w:t>
      </w:r>
    </w:p>
    <w:p>
      <w:pPr>
        <w:pStyle w:val="Style15"/>
        <w:rPr/>
      </w:pPr>
      <w:r>
        <w:rPr/>
        <w:t>Начните в ночь перед полнолунием; Разместите ваш алтарь так, чтобы его не потревожили в течение двадцати четырех часов. В центре алтаря поставьте ритуальный котел. Справа от него красную свечу, слева - черную, а белую - позади котла. Свечи пока не зажигайте.</w:t>
        <w:br/>
        <w:t>Очертите вокруг котла круг из цветов бузины, душицы, мяты и руты, причем части круга, состоящие из разт ных цветов, должны быть одинаковыми. В маленькую бутылочку капните равное количество капель масел гвоздики, ладана, жасмина и лаванды. Плотно закройте бутылочку, поставьте ее в котел и оставьте там до полнолуния.</w:t>
        <w:br/>
        <w:t>В ночь полнолуния примите ванну, а выйдя из нее либо оденьтесь в белое, либо останьтесь обнаженными. Зажгите очищающее благовоние и пронесите его по всем комнатам дома. Убедитесь в том, что дым проник и в одежные шкафы.</w:t>
        <w:br/>
        <w:t>Вернитесь к алтарю и зажгите свечи. Возьмите ритуальный кинжал, станьте лицом на Восток и поднимите кинжал в приветствии. Скажите:</w:t>
      </w:r>
    </w:p>
    <w:p>
      <w:pPr>
        <w:pStyle w:val="Style15"/>
        <w:rPr/>
      </w:pPr>
      <w:r>
        <w:rPr/>
        <w:t xml:space="preserve">Сила восходящего Солнца </w:t>
        <w:br/>
        <w:t>Покончила со всем злом в моей жизни.</w:t>
      </w:r>
    </w:p>
    <w:p>
      <w:pPr>
        <w:pStyle w:val="Style15"/>
        <w:rPr/>
      </w:pPr>
      <w:r>
        <w:rPr/>
        <w:t>Повернитесь к Югу и скажите:</w:t>
      </w:r>
    </w:p>
    <w:p>
      <w:pPr>
        <w:pStyle w:val="Style15"/>
        <w:rPr/>
      </w:pPr>
      <w:r>
        <w:rPr/>
        <w:t>Благодаря силе полуденного света</w:t>
        <w:br/>
        <w:t>Я наконец-то контролирую всю свою жизнь.</w:t>
      </w:r>
    </w:p>
    <w:p>
      <w:pPr>
        <w:pStyle w:val="Style15"/>
        <w:rPr/>
      </w:pPr>
      <w:r>
        <w:rPr/>
        <w:t>Повернитесь к Западу и скажите:</w:t>
      </w:r>
    </w:p>
    <w:p>
      <w:pPr>
        <w:pStyle w:val="Style15"/>
        <w:rPr/>
      </w:pPr>
      <w:r>
        <w:rPr/>
        <w:t xml:space="preserve">Благодаря силе сгущающейся тьмы </w:t>
        <w:br/>
        <w:t>Мой щит крепок, мои доспехи прочны.</w:t>
      </w:r>
    </w:p>
    <w:p>
      <w:pPr>
        <w:pStyle w:val="Style15"/>
        <w:rPr/>
      </w:pPr>
      <w:r>
        <w:rPr/>
        <w:t>Повернитесь к Северу и скажите:</w:t>
      </w:r>
    </w:p>
    <w:p>
      <w:pPr>
        <w:pStyle w:val="Style15"/>
        <w:rPr/>
      </w:pPr>
      <w:r>
        <w:rPr/>
        <w:t xml:space="preserve">Благодаря Полной Луне в почерневшем небе </w:t>
        <w:br/>
        <w:t xml:space="preserve">Я - не одинок. Помощь близка. </w:t>
        <w:br/>
        <w:t xml:space="preserve">Богиня обхватила меня своими руками, </w:t>
        <w:br/>
        <w:t xml:space="preserve">Чтобы оберегать днем и ночью. </w:t>
        <w:br/>
        <w:t xml:space="preserve">Уйдите, злые духи, непрощенные гости! </w:t>
        <w:br/>
        <w:t>Я прогоняю вас. Я не боюсь.</w:t>
        <w:br/>
        <w:t xml:space="preserve">Ибо я - победитель. Я - свободен! </w:t>
        <w:br/>
        <w:t>Вы больше не властны, надо мной.</w:t>
      </w:r>
    </w:p>
    <w:p>
      <w:pPr>
        <w:pStyle w:val="Style15"/>
        <w:rPr/>
      </w:pPr>
      <w:r>
        <w:rPr/>
        <w:t>Возьмите бутылочку с маслом. Капните одну каплю масла на свой указательный палец и умастите лоб, сердце, солнечное сплетение, запястья и верхнюю часть ступней. В ходе этого процесса представляйте себе, как ваше тело постепенно облачается в доспехи из сверкающей вороненой стали и, в конце концов, становится полностью защищенным. Закройте бутылочку, и поставьте ее в надежное место. Поблагодарите Богиню за ее помощь, и погасите свечи.</w:t>
        <w:br/>
        <w:t>Каждый раз, когда вы чувствуете, что доспехи спадают с вас, умащайте себя и повторяйте заклинание.</w:t>
      </w:r>
    </w:p>
    <w:p>
      <w:pPr>
        <w:pStyle w:val="Style15"/>
        <w:rPr/>
      </w:pPr>
      <w:r>
        <w:rPr/>
        <w:t>Праздник Магворт</w:t>
      </w:r>
    </w:p>
    <w:p>
      <w:pPr>
        <w:pStyle w:val="Style15"/>
        <w:rPr/>
      </w:pPr>
      <w:r>
        <w:rPr/>
        <w:t>Магворт - растение, обладающее большой магической силой, особенно, если его собирать в период летнего солнцестояния или в полнолуние. Друиды и представители многих других древних цивилизаций считали его священным и использовали при отправлении ритуалов. Китайцы придавали этому растению столь большое значение, что даже устроили праздник в его честь.</w:t>
        <w:br/>
        <w:t>Магвортом можно натирать хрустальные шары и магические зеркала, чтобы увеличить их силу. Чтобы приготовить напиток ясновидца, в новолуние бросьте в бутылку легкого вина 8 гр. магворта и продержите 9 дней (число Луны). Потом процедите. Процеживайте через несколько слоев тонкой марли, поскольку у магворта очень много волосков. Налейте вино обратно в бутылку, и плотно закройте. Перед каждым сеансом ясновидения отпивайте небольшое количество вина.</w:t>
      </w:r>
    </w:p>
    <w:p>
      <w:pPr>
        <w:pStyle w:val="Style15"/>
        <w:rPr/>
      </w:pPr>
      <w:r>
        <w:drawing>
          <wp:anchor behindDoc="0" distT="0" distB="0" distL="0" distR="0" simplePos="0" locked="0" layoutInCell="0" allowOverlap="1" relativeHeight="40">
            <wp:simplePos x="0" y="0"/>
            <wp:positionH relativeFrom="column">
              <wp:posOffset>-95250</wp:posOffset>
            </wp:positionH>
            <wp:positionV relativeFrom="line">
              <wp:posOffset>7058025</wp:posOffset>
            </wp:positionV>
            <wp:extent cx="2857500" cy="170497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3" t="-21" r="-13" b="-21"/>
                    <a:stretch>
                      <a:fillRect/>
                    </a:stretch>
                  </pic:blipFill>
                  <pic:spPr bwMode="auto">
                    <a:xfrm>
                      <a:off x="0" y="0"/>
                      <a:ext cx="2857500" cy="1704975"/>
                    </a:xfrm>
                    <a:prstGeom prst="rect">
                      <a:avLst/>
                    </a:prstGeom>
                  </pic:spPr>
                </pic:pic>
              </a:graphicData>
            </a:graphic>
          </wp:anchor>
        </w:drawing>
      </w:r>
      <w:r>
        <w:rPr/>
        <w:t>Кельтский узор</w:t>
      </w:r>
    </w:p>
    <w:p>
      <w:pPr>
        <w:pStyle w:val="Style15"/>
        <w:rPr/>
      </w:pPr>
      <w:r>
        <w:rPr/>
        <w:t>При отправлении данного ритуала нужно использовать хрустальный шар, магическое зеркало или кусочек хрусталя. Даже чашка с водой может сыграть роль экрана. Изящный, дорогой хрустальный шар не является единственным инструментом, с помощью которого можно заглядывать в будущее. Но, что бы вы не использовали (хрустальный шар, зеркало или осколок хрусталя), после сеанса обязательно накрывайте этот предмет покрывалом. Люди приходят в восторг от таких вещей и любят их трогать. В результате на ваши вибрации накладываются вибрации посторонних людей, а это может осложнить использование инструмента. Некоторых кошек хрустальные шары завораживают настолько, что они могут часами смотреть на них. Впрочем, мне ни разу не приходилось сталкиваться с тем, что кошка оставляет после себя какие-либо вибрации.</w:t>
        <w:br/>
        <w:t>Использование "экрана" требует огромного терпения. Очень редко картинки в шаре или в вашем воображении возникают сразу же. Расслабтесь; не пытайтесь вызвать видение усилием воли. Вам не нужно всматриваться в хрустальную поверхность до тех пор, пока у вас не заболят глаза или голова. Постарайтесь слегка расфокусировать взгляд и превратиться в обычного зрителя. Прислушивайтесь к своему разуму. Многие люди действительно видят картинки в хрустальном шаре. Что касается меня, то этот инструмент усиливает мои психические способности, в результате чего мой разум получает послания и в нем возникают образы.</w:t>
        <w:br/>
        <w:t>Положите ваш инструмент на пентакль (2) и обведите его пять раз магическим жезлом, говоря при этом:</w:t>
      </w:r>
    </w:p>
    <w:p>
      <w:pPr>
        <w:pStyle w:val="Style15"/>
        <w:rPr/>
      </w:pPr>
      <w:r>
        <w:rPr/>
        <w:t xml:space="preserve">Один раз - за светлую Деву. </w:t>
        <w:br/>
        <w:t xml:space="preserve">Один раз — за Госпожу ночи. </w:t>
        <w:br/>
        <w:t>Один раз - за всезнающую и мудрую Старуху,</w:t>
        <w:br/>
        <w:t xml:space="preserve">Один раз - за Бога залитых Солнцем небес. </w:t>
        <w:br/>
        <w:t xml:space="preserve">Один раз -за дар прорицания. </w:t>
        <w:br/>
        <w:t>Прошу вас, покажите мне будущее.</w:t>
      </w:r>
    </w:p>
    <w:p>
      <w:pPr>
        <w:pStyle w:val="Style15"/>
        <w:rPr/>
      </w:pPr>
      <w:r>
        <w:rPr/>
        <w:t>После чего приступайте к сеансу.</w:t>
      </w:r>
    </w:p>
    <w:p>
      <w:pPr>
        <w:pStyle w:val="Style15"/>
        <w:rPr/>
      </w:pPr>
      <w:r>
        <w:rPr/>
        <w:t>Три Матери</w:t>
      </w:r>
    </w:p>
    <w:p>
      <w:pPr>
        <w:pStyle w:val="Style15"/>
        <w:rPr/>
      </w:pPr>
      <w:r>
        <w:rPr/>
        <w:t>Три Матери (Триединая Богиня) были известны во всем мире. Триединая Богиня представляла три периода человеческой жизни: юность и созревание, зрелость и материнство/отцовство, старость и мудрость. Или же тело/разум и дух. Эта триада символизировала три фазы Луны: Новую Луну, Полную Луну и Черную Луну. Трех богинь (три аспекта) чаще всего называли Дева, Мать и Старуха. Древние школы Мистерий, которые изначально являлись центрами распространения знаний Богини, присуждали три основные степени.</w:t>
        <w:br/>
        <w:t xml:space="preserve">Число три считалось священным числом со времени Древнего Вавилона. Пифагор писал, что Всемирный Порядок проявляет себя в тройках. Древние китайцы были уверены в том, что тройка породила все вещи. Даже в наши дни нумерологи считают число три символом активности, творчества, таланта и знания. </w:t>
        <w:br/>
        <w:t>Кельты особо почитали триаду, считая, что она приносит процветание и хороший урожай. Они считали Рогатого Бога Лесов ее возлюбенным и помощником. В мае, особенно во время праздника Бельтан, кельты носили зеленые одежды и предавались свободной любви. Когда христинство пришло на смену старой религии, этот обычай доводил до белого каления христианских священников. Они пытались уничтожить его, заявляя, что зеленый - это цвет несчастья, а секс - дело грешное и нечистое.</w:t>
        <w:br/>
        <w:t>В наше время мы понимаем, что сексуальной свободой нужно пользоваться осторожно. Незапланированная беременность порождает эмоциональную бурю в жизни любого человека, в том числе и самого ребенка. Перенаселенность страшнее любого загрязнения окружающей среды. Население Земли растет, как на дрожжах, наблюдается рост венерических заболеваний, а СПИД представляет собой постоянную угрозу. Поэтому люди не должны забывать о своей ответственности.</w:t>
        <w:br/>
        <w:t>Но Три Матери - это нечто большее, чем сексуальная активность. Они являются символами цикличного развития всего, что существует на Земле, символами фаз нашей нынешней жизни, цикличности происходящих с нами событий.</w:t>
        <w:br/>
        <w:t>Иногда мы не можем определить, в каком именно месте цикла событий мы находимся. В результате у нас может возникнуть депрессия. Мы можем распределить свои силы до конца цикла, но лучше все-таки иметь представление, как долго это состояние может продлиться. Данный ритуал поможет вам понять, в каком месте цикла вы находитесь. Если вы наблюдательны, если вы достаточно умны, чтобы попросить совета, и если вы хотите перемен, пусть даже и болезненных, то вполне возможно, что вам удасться сократить цикл.</w:t>
        <w:br/>
        <w:t>Этот ритуал лучше всего отправлять в фазу прибы-вания Луны или во время полнолуния, но в кризисной ситуации к нему можно прибегнуть в любое время. Если этот ритуал отправлять во время новолуния, то он, скорее всего, укажет на причину событий, на то, что привело их в движение. Ритуал, отправленный во время полнолуния, позволит узнать, что будет происходить, когда эти события достигнут своего пика. Ритуал, отправленный при Черной Луне, укажет на результат или время окончания цикла.</w:t>
      </w:r>
    </w:p>
    <w:p>
      <w:pPr>
        <w:pStyle w:val="Style15"/>
        <w:rPr/>
      </w:pPr>
      <w:r>
        <w:rPr/>
        <w:t>Накройте стол красивой скатертью и разложите на нем карты таро. По всем сторонам вашей ритуальной зоны поставьте белые зажженные свечи. Зажгите подходящее для гадания благовоние. Если вы используете горелку, добавьте в благовоние магворт. Некоторое время просто посидите с картами таро в руках. Выдохните всю отрицательную энергию, вдохните положительную.</w:t>
        <w:br/>
        <w:t>Перетасуйте карты три, шесть или девять раз, напряженно думая о том цикле событий, в котором вы хотите разобраться. Шесть и девять - это увеличенное три и потому эти числа обладают большей силой. Разделите колоды на три кучки, и положите их слева на право. Три раза постучите по каждой кучке пальцами и пропойте:</w:t>
      </w:r>
    </w:p>
    <w:p>
      <w:pPr>
        <w:pStyle w:val="Style15"/>
        <w:rPr/>
      </w:pPr>
      <w:r>
        <w:rPr/>
        <w:t xml:space="preserve">Один раз — за Деву, свободную, как ветер. </w:t>
        <w:br/>
        <w:t xml:space="preserve">Один раз - за Мать, прекрасную и милую. </w:t>
        <w:br/>
        <w:t xml:space="preserve">Один раз - за Мудрую, сидящую в темной зале. </w:t>
        <w:br/>
        <w:t xml:space="preserve">Слушай, Великая Триединая богиня! </w:t>
        <w:br/>
        <w:t>Услышь мой призыв.</w:t>
      </w:r>
    </w:p>
    <w:p>
      <w:pPr>
        <w:pStyle w:val="Style15"/>
        <w:rPr/>
      </w:pPr>
      <w:r>
        <w:rPr/>
        <w:t>Переверните верхнюю карту левой кучки. Сосредоточенно подумайте над тем, что вы видите, поскольку эта карта представляет причину происходящих событий. Переверните верхнюю карту центральной кучки; она символизирует пик происходящих событий. Переверните верхнюю карту правой кучки; это - конец, завершение цикла. По этим трем картам вы сможете определить, в каком месте цикла событий вы находитесь.</w:t>
        <w:br/>
        <w:t>Если вы чувствуете, что у вас есть силы дождаться конца цикла, то вам не нужно предпринимать никаких дальнейших шагов. Но если вы хотите изменить или закончить цикл, то вам потребуется духовное указание, какие шаги вам следует предпринять. В этом случае, переверните следующую карту в каждой кучке, начиная с левой. Эти карты подскажут вам, какие действия вам следует предпринять и следует ли их предпринимать вообще.</w:t>
        <w:br/>
        <w:t>Будет неплохо, если вы запишите какие именно карты вы открыли, в том порядке, в каком это произошло. Благодаря этому вы сможете думать о вещах, которые вам нужно сделать или изменить. Мы склонны забывать все то, что нам не понравилось в увиденных нами картинах.</w:t>
      </w:r>
    </w:p>
    <w:p>
      <w:pPr>
        <w:pStyle w:val="Style15"/>
        <w:rPr/>
      </w:pPr>
      <w:r>
        <w:rPr/>
        <w:t>Веста, Хранительница Очага</w:t>
      </w:r>
    </w:p>
    <w:p>
      <w:pPr>
        <w:pStyle w:val="Style15"/>
        <w:rPr/>
      </w:pPr>
      <w:r>
        <w:rPr/>
        <w:t>- Молодая Луна -</w:t>
      </w:r>
    </w:p>
    <w:p>
      <w:pPr>
        <w:pStyle w:val="Style15"/>
        <w:rPr/>
      </w:pPr>
      <w:r>
        <w:rPr/>
        <w:t>Римская богиня Веста (греческая Гестия) была вечной девственницей, ее называли "Светлая Богиня". Жрицами ее были весталки, которые постоянно поддерживали священный огонь Рима. Весталок было шесть, они происходили из хороших семей и служили богине в течение тридцати лет, начиная примерно с семи-десятилетнего возраста. Жрицы не совершали никаких кровавых жертвоприношений. Если на пути весталки попадался осужденный человек, его сразу же отпускали на свободу. Веста была божеством как церемониальных костров, так и домашних очагов. Ни одно строительство, будь то дворец или простой дом, не считалось завершенным, пока в нем не зажигали огонь Весты.</w:t>
      </w:r>
    </w:p>
    <w:p>
      <w:pPr>
        <w:pStyle w:val="Style15"/>
        <w:rPr/>
      </w:pPr>
      <w:r>
        <w:rPr/>
        <w:t>Будучи божеством чистоты и очищения, Веста помогает нам, когда нам следует очиститься духовно. Запланируйте этот ритуал на фазу прибывания Луны или на новолуние.</w:t>
        <w:br/>
        <w:t>Вам потребуются очищающее благовоние, котел, магический жезл и красная свеча. У многих людей красный цвет не ассоциируется с очищением, но это цвет огня, символа Весты. Очертите магический круг так, как вы это обычно делаете.</w:t>
        <w:br/>
        <w:t>Постойте на коленях перед алтарем до тех пор, пока не почувствуете, что богиня вас признала. Скажите:</w:t>
      </w:r>
    </w:p>
    <w:p>
      <w:pPr>
        <w:pStyle w:val="Style15"/>
        <w:rPr/>
      </w:pPr>
      <w:r>
        <w:rPr/>
        <w:t>Очисти меня извне и внутри, очисти мое тело и мою душу,</w:t>
        <w:br/>
        <w:t xml:space="preserve">Чтобы все, что есть в моей жизни, стала новым. </w:t>
      </w:r>
    </w:p>
    <w:p>
      <w:pPr>
        <w:pStyle w:val="Style15"/>
        <w:rPr/>
      </w:pPr>
      <w:r>
        <w:rPr/>
        <w:t>Зажгите свечу и поставьте ее в котел. Легко коснитесь свечи магическим жезлом и скажите:</w:t>
      </w:r>
    </w:p>
    <w:p>
      <w:pPr>
        <w:pStyle w:val="Style15"/>
        <w:rPr/>
      </w:pPr>
      <w:r>
        <w:rPr/>
        <w:t>Веста, богиня Священного Пламени,</w:t>
        <w:br/>
        <w:t>Богиня очищения и обновления,</w:t>
        <w:br/>
        <w:t>Госпожа - освободительница.</w:t>
        <w:br/>
        <w:t xml:space="preserve">Излей свой очищающий огонь на мои сердце и душу. </w:t>
        <w:br/>
        <w:t>Чтобы жизнь моя стала другой, а мой дух - восприимчивым.</w:t>
        <w:br/>
        <w:t xml:space="preserve">Укажи моему разуму новые возможности. </w:t>
        <w:br/>
        <w:t xml:space="preserve">Открой мне твои Внутренние Тайны, </w:t>
        <w:br/>
        <w:t xml:space="preserve">Чтобы я могла снова ощутить себя посвященной. </w:t>
        <w:br/>
        <w:t xml:space="preserve">Очисти и благослови меня, о, Веста. </w:t>
      </w:r>
    </w:p>
    <w:p>
      <w:pPr>
        <w:pStyle w:val="Style15"/>
        <w:rPr/>
      </w:pPr>
      <w:r>
        <w:rPr/>
        <w:t>Останьтесь коленопреклоненными, и подождите момента очищения. Вы можете почувствовать либо сильное тепло, либо сильный холод. У вас может возникнуть ощущение, будто вашего лица и рук коснулась паутина. Нельзя заранее предугадать, как именно богиня даст знать о своем присутствии.</w:t>
        <w:br/>
        <w:t>Процесс очищения, который, как правило, происходит через несколько дней после отправления ритуала, может проявиться, например, в изменении режима питания. А может принять и жесткие формы - простуду или грипп. Помните, вы сами просили об очищении, поэтому будьте готовы принять его с благодарностью и стремлением чему-нибудь научиться.</w:t>
      </w:r>
    </w:p>
    <w:p>
      <w:pPr>
        <w:pStyle w:val="Style15"/>
        <w:rPr/>
      </w:pPr>
      <w:r>
        <w:rPr/>
        <w:t>Инанна, Богиня Процветания</w:t>
      </w:r>
    </w:p>
    <w:p>
      <w:pPr>
        <w:pStyle w:val="Style15"/>
        <w:rPr/>
      </w:pPr>
      <w:r>
        <w:rPr/>
        <w:t>- Полнолуние —</w:t>
      </w:r>
    </w:p>
    <w:p>
      <w:pPr>
        <w:pStyle w:val="Style15"/>
        <w:rPr/>
      </w:pPr>
      <w:r>
        <w:rPr/>
        <w:t>В Шумере эту богиню называли- Инанна, но в Вавилоне она была известна под именем Иштар. Это божество света, жизни, любви, смерти и вечерней звезды. В ее руках была судьба городов и любовников. Ей самой пришлось пройти через большие испытания и она помогала в этом своим поклонникам.</w:t>
        <w:br/>
        <w:t>Если у вас возникли проблемы, разрешить которые вы не можете, то обратитесь к Инанне. Но прежде, чем вы обратитесь за помощью к богине, сделайте сами все, что в ваших силах. Она не будет тратить время на тех, кто не берет на себя ответственность, кто пытается обвинить в своих несчастьях других, кто не хочет принимать решений или хочет, чтобы все пришло само собой.</w:t>
        <w:br/>
        <w:t>Для этого ритуала необязательно очерчивать магический круг. Украсьте алтарь цветами. И принесите в дар богине новое комнатное или дикое растение. Зажгите благовоние из корицы. Станьте перед алтарем и скажите:</w:t>
      </w:r>
    </w:p>
    <w:p>
      <w:pPr>
        <w:pStyle w:val="Style15"/>
        <w:rPr/>
      </w:pPr>
      <w:r>
        <w:rPr/>
        <w:t>Госпожа полноты жизни,</w:t>
        <w:br/>
        <w:t>Укажи мне наилучшую дорогу,</w:t>
        <w:br/>
        <w:t>Чтобы я могла познать все удовольствие</w:t>
        <w:br/>
        <w:t>И благословлять тебя всю мою жизнь.</w:t>
      </w:r>
    </w:p>
    <w:p>
      <w:pPr>
        <w:pStyle w:val="Style15"/>
        <w:rPr/>
      </w:pPr>
      <w:r>
        <w:rPr/>
        <w:t>Перейдите в восточную точку и скажите:</w:t>
      </w:r>
    </w:p>
    <w:p>
      <w:pPr>
        <w:pStyle w:val="Style15"/>
        <w:rPr/>
      </w:pPr>
      <w:r>
        <w:rPr/>
        <w:t>Инанна, богиня цветов и растительности</w:t>
        <w:br/>
        <w:t>Я прошу тебя о помощи.</w:t>
        <w:br/>
        <w:t>Благослови меня своим присутствием.</w:t>
      </w:r>
    </w:p>
    <w:p>
      <w:pPr>
        <w:pStyle w:val="Style15"/>
        <w:rPr/>
      </w:pPr>
      <w:r>
        <w:rPr/>
        <w:t>Перейдите в южную точку и скажите:</w:t>
      </w:r>
    </w:p>
    <w:p>
      <w:pPr>
        <w:pStyle w:val="Style15"/>
        <w:rPr/>
      </w:pPr>
      <w:r>
        <w:rPr/>
        <w:t xml:space="preserve">Инанна, богиня всех радостей любви, </w:t>
        <w:br/>
        <w:t xml:space="preserve">Прошу тебя, пусть любовь и счастье наполнят мою жизнь. </w:t>
        <w:br/>
        <w:t>Благослови меня своим присутствием.</w:t>
      </w:r>
    </w:p>
    <w:p>
      <w:pPr>
        <w:pStyle w:val="Style15"/>
        <w:rPr/>
      </w:pPr>
      <w:r>
        <w:rPr/>
        <w:t>Перейдите в западную точку и скажите:</w:t>
      </w:r>
    </w:p>
    <w:p>
      <w:pPr>
        <w:pStyle w:val="Style15"/>
        <w:rPr/>
      </w:pPr>
      <w:r>
        <w:rPr/>
        <w:t>Инанна, богиня творчества и духовного роста,</w:t>
        <w:br/>
        <w:t xml:space="preserve">Прошу тебя, дай мне мудрость и цель, </w:t>
        <w:br/>
        <w:t xml:space="preserve">Чтобы я проявила себя с лучшей стороны. </w:t>
        <w:br/>
        <w:t>Благослови меня своим присутствием.</w:t>
      </w:r>
    </w:p>
    <w:p>
      <w:pPr>
        <w:pStyle w:val="Style15"/>
        <w:rPr/>
      </w:pPr>
      <w:r>
        <w:rPr/>
        <w:t>Перейдите в северную точку и скажите:</w:t>
      </w:r>
    </w:p>
    <w:p>
      <w:pPr>
        <w:pStyle w:val="Style15"/>
        <w:rPr/>
      </w:pPr>
      <w:r>
        <w:rPr/>
        <w:t xml:space="preserve">Инанна, богиня, спустившаяся в Преисподнюю. </w:t>
        <w:br/>
        <w:t xml:space="preserve">И со славой вернувшаяся на поверхность, </w:t>
        <w:br/>
        <w:t xml:space="preserve">Пусть все, что есть в моей жизни старого </w:t>
        <w:br/>
        <w:t xml:space="preserve">И бесполезного, исчезнет, а на его место придет новое. </w:t>
        <w:br/>
        <w:t>Благослови меня своим присутствием.</w:t>
      </w:r>
    </w:p>
    <w:p>
      <w:pPr>
        <w:pStyle w:val="Style15"/>
        <w:rPr/>
      </w:pPr>
      <w:r>
        <w:rPr/>
        <w:t>Зажгите розовую свечу. Помедитируйте или разложите карты таро, или сделайте и то, и другое. Когда закончите, снова станьте перед алтарем.</w:t>
      </w:r>
    </w:p>
    <w:p>
      <w:pPr>
        <w:pStyle w:val="Style15"/>
        <w:rPr/>
      </w:pPr>
      <w:r>
        <w:rPr/>
        <w:t>Великая Мать глубоких пещер и высоких сосен,</w:t>
        <w:br/>
        <w:t>Я жду твоей мудрости.</w:t>
        <w:br/>
        <w:t>Госпожа Полной Луны и диких животных,</w:t>
        <w:br/>
        <w:t>Я хочу услышать твои указания.</w:t>
        <w:br/>
        <w:t>Твой серебряный шар виден в небе.</w:t>
        <w:br/>
        <w:t>Я приветствую тебя, Мать Рождения и Возрождения.</w:t>
      </w:r>
    </w:p>
    <w:p>
      <w:pPr>
        <w:pStyle w:val="Style15"/>
        <w:rPr/>
      </w:pPr>
      <w:r>
        <w:rPr/>
        <w:t>Внимательно отнеситесь к тому, что вам приснится или к тем событиям, которые с вами произойдут до начала следующей фазы Луны. Богиня часто передает свою мудрость посредством других людей или книг.</w:t>
      </w:r>
    </w:p>
    <w:p>
      <w:pPr>
        <w:pStyle w:val="Style15"/>
        <w:rPr/>
      </w:pPr>
      <w:r>
        <w:rPr/>
        <w:t>Иштар, богиня Войны</w:t>
      </w:r>
    </w:p>
    <w:p>
      <w:pPr>
        <w:pStyle w:val="Style15"/>
        <w:rPr/>
      </w:pPr>
      <w:r>
        <w:rPr/>
        <w:t xml:space="preserve">— </w:t>
      </w:r>
      <w:r>
        <w:rPr/>
        <w:t xml:space="preserve">Черная Луна — </w:t>
      </w:r>
    </w:p>
    <w:p>
      <w:pPr>
        <w:pStyle w:val="Style15"/>
        <w:rPr/>
      </w:pPr>
      <w:r>
        <w:rPr/>
        <w:t>В конце мая, в течение двух дней, древние римляне отмечали праздник Царицы Преисподней, посвященный богиням Преисподней Гекате, Кибеле и, в более поздний период, Чёрной Исиде.</w:t>
        <w:br/>
        <w:t>Хотя на Ближнем Востоке Иштар была известна как богиня любви, ее также знали и как свирепую богиню-воительницу, яростно защищающую своих поклонников. В этом своем аспекте, Иштар изображалась в колеснице запряженной семью львами или восседающей на львиноо-образном троне, с драконами по бокам и змеевидным скипетром в руке. Ее называли Хранительницей Архива Жизни, Стражем Закона и Порядка, Госпожой Битв и Побед. Ее сймиволами были восьмиконечная звезда, пентаграмма, голубь и лабиры. Она была богиней как положительных, так и отрицательных сторон всего, что ей подчинялось, покровительницей своих жриц. Она могла быть суровой, жестокой и невыдержанной. Но она могла и оказать во многом помощь.</w:t>
      </w:r>
    </w:p>
    <w:p>
      <w:pPr>
        <w:pStyle w:val="Style15"/>
        <w:rPr/>
      </w:pPr>
      <w:r>
        <w:rPr/>
        <w:t>Ритуал изгнания и освобождения лучше всего отправлять, во время Черной Луны или убывающей Луны. Ритуал может быть направлен на конкретного человека или проблему, которая вас беспокоит. Он также хорош в том случае, когда вы знаете, что вам нужно е кем-то разорвать отношения.</w:t>
        <w:br/>
        <w:t>Вам потребуются изгоняющее благовоние, листик бумаги, карандаш, масло пачули или камфоры, кинжал, миска с небольшим количеством мелко порезанного лавра и измельченного ладана, а также металлический котел.</w:t>
        <w:br/>
        <w:t xml:space="preserve">Зажгите изгоняющее благовоние. Напишите имя человека или сформулируйте проблему на листике бумаги и положите его на алтарь рядом с маслом пачули или камфоры. Миска с лавром и ладаном должна тоже быть наготове. </w:t>
        <w:br/>
        <w:t>Вытяните ритуальный кинжал перед собой, оперевшись его лезвием о край котла. Топните ногой и скажите:</w:t>
      </w:r>
    </w:p>
    <w:p>
      <w:pPr>
        <w:pStyle w:val="Style15"/>
        <w:rPr/>
      </w:pPr>
      <w:r>
        <w:rPr/>
        <w:t>Услышь меня, о, могучая Иштар.</w:t>
        <w:br/>
        <w:t>Это время освобождения и изгнания. .</w:t>
        <w:br/>
        <w:t>Я рву все связи с (имя человека или формулировка проблемы).</w:t>
        <w:br/>
        <w:t>Пусть твоя сила вышвырнет это/ее/его из моей жизни.</w:t>
      </w:r>
    </w:p>
    <w:p>
      <w:pPr>
        <w:pStyle w:val="Style15"/>
        <w:rPr/>
      </w:pPr>
      <w:r>
        <w:rPr/>
        <w:t>Продолжайте держать кинжал вытянутым вперед и представляйте себе, как человек или проблема поспешно отскакивают от острия меча. Представьте, как эта проблема или этот человек падает в котел и исчезает. Постарайтесь представить, что она/он исчезла/исчез полностью. Не уточняйте, как именно это должно произойти, просто представьте, что эта проблема исчезнет из вашей жизни.</w:t>
        <w:br/>
        <w:t>Возьмите листик бумаги и наколите его на острие кинжала, говоря при этом:</w:t>
      </w:r>
    </w:p>
    <w:p>
      <w:pPr>
        <w:pStyle w:val="Style15"/>
        <w:rPr/>
      </w:pPr>
      <w:r>
        <w:rPr/>
        <w:t xml:space="preserve">Все связи между нами разорваны. </w:t>
        <w:br/>
        <w:t xml:space="preserve">Ничто не связывает меня с тобой. </w:t>
        <w:br/>
        <w:t>Тебя унесло ветром Богини Войны.</w:t>
      </w:r>
    </w:p>
    <w:p>
      <w:pPr>
        <w:pStyle w:val="Style15"/>
        <w:rPr/>
      </w:pPr>
      <w:r>
        <w:rPr/>
        <w:t>Снимите листик с кинжала. Смажьте его уголки и центр маслом пачули или камфоры. Сожгите в котле.</w:t>
      </w:r>
    </w:p>
    <w:p>
      <w:pPr>
        <w:pStyle w:val="Style15"/>
        <w:rPr/>
      </w:pPr>
      <w:r>
        <w:rPr/>
        <w:t xml:space="preserve">Царица Небесная, Богиня Луны, </w:t>
        <w:br/>
        <w:t xml:space="preserve">Направь свои мощные лучи на моих врагов. </w:t>
        <w:br/>
        <w:t xml:space="preserve">Пусть они потерпят сокрушительное поражение. </w:t>
        <w:br/>
        <w:t>Защити меня, Богиня Войны и Победы!</w:t>
      </w:r>
    </w:p>
    <w:p>
      <w:pPr>
        <w:pStyle w:val="Style15"/>
        <w:rPr/>
      </w:pPr>
      <w:r>
        <w:rPr/>
        <w:t>Бросьте щепотку трав на горящую бумагу, а если она уже сгорела, то положите щепотку сверху и зажгите. Скажите:</w:t>
      </w:r>
    </w:p>
    <w:p>
      <w:pPr>
        <w:pStyle w:val="Style15"/>
        <w:rPr/>
      </w:pPr>
      <w:r>
        <w:rPr/>
        <w:t xml:space="preserve">Обновление приходит из котла Преисподней, </w:t>
        <w:br/>
        <w:t>Когда Иштар возвращается с победой из этих краев,</w:t>
        <w:br/>
        <w:t>И обновляет меня своей любовью и мудростью.</w:t>
      </w:r>
    </w:p>
    <w:p>
      <w:pPr>
        <w:pStyle w:val="Style15"/>
        <w:rPr/>
      </w:pPr>
      <w:r>
        <w:rPr/>
        <w:t>Спустите пепел от бумаги и трав в унитаз. Это хороший символ освобождения от неприятностей.</w:t>
      </w:r>
    </w:p>
    <w:p>
      <w:pPr>
        <w:pStyle w:val="Style15"/>
        <w:rPr/>
      </w:pPr>
      <w:r>
        <w:rPr/>
        <w:t>Примечания:</w:t>
      </w:r>
    </w:p>
    <w:p>
      <w:pPr>
        <w:pStyle w:val="Normal"/>
        <w:rPr/>
      </w:pPr>
      <w:r>
        <w:rPr/>
        <w:t>1 Более подробную информацию о драконах и связанных с ними ритуалах вы можете найти в других книгах на эту тему (их немало), в том числе и в моей работе "Танцующий с Драконами", выпущенной издательством Llewellyn в 1994 г.</w:t>
        <w:br/>
        <w:t>2 Пентакль, как правило, представляет собой деревянный круг, на котором вырезана пятиконечная звезда с немного удлиненным верхним уголком. Пентаграмма (звезда) - это символ Элемента Духа.</w:t>
      </w:r>
    </w:p>
    <w:p>
      <w:pPr>
        <w:pStyle w:val="Style15"/>
        <w:rPr/>
      </w:pPr>
      <w:hyperlink r:id="rId33">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9 Месяц луга</w:t>
      </w:r>
    </w:p>
    <w:p>
      <w:pPr>
        <w:pStyle w:val="Style15"/>
        <w:rPr/>
      </w:pPr>
      <w:r>
        <w:rPr>
          <w:rStyle w:val="StrongEmphasis"/>
        </w:rPr>
        <w:t>Июнь</w:t>
      </w:r>
    </w:p>
    <w:p>
      <w:pPr>
        <w:pStyle w:val="Style15"/>
        <w:rPr/>
      </w:pPr>
      <w:r>
        <w:rPr/>
        <w:t>Другие названия: Месяц Лошадей, Месяц Любовников, Месяц Сильного Солнца, Месяц Меда, Месяц перед Литией, Месяц Разрыва, Месяц Клубники, Месяц Розы, Месяц Толстения.</w:t>
      </w:r>
    </w:p>
    <w:p>
      <w:pPr>
        <w:pStyle w:val="Style15"/>
        <w:rPr/>
      </w:pPr>
      <w:r>
        <w:rPr/>
        <w:t>В полнолуние в Древнем Египте отмечали праздник Эдфу в честь Хатор; в новолуние ее образ начинал свое плавание в Эдфу.</w:t>
      </w:r>
    </w:p>
    <w:p>
      <w:pPr>
        <w:pStyle w:val="Style15"/>
        <w:rPr/>
      </w:pPr>
      <w:r>
        <w:rPr/>
        <w:t>1-2-е июня: В Древнем Риме - День Карны, богини физического выживания, дверей и замков. У скандинавских народов была аналогичная богиня Син - божество, указывавшее, кого впускать в дом, а кого -нет.</w:t>
        <w:br/>
        <w:t xml:space="preserve">2-е июня: Шапату или Саббат вавилонской богини Иштар. </w:t>
        <w:br/>
        <w:t>6-е июня: В Древней Фракии - праздник Бендидия в честь Бендиды, лунной богини. В Древней Греции в этот день на перекрестки выносили угощение для Артемиды - торты.</w:t>
        <w:br/>
        <w:t>14-е июня: День рождения Муз.</w:t>
        <w:br/>
        <w:t>16-е июня: В Древнем Египте - Ночь Слезы, Праздник Вод Нила в честь богини Исиды и ее печалей.</w:t>
        <w:br/>
        <w:t>17-е июня: В Древнем Риме - Луди Пискатари -праздник рыбаков.</w:t>
        <w:br/>
        <w:t>21-е июня: Летнее Солнцестояние. В Англии - День Серридвене и ее котла. В Ирландии - праздник богини фей Айны из Нокайна. День всех Гер или Мудрых Женщин. В Северной Европе - День Зеленого Человека.</w:t>
        <w:br/>
        <w:t>24-е июня: В Древнем Египте - Горение Ламп в Сайсе, праздник в честь Исиды и Нейт.</w:t>
        <w:br/>
        <w:t>25-е июня: В Индии - Тей, праздник женщин и детей в честь Парвати.</w:t>
        <w:br/>
        <w:t>27-е июня: В Древней Греции - Арретофория, праздник нимф в честь Девственной Богини амазонок.</w:t>
      </w:r>
    </w:p>
    <w:p>
      <w:pPr>
        <w:pStyle w:val="Style15"/>
        <w:rPr/>
      </w:pPr>
      <w:r>
        <w:rPr/>
        <w:t>Поначалу римское название этого месяца звучало, как Юноний, по имени Великой Богини-Матери Юноны, аналога греческой Геры. Зимнее Солнцестояние всегда играло значительную роль в большинстве религий и культов. То было время не только богинь плодородия, брака и любви, но и время появления фей, эльфов и других сверхъестественных существ.</w:t>
        <w:br/>
        <w:t>Луна обладает огромным влиянием на все элементы. Психическая энергия усиливается, и даже с самыми здравомыслящими людьми могут происходить необычные события.</w:t>
        <w:br/>
        <w:t>У славян праздник летнего солнцестояния назывался Купало и Ярило. Были у него и другие названия: Кострома, Соботка, Креснице и Вайяно. Купало /Купала - имя древнего славянского божества, которое поначалу считалось богиней, а потом - богом. С этим праздником у славян было связано множество обычаев: зажигание костров, обливание водой, предсказание будущего.</w:t>
        <w:br/>
        <w:t>В июньское полнолуние в Египте отмечали праздник Эдфу в честь богини Хатор. Коровьи рога на ее голове олицетворяли полумесяц. Ежегодно, в новолуние, статую Хатор выносили из ее храма в Дендере и на лодке отправляли в Эдфу, в храм ее сына Гора, куда она и прибывала в полнолуние. Этот праздник был посвящен сексуальному единению этих двух божеств. Это было время больших праздников и многочисленных свадеб.</w:t>
        <w:br/>
        <w:t>Египетский праздник Горение Ламп происходил в Саисе, в храме Исиды. Здесь, в подземной часовне под основным зданием храма находился деревянный гроб бога Осириса. Жрицы, жрецы и посвященные собирались в этом потаенном месте, держа в руках зажженные лампы, с которыми они обходили вокруг гроба. Египтяне говорили, что Исида вернула Осириса к жизни с помощью лунного света. Миф гласит, что когда Осирис поднялся на небо, он отправился на Луну.</w:t>
        <w:br/>
        <w:t>В Древнем Риме июнь был священным месяцем богини Юноны и считался удачным временем для замужества. Кроме того, в этом месяце весталки очищали священный сосуд в Храме Весты.</w:t>
        <w:br/>
        <w:t>Римский Луди Пискатари, праздник рыбаков, на самом деле представлял собой церемонию благословления лодок. Римляне верили, что на каждой лодке живет свое духовное существо. Если энергия, затраченная на строительство лодки, не гармонирует с этим существом, то у такой лодки никогда не будет легкого плавания. Ей всегда придется бороться с ветром и волнами. После же ритуала благословления лодка становилась подвижной, крепкой и послушной рулю.</w:t>
        <w:br/>
        <w:t>Кельтский День Серридвен и ее котла изначально был связан с летним солнцестоянием. Серридвена валийцев была богиней Черной Луны; ее символами были котел, зерно и Луна. А одной из ее эмблем была белая, пожирающая трупы, сова, символизирующая Луну.</w:t>
        <w:br/>
        <w:t>В Тибете это было время священных танцев в масках и загадочных представлений. Отмечались праздники в честь Будд-Врачевателей и дня рождения великого духовного учителя Падмасамбхавы.</w:t>
        <w:br/>
        <w:t>Для жителей Южного Полушария (где все наообо-рот) - инков - это было время зимнего солнцестояния. Они отмечали Праздник Солнца, Инти Рауми, в честь сбора урожая маиса. Песнопения продолжались от восхода до заката. Инти был солнечным богом правящей династии и изображался в виде большого золотого диска с человеческим лицом.</w:t>
      </w:r>
    </w:p>
    <w:p>
      <w:pPr>
        <w:pStyle w:val="Style15"/>
        <w:rPr/>
      </w:pPr>
      <w:r>
        <w:rPr>
          <w:rStyle w:val="StrongEmphasis"/>
        </w:rPr>
        <w:t>Атрибуты месяца</w:t>
      </w:r>
    </w:p>
    <w:p>
      <w:pPr>
        <w:pStyle w:val="Style15"/>
        <w:rPr/>
      </w:pPr>
      <w:r>
        <w:rPr/>
        <w:t>Духи Природы: сильфы, зефиры.</w:t>
        <w:br/>
        <w:t>Растения: мятлик луговой, вербена, пижма, пырей ползучий, петрушка, мох.</w:t>
        <w:br/>
        <w:t>Цвета: оранжевый, зелено-золотой.</w:t>
        <w:br/>
        <w:t>Цветы: лаванда, орхидея, тысячелистник.</w:t>
        <w:br/>
        <w:t>Запахи: ландыш, лаванда.</w:t>
        <w:br/>
        <w:t>Камни: топаз, агат, александрит, флюорит.</w:t>
        <w:br/>
        <w:t>Деревья: дуб,</w:t>
        <w:br/>
        <w:t>Животные: обезьяна, бабочка, лягушка, жаба.</w:t>
        <w:br/>
        <w:t>Птицы: королек, павлин.</w:t>
        <w:br/>
        <w:t>Божества: Айне из Нокайна, Исида, Нейт, Зеленый Человек, Серридвен, Бендида, Иштар.</w:t>
        <w:br/>
        <w:t>Поток Энергии: полноценная, но спокойная энергия; защищающая, укрепляющая и предотвращающая. Время Света; изменение событий. Время принятия решений, принятия на себя ответственности за происходящее. Время борьбы с собственной непоследовательностью. Время укреплять характер и получать вознаграждение за его положительные черты.</w:t>
      </w:r>
    </w:p>
    <w:p>
      <w:pPr>
        <w:pStyle w:val="Style15"/>
        <w:rPr/>
      </w:pPr>
      <w:r>
        <w:rPr>
          <w:rStyle w:val="StrongEmphasis"/>
        </w:rPr>
        <w:t>Старинные поверья и пословицы</w:t>
      </w:r>
    </w:p>
    <w:p>
      <w:pPr>
        <w:pStyle w:val="Style15"/>
        <w:rPr/>
      </w:pPr>
      <w:r>
        <w:rPr/>
        <w:t>В новолуние вплетите в волосы ленточку, приговаривая при этом:</w:t>
      </w:r>
    </w:p>
    <w:p>
      <w:pPr>
        <w:pStyle w:val="Style15"/>
        <w:rPr/>
      </w:pPr>
      <w:r>
        <w:rPr/>
        <w:t>Я заплетаю эту косу, эту косу я заплетаю,</w:t>
        <w:br/>
        <w:t>Чтобы узнать то, чего еще не знаю,</w:t>
        <w:br/>
        <w:t>Чтобы во сне увидеть ясно,</w:t>
        <w:br/>
        <w:t>Того/ту, с кем. буду счастлива/счастлив.</w:t>
        <w:br/>
        <w:t>Не в лохмотьях, но и не при всем параде,</w:t>
        <w:br/>
        <w:t>Одетым/одетой буднично, удобства ради.</w:t>
        <w:br/>
        <w:t>Чтобы завтра в ораве людской</w:t>
        <w:br/>
        <w:t>Я увидела/увидел бы лик дорогой.</w:t>
      </w:r>
    </w:p>
    <w:p>
      <w:pPr>
        <w:pStyle w:val="Style15"/>
        <w:rPr/>
      </w:pPr>
      <w:r>
        <w:rPr/>
        <w:t>В новололуние сорвите тысячелистник. Положите его под подушку и, перед тем как заснуть, скажите:</w:t>
      </w:r>
    </w:p>
    <w:p>
      <w:pPr>
        <w:pStyle w:val="Style15"/>
        <w:rPr/>
      </w:pPr>
      <w:r>
        <w:rPr/>
        <w:t>Спокойной ночи, милый цветик.</w:t>
        <w:br/>
        <w:t>Пусть сны твои будут прекрасны.</w:t>
        <w:br/>
        <w:t>Я надеюсь, что завтра, как только солнце</w:t>
        <w:br/>
        <w:t>засветит, Постучит в мою дверь тот/та с кем буду</w:t>
        <w:br/>
        <w:t>счастлива/ счастлив.</w:t>
      </w:r>
    </w:p>
    <w:p>
      <w:pPr>
        <w:pStyle w:val="Style15"/>
        <w:rPr/>
      </w:pPr>
      <w:r>
        <w:rPr/>
        <w:t>Посмотрите на Молодую Луну и скажите:</w:t>
      </w:r>
    </w:p>
    <w:p>
      <w:pPr>
        <w:pStyle w:val="Style15"/>
        <w:rPr/>
      </w:pPr>
      <w:r>
        <w:rPr/>
        <w:t xml:space="preserve">Новая Луна, Молодая Луна, дай мне ответ, </w:t>
        <w:br/>
        <w:t xml:space="preserve">Повстречаюсь ли я с истинной любовью или нет. </w:t>
        <w:br/>
        <w:t>Если да, то расскажи про кудрей его/ее</w:t>
        <w:br/>
        <w:t>цвет, Про одежды покрой, строен /стройна ли</w:t>
        <w:br/>
        <w:t>он/она или нет. И день назови, когда услышу: "Привет".</w:t>
      </w:r>
    </w:p>
    <w:p>
      <w:pPr>
        <w:pStyle w:val="Style15"/>
        <w:rPr/>
      </w:pPr>
      <w:r>
        <w:rPr/>
        <w:t>Чтобы удалить бородавку, в полнолуние отправьтесь к ясеню. Легонько потритесь бородавкой о его кору и скажите:</w:t>
      </w:r>
    </w:p>
    <w:p>
      <w:pPr>
        <w:pStyle w:val="Style15"/>
        <w:rPr/>
      </w:pPr>
      <w:r>
        <w:rPr/>
        <w:t>Ясень зеленый, ясень великан,</w:t>
        <w:br/>
        <w:t>Купи у меня бородавку - недорого отдам.</w:t>
      </w:r>
    </w:p>
    <w:p>
      <w:pPr>
        <w:pStyle w:val="Style15"/>
        <w:rPr/>
      </w:pPr>
      <w:r>
        <w:rPr/>
        <w:t>В знак благодарности оставьте у дерева немного эля или молока.</w:t>
      </w:r>
    </w:p>
    <w:p>
      <w:pPr>
        <w:pStyle w:val="Style15"/>
        <w:rPr/>
      </w:pPr>
      <w:r>
        <w:rPr/>
        <w:t>Полнолуние - хорошее время для сбора урожая.</w:t>
      </w:r>
    </w:p>
    <w:p>
      <w:pPr>
        <w:pStyle w:val="Style15"/>
        <w:rPr/>
      </w:pPr>
      <w:r>
        <w:rPr/>
        <w:t>Молитва:</w:t>
      </w:r>
    </w:p>
    <w:p>
      <w:pPr>
        <w:pStyle w:val="Style15"/>
        <w:rPr/>
      </w:pPr>
      <w:r>
        <w:rPr/>
        <w:t>Я вижу Луну, Луна видит меня. Богиня, благослови Луну, Богиня, благослови меня.</w:t>
      </w:r>
    </w:p>
    <w:p>
      <w:pPr>
        <w:pStyle w:val="Style15"/>
        <w:rPr/>
      </w:pPr>
      <w:r>
        <w:rPr>
          <w:rStyle w:val="StrongEmphasis"/>
        </w:rPr>
        <w:t>Рецепты.</w:t>
      </w:r>
    </w:p>
    <w:p>
      <w:pPr>
        <w:pStyle w:val="Style15"/>
        <w:rPr/>
      </w:pPr>
      <w:r>
        <w:rPr>
          <w:rStyle w:val="StrongEmphasis"/>
        </w:rPr>
        <w:t>Паштет к чаю</w:t>
      </w:r>
    </w:p>
    <w:p>
      <w:pPr>
        <w:pStyle w:val="Style15"/>
        <w:rPr/>
      </w:pPr>
      <w:r>
        <w:rPr/>
        <w:t>Еще один яичный паштет для бутербродов, тостов или английских булочек. Прост в приготовлении. Рекомендуется для второго завтрака. Подавать вместе с салатом.</w:t>
      </w:r>
    </w:p>
    <w:p>
      <w:pPr>
        <w:pStyle w:val="Style15"/>
        <w:rPr/>
      </w:pPr>
      <w:r>
        <w:rPr/>
        <w:t>4 сваренных вкрутую и мелко порезанных яйца.</w:t>
        <w:br/>
        <w:t>8 фаршированных душистым перцем и порезанных оливок.</w:t>
        <w:br/>
        <w:t>1 столовая ложка травяной горчицы.</w:t>
        <w:br/>
        <w:t>1 /4 чашки майонеза.</w:t>
      </w:r>
    </w:p>
    <w:p>
      <w:pPr>
        <w:pStyle w:val="Style15"/>
        <w:rPr/>
      </w:pPr>
      <w:r>
        <w:rPr/>
        <w:t>Смешайте яйца и оливки и растолките. Тщательно перемешайте с горчицей и майонезом. Поставьте в холодильник.</w:t>
      </w:r>
    </w:p>
    <w:p>
      <w:pPr>
        <w:pStyle w:val="Style15"/>
        <w:rPr/>
      </w:pPr>
      <w:r>
        <w:rPr>
          <w:rStyle w:val="StrongEmphasis"/>
        </w:rPr>
        <w:t>Шербет</w:t>
      </w:r>
    </w:p>
    <w:p>
      <w:pPr>
        <w:pStyle w:val="Style15"/>
        <w:rPr/>
      </w:pPr>
      <w:r>
        <w:rPr/>
        <w:t>Родина этого напитка - Индия, а июнь - прекрасное время для его приготовления, поскольку это месяц цветения роз. Рецепт рассчитан на шесть-восемь порций.</w:t>
      </w:r>
    </w:p>
    <w:p>
      <w:pPr>
        <w:pStyle w:val="Style15"/>
        <w:rPr/>
      </w:pPr>
      <w:r>
        <w:rPr/>
        <w:t xml:space="preserve">5 полностью распустившихся цветков роз с сильным запахом. </w:t>
        <w:br/>
        <w:t>2 литра холодной воды.</w:t>
        <w:br/>
        <w:t xml:space="preserve">11/3 чашки сахара. </w:t>
        <w:br/>
        <w:t>1 /4 чашки лимонного сока.</w:t>
        <w:br/>
        <w:t xml:space="preserve">3 чашки подавленного ананаса. </w:t>
        <w:br/>
        <w:t xml:space="preserve">Измельченный лед. </w:t>
        <w:br/>
        <w:t>Лепестки роз.</w:t>
      </w:r>
    </w:p>
    <w:p>
      <w:pPr>
        <w:pStyle w:val="Style15"/>
        <w:rPr/>
      </w:pPr>
      <w:r>
        <w:rPr/>
        <w:t>Возьмите розы, которые не обрабатывались пестицидами. Помойте, стряхните воду. Осторожно оторвите лепестки и положите их в большую миску. Налейте холодную воду и поставьте в темное место на 4 часа (но не в холодильник). Процедите. Растворите сахар в лимонном соке и добавьте в розовую воду. Добавьте ананас, помешайте. Подавайте со льдом. Разлейте по стаканам, положив в каждый стакан по лепестку розы.</w:t>
      </w:r>
    </w:p>
    <w:p>
      <w:pPr>
        <w:pStyle w:val="Style15"/>
        <w:rPr/>
      </w:pPr>
      <w:r>
        <w:rPr>
          <w:rStyle w:val="StrongEmphasis"/>
        </w:rPr>
        <w:t>Рукоделие</w:t>
      </w:r>
    </w:p>
    <w:p>
      <w:pPr>
        <w:pStyle w:val="Style15"/>
        <w:rPr/>
      </w:pPr>
      <w:r>
        <w:rPr>
          <w:rStyle w:val="StrongEmphasis"/>
        </w:rPr>
        <w:t>"Тусси-мусси"</w:t>
      </w:r>
    </w:p>
    <w:p>
      <w:pPr>
        <w:pStyle w:val="Style15"/>
        <w:rPr/>
      </w:pPr>
      <w:r>
        <w:rPr/>
        <w:t>"Тусси-мусси" - это букет, который прикреплялся к руке и когда-то был неотъемлемым аксессуаром женского туалета. Как и ароматический шарик, который носили в прикреплявшейся к руке коробочке, "тусси-мусси" изготовлялся из ароматических растений и цветов, запах которых помогал заглушить запах плохо вымытых тел. В наше время, как напоминание о "тусси-мусси", остался лишь букетик, прикалываемый к корсажу.</w:t>
      </w:r>
    </w:p>
    <w:p>
      <w:pPr>
        <w:pStyle w:val="Style15"/>
        <w:rPr/>
      </w:pPr>
      <w:r>
        <w:drawing>
          <wp:anchor behindDoc="0" distT="0" distB="0" distL="0" distR="0" simplePos="0" locked="0" layoutInCell="0" allowOverlap="1" relativeHeight="41">
            <wp:simplePos x="0" y="0"/>
            <wp:positionH relativeFrom="column">
              <wp:posOffset>-95250</wp:posOffset>
            </wp:positionH>
            <wp:positionV relativeFrom="line">
              <wp:posOffset>2171700</wp:posOffset>
            </wp:positionV>
            <wp:extent cx="1362075" cy="285750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26" t="-13" r="-26" b="-13"/>
                    <a:stretch>
                      <a:fillRect/>
                    </a:stretch>
                  </pic:blipFill>
                  <pic:spPr bwMode="auto">
                    <a:xfrm>
                      <a:off x="0" y="0"/>
                      <a:ext cx="1362075" cy="2857500"/>
                    </a:xfrm>
                    <a:prstGeom prst="rect">
                      <a:avLst/>
                    </a:prstGeom>
                  </pic:spPr>
                </pic:pic>
              </a:graphicData>
            </a:graphic>
          </wp:anchor>
        </w:drawing>
      </w:r>
      <w:r>
        <w:rPr/>
        <w:t>Тусси-мусси</w:t>
      </w:r>
    </w:p>
    <w:p>
      <w:pPr>
        <w:pStyle w:val="Style15"/>
        <w:rPr/>
      </w:pPr>
      <w:r>
        <w:rPr/>
        <w:t>Женщины больше не носят коробочек с ароматическими шариками и "тусси-мусси". У современной женщины руки должны быть свободными, поскольку ей приходится таскать сумки с покупками, держать за руку ребенка и отбиваться от воров, специализирующихся на выхватывании кошельков. Но она может получить удовольствие от старомодного запаха, сделав очень маленький "тусси-мусси", который можно приколоть к платью.</w:t>
        <w:br/>
        <w:t>За основу "тусеи-мусси" можно взять небольшой изящный цветок. С помощью цветной ленточки обверните центральный цветок плотными кругами маленьких цветов вперемешку со стебельками ароматических растений. "Тусси-мусси" должен быть маленьким и простым. Его можно обвязать яркой ленточкой. Если вы не хотите использовать живые цветы, используйте засушенные, как цветы, так и растения.</w:t>
      </w:r>
    </w:p>
    <w:p>
      <w:pPr>
        <w:pStyle w:val="Style15"/>
        <w:rPr/>
      </w:pPr>
      <w:r>
        <w:rPr>
          <w:rStyle w:val="StrongEmphasis"/>
        </w:rPr>
        <w:t>Сухие духи "Немецкая ведьма"</w:t>
      </w:r>
    </w:p>
    <w:p>
      <w:pPr>
        <w:pStyle w:val="Style15"/>
        <w:rPr/>
      </w:pPr>
      <w:r>
        <w:rPr/>
        <w:t>60 гр. гаммамелиса.</w:t>
        <w:br/>
        <w:t>30 гр. руты.</w:t>
        <w:br/>
        <w:t>30 гр. ясменника душистого.</w:t>
        <w:br/>
        <w:t>1/4 чайной ложки имбиря.</w:t>
        <w:br/>
        <w:t>2 капли соснового масла.</w:t>
        <w:br/>
        <w:t>30 гр. розмарина.</w:t>
        <w:br/>
        <w:t>30 гр. измельченной мирровой смолы.</w:t>
        <w:br/>
        <w:t>1 чайная ложка лимонной или апельсиновой кожуры.</w:t>
        <w:br/>
        <w:t>2 чайные ложки ванили.</w:t>
      </w:r>
    </w:p>
    <w:p>
      <w:pPr>
        <w:pStyle w:val="Style15"/>
        <w:rPr/>
      </w:pPr>
      <w:r>
        <w:rPr/>
        <w:t>Положите в маленькую баночку с крышкой. Если захотите ароматизировать комнату, снимите крышку.</w:t>
      </w:r>
    </w:p>
    <w:p>
      <w:pPr>
        <w:pStyle w:val="Style15"/>
        <w:rPr/>
      </w:pPr>
      <w:r>
        <w:rPr>
          <w:rStyle w:val="StrongEmphasis"/>
        </w:rPr>
        <w:t>Сухие духи "Подушечка для булавок эпохи королевы Виктории"</w:t>
      </w:r>
    </w:p>
    <w:p>
      <w:pPr>
        <w:pStyle w:val="Style15"/>
        <w:rPr/>
      </w:pPr>
      <w:r>
        <w:rPr/>
        <w:t xml:space="preserve">120 гр. розовых лепестков. </w:t>
        <w:br/>
        <w:t xml:space="preserve">60 гр. лавандовых цветов, </w:t>
        <w:br/>
        <w:t xml:space="preserve">1 раскрошенная палочка корицы. </w:t>
        <w:br/>
        <w:t>30 гр. гранулированного ладана.</w:t>
        <w:br/>
        <w:t>60 гр. розмарина.</w:t>
      </w:r>
    </w:p>
    <w:p>
      <w:pPr>
        <w:pStyle w:val="Style15"/>
        <w:rPr/>
      </w:pPr>
      <w:r>
        <w:drawing>
          <wp:anchor behindDoc="0" distT="0" distB="0" distL="0" distR="0" simplePos="0" locked="0" layoutInCell="0" allowOverlap="1" relativeHeight="42">
            <wp:simplePos x="0" y="0"/>
            <wp:positionH relativeFrom="column">
              <wp:posOffset>-95250</wp:posOffset>
            </wp:positionH>
            <wp:positionV relativeFrom="line">
              <wp:posOffset>1628775</wp:posOffset>
            </wp:positionV>
            <wp:extent cx="2857500" cy="419100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rcRect l="-13" t="-9" r="-13" b="-9"/>
                    <a:stretch>
                      <a:fillRect/>
                    </a:stretch>
                  </pic:blipFill>
                  <pic:spPr bwMode="auto">
                    <a:xfrm>
                      <a:off x="0" y="0"/>
                      <a:ext cx="2857500" cy="4191000"/>
                    </a:xfrm>
                    <a:prstGeom prst="rect">
                      <a:avLst/>
                    </a:prstGeom>
                  </pic:spPr>
                </pic:pic>
              </a:graphicData>
            </a:graphic>
          </wp:anchor>
        </w:drawing>
      </w:r>
      <w:r>
        <w:rPr/>
        <w:t>Кольцо удачи.</w:t>
      </w:r>
    </w:p>
    <w:p>
      <w:pPr>
        <w:pStyle w:val="Style15"/>
        <w:rPr/>
      </w:pPr>
      <w:r>
        <w:rPr/>
        <w:t>Используйте засушенные цветы. Во времена королевы Виктории многие подушечки для булавок набивались сухими духами; иногда смесь просто заворачивалась в кусок ткани из хлопка, чтобы было легче втыкать булавки.</w:t>
      </w:r>
    </w:p>
    <w:p>
      <w:pPr>
        <w:pStyle w:val="Style15"/>
        <w:rPr/>
      </w:pPr>
      <w:r>
        <w:rPr>
          <w:rStyle w:val="StrongEmphasis"/>
        </w:rPr>
        <w:t>Кольцо Удачи</w:t>
      </w:r>
    </w:p>
    <w:p>
      <w:pPr>
        <w:pStyle w:val="Style15"/>
        <w:rPr/>
      </w:pPr>
      <w:r>
        <w:rPr/>
        <w:t>В Швеции и Норвегии, в период летнего солнцестояния, люди делали кольца удачи. Некоторые кольца оборачивали соломой, поджигали и пускали вниз по склону. Это было небезопасное и запрещенное законом занятие. Другие кольца красиво оформлялись и сохранялись. Их использовали следующим образом: человек пускал кольцо катиться от себя, чтобы оно унесло все его несчастья; потом, кто-нибудь посылал ему кольцо навстречу, чтобы оно принесло ему удачу.</w:t>
        <w:br/>
        <w:t>Чтобы сделать хорошее кольцо удачи, возьмите кусок проволоки и придайте ему форму круга. Вполне могут подойти также и пяльцы. Обмотайте кольцо пряжей или ленточкой так, чтобы его не было видно. Привяжите к кольцу засушенные или искусственные цветы, амулеты удачи и ленточки. Это кольцо можно повесить на стену в качестве украшения. Его также можно катать, произнося заговор.</w:t>
      </w:r>
    </w:p>
    <w:p>
      <w:pPr>
        <w:pStyle w:val="Style15"/>
        <w:rPr/>
      </w:pPr>
      <w:r>
        <w:rPr>
          <w:rStyle w:val="StrongEmphasis"/>
        </w:rPr>
        <w:t>Пахучие чернила</w:t>
      </w:r>
    </w:p>
    <w:p>
      <w:pPr>
        <w:pStyle w:val="Style15"/>
        <w:rPr/>
      </w:pPr>
      <w:r>
        <w:rPr/>
        <w:t>Пахучие чернила использовались при составлении магических заговоров еще древними вавилонянами и египтянами. Их использовали для начертания магических знаков или записи заговоров, дабы усилить их действие. Если вы произносите заговор при зажженной свече, запишите цель заговора на листке бумаги и положите его под горящей свечой. Если заговор требует сжигания бумаги, то чернила увеличат силу написанных вами слов. Некоторые маги записывают заговоры с помощью особого магического алфавита.</w:t>
      </w:r>
    </w:p>
    <w:p>
      <w:pPr>
        <w:pStyle w:val="Style15"/>
        <w:rPr/>
      </w:pPr>
      <w:r>
        <w:rPr/>
        <w:t>-----------------</w:t>
        <w:br/>
        <w:t xml:space="preserve">Я привожу примеры нескольких магических алфавитов в моей книге Ancient and Shining Ones. [См. также Тед Эндрюс, Магия танца, М.: Рефл-бук, К.: Ваклер, 1997- Прим. изд.] </w:t>
      </w:r>
    </w:p>
    <w:p>
      <w:pPr>
        <w:pStyle w:val="Style15"/>
        <w:rPr/>
      </w:pPr>
      <w:r>
        <w:rPr/>
        <w:t>Сделать пахучие чернила довольно просто. Приобретите бутылочку черных или цветных чернил и добавьте в нее несколько капель соответствующего масла. Оставьте бутылочку на ночь на алтаре. Если вы хотите, чтобы ваши чернила были заряжены положительно, то изготовьте их во время полнолуния. Если вы хотите, чтобы они получили отрицательный заряд, сделайте их во время Черной Луны.</w:t>
        <w:br/>
        <w:t>Подробную информацию о том, какого цвета и запаха должны быть чернила в каждом конкретном случае, вы сможете узнать, ознакомившись с книгами Скотта Кан-нингхэма. Любая из его книг может стать для вас хорошим справочником.</w:t>
      </w:r>
    </w:p>
    <w:p>
      <w:pPr>
        <w:pStyle w:val="Style15"/>
        <w:rPr/>
      </w:pPr>
      <w:r>
        <w:rPr>
          <w:rStyle w:val="StrongEmphasis"/>
        </w:rPr>
        <w:t>Мифы</w:t>
      </w:r>
    </w:p>
    <w:p>
      <w:pPr>
        <w:pStyle w:val="Style15"/>
        <w:rPr/>
      </w:pPr>
      <w:r>
        <w:rPr>
          <w:rStyle w:val="StrongEmphasis"/>
        </w:rPr>
        <w:t>Иштар Вавилонская</w:t>
      </w:r>
    </w:p>
    <w:p>
      <w:pPr>
        <w:pStyle w:val="Style15"/>
        <w:rPr/>
      </w:pPr>
      <w:r>
        <w:drawing>
          <wp:anchor behindDoc="0" distT="0" distB="0" distL="0" distR="0" simplePos="0" locked="0" layoutInCell="0" allowOverlap="1" relativeHeight="43">
            <wp:simplePos x="0" y="0"/>
            <wp:positionH relativeFrom="column">
              <wp:posOffset>-95250</wp:posOffset>
            </wp:positionH>
            <wp:positionV relativeFrom="line">
              <wp:posOffset>2533650</wp:posOffset>
            </wp:positionV>
            <wp:extent cx="2857500" cy="2819400"/>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13" t="-13" r="-13" b="-13"/>
                    <a:stretch>
                      <a:fillRect/>
                    </a:stretch>
                  </pic:blipFill>
                  <pic:spPr bwMode="auto">
                    <a:xfrm>
                      <a:off x="0" y="0"/>
                      <a:ext cx="2857500" cy="2819400"/>
                    </a:xfrm>
                    <a:prstGeom prst="rect">
                      <a:avLst/>
                    </a:prstGeom>
                  </pic:spPr>
                </pic:pic>
              </a:graphicData>
            </a:graphic>
          </wp:anchor>
        </w:drawing>
      </w:r>
      <w:r>
        <w:rPr/>
        <w:t>Некоторые легенды гласят, что Иштар была дочерью великого бога Ану, другие утверждают, что ее отцом является лунный бог Синн. Она была сестрой солнечного бога Шамаша. Называла себя богиней утра и вечера; этот титул связывает ее с планетой Венера. Иштар была как богиней войны, так и богиней любви. Ее любовь, однако, оказывалась гибельной для ее возлюбленных.</w:t>
        <w:br/>
        <w:t>Когда Иштар влюбилась в бога урожая Таммуза, ее любовь погубила его. Богиня так горевала по поводу его смерти, что решила проникнуть в преисподнюю и вернуть Таммуза. Ей предстояло пройти семь врат и у каждого из них она должна была оставить либо какое-то свое украшение, либо часть одежды. Когда она, наконец, добралась до дворца царицы преисподней Эрешкигаль, она была обнажена и беззащитна. Эрешкигаль бросила ее в темницу и пытала.</w:t>
        <w:br/>
        <w:t>Для того чтобы освободить Иштар, потребовались магические слова Асушу-Намира, посланца великого Эа. Эа был тронут слезами, которые Иштар проливала по своему возлюбленному, и объявил, что Таммуз может часть года проводить вместе с богиней, но в остальное время обязан пребывать в стране мертвых. Эа обрызгал Иштар живой водой и богиня вернулась из царства мертвых, не утратив своей силы.</w:t>
      </w:r>
    </w:p>
    <w:p>
      <w:pPr>
        <w:pStyle w:val="Style15"/>
        <w:rPr/>
      </w:pPr>
      <w:r>
        <w:rPr>
          <w:rStyle w:val="StrongEmphasis"/>
        </w:rPr>
        <w:t>Печали Исиды</w:t>
      </w:r>
    </w:p>
    <w:p>
      <w:pPr>
        <w:pStyle w:val="Style15"/>
        <w:rPr/>
      </w:pPr>
      <w:r>
        <w:rPr/>
        <w:t>Великой богиней египтян была Исида, сестра/жена Осириса. Как и ее брат/муж, она была связана с Луной. Известна также как Творительница и Дающая Жизнь. Согласно легенде, она и Осирис поженились еще в чреве их матери Нут. Родилась она в болотах дельты Нила.</w:t>
        <w:br/>
        <w:t>Исида и Осирис дали людям все знания и умения. Когда Осирис путешествовал по свету, чтобы научить другие народы тому, чему он научил егитян, Исида правила от его имени. Их брат, злобный Сет, завидовал силе и власти Осириса. Когда Осирис вернулся домой, Сет и его сторонники устроили в его честь пир. На пир принесли красивый саркофаг, Сет сказал, что этот саркофаг будет принадлежать тому, кто поместится в нем. Осирис забрался внутрь; Сет и его сторонники запечатали саркофаг свинцом и бросили в Нил. Саркофаг вынесло в море, а затем выбросило на берег далекой земли, на котором выросло дерево и поглотило его.</w:t>
        <w:br/>
        <w:t>Опечаленная Исида пустилась на поиски своего супруга. Привлеченная сладким запахом, она обнаружила саркофаг внутри одного из столбов дворца царя далекой страны. Исида открыла свою тайну царице и получила тело своего супруга. Вернувшись в Египет, она вместе со своей сестрой Нефтидой реанимировала тело, поддерживая в нем жизнь до зачатия ребенка. Исида и ее сестра укрыли гроб с телом Осириса в болотах дельты Нила, но Сет обнаружил его, охотясь в этих местах. Сет рассек тело на части и разбросал их по всему Египту. Сестры разыскали все части, за исключением фаллоса. Вместе с Тотом, они соединили части и забальзамировали Осириса.</w:t>
        <w:br/>
        <w:t>Египтяне и сегодня отмечают праздник, который назыг вается Ночь Слезы, он стал частью арабского июньского праздника Лелат аль-Нуктах.</w:t>
      </w:r>
    </w:p>
    <w:p>
      <w:pPr>
        <w:pStyle w:val="Style15"/>
        <w:rPr/>
      </w:pPr>
      <w:r>
        <w:rPr/>
        <w:drawing>
          <wp:inline distT="0" distB="0" distL="0" distR="0">
            <wp:extent cx="2858135" cy="285813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3" t="-13" r="-13" b="-13"/>
                    <a:stretch>
                      <a:fillRect/>
                    </a:stretch>
                  </pic:blipFill>
                  <pic:spPr bwMode="auto">
                    <a:xfrm>
                      <a:off x="0" y="0"/>
                      <a:ext cx="2858135" cy="2858135"/>
                    </a:xfrm>
                    <a:prstGeom prst="rect">
                      <a:avLst/>
                    </a:prstGeom>
                  </pic:spPr>
                </pic:pic>
              </a:graphicData>
            </a:graphic>
          </wp:inline>
        </w:drawing>
      </w:r>
    </w:p>
    <w:p>
      <w:pPr>
        <w:pStyle w:val="Style15"/>
        <w:rPr/>
      </w:pPr>
      <w:r>
        <w:rPr>
          <w:rStyle w:val="StrongEmphasis"/>
        </w:rPr>
        <w:t>Зеленый человек</w:t>
      </w:r>
    </w:p>
    <w:p>
      <w:pPr>
        <w:pStyle w:val="Style15"/>
        <w:rPr/>
      </w:pPr>
      <w:r>
        <w:rPr/>
        <w:t>Среди английских древностей есть одна удивительная резная работа: лицо, проступающее сквозь листья и виноград. Это - Зеленый Человек, таинственное лесное божество, покровительствующее лесам и всем деревьям. У него человеческий облик, он зеленого цвета и облачен в одежду из листьев и коры. Для тех, кто хищнически вырубает леса, Зеленый Человек является злым духом. Для тех, кто любит и разумно использует деревья, он -смирное божество, способствующее росту деревьев. Легенда гласит, что он укрывает свое богатство под корнями фруктовых деревьев, но исчезает вместе с ним, как только крестьяне выкорчевывают дерево, чтобы найти клад.</w:t>
      </w:r>
    </w:p>
    <w:p>
      <w:pPr>
        <w:pStyle w:val="Style15"/>
        <w:rPr/>
      </w:pPr>
      <w:r>
        <w:rPr>
          <w:rStyle w:val="StrongEmphasis"/>
        </w:rPr>
        <w:t>Серридвен и ее котел</w:t>
      </w:r>
    </w:p>
    <w:p>
      <w:pPr>
        <w:pStyle w:val="Style15"/>
        <w:rPr/>
      </w:pPr>
      <w:r>
        <w:rPr/>
        <w:t>Богиня Серридвен была великой Старухой Уэльса. Она была связана с Луной, магическим котлом и зерном. Все кельтские барды считались ее сыновьями; а валлийские барды так и называли себя - Серддорион (сыновья Серридвен). Легенда гласила, что поэты и музыканты черпают вдохновение из ее магического котла. Путешествие к этому котлу было частью обряда посвящения в барды, которое, если вспомнить легенду о Талиесине, было достаточно опасным.</w:t>
        <w:br/>
        <w:t>Талиесин начал свою жизнь под именем Гвион Бах. Будучи молодым человеком, он путешествовал по северному Уэльсу. Неожиданно он оказался на дне озера Бала, где жили гигант Тегид и его жена Серридвен. У богини было двое детей: мальчик и девочка. Девочка была очень красивой, а мальчик был чрезвычайно уродлив. Серридвен как раз готовила отвар для своего сына, который должен был сделать его мудрым. Она поставила Гвиона к котлу, чтобы он помешивал варево. Он помешивал его в течение одного года и одного дня, пока в котле не осталось только три капли. Капли попали ему на палец; облизнув ошпаренный палец, Гвион осознал страшную силу Серридвен и в ужасе бежал от нее.</w:t>
        <w:br/>
        <w:t>Разъяренная Серридвен отправилась в погоню. Пытаясь спастись от богини, Гвион изменял облик. Серридвен также изменяла облик вместе с ним и, в конце концов, съела его, когда он превратился в зерно пшеницы. Девять месяцев спустя она родила мальчика, которого отправила плавать по морским волнам в маленькой лодке.</w:t>
        <w:br/>
        <w:t>Эльфин, сын богатого землевладельца, спас малыша и назвал его Талиесин (лучистое лицо). Ребенок обладал всеми знаниями, полученными благодаря отвару Серридвен, и, повзрослев, стал знаменитым бардом.</w:t>
      </w:r>
    </w:p>
    <w:p>
      <w:pPr>
        <w:pStyle w:val="Style15"/>
        <w:rPr/>
      </w:pPr>
      <w:r>
        <w:rPr>
          <w:rStyle w:val="StrongEmphasis"/>
        </w:rPr>
        <w:t>Ритуалы.</w:t>
      </w:r>
    </w:p>
    <w:p>
      <w:pPr>
        <w:pStyle w:val="Style15"/>
        <w:rPr/>
      </w:pPr>
      <w:r>
        <w:rPr>
          <w:rStyle w:val="StrongEmphasis"/>
        </w:rPr>
        <w:t>Физическое выживание</w:t>
      </w:r>
    </w:p>
    <w:p>
      <w:pPr>
        <w:pStyle w:val="Style15"/>
        <w:rPr/>
      </w:pPr>
      <w:r>
        <w:rPr/>
        <w:t>1-2-го июня римляне отмечали День Карны, богини физического выживания, дверей и замков. Сегодня, когда количество преступлений растет не по дням, а по часам, хорошо запертая дверь и физическое выживание зачастую означают одно и то же. Богиня скандинавских народов Син, к которой обращались за советом, кого впускать в дом, а кого - нет, была аналогом Карны. Мы имеем право впускать в наш дом того, кого захотим, но имеем право и оградить его от непрошенных гостей.</w:t>
      </w:r>
    </w:p>
    <w:p>
      <w:pPr>
        <w:pStyle w:val="Style15"/>
        <w:rPr/>
      </w:pPr>
      <w:r>
        <w:rPr/>
        <w:t xml:space="preserve">*** </w:t>
      </w:r>
    </w:p>
    <w:p>
      <w:pPr>
        <w:pStyle w:val="Style15"/>
        <w:rPr/>
      </w:pPr>
      <w:r>
        <w:rPr/>
        <w:t>Этот заговор очень прост, но требует большой концентрации. Возьмите короткую черную нитку. На одном конце нитки завяжите узелок, говоря при этом:</w:t>
      </w:r>
    </w:p>
    <w:p>
      <w:pPr>
        <w:pStyle w:val="Style15"/>
        <w:rPr/>
      </w:pPr>
      <w:r>
        <w:rPr/>
        <w:t>Это - чтобы искать его/'ее/'их.</w:t>
        <w:br/>
        <w:t xml:space="preserve">(Завяжите узелок посередине) </w:t>
        <w:br/>
        <w:t xml:space="preserve">Это - чтобы найти его/ее/их. </w:t>
        <w:br/>
        <w:t xml:space="preserve">(завяжите узелок на другом конце) </w:t>
        <w:br/>
        <w:t xml:space="preserve">Это - чтобы поймать его/ее/их. </w:t>
        <w:br/>
        <w:t xml:space="preserve">(Свяжите оба конца вместе) </w:t>
        <w:br/>
        <w:t xml:space="preserve">Это - чтобы связать его/ее/их. </w:t>
        <w:br/>
        <w:t xml:space="preserve">Камень на камень, вовек не разорвать. </w:t>
        <w:br/>
        <w:t>Я все сказала/сказал. Дело сделано.</w:t>
      </w:r>
    </w:p>
    <w:p>
      <w:pPr>
        <w:pStyle w:val="Style15"/>
        <w:rPr/>
      </w:pPr>
      <w:r>
        <w:rPr/>
        <w:t>Заройте нитку с узелками за пределами своих владений. Если же у вас нет такой возможности, то бросьте ее в реку или выбросьте из окна автомобиля, когда будете ехать по автостраде.</w:t>
      </w:r>
    </w:p>
    <w:p>
      <w:pPr>
        <w:pStyle w:val="Style15"/>
        <w:rPr/>
      </w:pPr>
      <w:r>
        <w:rPr>
          <w:rStyle w:val="StrongEmphasis"/>
        </w:rPr>
        <w:t>Королева Фей и Зеленый Человек</w:t>
      </w:r>
    </w:p>
    <w:p>
      <w:pPr>
        <w:pStyle w:val="Style15"/>
        <w:rPr/>
      </w:pPr>
      <w:r>
        <w:rPr>
          <w:rStyle w:val="StrongEmphasis"/>
        </w:rPr>
        <w:t xml:space="preserve">— </w:t>
      </w:r>
      <w:r>
        <w:rPr>
          <w:rStyle w:val="StrongEmphasis"/>
        </w:rPr>
        <w:t>Летнее солнцестояние -</w:t>
      </w:r>
    </w:p>
    <w:p>
      <w:pPr>
        <w:pStyle w:val="Style15"/>
        <w:rPr/>
      </w:pPr>
      <w:r>
        <w:rPr/>
        <w:t>В Ирландии летнее солнцестояние связывали с богиней фей Айне из Нокайна. В Уэльсе и Британии это было время Серридвен и ее магического котла. Но и во многих других странах это время считалось временем фей, эльфов и прочих сверхъестественных существ</w:t>
        <w:br/>
        <w:t>Современные язычники верят, что в этот период равновесия между Светом и Тьмой Маленький Народ выбирается на поверхность. Поверье гласит, что если у вас хорошие отношения с феями, то попав в их круг, вы сможете их увидеть. Это самое лучшее время для того, чтобы подружиться с ними и другими подобными существами.</w:t>
        <w:br/>
        <w:t>Июнь и летнее солнцестояние считались временем Зеленого Человека и Королевы Фей, особенно, среди народов Северной Европы. Этот месяц особо связан с Луной и является наилучшим временем для развития ваших психических способностей.</w:t>
        <w:br/>
        <w:t>В Средиземноморье в этом месяце правил бог Пан и Лесная Богиня. Звуками своей дудочки Пан заманивал нимф и девушек в зеленый лес для любовных утех. Зеленый Человек и рогатый бог Цернунн вполне могут быть кельтскими последователями древнего Пана.</w:t>
      </w:r>
    </w:p>
    <w:p>
      <w:pPr>
        <w:pStyle w:val="Style15"/>
        <w:rPr/>
      </w:pPr>
      <w:r>
        <w:rPr/>
        <w:t>***</w:t>
      </w:r>
    </w:p>
    <w:p>
      <w:pPr>
        <w:pStyle w:val="Style15"/>
        <w:rPr/>
      </w:pPr>
      <w:r>
        <w:rPr/>
        <w:t>Если у вас есть такая возможность, отправьте этот ритуал ночью, на свежем воздухе. Если же у вас нет подходящего места или у вас слишком любопытные соседи, то отправьте его в комнате при свете свечей. В качестве подношений богам приготовьте фрукты и цветы. Вам также потребуется длинный зеленый шнур, которым вы сможете свободно обмотать талию. Приготовьте несколько пирожных, чтобы поделиться ими с феями и эльфами. Облачитесь в удобный халат. Будет хорошо, если на голову вы наденете венок из цветов. В крайнем случае, поставьте рядом с собой вазу с цветами.</w:t>
        <w:br/>
        <w:t>Сыграйте на дудочке или губной гармошке, или же поставьте соответствующую музыку. Возьмите бокал с вином или соком; делая глоток, каждый раз поднимайте бокал, приветствуя Пана и Владычицу Зеленых Лесов. Будьте счастливы, и получайте удовольствие от всего происходящего, поскольку Пан и Владычица Зеленых Лесов не любят вытянутых лиц и отрицательных вибраций.</w:t>
        <w:br/>
        <w:t>Поднимите бокал в приветствии, сделайте глоток. Пропойте:</w:t>
      </w:r>
    </w:p>
    <w:p>
      <w:pPr>
        <w:pStyle w:val="Style15"/>
        <w:rPr/>
      </w:pPr>
      <w:r>
        <w:rPr/>
        <w:t>Странная музыка доносится с поляны,</w:t>
        <w:br/>
        <w:t>То играет тростниковая дудочка Пана.</w:t>
        <w:br/>
        <w:t>Возвратился снова древний бог лесов,</w:t>
        <w:br/>
        <w:t>Сбылись видения из вещих снов.</w:t>
        <w:br/>
        <w:t>Сверкнут рога и застучат копытца,</w:t>
        <w:br/>
        <w:t>Но я не испугаюсь, придя к ручью напиться.</w:t>
        <w:br/>
        <w:t>Пан - любимое Природы чадо,</w:t>
        <w:br/>
        <w:t>Под звуки его свирели отдохнуть мы рады.</w:t>
        <w:br/>
        <w:t>Пусть печали и заботы сгинут без следа,</w:t>
        <w:br/>
        <w:t>Все, что нужно нам - небо, Земля и вода.</w:t>
      </w:r>
    </w:p>
    <w:p>
      <w:pPr>
        <w:pStyle w:val="Style15"/>
        <w:rPr/>
      </w:pPr>
      <w:r>
        <w:rPr/>
        <w:t>Отнесите несколько плодов и цветов в восточную точку. Положите их там и скажите:</w:t>
      </w:r>
    </w:p>
    <w:p>
      <w:pPr>
        <w:pStyle w:val="Style15"/>
        <w:rPr/>
      </w:pPr>
      <w:r>
        <w:rPr/>
        <w:t xml:space="preserve">Великий Пан и Владычица Зеленых Лесов, </w:t>
        <w:br/>
        <w:t>Пусть свежий ветер из ваших владений долетит до меня.</w:t>
      </w:r>
    </w:p>
    <w:p>
      <w:pPr>
        <w:pStyle w:val="Style15"/>
        <w:rPr/>
      </w:pPr>
      <w:r>
        <w:rPr/>
        <w:t>Отнесите несколько фруктов и цветов в южную точку.</w:t>
      </w:r>
    </w:p>
    <w:p>
      <w:pPr>
        <w:pStyle w:val="Style15"/>
        <w:rPr/>
      </w:pPr>
      <w:r>
        <w:rPr/>
        <w:t xml:space="preserve">Великий Пан и Владычица Зеленых Лесов, </w:t>
        <w:br/>
        <w:t>Пусть нежные солнечные лучи согреют Землю и продлят жизнь.</w:t>
      </w:r>
    </w:p>
    <w:p>
      <w:pPr>
        <w:pStyle w:val="Style15"/>
        <w:rPr/>
      </w:pPr>
      <w:r>
        <w:rPr/>
        <w:t>То же самое повторите в западной точке.</w:t>
      </w:r>
    </w:p>
    <w:p>
      <w:pPr>
        <w:pStyle w:val="Style15"/>
        <w:rPr/>
      </w:pPr>
      <w:r>
        <w:rPr/>
        <w:t xml:space="preserve">Великий Пан и Владычица Зеленых Лесов, </w:t>
        <w:br/>
        <w:t>Благословите нас освежающим и обновляющим дождем.</w:t>
      </w:r>
    </w:p>
    <w:p>
      <w:pPr>
        <w:pStyle w:val="Style15"/>
        <w:rPr/>
      </w:pPr>
      <w:r>
        <w:rPr/>
        <w:t>Последние плоды и цветы отнесите в северную точку.</w:t>
      </w:r>
    </w:p>
    <w:p>
      <w:pPr>
        <w:pStyle w:val="Style15"/>
        <w:rPr/>
      </w:pPr>
      <w:r>
        <w:rPr/>
        <w:t>Великий Пан и Владычица Зеленых Лесов,</w:t>
        <w:br/>
        <w:t>Пусть каждое время года наступает в положенное ему время.</w:t>
        <w:br/>
        <w:t>Как на Земле, так и в моей жизни.</w:t>
        <w:br/>
        <w:t>Благослови меня хорошими событиями.</w:t>
        <w:br/>
        <w:t>Пусть жизнь не будет суровым и жестоким учителем.</w:t>
        <w:br/>
        <w:t>Приветствую вас, Пан и Владычица Зеленых Лесов!</w:t>
      </w:r>
    </w:p>
    <w:p>
      <w:pPr>
        <w:pStyle w:val="Style15"/>
        <w:rPr/>
      </w:pPr>
      <w:r>
        <w:rPr/>
        <w:t>Возьмите один конец зеленого шнура и поцелуйте его.</w:t>
      </w:r>
    </w:p>
    <w:p>
      <w:pPr>
        <w:pStyle w:val="Style15"/>
        <w:rPr/>
      </w:pPr>
      <w:r>
        <w:rPr/>
        <w:t>Владычица Зеленых Лесов - это любовь и счастье.</w:t>
        <w:br/>
        <w:t>Этой ночью ее возлюбленный покорится ее воле.</w:t>
        <w:br/>
        <w:t>Великая Владычица, благослови меня хорошими событиями</w:t>
        <w:br/>
        <w:t>И сделай мою жизнь полноценной и светлой.</w:t>
      </w:r>
    </w:p>
    <w:p>
      <w:pPr>
        <w:pStyle w:val="Style15"/>
        <w:rPr/>
      </w:pPr>
      <w:r>
        <w:rPr/>
        <w:t>(Сохраните зеленый шнур для последующих контактов с Паном и Госпожой Зеленых Лесов.)</w:t>
        <w:br/>
        <w:t>В каждой точке, рядом с цветами и фруктами, положите пирожные. Всегда двигайтесь по часовой стрелке. В каждой точке произносите фразу:</w:t>
      </w:r>
    </w:p>
    <w:p>
      <w:pPr>
        <w:pStyle w:val="Style15"/>
        <w:rPr/>
      </w:pPr>
      <w:r>
        <w:rPr/>
        <w:t xml:space="preserve">Приветствую вас, духи Природы и феи. </w:t>
        <w:br/>
        <w:t>Благодарю вас за вашу помощь.</w:t>
      </w:r>
    </w:p>
    <w:p>
      <w:pPr>
        <w:pStyle w:val="Style15"/>
        <w:rPr/>
      </w:pPr>
      <w:r>
        <w:rPr/>
        <w:t>Расслабьтесь, и откройте свой разум для общения с Маленьким Народом и лесными божествами. Если вы займетесь медитацией, то пригласите их появиться в ваших видениях. Попросите их оберегать ваш дом, вашу собственность, ваших домашних животных. Некоторые духи Природы и феи останутся в вашем доме на целый год, если почувствуют, что им тут рады. В конце каждого ритуала благодарите их за участие в вашей церемонии.</w:t>
      </w:r>
    </w:p>
    <w:p>
      <w:pPr>
        <w:pStyle w:val="Style15"/>
        <w:rPr/>
      </w:pPr>
      <w:r>
        <w:rPr>
          <w:rStyle w:val="StrongEmphasis"/>
        </w:rPr>
        <w:t>День Мудрости</w:t>
      </w:r>
    </w:p>
    <w:p>
      <w:pPr>
        <w:pStyle w:val="Style15"/>
        <w:rPr/>
      </w:pPr>
      <w:r>
        <w:rPr/>
        <w:t>Всем нам, время от времени, требуется мудрый совет. Когда мы сделали все, что могли, для того чтобы разрешить какую-либо проблему, а проблема осталась и мы не знаем, что нам дальше делать - самое время обратиться за советом к высшим силам. В Древней Греции был праздник Всех Гер (Мудрых Женщин). Этот праздник является доказательством того, что большинство оракулов поклонялись одному из аспектов Великой Богини, впоследствии получившей имя Геры.</w:t>
        <w:br/>
        <w:t>Впрочем, богиней мудрости древние греки считали и богиню Афину. Ее называли Ясноглазой и Мудрейшей. Хотя это божество носило шлем, панцырь, щит и копье, оно, прежде всего, считалось покровителем искусств и ремесел, литературы, науки, мудрых советов и политики. Афина была известна как богиня свободы и прав женщин, покровительница воинов и городов. Легенда гласит, что Афина изобрела плуг, уздечку, грабли, ярмо и флейту. Она также научила людей укрощать и выращивать лошадей. Ее священными атрибутами были - сова, оливковое дерево, дуб и змеи.</w:t>
      </w:r>
    </w:p>
    <w:p>
      <w:pPr>
        <w:pStyle w:val="Style15"/>
        <w:rPr/>
      </w:pPr>
      <w:r>
        <w:rPr/>
        <w:t>***</w:t>
      </w:r>
    </w:p>
    <w:p>
      <w:pPr>
        <w:pStyle w:val="Style15"/>
        <w:rPr/>
      </w:pPr>
      <w:r>
        <w:rPr/>
        <w:t>Для отправления ритуала "обретение мудрости" вам потребуются статуэтка совы и голубая свеча в подсвечнике. Умастите свечу от фитилька до основания маслом лотоса.</w:t>
        <w:br/>
        <w:t>Поставьте статуэтку совы рядом со свечой. Подробно объясните богине, какой именно мудрый совет вам нужен, особенно, если речь идет о разрешении какой-либо важной проблемы. Если же у вас пока нет вопросов, требующих немедленного ответа, то обратитесь к богине просто за советом, который мог бы улучшить вашу жизнь.</w:t>
        <w:br/>
        <w:t>Зажгите свечу и скажите:</w:t>
      </w:r>
    </w:p>
    <w:p>
      <w:pPr>
        <w:pStyle w:val="Style15"/>
        <w:rPr/>
      </w:pPr>
      <w:r>
        <w:rPr/>
        <w:t>Мудрая Афина, великая советчица,</w:t>
        <w:br/>
        <w:t>Учи меня во сне и в часы, бодрствования.</w:t>
        <w:br/>
        <w:t>Пошли мне вещие сны и настоящие знамения.</w:t>
        <w:br/>
        <w:t>Дай мне свою мудрость.</w:t>
        <w:br/>
        <w:t>Я открываю свои сердце и разум тебе, Мудрая.</w:t>
        <w:br/>
        <w:t xml:space="preserve">Я прошу твоего мудрейшего совета, </w:t>
        <w:br/>
        <w:t>Чтобы побыстрее добраться до цели.</w:t>
      </w:r>
    </w:p>
    <w:p>
      <w:pPr>
        <w:pStyle w:val="Style15"/>
        <w:rPr/>
      </w:pPr>
      <w:r>
        <w:rPr/>
        <w:t>Если вы используете карты таро или другие инструменты провидчества, то выньте их сейчас. Запишите услышанные ответы, чтобы проанализировать их в течение следующих дней. Когда закончите, скажите:</w:t>
      </w:r>
    </w:p>
    <w:p>
      <w:pPr>
        <w:pStyle w:val="Style15"/>
        <w:rPr/>
      </w:pPr>
      <w:r>
        <w:rPr/>
        <w:t xml:space="preserve">Дай ловкость моим рукам и разуму, </w:t>
        <w:br/>
        <w:t xml:space="preserve">Великая Афина, сделай меня мудрым. </w:t>
        <w:br/>
        <w:t>Свое покровительство, прекраснейшую вещь.</w:t>
        <w:br/>
        <w:t xml:space="preserve">Подари мне, о, Ясноглазая. Ловкая и сильная, </w:t>
        <w:br/>
        <w:t>Веди меня. Убереги меня от ошибок.</w:t>
      </w:r>
    </w:p>
    <w:p>
      <w:pPr>
        <w:pStyle w:val="Style15"/>
        <w:rPr/>
      </w:pPr>
      <w:r>
        <w:rPr/>
        <w:t>Дайте свече догореть до конца.</w:t>
      </w:r>
    </w:p>
    <w:p>
      <w:pPr>
        <w:pStyle w:val="Style15"/>
        <w:rPr/>
      </w:pPr>
      <w:r>
        <w:rPr>
          <w:rStyle w:val="StrongEmphasis"/>
        </w:rPr>
        <w:t>Парвати, Верная</w:t>
      </w:r>
    </w:p>
    <w:p>
      <w:pPr>
        <w:pStyle w:val="Style15"/>
        <w:rPr/>
      </w:pPr>
      <w:r>
        <w:rPr>
          <w:rStyle w:val="StrongEmphasis"/>
        </w:rPr>
        <w:t>- Молодая Луна -</w:t>
      </w:r>
    </w:p>
    <w:p>
      <w:pPr>
        <w:pStyle w:val="Style15"/>
        <w:rPr/>
      </w:pPr>
      <w:r>
        <w:rPr/>
        <w:t>В июне отмечались два праздника в честь богинь новолуния: Бендидия в честь фракийской богини Бендиды и Арретофория, праздник нимф в честь Девы. На перекрестки греческих дорог выносились "лунные" торты как дар Девственной Охотнице - Артемиде. А в Индии отмечался праздник Тей, праздник женщин и девочек в честь богини Парвати. Несмотря на то, что Парвати соблазнила Шиву, она все равно считалась аспектом Девы Триединой Богини Кали.</w:t>
      </w:r>
    </w:p>
    <w:p>
      <w:pPr>
        <w:pStyle w:val="Style15"/>
        <w:rPr/>
      </w:pPr>
      <w:r>
        <w:drawing>
          <wp:anchor behindDoc="0" distT="0" distB="0" distL="0" distR="0" simplePos="0" locked="0" layoutInCell="0" allowOverlap="1" relativeHeight="44">
            <wp:simplePos x="0" y="0"/>
            <wp:positionH relativeFrom="column">
              <wp:posOffset>-95250</wp:posOffset>
            </wp:positionH>
            <wp:positionV relativeFrom="line">
              <wp:posOffset>4886325</wp:posOffset>
            </wp:positionV>
            <wp:extent cx="2857500" cy="3219450"/>
            <wp:effectExtent l="0" t="0" r="0" b="0"/>
            <wp:wrapSquare wrapText="bothSides"/>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8"/>
                    <a:srcRect l="-13" t="-11" r="-13" b="-11"/>
                    <a:stretch>
                      <a:fillRect/>
                    </a:stretch>
                  </pic:blipFill>
                  <pic:spPr bwMode="auto">
                    <a:xfrm>
                      <a:off x="0" y="0"/>
                      <a:ext cx="2857500" cy="3219450"/>
                    </a:xfrm>
                    <a:prstGeom prst="rect">
                      <a:avLst/>
                    </a:prstGeom>
                  </pic:spPr>
                </pic:pic>
              </a:graphicData>
            </a:graphic>
          </wp:anchor>
        </w:drawing>
      </w:r>
      <w:r>
        <w:rPr/>
        <w:t xml:space="preserve">Парвати и Шива </w:t>
      </w:r>
    </w:p>
    <w:p>
      <w:pPr>
        <w:pStyle w:val="Style15"/>
        <w:rPr/>
      </w:pPr>
      <w:r>
        <w:rPr/>
        <w:t>Парвати была возлюбленной бога Шивы. Парвати представляет единение богв и богини, отрицательной и положительной энергий. Шива считался творящим богом сексуального экстаза, научившим людей тантрическому способу высвобождения энергии кундалини посредством сексуального ритуала.</w:t>
        <w:br/>
        <w:t>Этот индуистский праздник является праздником плодородия, а также прекрасным временем для зачатия ребенка.</w:t>
      </w:r>
    </w:p>
    <w:p>
      <w:pPr>
        <w:pStyle w:val="Style15"/>
        <w:rPr/>
      </w:pPr>
      <w:r>
        <w:rPr/>
        <w:t>***</w:t>
      </w:r>
    </w:p>
    <w:p>
      <w:pPr>
        <w:pStyle w:val="Style15"/>
        <w:rPr/>
      </w:pPr>
      <w:r>
        <w:rPr/>
        <w:t>Зажгите благовоние из жасмина или сандалового дерева. На алтарь поставьте блюдечко с солью и бокал с водой.</w:t>
        <w:br/>
        <w:t>Станьте перед алтарем. Соедините ладони, как во время молитвы. Скажите:</w:t>
      </w:r>
    </w:p>
    <w:p>
      <w:pPr>
        <w:pStyle w:val="Style15"/>
        <w:rPr/>
      </w:pPr>
      <w:r>
        <w:rPr/>
        <w:t>Да очистится мое тело, да очистится мой</w:t>
        <w:br/>
        <w:t xml:space="preserve">разум, да очистится мой дух. </w:t>
        <w:br/>
        <w:t xml:space="preserve">Я вхожу в волшебное царство богов. </w:t>
        <w:br/>
        <w:t>Подготовьте меня к восприятию творческой энергии.</w:t>
      </w:r>
    </w:p>
    <w:p>
      <w:pPr>
        <w:pStyle w:val="Style15"/>
        <w:rPr/>
      </w:pPr>
      <w:r>
        <w:rPr/>
        <w:t>Протяните ладони над солью и водой. Скажите:</w:t>
      </w:r>
    </w:p>
    <w:p>
      <w:pPr>
        <w:pStyle w:val="Style15"/>
        <w:rPr/>
      </w:pPr>
      <w:r>
        <w:rPr/>
        <w:t xml:space="preserve">Агни, бог огня и чистоты. </w:t>
        <w:br/>
        <w:t xml:space="preserve">Благослови и очисти эту воду и эту соль. </w:t>
        <w:br/>
        <w:t xml:space="preserve">Пусть они будут божественно чисты, </w:t>
        <w:br/>
        <w:t xml:space="preserve">Чтобы то, что я благословляю во внешнем мире, </w:t>
        <w:br/>
        <w:t>благословлялось бы и во внутреннем.</w:t>
      </w:r>
    </w:p>
    <w:p>
      <w:pPr>
        <w:pStyle w:val="Style15"/>
        <w:rPr/>
      </w:pPr>
      <w:r>
        <w:rPr/>
        <w:t>Бросьте щепотку соли в воду. Три раза сделайте круговое движение бокалом по часовой стрелке. Поднимите бокал высоко и подержите так в течение нескольких минут. Побрызгайте себя освященной водой и поставьте бокал на алтарь.</w:t>
        <w:br/>
        <w:t>Снова соедините ладони, и поклонитесь статуэткам божеств, если они есть, или же просто алтарю. Скажите:</w:t>
      </w:r>
    </w:p>
    <w:p>
      <w:pPr>
        <w:pStyle w:val="Style15"/>
        <w:rPr/>
      </w:pPr>
      <w:r>
        <w:rPr/>
        <w:t>Владыка Танца, с Луной в волосах.</w:t>
        <w:br/>
        <w:t>Я слышу бой твоего барабана в Пещере моего</w:t>
        <w:br/>
        <w:t>сердца. Твой вечный Танец Жизни в Центре Вселенной</w:t>
        <w:br/>
        <w:t>Повторяется во мне.</w:t>
        <w:br/>
        <w:t>Я чувствую, как твои ступни выделывают</w:t>
        <w:br/>
        <w:t xml:space="preserve">танцевальные па В моем священном Центре. </w:t>
        <w:br/>
        <w:t>Облаченный в небо Король Танца, дающий и отнимающий,</w:t>
        <w:br/>
        <w:t xml:space="preserve">Помоги мне станцевать веселый танец Жизни. </w:t>
        <w:br/>
        <w:t>Приведи меня к духовному пониманию Ритма Вселенной.</w:t>
      </w:r>
    </w:p>
    <w:p>
      <w:pPr>
        <w:pStyle w:val="Style15"/>
        <w:rPr/>
      </w:pPr>
      <w:r>
        <w:rPr/>
        <w:t>Несколько минут помедитируйте над своим сердцебиением и его связью со всемирным ритмом жизни. Снова соедините ладони и поклонитесь.</w:t>
      </w:r>
    </w:p>
    <w:p>
      <w:pPr>
        <w:pStyle w:val="Style15"/>
        <w:rPr/>
      </w:pPr>
      <w:r>
        <w:rPr/>
        <w:t>Милая Парвати, верная возлюбленная Шивы.</w:t>
        <w:br/>
        <w:t>Научи меня сохранять равновесие между физическим и духовным.</w:t>
        <w:br/>
        <w:t>Подобно тому, как твой союз с твоим господином порождает гармонию.</w:t>
        <w:br/>
        <w:t>Я прошу гармонию духа, гармонию самой жизни.</w:t>
      </w:r>
    </w:p>
    <w:p>
      <w:pPr>
        <w:pStyle w:val="Style15"/>
        <w:rPr/>
      </w:pPr>
      <w:r>
        <w:rPr/>
        <w:t>Тихо постойте в ожидании благословения богини. Вы можете почувствовать нежное прикосновение рук или тепло, разливающееся по всему телу.</w:t>
        <w:br/>
        <w:t>Соедините ладони, поднесите их к лицу, чтобы кончики пальцев касались вашего лба. Скажите:</w:t>
      </w:r>
    </w:p>
    <w:p>
      <w:pPr>
        <w:pStyle w:val="Style15"/>
        <w:rPr/>
      </w:pPr>
      <w:r>
        <w:rPr/>
        <w:t>Красавица Парвати, благодарю тебя за твое присутствие.</w:t>
        <w:br/>
        <w:t>Наполни мое сердце радостью, а мой разум -мудростью.</w:t>
        <w:br/>
        <w:t>Благослови этот дом гармонией и равновесием.</w:t>
        <w:br/>
        <w:t>Чтобы моя жизнь стала образцом любви для других.</w:t>
      </w:r>
    </w:p>
    <w:p>
      <w:pPr>
        <w:pStyle w:val="Style15"/>
        <w:rPr/>
      </w:pPr>
      <w:r>
        <w:rPr/>
        <w:t>Возьмите бокал с освященной водой, обойдите все комнаты вашего дома, двигаясь по часовой стрелке. Слегка обрызгайте углы каждой комнаты. Если кто-то из обитателей вашего дома настроен неблагожелательно по отношению к вам, этот обряд гармонизирует атмосферу.</w:t>
      </w:r>
    </w:p>
    <w:p>
      <w:pPr>
        <w:pStyle w:val="Style15"/>
        <w:rPr/>
      </w:pPr>
      <w:r>
        <w:rPr>
          <w:rStyle w:val="StrongEmphasis"/>
        </w:rPr>
        <w:t>Иштар, богиня Любви</w:t>
      </w:r>
    </w:p>
    <w:p>
      <w:pPr>
        <w:pStyle w:val="Style15"/>
        <w:rPr/>
      </w:pPr>
      <w:r>
        <w:rPr>
          <w:rStyle w:val="StrongEmphasis"/>
        </w:rPr>
        <w:t>- Полнолуние -</w:t>
      </w:r>
    </w:p>
    <w:p>
      <w:pPr>
        <w:pStyle w:val="Style15"/>
        <w:rPr/>
      </w:pPr>
      <w:r>
        <w:rPr/>
        <w:t>В полнолуние египтяне отмечали праздник в честь богини Хатор, называвшийся Праздник в Эдфу. В новолуние статую Хатор на корабле отправляли в путь к Эдфу.</w:t>
        <w:br/>
        <w:t>2-е июня считалось одним из священных дней Иштар Вавилонской; этот день назывался Саббат или Шапату Иштар. Иштар, Царица Небесная, богиня Луны, Великая Мать, обладала как положительными, так и отрицательными качествами. Вавилоняне называли это божество Светом Мира, Открывшей Матку, Законодательницей, Госпожой Победы и т. д. Она была сестрой Эрешкигаль, царицы Преисподней.</w:t>
        <w:br/>
        <w:t>У Иштар был трон в виде льва и скипетр в виде двух обвившихся друг вокруг друга змей; иногда ее изображали в сопровождении драконов. Подобно нордической Фрейе,</w:t>
      </w:r>
    </w:p>
    <w:p>
      <w:pPr>
        <w:pStyle w:val="Style15"/>
        <w:rPr/>
      </w:pPr>
      <w:r>
        <w:drawing>
          <wp:anchor behindDoc="0" distT="0" distB="0" distL="0" distR="0" simplePos="0" locked="0" layoutInCell="0" allowOverlap="1" relativeHeight="45">
            <wp:simplePos x="0" y="0"/>
            <wp:positionH relativeFrom="column">
              <wp:posOffset>-95250</wp:posOffset>
            </wp:positionH>
            <wp:positionV relativeFrom="line">
              <wp:posOffset>9591675</wp:posOffset>
            </wp:positionV>
            <wp:extent cx="2857500" cy="283845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9"/>
                    <a:srcRect l="-13" t="-13" r="-13" b="-13"/>
                    <a:stretch>
                      <a:fillRect/>
                    </a:stretch>
                  </pic:blipFill>
                  <pic:spPr bwMode="auto">
                    <a:xfrm>
                      <a:off x="0" y="0"/>
                      <a:ext cx="2857500" cy="2838450"/>
                    </a:xfrm>
                    <a:prstGeom prst="rect">
                      <a:avLst/>
                    </a:prstGeom>
                  </pic:spPr>
                </pic:pic>
              </a:graphicData>
            </a:graphic>
          </wp:anchor>
        </w:drawing>
      </w:r>
      <w:r>
        <w:rPr/>
        <w:t>Восьмиконечная звезда Иштар</w:t>
      </w:r>
    </w:p>
    <w:p>
      <w:pPr>
        <w:pStyle w:val="Style15"/>
        <w:rPr/>
      </w:pPr>
      <w:r>
        <w:rPr/>
        <w:t>Иштар обладала радужным ожерельем и ассоциировалась с плотской любовью, но необязательно с браком.</w:t>
      </w:r>
    </w:p>
    <w:p>
      <w:pPr>
        <w:pStyle w:val="Style15"/>
        <w:rPr/>
      </w:pPr>
      <w:r>
        <w:rPr/>
        <w:t>***</w:t>
      </w:r>
    </w:p>
    <w:p>
      <w:pPr>
        <w:pStyle w:val="Style15"/>
        <w:rPr/>
      </w:pPr>
      <w:r>
        <w:rPr/>
        <w:t>Этот ритуал отправляется во имя дружбы и любви. Вам потребуются лавандовая свеча, подсвечник, жасминовое масло и жасминовое благовоние.</w:t>
        <w:br/>
        <w:t>Установите маленький алтарь со свечой в центре. Если хотите, поставьте рядом со свечой статуэтку льва. Тихо постойте в течение нескольких минут, представляя, как комната заполняется кружащимся золотым светом. Представьте также черты характера, которыми должен обладать ваш друг/ возлюбленный. В противном случае, вы рискуете привлечь к себе тех, кто очарован вами, но вам совершенно не подходит.</w:t>
        <w:br/>
        <w:t>Если хотите, то можете включить в ритуал магический круг и стражей четырех направлений.</w:t>
        <w:br/>
        <w:t>Станьте в восточной точке и поднимите руки в приветствии. Скажите:</w:t>
      </w:r>
    </w:p>
    <w:p>
      <w:pPr>
        <w:pStyle w:val="Style15"/>
        <w:rPr/>
      </w:pPr>
      <w:r>
        <w:rPr/>
        <w:t xml:space="preserve">В этом тайном месте, скрытом от мира, </w:t>
        <w:br/>
        <w:t>Недоступном для времени и людей,</w:t>
        <w:br/>
        <w:t xml:space="preserve">В этом священном центре, я молюсь </w:t>
        <w:br/>
        <w:t>И снова приветствую Древних Богов.</w:t>
      </w:r>
    </w:p>
    <w:p>
      <w:pPr>
        <w:pStyle w:val="Style15"/>
        <w:rPr/>
      </w:pPr>
      <w:r>
        <w:rPr/>
        <w:t>Умастите лавандовую свечу жасминовым маслом от фитилька и до основания. Поставьте ее в подсвечник.</w:t>
      </w:r>
    </w:p>
    <w:p>
      <w:pPr>
        <w:pStyle w:val="Style15"/>
        <w:rPr/>
      </w:pPr>
      <w:r>
        <w:rPr/>
        <w:t xml:space="preserve">Милая Иштар, сияющая в ночи, </w:t>
        <w:br/>
        <w:t xml:space="preserve">Благослови меня Любовью во всех ее формах, </w:t>
        <w:br/>
        <w:t>Сладостью, наслаждением, восторгом.</w:t>
      </w:r>
    </w:p>
    <w:p>
      <w:pPr>
        <w:pStyle w:val="Style15"/>
        <w:rPr/>
      </w:pPr>
      <w:r>
        <w:rPr/>
        <w:t>Пусть ваши мысли будут светлыми и радостными; пойте и танцуйте; поставьте музыку. Делайте это до тех пор, пока не обретете уверенность в том, что ваша личная жизнь будет счастливой. Снова станьте перед алтарем, лицом на Восток. Скажите:</w:t>
      </w:r>
    </w:p>
    <w:p>
      <w:pPr>
        <w:pStyle w:val="Style15"/>
        <w:rPr/>
      </w:pPr>
      <w:r>
        <w:rPr/>
        <w:t>Полная Луна поднимается над холмом.</w:t>
        <w:br/>
        <w:t>Мать, услышь меня!</w:t>
        <w:br/>
        <w:t xml:space="preserve">Веди меня своей любящей волей. </w:t>
        <w:br/>
        <w:t>Мать, услышь меня!</w:t>
        <w:br/>
        <w:t xml:space="preserve">Дай мне наслаждение, исполни мои желания. </w:t>
        <w:br/>
        <w:t>Мать, услышь меня!</w:t>
      </w:r>
    </w:p>
    <w:p>
      <w:pPr>
        <w:pStyle w:val="Style15"/>
        <w:rPr/>
      </w:pPr>
      <w:r>
        <w:rPr/>
        <w:t>Зажгите свечу. Дайте ей сгореть полностью. Если вы очертили магический круг, то закройте его, как обычно.</w:t>
      </w:r>
    </w:p>
    <w:p>
      <w:pPr>
        <w:pStyle w:val="Style15"/>
        <w:rPr/>
      </w:pPr>
      <w:r>
        <w:rPr>
          <w:rStyle w:val="StrongEmphasis"/>
        </w:rPr>
        <w:t>Нефтида, Возлюбленная Ночи</w:t>
      </w:r>
    </w:p>
    <w:p>
      <w:pPr>
        <w:pStyle w:val="Style15"/>
        <w:rPr/>
      </w:pPr>
      <w:r>
        <w:rPr>
          <w:rStyle w:val="StrongEmphasis"/>
        </w:rPr>
        <w:t>- Черная Луна -</w:t>
      </w:r>
    </w:p>
    <w:p>
      <w:pPr>
        <w:pStyle w:val="Style15"/>
        <w:rPr/>
      </w:pPr>
      <w:r>
        <w:rPr/>
        <w:t>Июнь был месяцем двух праздников египетской богини Исиды. Первый назывался Ночь Слезы, или Праздник Вод Нила, и был посвящен Исиде, оплакивающей своего погибшего супруга. Затем следовал праздник Горения Ламп, отмечавшийся в Саисе, посвященный как Исиде, так и Нейт.</w:t>
        <w:br/>
        <w:t>Богиню Нефтиду египтяне называли Хозяйкой Дворца, Госпожой Дома и Разоблачающей. Она была богиней Преисподней, представлявшей жизнь и смерть. Хотя Нефтиду изображали блондинкой с зелеными глазами, ее называли черной сестрой Исиды. От своего брата Осириса она родила Анубиса, бога, уводившего мертвых в Преисподнюю. Иногда Нефтиду изображали с длинными крылатыми покровительственно протянутыми руками; изображали ее и с корзиной на голове.</w:t>
        <w:br/>
        <w:t>Будучи богиней Черной Луны, Нефтида отличается сострадательностью и пониманием несовершенства человеческой природы. Она дает мудрые советы. Эта богиня является повелительницей магии, тайного знания, оракулов и пророков. Ее священными животными являются змеи, белые и черные лошади, а также собаки и драконы. Священными птицами - сова, ворон и ворона. Пентакль (пятиконечную звезду) в Египте называли звездой Исиды и Нефтиды.</w:t>
        <w:br/>
        <w:t>Эта богиня повелевала смертью, черной магией, скрытыми вещами, мистическим знанием, невидимым присутствием, интуицией, снами и миром.</w:t>
        <w:br/>
        <w:t>Нефтида может представить нас нашей "тени", той части нашей души, которая всегда с нами и воздействует на нас. "Тень" это воплощение того, что мы считаем в себе угрожающим, постыдным, недостойным или просто того, что нам в себе не нравится. Мы пытаемся подавить ее и отделаться от нее, не понимая, что заключив с ней мир, мы станем более сильными и более цельными.</w:t>
        <w:br/>
        <w:t>"Тень" также может быть посланницей подсознания и богов. С помощью снов и видений она может открыть нам знание, необходимое для 'более полноценной духовной и физической жизни.</w:t>
      </w:r>
    </w:p>
    <w:p>
      <w:pPr>
        <w:pStyle w:val="Style15"/>
        <w:rPr/>
      </w:pPr>
      <w:r>
        <w:rPr/>
        <w:t>***</w:t>
      </w:r>
    </w:p>
    <w:p>
      <w:pPr>
        <w:pStyle w:val="Style15"/>
        <w:rPr/>
      </w:pPr>
      <w:r>
        <w:rPr/>
        <w:t>Для отправления этого, ритуала в дополнение к вашим обычным ритуальным принадлежностям вам потребуются масло лотоса, одностороннее зеркало, систрум (трещет-ка), ваша фотография или фотография всей вашей семьи, лазурит или лунный камень (Исида), хрусталь или оникс (Нефтида). Камни можно заменить статуэтками богинь. Очертите круг, как обычно, и установите стражей четырех направлений.</w:t>
        <w:br/>
        <w:t>Поставьте символизирующий Исиду камень или ее статуэтку слева от небольшой миски с водой, а камень, символизирующий Нефтиду или ее статуэтку, - справа. Скажите:</w:t>
      </w:r>
    </w:p>
    <w:p>
      <w:pPr>
        <w:pStyle w:val="Style15"/>
        <w:rPr/>
      </w:pPr>
      <w:r>
        <w:rPr/>
        <w:t>Я прошу у Исиды и Нефтиды покровительства и совета.</w:t>
      </w:r>
    </w:p>
    <w:p>
      <w:pPr>
        <w:pStyle w:val="Style15"/>
        <w:rPr/>
      </w:pPr>
      <w:r>
        <w:rPr/>
        <w:t>Зажгите благовоние из лотоса. Возьмите систрум в "энергетическую" руку и тряхните им три раза. Скажите:</w:t>
      </w:r>
    </w:p>
    <w:p>
      <w:pPr>
        <w:pStyle w:val="Style15"/>
        <w:rPr/>
      </w:pPr>
      <w:r>
        <w:rPr/>
        <w:t>Великая Исида, вместе с северным ветром</w:t>
        <w:br/>
        <w:t xml:space="preserve">приди мне на помощь. Укрепи меня перед лицом всех напастей. </w:t>
        <w:br/>
        <w:t>Защити меня от всех врагов. Ты - Исида, Божественная, Царица Небесная, Повелевающая Богами.</w:t>
        <w:br/>
        <w:t>Твоя магия и волшебные слова защитят меня.</w:t>
      </w:r>
    </w:p>
    <w:p>
      <w:pPr>
        <w:pStyle w:val="Style15"/>
        <w:rPr/>
      </w:pPr>
      <w:r>
        <w:rPr/>
        <w:t>Возьмите магический жезл в другую руку и горизонтально держите его перед алтарем. Скажите:</w:t>
      </w:r>
    </w:p>
    <w:p>
      <w:pPr>
        <w:pStyle w:val="Style15"/>
        <w:rPr/>
      </w:pPr>
      <w:r>
        <w:rPr/>
        <w:t>Нефтида, Хозяйка Жизни, Владычица Богов,</w:t>
        <w:br/>
        <w:t>Черная Богиня,</w:t>
        <w:br/>
        <w:t xml:space="preserve">способная произносить волшебные слова. </w:t>
        <w:br/>
        <w:t xml:space="preserve">Я прошу твоего присутствия. </w:t>
        <w:br/>
        <w:t>Да будет твоя вечная сила всегда позади</w:t>
        <w:br/>
        <w:t xml:space="preserve">меня, передо мной, подо мной, надо мной. </w:t>
        <w:br/>
        <w:t>Защити меня, Черная Мать!</w:t>
      </w:r>
    </w:p>
    <w:p>
      <w:pPr>
        <w:pStyle w:val="Style15"/>
        <w:rPr/>
      </w:pPr>
      <w:r>
        <w:rPr/>
        <w:t>Обойдите круг, начав с восточной точки, двигаясь по часовой стрелке, держа магический жезл горизонтально и по три раза потрясая систрумом в каждой точке, определяющей направление. Вернитесь к алтарю, и отложите ваши орудия.</w:t>
        <w:br/>
        <w:t>Возьмите зеркало в "энергетическую" руку и поверните отражающей стороной от себя. За зеркалом держите вашу фотографию и медленно поворачивайтесь по часовой стрелке, начав с восточного направления, так, чтобы в зеркале, за которым скрыта ваша фотография, отразились все направления. Положите фотографию на алтарь, сверху зеркало, отражающей стороной вверх. (Оставьте фотографию и зеркало в таком положении на алтаре на всю ночь.) Скажите:</w:t>
      </w:r>
    </w:p>
    <w:p>
      <w:pPr>
        <w:pStyle w:val="Style15"/>
        <w:rPr/>
      </w:pPr>
      <w:r>
        <w:rPr/>
        <w:t>Я нахожусь под надежной защитой крыльев Исиды!</w:t>
        <w:br/>
        <w:t xml:space="preserve">Тенистые крылья Нефтиды укрывают меня. </w:t>
        <w:br/>
        <w:t xml:space="preserve">Врагам меня не увидеть. Их заговоры и мысли надо мной не властны. </w:t>
        <w:br/>
        <w:t>Все отрицательное вернется к тем, кто его</w:t>
        <w:br/>
        <w:t>посылает. Ибо Исида и Нефтида защищают меня.</w:t>
      </w:r>
    </w:p>
    <w:p>
      <w:pPr>
        <w:pStyle w:val="Style15"/>
        <w:rPr/>
      </w:pPr>
      <w:r>
        <w:rPr/>
        <w:t>Возьмите систрум в "энергетическую" руку, магический жезл - в другую, и представьте, что вас укрывают крылья богинь. Когда вы почувствуете их защиту, тряхните систрумом три раза и про себя поблагодарите Исиду и Нефтиду.</w:t>
        <w:br/>
        <w:t>Осторожно прикоснитесь к изображающему Нефтиду камню или ее статуэтке. Почувствуйте, как энергия богини перетекает в вашу руку. Произнесите:</w:t>
      </w:r>
    </w:p>
    <w:p>
      <w:pPr>
        <w:pStyle w:val="Style15"/>
        <w:rPr/>
      </w:pPr>
      <w:r>
        <w:rPr/>
        <w:t xml:space="preserve">Древняя Мать, Святая со многими именами, </w:t>
        <w:br/>
        <w:t xml:space="preserve">Раскрой мне тайны моих снов. </w:t>
        <w:br/>
        <w:t xml:space="preserve">Научи меня лунной магии и науке о травах. </w:t>
        <w:br/>
        <w:t xml:space="preserve">Дай мне мудрость в отношениях с моей "тенью", </w:t>
        <w:br/>
        <w:t>Чтобы я могла использовать ее достоинства</w:t>
        <w:br/>
        <w:t>и преодолеть ее недостатки.</w:t>
        <w:br/>
        <w:t>Благодарю тебя, Великая Госпожа.</w:t>
      </w:r>
    </w:p>
    <w:p>
      <w:pPr>
        <w:pStyle w:val="Normal"/>
        <w:rPr/>
      </w:pPr>
      <w:r>
        <w:rPr/>
        <w:t>Сейчас самое время обратиться за советом к картам таро или рунам. В конце ритуала закройте круг, как обычно.</w:t>
        <w:br/>
        <w:t>Записывайте все сны, которые приснятся вам до наступления следующей фазы Луны, поскольку Нефтида говорит, прежде всего, с помощью сновидений, используя силу Луны. Вскоре вы увидете, что в ваших снах есть нечто общее. Сновидения, которые приходят к вам во время полнолуния, относятся к физическим событиям, а сновидения фазы Черной Луны - к событиям духовного плана.</w:t>
      </w:r>
    </w:p>
    <w:p>
      <w:pPr>
        <w:pStyle w:val="Style15"/>
        <w:rPr/>
      </w:pPr>
      <w:hyperlink r:id="rId40">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 xml:space="preserve">Глава 10 </w:t>
      </w:r>
    </w:p>
    <w:p>
      <w:pPr>
        <w:pStyle w:val="Style15"/>
        <w:rPr/>
      </w:pPr>
      <w:r>
        <w:rPr>
          <w:rStyle w:val="StrongEmphasis"/>
        </w:rPr>
        <w:t>Месяц сена</w:t>
      </w:r>
    </w:p>
    <w:p>
      <w:pPr>
        <w:pStyle w:val="Style15"/>
        <w:rPr/>
      </w:pPr>
      <w:r>
        <w:rPr/>
        <w:t>Другие названия: Месяц Претензий, Месяц Крови (из-за</w:t>
        <w:br/>
        <w:t>комаров), Месяц Благословения, Месяц Луга, Месяц</w:t>
        <w:br/>
        <w:t>Пахоты, Месяц Самца, Месяц Грома.</w:t>
        <w:br/>
        <w:t>Конец июля: греческий праздник Панафенея в честь Афины Паллады.</w:t>
        <w:br/>
        <w:t>4-е июля: День богинь Паке (богиня мира) и Конкордии в Древнем Риме.</w:t>
        <w:br/>
        <w:t>7-8 июля: самый старый из всех древнеримских женских праздников: Ноне Капротине, посвященный Юноне-: Великой Матери.</w:t>
        <w:br/>
        <w:t>10-е июля: День Хель или Хольды (богини англосаксов и скандинавов) и Серридвен (кельтской богини).</w:t>
        <w:br/>
        <w:t>14-е июля: О-Бон или Праздник Фонарей в Японии, посвященный душам предков.</w:t>
        <w:br/>
        <w:t xml:space="preserve">15-е июля: Чунь Юань или Праздник Мертвых в Китае. </w:t>
        <w:br/>
        <w:t>17-е июля: День Рождения Исиды в Египте.</w:t>
        <w:br/>
        <w:t>18-е июля: День Рождения Нефтиды в Египте.</w:t>
        <w:br/>
        <w:t xml:space="preserve">19-е июля: Египетский Новый Год. Праздник Опет, или Свадьба Исиды и Осириса. В Древнем Риме: праздник в честь Венеры и Адониса. </w:t>
        <w:br/>
        <w:t xml:space="preserve">23-е июля: Римский праздник Нептуналия в честь Нептуна, бога морей. </w:t>
        <w:br/>
        <w:t>27-е июля: Поход Ведьм в Бельгии.</w:t>
      </w:r>
    </w:p>
    <w:p>
      <w:pPr>
        <w:pStyle w:val="Style15"/>
        <w:rPr/>
      </w:pPr>
      <w:r>
        <w:rPr/>
        <w:t>***</w:t>
      </w:r>
    </w:p>
    <w:p>
      <w:pPr>
        <w:pStyle w:val="Style15"/>
        <w:rPr/>
      </w:pPr>
      <w:r>
        <w:rPr/>
        <w:t>Сначала древние римляне называли этот месяц "квин-тилис", но затем переименовали в "юлиус", по имени Юлия Цезаря. В июле происходили Олимпийские Игры в Греции, длившиеся примерно неделю. Во время этого праздника в честь Зевса происходили спортивные соревнования, демонстрация сценического и музыкального искусств, разнообразные состязания. На время Олимпийских Игр прекращались войны и междоусобицы, всем участникам соревнований гарантировалась безопасность. Победа на Олимпийских Играх была большим событием как для самого участника, так и для его родного города.</w:t>
        <w:br/>
        <w:t>В этом месяце древние римляне отмечали два праздника: 7-8-го июля они воздавали честь богине Юноне, а 23-го июля умиротворяли Нептуна, бога морей и землетрясений.</w:t>
        <w:br/>
        <w:t>В Японии, июльская Полная Луна глядела на О-Бон, Праздник Фонарей. Это был смешанный буддистско-синтоистский праздник в честь мертвых. Приводились в порядок дома, могилы и свитки со списками умерших. Украшались алтари и святыни. В садах развешивались фонари, чтобы указать дорогу умершим предкам на трехдневный семейный праздник.</w:t>
        <w:br/>
        <w:t>В Египте на июль приходились Новый Год и праздник Опет, посвященный браку Исиды и Осириса. Считалось, что их половая близость приносит счастье всему человечеству. Примерно в то же самое время в Риме отмечали праздник в честь Венеры и Адониса. В Египте год измерялся в соответствии с дарившими почве плодородие разливами Нила. Кроме того, в этом месяце родились</w:t>
        <w:br/>
        <w:t>Исида, Нефтида, Осирис, Сет и Хароерис. Согласно легенде, Тот добился того, что боги родились именно в эти дни; это было необходимо для того, чтобы лунный и солнечный календарь соответствовали друг другу.</w:t>
        <w:br/>
        <w:t>В этом месяце инки проводили церемонию Чауа-уаркиус, Чакра Рикуичи или Чакра Кона, что значит Месяц Пахоты. Когда в Северном Полушарии на кукурузных полях уже начинали убирать урожай, в Южном Полушарии плуги только начинали врезать почву для посева.</w:t>
        <w:br/>
        <w:t>В Тибете в июле отмечали день рождения Будды и Праздник Картин.</w:t>
      </w:r>
    </w:p>
    <w:p>
      <w:pPr>
        <w:pStyle w:val="Style15"/>
        <w:rPr/>
      </w:pPr>
      <w:r>
        <w:rPr>
          <w:rStyle w:val="StrongEmphasis"/>
        </w:rPr>
        <w:t>Атрибуты месяца</w:t>
      </w:r>
    </w:p>
    <w:p>
      <w:pPr>
        <w:pStyle w:val="Style15"/>
        <w:rPr/>
      </w:pPr>
      <w:r>
        <w:rPr>
          <w:rStyle w:val="StrongEmphasis"/>
        </w:rPr>
        <w:t>Духи Природы:</w:t>
      </w:r>
      <w:r>
        <w:rPr/>
        <w:t xml:space="preserve"> гоблины (маленькие, смешные, дружелюбные создания, наподобие домовых), феи убранного урожая.</w:t>
        <w:br/>
      </w:r>
      <w:r>
        <w:rPr>
          <w:rStyle w:val="StrongEmphasis"/>
        </w:rPr>
        <w:t>Растения:</w:t>
      </w:r>
      <w:r>
        <w:rPr/>
        <w:t xml:space="preserve"> жимолость, репейник, бальзамник лимонный, иссоп.</w:t>
        <w:br/>
      </w:r>
      <w:r>
        <w:rPr>
          <w:rStyle w:val="StrongEmphasis"/>
        </w:rPr>
        <w:t>Цвета:</w:t>
      </w:r>
      <w:r>
        <w:rPr/>
        <w:t xml:space="preserve"> серебряный, серо-голубой.</w:t>
        <w:br/>
      </w:r>
      <w:r>
        <w:rPr>
          <w:rStyle w:val="StrongEmphasis"/>
        </w:rPr>
        <w:t>Цветы:</w:t>
      </w:r>
      <w:r>
        <w:rPr/>
        <w:t xml:space="preserve"> лотос, лилия, жасмин.</w:t>
        <w:br/>
      </w:r>
      <w:r>
        <w:rPr>
          <w:rStyle w:val="StrongEmphasis"/>
        </w:rPr>
        <w:t>Запахи:</w:t>
      </w:r>
      <w:r>
        <w:rPr/>
        <w:t xml:space="preserve"> фиалка, ладан.</w:t>
        <w:br/>
      </w:r>
      <w:r>
        <w:rPr>
          <w:rStyle w:val="StrongEmphasis"/>
        </w:rPr>
        <w:t xml:space="preserve">Камни: </w:t>
      </w:r>
      <w:r>
        <w:rPr/>
        <w:t>жемчуг, лунный камень, белый агат.</w:t>
        <w:br/>
      </w:r>
      <w:r>
        <w:rPr>
          <w:rStyle w:val="StrongEmphasis"/>
        </w:rPr>
        <w:t>Деревья:</w:t>
      </w:r>
      <w:r>
        <w:rPr/>
        <w:t xml:space="preserve"> дуб, акация, ясень.</w:t>
        <w:br/>
      </w:r>
      <w:r>
        <w:rPr>
          <w:rStyle w:val="StrongEmphasis"/>
        </w:rPr>
        <w:t>Животные:</w:t>
      </w:r>
      <w:r>
        <w:rPr/>
        <w:t xml:space="preserve"> краб, черепаха, дельфин, кит.</w:t>
        <w:br/>
      </w:r>
      <w:r>
        <w:rPr>
          <w:rStyle w:val="StrongEmphasis"/>
        </w:rPr>
        <w:t>Птицы:</w:t>
      </w:r>
      <w:r>
        <w:rPr/>
        <w:t xml:space="preserve"> скворец, ибис, ласточка.</w:t>
        <w:br/>
      </w:r>
      <w:r>
        <w:rPr>
          <w:rStyle w:val="StrongEmphasis"/>
        </w:rPr>
        <w:t>Божества:</w:t>
      </w:r>
      <w:r>
        <w:rPr/>
        <w:t xml:space="preserve"> Хепера, Афина, Юнона, Хель, Хольда, Серридвен, Нефтида, Венера.</w:t>
        <w:br/>
      </w:r>
      <w:r>
        <w:rPr>
          <w:rStyle w:val="StrongEmphasis"/>
        </w:rPr>
        <w:t>Поток Энергии:</w:t>
      </w:r>
      <w:r>
        <w:rPr/>
        <w:t xml:space="preserve"> расслабленная энергия; подготовка; последовательность. Работа со снами, предсказание будущего, медитация над целями и планами, особенно духовными.</w:t>
      </w:r>
    </w:p>
    <w:p>
      <w:pPr>
        <w:pStyle w:val="Style15"/>
        <w:rPr/>
      </w:pPr>
      <w:r>
        <w:rPr>
          <w:rStyle w:val="StrongEmphasis"/>
        </w:rPr>
        <w:t>Старинные поверья и пословицы</w:t>
      </w:r>
    </w:p>
    <w:p>
      <w:pPr>
        <w:pStyle w:val="Style15"/>
        <w:rPr/>
      </w:pPr>
      <w:r>
        <w:rPr/>
        <w:t>* Если Новую Луну вы увидите в первый раз прямо перед собой, это значит, что до следующего новолуния вам будет сопутствовать удача.</w:t>
        <w:br/>
        <w:t>* Если в этом месяце будут наблюдаться два новолуния или два полнолуния, то до следующего новолуния погода будет неблагоприятной и нестабильной.</w:t>
        <w:br/>
        <w:t>* Если вы страдаете от мозолей, то срежьте их во время убывания Луны, и они больше не появятся.</w:t>
        <w:br/>
        <w:t>* Дерево, срубленное во время новолуния, очень тяжело расколоть на дрова. Если же оно срублено во время полнолуния, то расколоть его легко.</w:t>
        <w:br/>
        <w:t>* Траву следует сеять в полнолуние. Тогда сено высохнет очень быстро.</w:t>
        <w:br/>
        <w:t>* Валлийские рыбаки, выходя в море, стараются не пересекать "лунную дорожку". Они считают это дурным предзнаменованием. Однако в других краях, при пересечении "лунной дорожки" загадываются желания.</w:t>
      </w:r>
    </w:p>
    <w:p>
      <w:pPr>
        <w:pStyle w:val="Style15"/>
        <w:rPr/>
      </w:pPr>
      <w:r>
        <w:rPr>
          <w:rStyle w:val="StrongEmphasis"/>
        </w:rPr>
        <w:t>Рецепты</w:t>
      </w:r>
    </w:p>
    <w:p>
      <w:pPr>
        <w:pStyle w:val="Style15"/>
        <w:rPr/>
      </w:pPr>
      <w:r>
        <w:rPr>
          <w:rStyle w:val="StrongEmphasis"/>
        </w:rPr>
        <w:t>Паштет "Дьявольский тунец"</w:t>
      </w:r>
    </w:p>
    <w:p>
      <w:pPr>
        <w:pStyle w:val="Style15"/>
        <w:rPr/>
      </w:pPr>
      <w:r>
        <w:rPr/>
        <w:t>Даже люди, которые не любят рыбу не смогут устоять перед этим паштетом. Рецепт рассчитан на 2 1/2 чашки.</w:t>
        <w:br/>
        <w:t xml:space="preserve">400 гр. высушенного и помолотого тунца. </w:t>
        <w:br/>
        <w:t>2 столовых ложки острой приправы и маринованных овощей.</w:t>
        <w:br/>
        <w:t xml:space="preserve">1/4 чашки измельченных грецких орехов. </w:t>
        <w:br/>
        <w:t>1 столовая ложка порезанной петрушки.</w:t>
        <w:br/>
        <w:t xml:space="preserve">1/2 чайной ложки карри. </w:t>
        <w:br/>
        <w:t>1/2 чашки майонеза.</w:t>
        <w:br/>
        <w:t>Перемешайте тунец с приправой из овощей, затем добавьте орехи, петрушку и карри и тщательно перемешайте. Добавьте майонез, и еще раз тщательно перемешайте.</w:t>
      </w:r>
    </w:p>
    <w:p>
      <w:pPr>
        <w:pStyle w:val="Style15"/>
        <w:rPr/>
      </w:pPr>
      <w:r>
        <w:rPr>
          <w:rStyle w:val="StrongEmphasis"/>
        </w:rPr>
        <w:t>Маринованные грибы</w:t>
      </w:r>
      <w:r>
        <w:rPr/>
        <w:br/>
        <w:t>(Россия)</w:t>
      </w:r>
    </w:p>
    <w:p>
      <w:pPr>
        <w:pStyle w:val="Style15"/>
        <w:rPr/>
      </w:pPr>
      <w:r>
        <w:rPr/>
        <w:t>1100 гр. свежих грибов.</w:t>
        <w:br/>
        <w:t>4 порезанных головки лука-шалота.</w:t>
        <w:br/>
        <w:t>4 столовых ложки порезанного лука-резанца.</w:t>
        <w:br/>
        <w:t>2 маленьких порезанных луковицы.</w:t>
        <w:br/>
        <w:t>Немного порезанной петрушки.</w:t>
      </w:r>
    </w:p>
    <w:p>
      <w:pPr>
        <w:pStyle w:val="Style15"/>
        <w:rPr/>
      </w:pPr>
      <w:r>
        <w:rPr/>
        <w:t>Маринад:</w:t>
      </w:r>
    </w:p>
    <w:p>
      <w:pPr>
        <w:pStyle w:val="Style15"/>
        <w:rPr/>
      </w:pPr>
      <w:r>
        <w:rPr/>
        <w:t>1 1/3 чашки оливкового масла.</w:t>
        <w:br/>
        <w:t>1 /2 чашки белого вина.</w:t>
        <w:br/>
        <w:t>1/2 чашки уксуса из экстрагона.</w:t>
        <w:br/>
        <w:t>2 столовых ложки потертой коры лимона.</w:t>
        <w:br/>
        <w:t>2 измельченных зубка чеснока.</w:t>
      </w:r>
    </w:p>
    <w:p>
      <w:pPr>
        <w:pStyle w:val="Style15"/>
        <w:rPr/>
      </w:pPr>
      <w:r>
        <w:rPr/>
        <w:t>Почистите грибы, и тонко нарежьте. Положите в «иску вместе с луком-шалотом, луком-резанцом и репчатым луком. В небольшой миске смешайте оливковое масло, уксус и вино. Добавьте чеснок и лимон. Хорошо перемешайте. Залейте грибы маринадом и поставьте в холодильник. Через час осторожно помешайте, потом несколько раз повторите процедуру с интервалом в один час. Держать в холодильнике. Перед тем, как подавать, посыпьте петрушкой.</w:t>
      </w:r>
    </w:p>
    <w:p>
      <w:pPr>
        <w:pStyle w:val="Style15"/>
        <w:rPr/>
      </w:pPr>
      <w:r>
        <w:rPr>
          <w:rStyle w:val="StrongEmphasis"/>
        </w:rPr>
        <w:t>Хлеб с медом и цуккини</w:t>
      </w:r>
    </w:p>
    <w:p>
      <w:pPr>
        <w:pStyle w:val="Style15"/>
        <w:rPr/>
      </w:pPr>
      <w:r>
        <w:rPr/>
        <w:t>3 взбитых яйца.</w:t>
        <w:br/>
        <w:t>1 чашка меда.</w:t>
        <w:br/>
        <w:t>2 чашки потертого цуккини.</w:t>
        <w:br/>
        <w:t>3 чайных ложки ванили.</w:t>
        <w:br/>
        <w:t>1 чашка растительного масла.</w:t>
        <w:br/>
        <w:t>3 чашки муки.</w:t>
        <w:br/>
        <w:t>1 чайная ложка соды для печенья.</w:t>
        <w:br/>
        <w:t>1 /2 чайной ложки пекарного порошка.</w:t>
        <w:br/>
        <w:t>3 чайных ложки корицы.</w:t>
        <w:br/>
        <w:t>1 чайная ложка соли.</w:t>
        <w:br/>
        <w:t>1 чашка измельченных орехов.</w:t>
      </w:r>
    </w:p>
    <w:p>
      <w:pPr>
        <w:pStyle w:val="Style15"/>
        <w:rPr/>
      </w:pPr>
      <w:r>
        <w:rPr/>
        <w:t>Смешайте взбитые яйца, мед, цуккини, ваниль и масло. В отдельной миске смешайте муку, соду для печенья, пекарный порошок, корицу и соль. Добавьте яичную смесь к мучной, слегка помешав до увлажнения. Добавьте орехи и вылейте все на хорошо смазанный прот-вень. Выпекайте на среднем огне до готовности.</w:t>
      </w:r>
    </w:p>
    <w:p>
      <w:pPr>
        <w:pStyle w:val="Style15"/>
        <w:rPr/>
      </w:pPr>
      <w:r>
        <w:rPr>
          <w:rStyle w:val="StrongEmphasis"/>
        </w:rPr>
        <w:t>Рукоделие</w:t>
      </w:r>
    </w:p>
    <w:p>
      <w:pPr>
        <w:pStyle w:val="Style15"/>
        <w:rPr/>
      </w:pPr>
      <w:r>
        <w:rPr>
          <w:rStyle w:val="StrongEmphasis"/>
        </w:rPr>
        <w:t>Цветочные сухие духи</w:t>
      </w:r>
    </w:p>
    <w:p>
      <w:pPr>
        <w:pStyle w:val="Style15"/>
        <w:rPr/>
      </w:pPr>
      <w:r>
        <w:rPr/>
        <w:t>15 гр. резеды или других цветов со сладким запахом.</w:t>
        <w:br/>
        <w:t xml:space="preserve">15 гр. засушенных роз или лепестков пиона. </w:t>
        <w:br/>
        <w:t xml:space="preserve">15 гр. лаванды. </w:t>
        <w:br/>
        <w:t xml:space="preserve">1 столовая ложка порошка из фиалкового корня. </w:t>
        <w:br/>
        <w:t>5 капель масла розовой герани.</w:t>
      </w:r>
    </w:p>
    <w:p>
      <w:pPr>
        <w:pStyle w:val="Style15"/>
        <w:rPr/>
      </w:pPr>
      <w:r>
        <w:rPr/>
        <w:t>Осторожно перемешайте резеду, засушенные розы и лаванду. Посыпьте порошком из фиалкового корня и капните масло герани. Осторожно перемешайте и положите в соответствующую сумочку.</w:t>
      </w:r>
    </w:p>
    <w:p>
      <w:pPr>
        <w:pStyle w:val="Style15"/>
        <w:rPr/>
      </w:pPr>
      <w:r>
        <w:rPr>
          <w:rStyle w:val="StrongEmphasis"/>
        </w:rPr>
        <w:t>Мужские сухие духи</w:t>
      </w:r>
    </w:p>
    <w:p>
      <w:pPr>
        <w:pStyle w:val="Style15"/>
        <w:rPr/>
      </w:pPr>
      <w:r>
        <w:rPr/>
        <w:t>Мужчины, как правило, не интересуются сумочками или подушечками со сладким запахом. Но запах данной смеси нравится большинству из них. А сухие духи в маленькой подушечке являются к тому же хорошими освежителями обуви.</w:t>
        <w:br/>
        <w:t>Высушите и потрите на крупной терке кожуру одного апельсина. Только не дайте кожуре засохнуть, потому что тереть такую кожуру, все равно, что пытаться измельчить камень! Смешайте с 1-ой столовой ложкой порошка из фиалкового корня и 15 гр. лимонной вербены. Разложите по маленьким подушечкам.</w:t>
      </w:r>
    </w:p>
    <w:p>
      <w:pPr>
        <w:pStyle w:val="Style15"/>
        <w:rPr/>
      </w:pPr>
      <w:r>
        <w:rPr>
          <w:rStyle w:val="StrongEmphasis"/>
        </w:rPr>
        <w:t>Рецепты для наружного применения</w:t>
      </w:r>
    </w:p>
    <w:p>
      <w:pPr>
        <w:pStyle w:val="Style15"/>
        <w:rPr/>
      </w:pPr>
      <w:r>
        <w:rPr>
          <w:rStyle w:val="StrongEmphasis"/>
        </w:rPr>
        <w:t>Одеколон "Тибетский"</w:t>
      </w:r>
    </w:p>
    <w:p>
      <w:pPr>
        <w:pStyle w:val="Style15"/>
        <w:rPr/>
      </w:pPr>
      <w:r>
        <w:rPr/>
        <w:t>125 гр. алкоголя.</w:t>
        <w:br/>
        <w:t>30 гр. глицерина.</w:t>
        <w:br/>
        <w:t>1 капля масла бергамота.</w:t>
        <w:br/>
        <w:t>1/2 литра дистиллированной воды.</w:t>
        <w:br/>
        <w:t>1 капля масла пачули.</w:t>
        <w:br/>
        <w:t>1 капля масла синтетического мускуса.</w:t>
      </w:r>
    </w:p>
    <w:p>
      <w:pPr>
        <w:pStyle w:val="Style15"/>
        <w:rPr/>
      </w:pPr>
      <w:r>
        <w:rPr>
          <w:rStyle w:val="StrongEmphasis"/>
        </w:rPr>
        <w:t>Мифы</w:t>
      </w:r>
    </w:p>
    <w:p>
      <w:pPr>
        <w:pStyle w:val="Style15"/>
        <w:rPr/>
      </w:pPr>
      <w:r>
        <w:rPr>
          <w:rStyle w:val="StrongEmphasis"/>
        </w:rPr>
        <w:t>Афина и Паллада</w:t>
      </w:r>
    </w:p>
    <w:p>
      <w:pPr>
        <w:pStyle w:val="Style15"/>
        <w:rPr/>
      </w:pPr>
      <w:r>
        <w:rPr/>
        <w:t>Богиня Афина - всемогущее и мудрое божество-воитель. В Афинах ее святыней был Парфенон (Храм Девы). Афина изображалась облаченной в шлем и пан-цырь с копьем и щитом. Тем не менее, богиня испытывала отвращение к бессмысленному насилию. Причиной тому, возможно, была трагическая гибель ее ближайшей под-руги.</w:t>
        <w:br/>
        <w:t>У Афины была земная подруга и возлюбленная по имени Паллада. Как и Афина, Паллада любила охоту и спорт. Во время их споров Афина выступала от имени богов, а Паллада - людей. Афина нежно любила ее.</w:t>
        <w:br/>
        <w:t>Однажды, принимая участие в играх амазонок, Паллас сорвалась с отвесного утеса. В память о земной подруге богиня взяла себе двойное имя Афина Паллада.</w:t>
        <w:br/>
        <w:t>Афина стала божеством прав и свободы женщин, а также покровительницей всех ремесел, воинов, мудрости и лошадей. Праздники Афины: Малые Панафинеи, происходившие в марте, и День Мудрости (25-е декабря).</w:t>
      </w:r>
    </w:p>
    <w:p>
      <w:pPr>
        <w:pStyle w:val="Style15"/>
        <w:rPr/>
      </w:pPr>
      <w:r>
        <w:rPr>
          <w:rStyle w:val="StrongEmphasis"/>
        </w:rPr>
        <w:t>Рождение Исиды и Нефтиды</w:t>
      </w:r>
    </w:p>
    <w:p>
      <w:pPr>
        <w:pStyle w:val="Style15"/>
        <w:rPr/>
      </w:pPr>
      <w:r>
        <w:rPr/>
        <w:t>Когда Великий Бог Ра отрекся от престола, он передал свой трон своему сыну Шу, который, в свою очередь, уступил его своим детям - Себу и Нут. Дети поженились, невзирая на запрет Ра; они столь много времени проводили в любовных утехах, что Ра приказал Шу силой разлучить их. Ра также объявил, что беременная небесная богиня Нут не может родить ни в один из месяцев года.</w:t>
      </w:r>
    </w:p>
    <w:p>
      <w:pPr>
        <w:pStyle w:val="Style15"/>
        <w:rPr/>
      </w:pPr>
      <w:r>
        <w:drawing>
          <wp:anchor behindDoc="0" distT="0" distB="0" distL="0" distR="0" simplePos="0" locked="0" layoutInCell="0" allowOverlap="1" relativeHeight="46">
            <wp:simplePos x="0" y="0"/>
            <wp:positionH relativeFrom="column">
              <wp:posOffset>-95250</wp:posOffset>
            </wp:positionH>
            <wp:positionV relativeFrom="line">
              <wp:posOffset>8867775</wp:posOffset>
            </wp:positionV>
            <wp:extent cx="1371600" cy="4286250"/>
            <wp:effectExtent l="0" t="0" r="0" b="0"/>
            <wp:wrapSquare wrapText="bothSides"/>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26" t="-8" r="-26" b="-8"/>
                    <a:stretch>
                      <a:fillRect/>
                    </a:stretch>
                  </pic:blipFill>
                  <pic:spPr bwMode="auto">
                    <a:xfrm>
                      <a:off x="0" y="0"/>
                      <a:ext cx="1371600" cy="4286250"/>
                    </a:xfrm>
                    <a:prstGeom prst="rect">
                      <a:avLst/>
                    </a:prstGeom>
                  </pic:spPr>
                </pic:pic>
              </a:graphicData>
            </a:graphic>
          </wp:anchor>
        </w:drawing>
      </w:r>
      <w:r>
        <w:rPr/>
        <w:t>Исида</w:t>
      </w:r>
    </w:p>
    <w:p>
      <w:pPr>
        <w:pStyle w:val="Style15"/>
        <w:rPr/>
      </w:pPr>
      <w:r>
        <w:rPr/>
        <w:t>Великий и мудрый бог Тот пожалел Нут и решил помочь ей. Он играл в шашки с богиней Луны Селеной и выиграл у нее достаточно света, чтобы в году появилось еще пять дополнительных дней. Поскольку египетский календарь состоял из 360-ти дней, то Нут получила возможность родить в новые пять дней. Пять ее детей родились в пяти различных областях Египта. Их звали: Осирис, Ха-роерис, Сет, Исида и Нефтида.</w:t>
      </w:r>
    </w:p>
    <w:p>
      <w:pPr>
        <w:pStyle w:val="Style15"/>
        <w:rPr/>
      </w:pPr>
      <w:r>
        <w:rPr/>
        <w:t>----------------</w:t>
        <w:br/>
        <w:t xml:space="preserve">Этот перечень имен часто подвергается изменениям. </w:t>
      </w:r>
    </w:p>
    <w:p>
      <w:pPr>
        <w:pStyle w:val="Style15"/>
        <w:rPr/>
      </w:pPr>
      <w:r>
        <w:rPr/>
        <w:t>Эти пять священных дней рождения стали "промежуточным" временем: временем между окончанием старого египетского года и началом нового.</w:t>
        <w:br/>
        <w:t>Исида и Нефтида были противоположными аспектами одной и той же силы. Исида была Царицей Жизни, женой Осириса, матерью бога Гора и богиней Полной Луны. Нефтида была Черной Матерью, Царицей Мертвых, любовницей Осириса, матерью бога Анубиса и богиней Черной Луны. Обе богини обладали большими магическими способностями и дополняли друг друга.</w:t>
        <w:br/>
        <w:t>Тот, который считался самородившимся и самовоспроизводящимся богом, был центральной фигурой праздника, отмечавшегося через несколько дней после первого полнолуния в египетском году.</w:t>
      </w:r>
    </w:p>
    <w:p>
      <w:pPr>
        <w:pStyle w:val="Style15"/>
        <w:rPr/>
      </w:pPr>
      <w:r>
        <w:rPr>
          <w:rStyle w:val="StrongEmphasis"/>
        </w:rPr>
        <w:t>Нептун/Посейдон</w:t>
      </w:r>
    </w:p>
    <w:p>
      <w:pPr>
        <w:pStyle w:val="Style15"/>
        <w:rPr/>
      </w:pPr>
      <w:r>
        <w:rPr/>
        <w:t>У титана Кроноса и его сестры Реи было шестеро детей: Гестия, Деметра, Гера, Аид, Посейдон и Зевс. После того, как Зевс освободил своих проглоченных Кро-носом братьев, он разделил царство между ними. Себе он взял небо и гору Олимп, Аиду досталась Преисподняя, а Посейдон решил править морями и океанами Земли.</w:t>
      </w:r>
    </w:p>
    <w:p>
      <w:pPr>
        <w:pStyle w:val="Style15"/>
        <w:rPr/>
      </w:pPr>
      <w:r>
        <w:drawing>
          <wp:anchor behindDoc="0" distT="0" distB="0" distL="0" distR="0" simplePos="0" locked="0" layoutInCell="0" allowOverlap="1" relativeHeight="47">
            <wp:simplePos x="0" y="0"/>
            <wp:positionH relativeFrom="column">
              <wp:posOffset>-95250</wp:posOffset>
            </wp:positionH>
            <wp:positionV relativeFrom="line">
              <wp:posOffset>-180975</wp:posOffset>
            </wp:positionV>
            <wp:extent cx="2857500" cy="3171825"/>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rcRect l="-13" t="-11" r="-13" b="-11"/>
                    <a:stretch>
                      <a:fillRect/>
                    </a:stretch>
                  </pic:blipFill>
                  <pic:spPr bwMode="auto">
                    <a:xfrm>
                      <a:off x="0" y="0"/>
                      <a:ext cx="2857500" cy="3171825"/>
                    </a:xfrm>
                    <a:prstGeom prst="rect">
                      <a:avLst/>
                    </a:prstGeom>
                  </pic:spPr>
                </pic:pic>
              </a:graphicData>
            </a:graphic>
          </wp:anchor>
        </w:drawing>
      </w:r>
      <w:r>
        <w:rPr/>
        <w:t>Нептун</w:t>
      </w:r>
    </w:p>
    <w:p>
      <w:pPr>
        <w:pStyle w:val="Style15"/>
        <w:rPr/>
      </w:pPr>
      <w:r>
        <w:rPr/>
        <w:t>Впрочем, Посейдон вечно стремился расширить свои владения и зачастую вступал с Зевсом в борьбу за сушу.</w:t>
        <w:br/>
        <w:t>Его женой была нереида Амфитрита, дочь титана Нерея. Ездил Посейдон на колеснице, запряженной тритонами, дувшими в трубы из морских раковин; его символами были трезубец, бык и лошадь. Он обладал способностью вызывать из морских глубин чудовищ. Посейдона также называли Сотрясателем Земли, благодаря его способности вызывать землетрясения. Беспокойный и независимый бог с помощью своего трезубца поднимал на морях страшные бури. Жители Средиземноморья устраивали особые праздники в честь грозного бога, дабы умилостивить его и оградить себя от землетрясений и морских бурь.</w:t>
      </w:r>
    </w:p>
    <w:p>
      <w:pPr>
        <w:pStyle w:val="Style15"/>
        <w:rPr/>
      </w:pPr>
      <w:r>
        <w:rPr>
          <w:rStyle w:val="StrongEmphasis"/>
        </w:rPr>
        <w:t>Ритуалы</w:t>
      </w:r>
    </w:p>
    <w:p>
      <w:pPr>
        <w:pStyle w:val="Style15"/>
        <w:rPr/>
      </w:pPr>
      <w:r>
        <w:rPr>
          <w:rStyle w:val="StrongEmphasis"/>
        </w:rPr>
        <w:t>Мольба о мире во всем мире</w:t>
      </w:r>
    </w:p>
    <w:p>
      <w:pPr>
        <w:pStyle w:val="Style15"/>
        <w:rPr/>
      </w:pPr>
      <w:r>
        <w:rPr/>
        <w:t>Этот ритуал можно отправлять в любое время. Современный мир столь жесток и воинственен, что человечеству нужно напоминать о том, что оно должно молиться о мире. Зажгите благовоние из жасмина и голубую свечу. Пропойте:</w:t>
      </w:r>
    </w:p>
    <w:p>
      <w:pPr>
        <w:pStyle w:val="Style15"/>
        <w:rPr/>
      </w:pPr>
      <w:r>
        <w:rPr/>
        <w:t>Мы идем в царство Духа</w:t>
        <w:br/>
        <w:t>Шагом неверным, блуждая во тьме,</w:t>
        <w:br/>
        <w:t>Разорви границы темного круга,</w:t>
        <w:br/>
        <w:t>Укажи путь всем и мне.</w:t>
        <w:br/>
        <w:t>Пусть карма дарует нам с тобой</w:t>
        <w:br/>
        <w:t>Цель и смысл - дорогу к новой душе земной.</w:t>
      </w:r>
    </w:p>
    <w:p>
      <w:pPr>
        <w:pStyle w:val="Style15"/>
        <w:rPr/>
      </w:pPr>
      <w:r>
        <w:rPr/>
        <w:t>Посидите в тишине, представляя себе, как голубое облако исцеления и мира окутывает всю Землю. Если же вы думаете о каком-то конкретном уголке Земли, то представьте, как голубое облако обволакивает весь этот регион. Посылайте вибрации любви, понимания, сотрудничества и мира. Не старайтесь представить, каким именно образом наступит мир, представляйте только то, что он наступит. За голубым облаком мира должен последовать розовый туман всемирной любви. Скажите:</w:t>
      </w:r>
    </w:p>
    <w:p>
      <w:pPr>
        <w:pStyle w:val="Style15"/>
        <w:rPr/>
      </w:pPr>
      <w:r>
        <w:rPr/>
        <w:t>Да будет мир во всем мире,</w:t>
        <w:br/>
        <w:t>Да будет гармония между всеми народами.</w:t>
        <w:br/>
        <w:t>Космическая любовь проникает в каждое сердце и разум.</w:t>
        <w:br/>
        <w:t xml:space="preserve">На смену вражде приходит мир </w:t>
        <w:br/>
        <w:t xml:space="preserve">Живущей во мне волей Высшего Творца, </w:t>
        <w:br/>
        <w:t>Да будет так!</w:t>
      </w:r>
    </w:p>
    <w:p>
      <w:pPr>
        <w:pStyle w:val="Style15"/>
        <w:rPr/>
      </w:pPr>
      <w:r>
        <w:rPr/>
        <w:t>Мольба о свободе вероисповедания</w:t>
      </w:r>
    </w:p>
    <w:p>
      <w:pPr>
        <w:pStyle w:val="Style15"/>
        <w:rPr/>
      </w:pPr>
      <w:r>
        <w:rPr/>
        <w:t>Преследование за вероисповедание - одна из самых распространенных форм дискриминации, начиная с незапя-мятных времен. Оскорбительные письма и телефонные звонки (анонимные, разумеется) могут наполнить вашу жизнь страхом и страданиями. Труднее всего, наверное, справиться с неприятностями, которые исходят от членов вашей семьи и друзей.</w:t>
        <w:br/>
        <w:t>Прежде всего, нужно отразить посланные вам отрицательные вибрации; кроме того, нужно воздвигнуть вокруг себя, своей семьи и своих домашних животных "стену", которая будет "двигаться" вместе с вами на протяжении всего дня и защищать вас, где бы вы не находились. Но не будьте наивны. Сделайте все, что нужно, чтобы защитить себя в физическом смысле. Уведомьте соответствующие государственные органы и потребуйте, чтобы они проследили за соблюдением закона. Свобода вероисповедания - это ваше конституционное право.</w:t>
        <w:br/>
        <w:t>Во-вторых, обратитесь к богам с просьбой о том, чтобы свобода вероисповедания соблюдалась во всем мире. У человека должен быть широкий выбор духовных путей, поскольку у разных людей - разные потребности. Зажгите благовоние из жасмина и голубую свечу. Скажите:</w:t>
      </w:r>
    </w:p>
    <w:p>
      <w:pPr>
        <w:pStyle w:val="Style15"/>
        <w:rPr/>
      </w:pPr>
      <w:r>
        <w:rPr/>
        <w:t>У меня появились проблемы, но не по моей вине.</w:t>
        <w:br/>
        <w:t>Враги собираются с силами и готовят мое падение.</w:t>
        <w:br/>
        <w:t xml:space="preserve">Великие, защитите меня. Дайте мне мужество. </w:t>
        <w:br/>
        <w:t xml:space="preserve">Возведите мощную стену. </w:t>
        <w:br/>
        <w:t>Научите меня самодисциплине.</w:t>
        <w:br/>
        <w:t xml:space="preserve">Помогите мне очистить мою жизнь. </w:t>
        <w:br/>
        <w:t>Избавьте меня от отрицательных вибраций, проблем и вражды.</w:t>
      </w:r>
    </w:p>
    <w:p>
      <w:pPr>
        <w:pStyle w:val="Style15"/>
        <w:rPr/>
      </w:pPr>
      <w:r>
        <w:rPr/>
        <w:t>Посидите молча, представляя себя облаченной/ным в непроницаемые голубые доспехи. Эти доспехи излучают розовый свет, который касается сердец и умов предубежденных людей, заставляя их понять, что вы имеете право выбирать свой духовный путь. (Кстати, вы тоже не должны пытаться навязать свое мнение другим людям.) Представьте, как излучаемый вами розовый свет распространяется все дальше и дальше, окутывая весь мир. Произнесите:</w:t>
      </w:r>
    </w:p>
    <w:p>
      <w:pPr>
        <w:pStyle w:val="Style15"/>
        <w:rPr/>
      </w:pPr>
      <w:r>
        <w:rPr/>
        <w:t xml:space="preserve">Все люди разные. У каждого из них свои потребности. </w:t>
        <w:br/>
        <w:t xml:space="preserve">Духовный путь должен соответствовать потребностям души. </w:t>
        <w:br/>
        <w:t xml:space="preserve">Каждый человек ищет Бога в одиночку. </w:t>
        <w:br/>
        <w:t xml:space="preserve">Главная цель человека - слияние с Единым. </w:t>
        <w:br/>
        <w:t>Великие, ответьте на мой призыв.</w:t>
      </w:r>
    </w:p>
    <w:p>
      <w:pPr>
        <w:pStyle w:val="Style15"/>
        <w:rPr/>
      </w:pPr>
      <w:r>
        <w:rPr>
          <w:rStyle w:val="StrongEmphasis"/>
        </w:rPr>
        <w:t>Вызывание дождя</w:t>
      </w:r>
    </w:p>
    <w:p>
      <w:pPr>
        <w:pStyle w:val="Style15"/>
        <w:rPr/>
      </w:pPr>
      <w:r>
        <w:rPr/>
        <w:t>Бог скандинавов Тор, известный как Громовержец и Верховный Громовержец, считался главным богом и врагом гигантов и троллей. Люди относились к нему как к покровителю и другу; в скандинавских странах и сегодня многие носят изображения его волшебного молота Мьелльнира. Тор ездил в колеснице, запряженной двумя гигантскими козлами. Его жена, золотоволосая Сив, была богиней зерна и урожая. Тор был известен горячностью. Обычно его изображали с рыжей шевелюрой и бородой, облаченным в боевые доспехи.</w:t>
      </w:r>
    </w:p>
    <w:p>
      <w:pPr>
        <w:pStyle w:val="Style15"/>
        <w:rPr/>
      </w:pPr>
      <w:r>
        <w:drawing>
          <wp:anchor behindDoc="0" distT="0" distB="0" distL="0" distR="0" simplePos="0" locked="0" layoutInCell="0" allowOverlap="1" relativeHeight="48">
            <wp:simplePos x="0" y="0"/>
            <wp:positionH relativeFrom="column">
              <wp:posOffset>-95250</wp:posOffset>
            </wp:positionH>
            <wp:positionV relativeFrom="line">
              <wp:posOffset>-180975</wp:posOffset>
            </wp:positionV>
            <wp:extent cx="2695575" cy="4286250"/>
            <wp:effectExtent l="0" t="0" r="0" b="0"/>
            <wp:wrapSquare wrapText="bothSides"/>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rcRect l="-13" t="-8" r="-13" b="-8"/>
                    <a:stretch>
                      <a:fillRect/>
                    </a:stretch>
                  </pic:blipFill>
                  <pic:spPr bwMode="auto">
                    <a:xfrm>
                      <a:off x="0" y="0"/>
                      <a:ext cx="2695575" cy="4286250"/>
                    </a:xfrm>
                    <a:prstGeom prst="rect">
                      <a:avLst/>
                    </a:prstGeom>
                  </pic:spPr>
                </pic:pic>
              </a:graphicData>
            </a:graphic>
          </wp:anchor>
        </w:drawing>
      </w:r>
      <w:r>
        <w:rPr/>
        <w:t>Молот Тора</w:t>
      </w:r>
    </w:p>
    <w:p>
      <w:pPr>
        <w:pStyle w:val="Style15"/>
        <w:rPr/>
      </w:pPr>
      <w:r>
        <w:rPr/>
        <w:t>Тор управлял силой, законом, порядком, обороной, дубами, козлами, громом, молнией, бурями, погодой, урожаем, путешествиями с торговой целью, водой, отвагой, доверием, мщением и битвами. Как повествует легенда, он хлестал облака, чтобы вызвать для земледельцев дождь.</w:t>
      </w:r>
    </w:p>
    <w:p>
      <w:pPr>
        <w:pStyle w:val="Style15"/>
        <w:rPr/>
      </w:pPr>
      <w:r>
        <w:rPr/>
        <w:t>***</w:t>
      </w:r>
    </w:p>
    <w:p>
      <w:pPr>
        <w:pStyle w:val="Style15"/>
        <w:rPr/>
      </w:pPr>
      <w:r>
        <w:rPr/>
        <w:t>Если у вас есть кулон в виде молота Тора, то наденьте его при отправлении этого ритуала. В руку возьмите меч или копье; за неимением таковых, воспользуйтесь ритуальным кинжалом. Если вы отправляете этот ритуал в помещении, то вокруг вас должно быть много свободного пространства. Если хотите, можете отправить ритуал на свежем воздухе. Но если на дворе буря, то не пользуйтесь никаким металлическим орудием. Металл притягивает молнию! Возьмите с собой ведро или графин с водой.</w:t>
        <w:br/>
        <w:t>Определите центральную точку вашей ритуальной зоны. Возьмите в одну руку кинжал, в другую - графин с водой. Перейдите в восточную точку. Сделайте выпад кинжалом в небо. Этот ритуал требует больших эмоций.</w:t>
      </w:r>
    </w:p>
    <w:p>
      <w:pPr>
        <w:pStyle w:val="Style15"/>
        <w:rPr/>
      </w:pPr>
      <w:r>
        <w:rPr/>
        <w:t>Тор, обладатель Могучего Молота, пошли</w:t>
        <w:br/>
        <w:t>влажные ветры на эту землю. (Вылейте немного воды.)</w:t>
        <w:br/>
        <w:t>Пусть они прольются нежным дождем.</w:t>
      </w:r>
    </w:p>
    <w:p>
      <w:pPr>
        <w:pStyle w:val="Style15"/>
        <w:rPr/>
      </w:pPr>
      <w:r>
        <w:rPr/>
        <w:t>Перейдите в южную точку и сделайте выпад кинжалом.</w:t>
      </w:r>
    </w:p>
    <w:p>
      <w:pPr>
        <w:pStyle w:val="Style15"/>
        <w:rPr/>
      </w:pPr>
      <w:r>
        <w:rPr/>
        <w:t xml:space="preserve">Тор, обладатель Боевой Колесницы, удержи </w:t>
        <w:br/>
        <w:t>небесный огонь. (Вылейте немного воды.)</w:t>
        <w:br/>
        <w:t>Убереги от молний иссохшую Землю.</w:t>
      </w:r>
    </w:p>
    <w:p>
      <w:pPr>
        <w:pStyle w:val="Style15"/>
        <w:rPr/>
      </w:pPr>
      <w:r>
        <w:rPr/>
        <w:t>Перейдите в западную точку и сделайте выпад кинжалом.</w:t>
      </w:r>
    </w:p>
    <w:p>
      <w:pPr>
        <w:pStyle w:val="Style15"/>
        <w:rPr/>
      </w:pPr>
      <w:r>
        <w:rPr/>
        <w:t xml:space="preserve">Тор, обладатель бороды цвета заката. </w:t>
        <w:br/>
        <w:t>Пробуди Стихию Воды. (Вылейте немного воды.)</w:t>
        <w:br/>
        <w:t>Мчись перед ним в своей колеснице, запряженной козлами.</w:t>
      </w:r>
    </w:p>
    <w:p>
      <w:pPr>
        <w:pStyle w:val="Style15"/>
        <w:rPr/>
      </w:pPr>
      <w:r>
        <w:rPr/>
        <w:t>Перейдите в северную точку и сделайте выпад кинжалом.</w:t>
      </w:r>
    </w:p>
    <w:p>
      <w:pPr>
        <w:pStyle w:val="Style15"/>
        <w:rPr/>
      </w:pPr>
      <w:r>
        <w:rPr/>
        <w:t xml:space="preserve">Могучий Тор, друг всех людей. </w:t>
        <w:br/>
        <w:t xml:space="preserve">Разбей грозовые тучи своим молотом. (Вылейте немного воды.) </w:t>
        <w:br/>
        <w:t>Пусть грохочущий гром отворит наполненные влагой облака.</w:t>
      </w:r>
    </w:p>
    <w:p>
      <w:pPr>
        <w:pStyle w:val="Normal"/>
        <w:rPr/>
      </w:pPr>
      <w:r>
        <w:rPr/>
        <w:t>Вернитесь в центр вашей ритуальной зоны. Отложите в сторону кинжал и начните медленно поворачиваться по часовой стрелке. В то же время разбрызгивайте оставшуюся в графине воду. Последние капли вылейте на землю. Отста</w:t>
      </w:r>
    </w:p>
    <w:p>
      <w:pPr>
        <w:pStyle w:val="Style15"/>
        <w:rPr/>
      </w:pPr>
      <w:hyperlink r:id="rId44">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1</w:t>
      </w:r>
    </w:p>
    <w:p>
      <w:pPr>
        <w:pStyle w:val="Style15"/>
        <w:rPr/>
      </w:pPr>
      <w:r>
        <w:rPr>
          <w:rStyle w:val="StrongEmphasis"/>
        </w:rPr>
        <w:t>Месяц кукурузы</w:t>
      </w:r>
    </w:p>
    <w:p>
      <w:pPr>
        <w:pStyle w:val="Style15"/>
        <w:rPr/>
      </w:pPr>
      <w:r>
        <w:rPr/>
        <w:t>Другие названия: Месяц Ячменя, Месяц Споров, Месяц</w:t>
        <w:br/>
        <w:t>Растительности, Месяц Урожая, Месяц, Когда Чернеют Вишни.</w:t>
        <w:br/>
        <w:t>В этом месяце индусы отмечали праздник в честь Ганеши; он назывался Ганеша Чатубри или Чаути.</w:t>
      </w:r>
    </w:p>
    <w:p>
      <w:pPr>
        <w:pStyle w:val="Style15"/>
        <w:rPr/>
      </w:pPr>
      <w:r>
        <w:rPr/>
        <w:t>1-е августа: Праздник Нового Хлеба у кельтов. У ацтеков - праздник Шиутекутли, бога календаря и духовного огня.</w:t>
        <w:br/>
        <w:t>1-3-е августа: Праздник Дриад в Древней Македонии, посвященный духам-девам вод и лесов.</w:t>
        <w:br/>
        <w:t>6-е августа: Праздник Тота в Египте. Начало Месяца Привидений в Китае и Сингапуре.</w:t>
        <w:br/>
        <w:t>7-е августа: Египетский праздник Разлив Нила, посвященный Хатор.</w:t>
        <w:br/>
        <w:t>12-е августа: Египетский праздник Благословение Лодок.</w:t>
        <w:br/>
        <w:t>13-е и 15-е августа: В Древней Греции и Риме праздник Лесной Дианы и Гекаты, Черной Матери.</w:t>
        <w:br/>
        <w:t>17-е августа: Праздник Полнолуния в Древнем Риме, посвященный Диане.</w:t>
        <w:br/>
        <w:t>23-е августа: В Древней Греции - Немесеа, праздник в честь Немесиды (богини Судьбы). В Древнем Риме -Вулканалия, праздник в честь бога Вулкана, во время которого к нему обращались с просьбой уберечь от случайных пожаров. Вертумналия - праздник в честь Вертумна, бога времен года.</w:t>
        <w:br/>
        <w:t>25-е августа: В Древнем Риме - Опсеконсива, праздник урожая в честь богини One.</w:t>
        <w:br/>
        <w:t>26-е августа: У финских племен - День Ильматар или Луоннотар, лунной богини.</w:t>
        <w:br/>
        <w:t>30-е августа: В Древнем Риме - Харистерия, праздник благодарения.</w:t>
        <w:br/>
        <w:t>31-е августа: У индусов - Анант Чатурдаси, праздник очищения женщин в честь богини Ананты.</w:t>
      </w:r>
    </w:p>
    <w:p>
      <w:pPr>
        <w:pStyle w:val="Style15"/>
        <w:rPr/>
      </w:pPr>
      <w:r>
        <w:rPr/>
        <w:t>***</w:t>
      </w:r>
    </w:p>
    <w:p>
      <w:pPr>
        <w:pStyle w:val="Style15"/>
        <w:rPr/>
      </w:pPr>
      <w:r>
        <w:rPr/>
        <w:t>Этот месяц римляне поначалу называли Секстшшс, но потом переименовали в август в честь императора Августа. Во многих странах в этом месяце отмечались праздники сбора урожая.</w:t>
        <w:br/>
        <w:t>1-го августа кельты отмечали праздник под названием Лу-наса или Лугнассад, посвященный сбору урожая. На староанглийском языке этот праздник назывался Ламмас, то есть "Месса Буханки". И римляне в этом месяце отмечали праздник урожая под названием Консуалия, во время которого приносились жертвы Консу. Коне был богом подземных кладовых, в которых содержались запасы зерна.</w:t>
        <w:br/>
        <w:t>Римляне также отмечали Опсеконсиву, праздник урожая в честь богини One. На ее алтари возлагались буханки свежеиспеченного хлеба и амфоры с вином. Ближе к концу месяца у римлян был праздник благодарения под названием Харистерия.</w:t>
        <w:br/>
        <w:t>В течение августа римляне трижды воздавали почести богу Вулкану: 17-го августа в ходе праздника Порту-налия; 21-го августа в ходе праздника Вольтурналия; 23-го августа в ходе праздника Вулканалия. Этот последний праздник происходил за пределами города, дабы уберечь горожан от случайных пожаров, которые были настоящим бедствием в густозаселенных городах с легковоспламеняющимися постройками. Вулкан был не единственным божеством, которому в ходе этих праздников воздавались почести. Римляне обращались к богиням Ютурне (божеству фонтанов) и Стата Матер (гасящей огонь), как к уравновешивающим огонь Вулкана - извержения и т.п.</w:t>
        <w:br/>
        <w:t>На заре греческой цивилизации 13-е августа было священным днем Гекаты-Черной Матери. Десять дней спустя греки воздавали почести Нимесиде, богине, стоящей у весов справедливого мщения и наказания. В Древнем Риме, женщины, на молитвы которых ответили Диана и Геката, при свете факелов шествовали к храмам этих богинь, где происходили благодарственные церемонии, на которые допускались только женщины.</w:t>
        <w:br/>
        <w:t>Египетский праздник Благословления Лодок очень похож на июньский Луди Пискатари римлян. Считалось, что каждая лодка имеет свое "я", которое нуждается в защите и благословлении. В наше время то же самое можно сказать о машинах, моторных лодках и яхтах, мотоциклах, велосипедах, да и вообще о любом средстве передвижения.</w:t>
        <w:br/>
        <w:t>В современной Индии индусы по сей день почитают сло-ноголового бога Ганешу. Это божество устраняет препятствия и приносит удачу. К его статуям возлагают цветы и блюда с рисом. Тем не менее, в течение этого праздника нельзя смотреть на Луну, поскольку это может принести несчастье.</w:t>
        <w:br/>
        <w:t>Инки в этом месяце отмечали Праздник Посева -Япакикс, или Чакра Айапуи, или Капак Сикис.</w:t>
        <w:br/>
        <w:t>В Тибете в этом месяце только жители области Сикким отмечали праздник посвященный рождению Падмасам-бхавы.</w:t>
      </w:r>
    </w:p>
    <w:p>
      <w:pPr>
        <w:pStyle w:val="Style15"/>
        <w:rPr/>
      </w:pPr>
      <w:r>
        <w:rPr>
          <w:rStyle w:val="StrongEmphasis"/>
        </w:rPr>
        <w:t>Атрибуты месяца</w:t>
      </w:r>
    </w:p>
    <w:p>
      <w:pPr>
        <w:pStyle w:val="Style15"/>
        <w:rPr/>
      </w:pPr>
      <w:r>
        <w:rPr>
          <w:rStyle w:val="StrongEmphasis"/>
        </w:rPr>
        <w:t>Духи Природы</w:t>
      </w:r>
      <w:r>
        <w:rPr/>
        <w:t>: дриады.</w:t>
        <w:br/>
      </w:r>
      <w:r>
        <w:rPr>
          <w:rStyle w:val="StrongEmphasis"/>
        </w:rPr>
        <w:t>Растения:</w:t>
      </w:r>
      <w:r>
        <w:rPr/>
        <w:t xml:space="preserve"> ромашка, лавр, ангелика, фенхель, рута, апельсин.</w:t>
        <w:br/>
      </w:r>
      <w:r>
        <w:rPr>
          <w:rStyle w:val="StrongEmphasis"/>
        </w:rPr>
        <w:t>Цвета:</w:t>
      </w:r>
      <w:r>
        <w:rPr/>
        <w:t xml:space="preserve"> желтый, золотой. Цветы: подсолнечник, ноготки. Запахи: ладан, гелиотроп. </w:t>
      </w:r>
      <w:r>
        <w:rPr>
          <w:rStyle w:val="StrongEmphasis"/>
        </w:rPr>
        <w:t>Камни:</w:t>
      </w:r>
      <w:r>
        <w:rPr/>
        <w:t xml:space="preserve"> кошачий глаз, сердолик, яшма, агат. Деревья: орешник, ольха, кедр. </w:t>
        <w:br/>
      </w:r>
      <w:r>
        <w:rPr>
          <w:rStyle w:val="StrongEmphasis"/>
        </w:rPr>
        <w:t>Животные</w:t>
      </w:r>
      <w:r>
        <w:rPr/>
        <w:t xml:space="preserve">: лев, феникс, сфинкс, дракон. Птицы: журавль, сокол, орел. </w:t>
        <w:br/>
      </w:r>
      <w:r>
        <w:rPr>
          <w:rStyle w:val="StrongEmphasis"/>
        </w:rPr>
        <w:t>Божества:</w:t>
      </w:r>
      <w:r>
        <w:rPr/>
        <w:t xml:space="preserve"> Ганеша, Тот, Хатор, Диана, Геката,</w:t>
        <w:br/>
        <w:t xml:space="preserve">Немесида. </w:t>
        <w:br/>
      </w:r>
      <w:r>
        <w:rPr>
          <w:rStyle w:val="StrongEmphasis"/>
        </w:rPr>
        <w:t>Поток Энергии:</w:t>
      </w:r>
      <w:r>
        <w:rPr/>
        <w:t xml:space="preserve"> энергия направлена на сбор урожая; признательность. Жизненная сила, здоровье. Дружба.</w:t>
      </w:r>
    </w:p>
    <w:p>
      <w:pPr>
        <w:pStyle w:val="Style15"/>
        <w:rPr/>
      </w:pPr>
      <w:r>
        <w:rPr>
          <w:rStyle w:val="StrongEmphasis"/>
        </w:rPr>
        <w:t>Старинные поверья и пословицы</w:t>
      </w:r>
    </w:p>
    <w:p>
      <w:pPr>
        <w:pStyle w:val="Style15"/>
        <w:rPr/>
      </w:pPr>
      <w:r>
        <w:rPr/>
        <w:t>В старой Англии отправлялся следующий лунный ритуал урожая. Нужно было взять ключ, кольцо, цветок, веточку ивы, кусочек пирога, корочку хлеба, десятку треф, девятку червей, туза пик и туза бубен. Все это заворачивалось в платок и клалось под подушку. Перед сном произносилось следующее заклинание:</w:t>
      </w:r>
    </w:p>
    <w:p>
      <w:pPr>
        <w:pStyle w:val="Style15"/>
        <w:rPr/>
      </w:pPr>
      <w:r>
        <w:rPr/>
        <w:t>Луна, подруга всех женщин.</w:t>
        <w:br/>
        <w:t>Да снизойдет на меня твоя божественность.</w:t>
        <w:br/>
        <w:t>Пусть в сегодняшнем сне</w:t>
        <w:br/>
        <w:t>Я увижу знаки своей судьбы.</w:t>
      </w:r>
    </w:p>
    <w:p>
      <w:pPr>
        <w:pStyle w:val="Style15"/>
        <w:rPr/>
      </w:pPr>
      <w:r>
        <w:rPr/>
        <w:t xml:space="preserve">Если вам приснилась буря, это к неприятностям; если буря успеет закончиться до вашего пробуждения, это значит, что после бурного периода начнется спокойная полоса. Если вам приснились кольцо или туз бубен, это к браку; если хлеб, вас ждет хорошая работа; если пирожное - процветание, если цветы - радость; если ива - измена любимого; если пики - смерть; если трефы - жизнь в другой стране; если бубны - деньги; если ключи - большая власть; если птицы - много детей; если гуси - неоднократное замужество. </w:t>
        <w:br/>
        <w:t>* У англичан была примета: если кто-либо из членов семьи умер в новолуние, то вскоре последуют еще три смерти.</w:t>
        <w:br/>
        <w:t>* Английское графство Фенлэнд - это очень странное место, в котором суеверия сохраняются дольше, чем где бы то ни было. Жители графства уверены в том, что весело пировать можно только в полнолуние, в противном случае случится беда. Поскольку дороги в Фэнлэн-де проложены по высоким насыпям, окруженным болотами и глубокими рвами, то в этом поверий больше здравого смысла, чем суеверия.</w:t>
        <w:br/>
        <w:t>* Представители многих цивилизаций верили, что показывать на Луну пальцем - дурной признак, а вот вежливый поклон Луне приведет к тому, что вы получите подарок еще до окончания этой ее фазы.</w:t>
        <w:br/>
        <w:t>* Изначально, слово "лунатик" означало - "избранный Богиней". Такие люди считались блаженными.</w:t>
        <w:br/>
        <w:t>* В старину бытовало поверье, что тот, кто родится в полнолуние, проживет счастливую жизнь.</w:t>
      </w:r>
    </w:p>
    <w:p>
      <w:pPr>
        <w:pStyle w:val="Style15"/>
        <w:rPr/>
      </w:pPr>
      <w:r>
        <w:rPr>
          <w:rStyle w:val="StrongEmphasis"/>
        </w:rPr>
        <w:t>Рецепты</w:t>
      </w:r>
    </w:p>
    <w:p>
      <w:pPr>
        <w:pStyle w:val="Style15"/>
        <w:rPr/>
      </w:pPr>
      <w:r>
        <w:rPr>
          <w:rStyle w:val="StrongEmphasis"/>
        </w:rPr>
        <w:t>Напиток из сандалового дерева</w:t>
      </w:r>
    </w:p>
    <w:p>
      <w:pPr>
        <w:pStyle w:val="Style15"/>
        <w:rPr/>
      </w:pPr>
      <w:r>
        <w:rPr/>
        <w:t>Народы Индии используют для приготовления разных напитков различные масла и растения. В оригинальном рецепте этого напитка присутствует 1 /2 чайной ложки шафрановых рыльц (очень дорогой продукт).</w:t>
      </w:r>
    </w:p>
    <w:p>
      <w:pPr>
        <w:pStyle w:val="Style15"/>
        <w:rPr/>
      </w:pPr>
      <w:r>
        <w:rPr/>
        <w:t>1 1/2 литра воды. 5 гвоздик.</w:t>
        <w:br/>
        <w:t xml:space="preserve">5 стручков зеленого кардамона. </w:t>
        <w:br/>
        <w:t>1 чашка меда.</w:t>
        <w:br/>
        <w:t xml:space="preserve">4 капли масла сандалового дерева или 4 чайные ложки воды сандалового дерева. </w:t>
        <w:br/>
        <w:t>1 лимон, выжать.</w:t>
        <w:br/>
        <w:t xml:space="preserve">1 чашка чистого йогурта низкой жирности. </w:t>
        <w:br/>
        <w:t>1 литр тоника или простой содовой воды.</w:t>
      </w:r>
    </w:p>
    <w:p>
      <w:pPr>
        <w:pStyle w:val="Style15"/>
        <w:rPr/>
      </w:pPr>
      <w:r>
        <w:rPr/>
        <w:t>Бросьте в воду гвоздику и кардамон, кипятите в течение 5-6 минут. Добавьте мед и сандаловое дерево; кипятите до тех пор, пока не образуется густой сироп. Снимите с огня, добавьте лимонный сок, помешайте и дайте остыть.</w:t>
        <w:br/>
        <w:t>Вылейте йогурт и охлажденный сироп в миксер. Взбивайте до появления пены. Вылейте в миску, и смешайте с тоником. Подавайте охлажденным.</w:t>
      </w:r>
    </w:p>
    <w:p>
      <w:pPr>
        <w:pStyle w:val="Style15"/>
        <w:rPr/>
      </w:pPr>
      <w:r>
        <w:rPr>
          <w:rStyle w:val="StrongEmphasis"/>
        </w:rPr>
        <w:t>Поджаренные зерна тыквы</w:t>
      </w:r>
    </w:p>
    <w:p>
      <w:pPr>
        <w:pStyle w:val="Style15"/>
        <w:rPr/>
      </w:pPr>
      <w:r>
        <w:rPr/>
        <w:t>Мексиканцы относятся к этому блюду так же, как мы к поп-корну. Вам, вероятно, захочется приготовить больше одной порции, поскольку идет это блюдо очень быстро. Можете поэкспериментировать и вместо чеснока использовать другие приправы. Рецепт рассчитан на 1 1/2 чашки.</w:t>
      </w:r>
    </w:p>
    <w:p>
      <w:pPr>
        <w:pStyle w:val="Style15"/>
        <w:rPr/>
      </w:pPr>
      <w:r>
        <w:rPr/>
        <w:t>1 1/2 чашки воды.</w:t>
        <w:br/>
        <w:t>240 гр. очищенных сырых зерен тыквы.</w:t>
        <w:br/>
        <w:t>1 чайная ложка порошка "чили".</w:t>
        <w:br/>
        <w:t>1 чайная ложка соли.</w:t>
        <w:br/>
        <w:t>Несколько мелко порезанных зубчиков чеснока.</w:t>
      </w:r>
    </w:p>
    <w:p>
      <w:pPr>
        <w:pStyle w:val="Style15"/>
        <w:rPr/>
      </w:pPr>
      <w:r>
        <w:rPr/>
        <w:t>Вскипятите воду и вылейте на семена. Оставьте на ночь при комнатной температуре. Высушите и ровно разложите на протвене. Посыпьте "чили", солью и чесноком. Поджаривайте на среднем огне, пока зерна не раздуются и</w:t>
        <w:br/>
        <w:t>высохнут. В процессе жарки зерна будут сильно "прыгать" и "стрелять". Во время остывания периодически помешивайте.</w:t>
        <w:br/>
        <w:t>Вместо чеснока и "чили" можно использовать также зерна тмина, красный перец и соевый соус. Поджаренные зерна великолепны, если их чуть-чуть посолить.</w:t>
      </w:r>
    </w:p>
    <w:p>
      <w:pPr>
        <w:pStyle w:val="Style15"/>
        <w:rPr/>
      </w:pPr>
      <w:r>
        <w:rPr>
          <w:rStyle w:val="StrongEmphasis"/>
        </w:rPr>
        <w:t>Салат "Кусачий"</w:t>
      </w:r>
    </w:p>
    <w:p>
      <w:pPr>
        <w:pStyle w:val="Style15"/>
        <w:rPr/>
      </w:pPr>
      <w:r>
        <w:rPr/>
        <w:t>Не все любят хрен, но в этом рецепте он не перебивает вкус других ингредиентов. Этот салат прекрасно подходит к мясу или сэндвичам.</w:t>
      </w:r>
    </w:p>
    <w:p>
      <w:pPr>
        <w:pStyle w:val="Style15"/>
        <w:rPr/>
      </w:pPr>
      <w:r>
        <w:rPr/>
        <w:t>240 гр. творога низкой жирности.</w:t>
        <w:br/>
        <w:t>1 маленькая упаковка французского лукового соуса.</w:t>
        <w:br/>
        <w:t>1 чайная ложка хрена (или по вкусу).</w:t>
      </w:r>
    </w:p>
    <w:p>
      <w:pPr>
        <w:pStyle w:val="Style15"/>
        <w:rPr/>
      </w:pPr>
      <w:r>
        <w:rPr/>
        <w:t>Тщательно перемешайте все ингредиенты. Охладите.</w:t>
      </w:r>
    </w:p>
    <w:p>
      <w:pPr>
        <w:pStyle w:val="Style15"/>
        <w:rPr/>
      </w:pPr>
      <w:r>
        <w:rPr>
          <w:rStyle w:val="StrongEmphasis"/>
        </w:rPr>
        <w:t>Рукоделие</w:t>
      </w:r>
    </w:p>
    <w:p>
      <w:pPr>
        <w:pStyle w:val="Style15"/>
        <w:rPr/>
      </w:pPr>
      <w:r>
        <w:rPr>
          <w:rStyle w:val="StrongEmphasis"/>
        </w:rPr>
        <w:t>Подушечка для сновидений индейцев чероки</w:t>
      </w:r>
    </w:p>
    <w:p>
      <w:pPr>
        <w:pStyle w:val="Style15"/>
        <w:rPr/>
      </w:pPr>
      <w:r>
        <w:rPr/>
        <w:t>Нижеприведенной смесью следует набить маленькую подушечку, которую можно класть под обычную подушку или в изголовье перед сном. Считается, что она вызывает хорошие или пророческие сновидения. Все цветы должны быть засушенными.</w:t>
      </w:r>
    </w:p>
    <w:p>
      <w:pPr>
        <w:pStyle w:val="Style15"/>
        <w:rPr/>
      </w:pPr>
      <w:r>
        <w:rPr/>
        <w:t>60 гр. лавандовых цветов.</w:t>
        <w:br/>
        <w:t>60 гр. шалфея.</w:t>
        <w:br/>
        <w:t>30 гр. порошка из корня фиалки.</w:t>
        <w:br/>
        <w:t>60 гр. камыша.</w:t>
        <w:br/>
        <w:t>30 гр. кедровых опилок.</w:t>
        <w:br/>
        <w:t>60 гр. мать-и-мачехи.</w:t>
        <w:br/>
        <w:t xml:space="preserve">60 гр. папоротника. </w:t>
        <w:br/>
        <w:t>30 гр. фиалок.</w:t>
      </w:r>
    </w:p>
    <w:p>
      <w:pPr>
        <w:pStyle w:val="Style15"/>
        <w:rPr/>
      </w:pPr>
      <w:r>
        <w:rPr>
          <w:rStyle w:val="StrongEmphasis"/>
        </w:rPr>
        <w:t>Рецепты для наружного применения</w:t>
      </w:r>
    </w:p>
    <w:p>
      <w:pPr>
        <w:pStyle w:val="Style15"/>
        <w:rPr/>
      </w:pPr>
      <w:r>
        <w:rPr>
          <w:rStyle w:val="StrongEmphasis"/>
        </w:rPr>
        <w:t>Сухие духи "Арабские Ночи"</w:t>
      </w:r>
    </w:p>
    <w:p>
      <w:pPr>
        <w:pStyle w:val="Style15"/>
        <w:rPr/>
      </w:pPr>
      <w:r>
        <w:rPr/>
        <w:t>60 гр. розовых лепестков.</w:t>
        <w:br/>
        <w:t>30 гр. опилок сандалового дерева.</w:t>
        <w:br/>
        <w:t>1 раздавленная палочка корицы.</w:t>
        <w:br/>
        <w:t>1 капля масла лилии.</w:t>
        <w:br/>
        <w:t>60 гр. кедровых опилок.</w:t>
        <w:br/>
        <w:t>30 гр. цветов кофе.</w:t>
        <w:br/>
        <w:t>1 капля жасминового масла.</w:t>
      </w:r>
    </w:p>
    <w:p>
      <w:pPr>
        <w:pStyle w:val="Style15"/>
        <w:rPr/>
      </w:pPr>
      <w:r>
        <w:rPr>
          <w:rStyle w:val="StrongEmphasis"/>
        </w:rPr>
        <w:t>Розовый одеколон</w:t>
      </w:r>
    </w:p>
    <w:p>
      <w:pPr>
        <w:pStyle w:val="Style15"/>
        <w:rPr/>
      </w:pPr>
      <w:r>
        <w:rPr/>
        <w:t>1 литр дистиллированной воды.</w:t>
        <w:br/>
        <w:t>30 гр. глицерина.</w:t>
        <w:br/>
        <w:t>1 капля розового масла.</w:t>
        <w:br/>
        <w:t>120 гр. алкоголя для растираний.</w:t>
        <w:br/>
        <w:t>1 капля масла розовой герани.</w:t>
        <w:br/>
        <w:t>1 капля масла бергамота.</w:t>
      </w:r>
    </w:p>
    <w:p>
      <w:pPr>
        <w:pStyle w:val="Style15"/>
        <w:rPr/>
      </w:pPr>
      <w:r>
        <w:rPr>
          <w:rStyle w:val="StrongEmphasis"/>
        </w:rPr>
        <w:t>Мифы</w:t>
      </w:r>
    </w:p>
    <w:p>
      <w:pPr>
        <w:pStyle w:val="Style15"/>
        <w:rPr/>
      </w:pPr>
      <w:r>
        <w:rPr>
          <w:rStyle w:val="StrongEmphasis"/>
        </w:rPr>
        <w:t>Ганеша</w:t>
      </w:r>
    </w:p>
    <w:p>
      <w:pPr>
        <w:pStyle w:val="Style15"/>
        <w:rPr/>
      </w:pPr>
      <w:r>
        <w:rPr/>
        <w:t>Слоноголовый бог Ганеша по сей день один из наиболее популярных индуистских богов. Легенда гласит, что он был создан богиней Парвати из пота, выделенного ее прекрасным телом, смешанного с пылью. Поначалу Ганеша обладал таким же телом, как и все остальные боги. Когда Парвати закончила работу, она сделала Ганешу привратником в своем имении. Однако он столь ревностно нес службу, что попытался не пустить к Парвати бога Шиву. Шива в гневе отсек Ганеше голову.</w:t>
        <w:br/>
        <w:t>Парвати была опечалена и сказала Шиве, что не желает его знать после расправы с ее любимым слугой. Шива смягчился и оживил Ганешу, но с головой слона.</w:t>
        <w:br/>
        <w:t>Индуисты любят Ганеша. Его статуэтки можно найти на каждом шагу: низенький толстячок с желтой кожей, четырьмя руками и головой слона с одним бивнем верхом на крысе, в руках он держит диск, раковину, палицу и лилию.</w:t>
      </w:r>
    </w:p>
    <w:p>
      <w:pPr>
        <w:pStyle w:val="Style15"/>
        <w:rPr/>
      </w:pPr>
      <w:r>
        <w:rPr>
          <w:rStyle w:val="StrongEmphasis"/>
        </w:rPr>
        <w:t>Геката, богиня Черной Луны</w:t>
      </w:r>
    </w:p>
    <w:p>
      <w:pPr>
        <w:pStyle w:val="Style15"/>
        <w:rPr/>
      </w:pPr>
      <w:r>
        <w:rPr/>
        <w:t>Геката - древнейшая греческая форма триединой Богини, которая правила небесами, Преисподней и Землей. Она была известна амазонкам как богиня Черной Луны и повелительница Преисподней. После падения матриархата греки поклонялись ей как одной из цариц Преисподней и повелительнице перекрестков, на которых сходятся три дороги. Ее называли Геката Тревия, Геката Тройная, ее трехголовые статуи стояли на перекрестках, на которых в полнолуние ее поклонники просили у нее белой магии, а в период Черной Луны - черной.</w:t>
        <w:br/>
        <w:t>Бытуют разные легенды о происхождении Гекаты. В одних говорится, что она была дочерью титанов Тартара и Ночи; в других - Персея и Астерии; в третьих - Зевса и Геры. Мифы о Гекате распространились по всему Средиземноморью. Ее символами были котел, собаки и ключи.</w:t>
        <w:br/>
        <w:t>Празднества в ее честь происходили по ночам при свете факелов. Каждый год на острове Эгина, что .в заливе Сароникос, в ее честь отправлялся мистический ритуал. Как Повелительница Дикой Охоты и колдовства, Геката была, прежде всего, женским божеством, к которому можно было обращаться за помощью, но которого следовало опасаться тем, кто нарушал его духовные заповеди.</w:t>
      </w:r>
    </w:p>
    <w:p>
      <w:pPr>
        <w:pStyle w:val="Style15"/>
        <w:rPr/>
      </w:pPr>
      <w:r>
        <w:rPr>
          <w:rStyle w:val="StrongEmphasis"/>
        </w:rPr>
        <w:t>Ильматар финских племен</w:t>
      </w:r>
    </w:p>
    <w:p>
      <w:pPr>
        <w:pStyle w:val="Style15"/>
        <w:rPr/>
      </w:pPr>
      <w:r>
        <w:rPr/>
        <w:t>Большинство угро-финских легенд объединены в эпос "Калевала". В нем говорится, что в самом начале существования мира Ильматар, девственная дочь Воздуха, спустилась с небес в море. Ильматар была также известна, как Луоннотар, Дочь Природы. Однажды, резвясь в воде, она зачала от восточного ветра. В течение семи веков богиня плавала на поверхности моря и не могла разродиться, поскольку суши не существовало.</w:t>
        <w:br/>
        <w:t>Ильматар взывала с мольбами о помощи к верховному богу Укко. Укко сжалился над ней и послал чирка, чтобы тот соорудил гнездо на ее колене. Когда самка чирка высидела яйца, Ильматар взяла скорлупу и создала Землю, Небо, Солнце, Луну и облака. Но даже после появления суши Ильматар носила ребенка в себе еще тридцать лет. А ее сыну Вайнамонену потребовался еще тридцать один год, чтобы добраться до материка.</w:t>
      </w:r>
    </w:p>
    <w:p>
      <w:pPr>
        <w:pStyle w:val="Style15"/>
        <w:rPr/>
      </w:pPr>
      <w:r>
        <w:rPr>
          <w:rStyle w:val="StrongEmphasis"/>
        </w:rPr>
        <w:t>Дриады</w:t>
      </w:r>
    </w:p>
    <w:p>
      <w:pPr>
        <w:pStyle w:val="Style15"/>
        <w:rPr/>
      </w:pPr>
      <w:r>
        <w:rPr/>
        <w:t>Эти сверхъестественные существа относились к большому семейству нимф. Их очень почитали в Древней Греции и прилегающих к ней странах, но легенды гласили, что они обитают во всем мире. Дриады были нимфами лесов и деревьев. Их ближайшими родственницами были напей, аулониады, гилеоры и альсенды, обитавшие в лесах, горных долинах, рощах и на равнинах. В горах и пещерах жили ореады. Гамадриады защищали отдельные конкретные виды деревьев. Близкими родственницами дриад были наяды - нимфы ручьев, крены и пеги - нифмы источников, и лимнады - нимфы стоячих вод.</w:t>
        <w:br/>
        <w:t>Иногда эти нимфы жили в воде, иногда в пещерах по соседству. Они считались оракулами, целителями, покровителями цветов, полей и стад. Способности этих нимф были настолько схожи, а родство было столь близким, что их обязанности и сферы влияния часто пересекались. Дриады лесов и деревьев иногда следили за ближайшими озерами и ручьями. Нимфы вод оберегали близлежащие леса.</w:t>
        <w:br/>
        <w:t>Греки и римляне старались не вступать в конфликт в этими созданиями. Они с почтением относились ко всем пещерам, рощам, ручьям и лесам, поскольку знали, что в противном случае могут обидеть главенствующую здесь нимфу. Нимфы были спутницами Фавна и Пана, которые обладали способностью вселять в человека необъяснимый ужас.</w:t>
      </w:r>
    </w:p>
    <w:p>
      <w:pPr>
        <w:pStyle w:val="Style15"/>
        <w:rPr/>
      </w:pPr>
      <w:r>
        <w:rPr>
          <w:rStyle w:val="StrongEmphasis"/>
        </w:rPr>
        <w:t>Ритуалы</w:t>
      </w:r>
    </w:p>
    <w:p>
      <w:pPr>
        <w:pStyle w:val="Style15"/>
        <w:rPr/>
      </w:pPr>
      <w:r>
        <w:rPr>
          <w:rStyle w:val="StrongEmphasis"/>
        </w:rPr>
        <w:t>Праздник Нового Хлеба</w:t>
      </w:r>
    </w:p>
    <w:p>
      <w:pPr>
        <w:pStyle w:val="Style15"/>
        <w:rPr/>
      </w:pPr>
      <w:r>
        <w:rPr/>
        <w:t>Изначально Праздник Нового Хлеба был праздником сбора урожая зерна, выражением благодарности за то, что зимой людям будет что есть. Если у вас есть сад или огород, то этот праздник вполне вам подходит. Но даже если у вас их и нет, вы все равно можете отметить этот праздник.</w:t>
        <w:br/>
        <w:t>Вы можете сами испечь хлеб. Сам процесс замешивания теста и придания формы буханке позволит вам осознать вклад Матери-Земли в вашу жизнь.</w:t>
        <w:br/>
        <w:t>Если у вас есть сад или огород, то подайте к столу собранные вами фрукты или овощи. Пусть в центре стола стоит блюдо с порезанными овощами и соус из трав.</w:t>
        <w:br/>
        <w:t>Есть и другие способы отметить Праздник Нового Хлеба. Например, вы можете предложить свои услуги кухне для бездомных или пожилых людей. Если у вас нет на это времени, то, по крайней мере, вы можете помочь такому учреждению продуктами или деньгами.</w:t>
        <w:br/>
        <w:t>Во время праздничного обеда, прежде чем откусить первый кусок домашнего или купленного хлеба, обмакните его в соль. Это очень древний обычай, который сохранился до наших дней во многих уголках земного шара. Произнесите перед трапезой несколько слов благодарности Матери-Земле.</w:t>
      </w:r>
    </w:p>
    <w:p>
      <w:pPr>
        <w:pStyle w:val="Style15"/>
        <w:rPr/>
      </w:pPr>
      <w:r>
        <w:rPr>
          <w:rStyle w:val="StrongEmphasis"/>
        </w:rPr>
        <w:t>Праздник дриад</w:t>
      </w:r>
    </w:p>
    <w:p>
      <w:pPr>
        <w:pStyle w:val="Style15"/>
        <w:rPr/>
      </w:pPr>
      <w:r>
        <w:rPr/>
        <w:t>Дриады - это духи Природы или нимфы лесов и деревьев. Их почитали не только древние римляне и греки, но и кельты, которые считали дриад духами, живущими в деревьях, особенно в дубах. Друиды входили в контакт с дриадами в поисках вдохновения. Желуди друиды называли Змеиными Яйцами и использовали их в качестве амулетов.</w:t>
        <w:br/>
        <w:t>Если вы хотите подружиться с дриадами, живущими в растущих на вашем участке деревьях и кустарниках, вы можете привлечь их внимание "корабликами-фонариками" и маленькими колокольчиками.</w:t>
      </w:r>
    </w:p>
    <w:p>
      <w:pPr>
        <w:pStyle w:val="Style15"/>
        <w:rPr/>
      </w:pPr>
      <w:r>
        <w:rPr/>
        <w:t>***</w:t>
      </w:r>
    </w:p>
    <w:p>
      <w:pPr>
        <w:pStyle w:val="Style15"/>
        <w:rPr/>
      </w:pPr>
      <w:r>
        <w:rPr/>
        <w:t>Для того, чтобы сделать "кораблики-фонарики", возьмите половинки скорлупы грецкого ореха. Если грецких орехов под рукой не оказалось, воспользуйтесь тонкими щепочками. Разломайте пополам свечки для именинного торта. Капните капельку горячего воска в скорлупку, чтобы можно было прикрепить к ней маленькую свечку. Возьмите таз с водой, вынесите его на улицу и поставьте там, где вам будет удобно сидя наблюдать за ним. Чтобы привлечь внимание дриад, позвоните в маленький колокольчик; этого будет достаточно, чтобы вызвать у них любопытство. Пропойте:</w:t>
      </w:r>
    </w:p>
    <w:p>
      <w:pPr>
        <w:pStyle w:val="Style15"/>
        <w:rPr/>
      </w:pPr>
      <w:r>
        <w:rPr/>
        <w:t xml:space="preserve">Придите, Малыши, со мною поиграть, </w:t>
        <w:br/>
        <w:t xml:space="preserve">Тогда мы навсегда друзьями сможем стать </w:t>
        <w:br/>
        <w:t xml:space="preserve">Мне в царство фантазии хочется попасть, </w:t>
        <w:br/>
        <w:t xml:space="preserve">Чтобы лучше землю, небо и море узнать. </w:t>
        <w:br/>
        <w:t xml:space="preserve">Расскажите мне, все, что знаете, </w:t>
        <w:br/>
        <w:t xml:space="preserve">Как вашей силой вы управляете. </w:t>
        <w:br/>
        <w:t xml:space="preserve">Научите магии, науке древней, </w:t>
        <w:br/>
        <w:t>И друзьями мы с вами будем верными.</w:t>
      </w:r>
    </w:p>
    <w:p>
      <w:pPr>
        <w:pStyle w:val="Style15"/>
        <w:rPr/>
      </w:pPr>
      <w:r>
        <w:rPr/>
        <w:t>Посидите в тишине и прислушайтесь к странному шелесту в листьях деревьев. Вскоре вы почувствуете присутствие дриад. Им нравится играть с вашими волосами или слегка задевать вас. Если у вас плохо растут растения, попросите дриад о помощи. Поскольку "кораблики-фонарики" находятся в тазу с водой, вы можете спокойно оставить их там, пока они не догорят.</w:t>
      </w:r>
    </w:p>
    <w:p>
      <w:pPr>
        <w:pStyle w:val="Style15"/>
        <w:rPr/>
      </w:pPr>
      <w:r>
        <w:rPr>
          <w:rStyle w:val="StrongEmphasis"/>
        </w:rPr>
        <w:t>Защита от пожара</w:t>
      </w:r>
    </w:p>
    <w:p>
      <w:pPr>
        <w:pStyle w:val="Style15"/>
        <w:rPr/>
      </w:pPr>
      <w:r>
        <w:rPr/>
        <w:t>Римский бог Вулкан был известен своей суровостью, практичностью и мастеровитостью. Не случайно его называли Божественным Кузнецом. Местонахождением его кузниц считали либо вулкан Этна, либо вулкан Везувий. Поскольку Вулкан был кузнецом, к нему обращались с просьбой о предотворащении пожаров, ибо кузнец должен был обладать властью над огнем.</w:t>
        <w:br/>
        <w:t>Его изображали бородатым мужчиной в короткой тунике и шапке. Он был возлюбленным Майи, матери ручьев и богини Земли. При нем всегда были молот, щипцы и наковальня. Вулкан был также божеством молнии, огня, битв, кузнечного дела, грома, вулканов, каменщиков, мастеровых, ювелиров и механиков. Он обладал магической властью над металлами и драгоценными камнями.</w:t>
        <w:br/>
        <w:t>Если у вас возникают проблемы с огнем, вам следует побеседовать с Вулканом. Это уместно и в том случае, если в вашей местности объявился поджигатель или соседские дети имеют невинную привычку баловаться со спичками.</w:t>
      </w:r>
    </w:p>
    <w:p>
      <w:pPr>
        <w:pStyle w:val="Style15"/>
        <w:rPr/>
      </w:pPr>
      <w:r>
        <w:rPr/>
        <w:t>***</w:t>
      </w:r>
    </w:p>
    <w:p>
      <w:pPr>
        <w:pStyle w:val="Style15"/>
        <w:rPr/>
      </w:pPr>
      <w:r>
        <w:rPr/>
        <w:t>Во-первых, произведите психическую очистку вашего дома, обойдя по часовой стрелке все его комнаты и бросая в каждом углу по щепотке освященной соли. Чтобы освятить соль, возьмите ее в одну руку, а другую руку держите над ней. Попросите богов освятить соль, чтобы вы смогли очистить свой дом духовно.</w:t>
        <w:br/>
        <w:t>Зажгите красную свечу и положите рядом с ней молоток, самый обычный домашний молоток. Станьте лицом к Югу, ибо в этом направлении находятся стихии Огня. Топните три раза и протяните руки к земле. Древние греки таким образом вызывали богов Преисподней. Скажите:</w:t>
      </w:r>
    </w:p>
    <w:p>
      <w:pPr>
        <w:pStyle w:val="Style15"/>
        <w:rPr/>
      </w:pPr>
      <w:r>
        <w:rPr/>
        <w:t xml:space="preserve">Вулкан, бог наковальни и огня, </w:t>
        <w:br/>
        <w:t xml:space="preserve">Когда зову тебя, услышь меня. </w:t>
        <w:br/>
        <w:t>Останови огонь разрушения.</w:t>
        <w:br/>
        <w:t xml:space="preserve">Прошу у тебя спасения. </w:t>
      </w:r>
    </w:p>
    <w:p>
      <w:pPr>
        <w:pStyle w:val="Style15"/>
        <w:rPr/>
      </w:pPr>
      <w:r>
        <w:rPr/>
        <w:t>Возьмите молоток и три раза сильно ударьте по столу. Можете положить на стол брусок дерева, чтобы при ударах не повредить поверхность стола. Скажите:</w:t>
      </w:r>
    </w:p>
    <w:p>
      <w:pPr>
        <w:pStyle w:val="Style15"/>
        <w:rPr/>
      </w:pPr>
      <w:r>
        <w:rPr/>
        <w:t xml:space="preserve">Стихии Юга, Малыши огня, </w:t>
        <w:br/>
        <w:t xml:space="preserve">Хочу быть вашим другом, </w:t>
        <w:br/>
        <w:t>Прошу, пожалейте меня.</w:t>
      </w:r>
    </w:p>
    <w:p>
      <w:pPr>
        <w:pStyle w:val="Style15"/>
        <w:rPr/>
      </w:pPr>
      <w:r>
        <w:rPr/>
        <w:t>Возьмите молоток и три раза рассеките им воздух в восточном направлении. Скажите:</w:t>
      </w:r>
    </w:p>
    <w:p>
      <w:pPr>
        <w:pStyle w:val="Style15"/>
        <w:rPr/>
      </w:pPr>
      <w:r>
        <w:rPr/>
        <w:t xml:space="preserve">Пусть сгинут все, кто балует с огнем. </w:t>
        <w:br/>
        <w:t xml:space="preserve">Если это люди, пусть их поймает полиция. </w:t>
        <w:br/>
        <w:t xml:space="preserve">Если это сверхъестественные существа, </w:t>
        <w:br/>
        <w:t>Пусть их заберет Вулкан.</w:t>
      </w:r>
    </w:p>
    <w:p>
      <w:pPr>
        <w:pStyle w:val="Style15"/>
        <w:rPr/>
      </w:pPr>
      <w:r>
        <w:rPr/>
        <w:t>А теперь рассеките молотком три раза воздух.</w:t>
        <w:br/>
        <w:t>Повторите все то же в южном, западном и северном направлениях. Потом ударьте три раза молотком по столу. Скажите:</w:t>
      </w:r>
    </w:p>
    <w:p>
      <w:pPr>
        <w:pStyle w:val="Style15"/>
        <w:rPr/>
      </w:pPr>
      <w:r>
        <w:rPr/>
        <w:t xml:space="preserve">Вулкан, Хозяин Огненного Молота. </w:t>
        <w:br/>
        <w:t xml:space="preserve">Да будет мир и гармония между нами. </w:t>
        <w:br/>
        <w:t xml:space="preserve">Я почитаю твой дающий жизнь огонь. </w:t>
        <w:br/>
        <w:t xml:space="preserve">Но я не хочу, чтобы, его разрушающая сила коснулась моего дома. </w:t>
        <w:br/>
        <w:t>Хвала тебе, бог Вулкан!</w:t>
        <w:br/>
        <w:t>(Три раза ударьте молотком).</w:t>
      </w:r>
    </w:p>
    <w:p>
      <w:pPr>
        <w:pStyle w:val="Style15"/>
        <w:rPr/>
      </w:pPr>
      <w:r>
        <w:rPr/>
        <w:t>Оставьте свечу в безопасном месте, чтобы она догорела там до конца.</w:t>
      </w:r>
    </w:p>
    <w:p>
      <w:pPr>
        <w:pStyle w:val="Style15"/>
        <w:rPr/>
      </w:pPr>
      <w:r>
        <w:rPr>
          <w:rStyle w:val="StrongEmphasis"/>
        </w:rPr>
        <w:t>Работа с Немесидой</w:t>
      </w:r>
    </w:p>
    <w:p>
      <w:pPr>
        <w:pStyle w:val="Style15"/>
        <w:rPr/>
      </w:pPr>
      <w:r>
        <w:rPr/>
        <w:t>Немесиду, которую также называли Адрастея (неотвратимая), изображали с венком на голове, с яблоком в левой руке, и чашей - в правой. Она была богиней судьбы и божественного гнева, обрушивавшегося на тех, кто нарушал нравственные законы и запреты. Немесида представляла свирепую, неумолимую силу, с которой нужно было просто примириться. Иногда она обращалась к богине Судьбы Атропос с просьбой продлить кому-нибудь жизнь.</w:t>
        <w:br/>
        <w:t>В жизни мы часто встречаемся с.людьми, которые доставляют нам большие неприятности. Иногда мы называем их "моя Немесида" - не совсем точное определение. Тем не менее, сама проблема может относиться к сфере влияния Немесиды. Она может разрешить проблему в наших отношениях с другим человеком, если, конечно, не мы сами являемся ее причиной. Если же мы сами усугубляем проблему, богиня может не пожелать помочь нам и предоставит возможность самостоятельно найти ее решение. Так что, прежде чем обращаться к Немесиде, убедитесь в том, что вы правильно определили меру своей ответственности.</w:t>
      </w:r>
    </w:p>
    <w:p>
      <w:pPr>
        <w:pStyle w:val="Style15"/>
        <w:rPr/>
      </w:pPr>
      <w:r>
        <w:rPr/>
        <w:t>***</w:t>
      </w:r>
    </w:p>
    <w:p>
      <w:pPr>
        <w:pStyle w:val="Style15"/>
        <w:rPr/>
      </w:pPr>
      <w:r>
        <w:rPr/>
        <w:t>В качестве символа Немесиды возьмите черную свечу и умастите ее от основания до фитилька маслом пачули или апельсиновым маслом. Это поможет вернуть вам равновесие. Рядом со свечой поставьте блюдце с порезанным яблоком. Зажгите свечу, и сядьте к ней лицом. Подробно объясните богине, в чем заключается ваша проблема. Потом скажите:</w:t>
      </w:r>
    </w:p>
    <w:p>
      <w:pPr>
        <w:pStyle w:val="Style15"/>
        <w:rPr/>
      </w:pPr>
      <w:r>
        <w:rPr/>
        <w:t xml:space="preserve">Рука Немесиды приводит в равновесие чаши весов правосудия. </w:t>
        <w:br/>
        <w:t xml:space="preserve">Она распутывает нити, сплетенные Судьбой. </w:t>
        <w:br/>
        <w:t>Сними с меня ношу этой проблемы, великая Немесида.</w:t>
        <w:br/>
        <w:t>Укажи мне ее решение.</w:t>
        <w:br/>
        <w:t xml:space="preserve">Если между мной и (имя человека) не может быть гармонии, то раздели нас. </w:t>
        <w:br/>
        <w:t xml:space="preserve">Распутай нить моей жизни, Немесида. </w:t>
        <w:br/>
        <w:t>Вот о чем я искренне прошу тебя.</w:t>
      </w:r>
    </w:p>
    <w:p>
      <w:pPr>
        <w:pStyle w:val="Style15"/>
        <w:rPr/>
      </w:pPr>
      <w:r>
        <w:rPr/>
        <w:t>Потом посидите в тишине и прислушайтесь к своим мыслям. Если вы в это время займетесь медитацией, то это может успокоить вас и привести к верному решению проблемы. Но любую подсказку вы должны оценивать критически. Некоторые способы решения проблемы могут оказаться слишком радикальными и болезненными. В этом случае, попросите подсказать вам альтернативный вариант.</w:t>
      </w:r>
    </w:p>
    <w:p>
      <w:pPr>
        <w:pStyle w:val="Style15"/>
        <w:rPr/>
      </w:pPr>
      <w:r>
        <w:rPr>
          <w:rStyle w:val="StrongEmphasis"/>
        </w:rPr>
        <w:t>Ганеша, Устраняющий Препятствия</w:t>
      </w:r>
    </w:p>
    <w:p>
      <w:pPr>
        <w:pStyle w:val="Style15"/>
        <w:rPr/>
      </w:pPr>
      <w:r>
        <w:rPr/>
        <w:t>Ганеша - один из наиболее популярных индуистских богов, к которому все относятся с нежностью и любовью. Его называют Устраняющим Препятствия, Слоноголо-вым, а также Богом Писцов и Торговцев. Изображают его в виде низенького, пузатенького человека с желтой кожей, четырьмя руками и слоновьей головой с одним бивнем. Ездит он верхом на крысе.</w:t>
        <w:br/>
        <w:t>Ганеша является внимательным, мудрым, сведующим в священных книгах богом и поэтому перед каждым новым начинанием к нему обращаются с просьбой помочь в достижении успеха. Он может устранить самые непреодолимые препятствия.</w:t>
        <w:br/>
        <w:t>Во время августовского праздника в честь Ганеши, который называется Чаути, к статуям этого бога возлагают цветы и блюда с рисом. Считается, что если в это время воздать Ганеше почести, то исполняться самые сокровенные желания.</w:t>
        <w:br/>
        <w:t>Ганеша управляет мудростью, удачей, литературой, письмом, признанием в обществе, мирной жизнью, новыми начинаниями, успешными предприятиями, путешествиями, строительством, преодолением препятствий и укрощением опасных сил. Это божество - симбиоз силы и хитрости.</w:t>
      </w:r>
    </w:p>
    <w:p>
      <w:pPr>
        <w:pStyle w:val="Style15"/>
        <w:rPr/>
      </w:pPr>
      <w:r>
        <w:rPr/>
        <w:t>***</w:t>
      </w:r>
    </w:p>
    <w:p>
      <w:pPr>
        <w:pStyle w:val="Style15"/>
        <w:rPr/>
      </w:pPr>
      <w:r>
        <w:rPr/>
        <w:t>Для этого ритуала вам потребуются: желтая и красная свечи; цветы (живые или искусственные); статуэтка слона или рисованное изображение Ганеши; порошок из сандалового дерева. Приготовьте также немного сваренного риса. Кроме того, под рукой у вас должны быть бумага и карандаш.</w:t>
        <w:br/>
        <w:t>Возложите цветы и рис к статуэтке или рисованному изображению Ганеши. Зажгите сандаловую палочку. Соедините ладони и поклонитесь статуэтке, косновушись кончиками пальцев лба.</w:t>
      </w:r>
    </w:p>
    <w:p>
      <w:pPr>
        <w:pStyle w:val="Style15"/>
        <w:rPr/>
      </w:pPr>
      <w:r>
        <w:rPr/>
        <w:t xml:space="preserve">Возрадуйся, ибо наступило время Ганеши! </w:t>
        <w:br/>
        <w:t>Устраняющий Препятствия прибывает на свой праздник.</w:t>
        <w:br/>
        <w:t xml:space="preserve">С его помощью я добьюсь успеха во всем. </w:t>
        <w:br/>
        <w:t xml:space="preserve">Приветствую тебя, Ганеша. </w:t>
        <w:br/>
        <w:t xml:space="preserve">С моего пути устранены, все препятствия. </w:t>
        <w:br/>
        <w:t xml:space="preserve">Ганеш, в твоем присутствии я радуюсь. </w:t>
        <w:br/>
        <w:t>В мою жизнь приходят новые начинания и удача.</w:t>
        <w:br/>
        <w:t xml:space="preserve">Хвала тебе, Ганеша. </w:t>
        <w:br/>
        <w:t>Я радуюсь! Пришло время перемен и удачи!</w:t>
      </w:r>
    </w:p>
    <w:p>
      <w:pPr>
        <w:pStyle w:val="Style15"/>
        <w:rPr/>
      </w:pPr>
      <w:r>
        <w:rPr/>
        <w:t>Зажгите желтую и красную свечи. Откройте свое сердце Ганеше и расскажите, какие препятствия преграждают вам путь к успеху. Затем прислушайтесь к своим мыслям,</w:t>
        <w:br/>
        <w:t>поскольку Ганеша может указать вам новый, более правильныи путь вместо того, по которому вы с таким трудом бредете в настоящее время. Он может также указать вам</w:t>
        <w:br/>
        <w:t>и на те препятствия, которые вы сами себе создаете.</w:t>
        <w:br/>
        <w:t>Напишите на бумаге все, что вы хотели бы совершить, и положите лист под статуэтку Ганеши или слона. Скажите:</w:t>
      </w:r>
    </w:p>
    <w:p>
      <w:pPr>
        <w:pStyle w:val="Style15"/>
        <w:rPr/>
      </w:pPr>
      <w:r>
        <w:rPr/>
        <w:t xml:space="preserve">Смеющийся бог творчества, </w:t>
        <w:br/>
        <w:t xml:space="preserve">Нежное и любящее божество, </w:t>
        <w:br/>
        <w:t>Процветания, мира и успеха.</w:t>
        <w:br/>
        <w:t xml:space="preserve">Прошу тебя, сделай так, </w:t>
        <w:br/>
        <w:t xml:space="preserve">Чтобы, они пришли в мою жизнь. </w:t>
        <w:br/>
        <w:t xml:space="preserve">Поверни колесо моей жизни так, </w:t>
        <w:br/>
        <w:t>Чтобы я ощутил/ла перемены к лучшему.</w:t>
      </w:r>
    </w:p>
    <w:p>
      <w:pPr>
        <w:pStyle w:val="Style15"/>
        <w:rPr/>
      </w:pPr>
      <w:r>
        <w:rPr/>
        <w:t>Снова поклонитесь Ганеше, коснувшись кончиками пальцев лба. Погасите свечи. Повторите отправление ритуала в течение двух последующих дней; в последний раз дайте свечам догореть до конца. Не прикасайтесь к статуэтке и листу бумаги в течение трех дней. Ваши просьбы могут быть написаны только один раз.</w:t>
      </w:r>
    </w:p>
    <w:p>
      <w:pPr>
        <w:pStyle w:val="Style15"/>
        <w:rPr/>
      </w:pPr>
      <w:r>
        <w:rPr>
          <w:rStyle w:val="StrongEmphasis"/>
        </w:rPr>
        <w:t>Ильматар, Творительница</w:t>
      </w:r>
    </w:p>
    <w:p>
      <w:pPr>
        <w:pStyle w:val="Style15"/>
        <w:rPr/>
      </w:pPr>
      <w:r>
        <w:rPr>
          <w:rStyle w:val="StrongEmphasis"/>
        </w:rPr>
        <w:t>- Молодая Луна -</w:t>
      </w:r>
    </w:p>
    <w:p>
      <w:pPr>
        <w:pStyle w:val="Style15"/>
        <w:rPr/>
      </w:pPr>
      <w:r>
        <w:rPr/>
        <w:t>Угро-финская богиня Ильматар была девственной дочерью Воздуха. Она обладала огромной творческой силой и была известна под именами Мать-Вода, Дочь Природы и Небесная Мать. Легенды гласят, что она сотворила мир и родила первого великого героя Вайнамойнена. Ее сын был великим колдуном и магом. Он изобрел цитру и играл на ней так искусно, что своей музыкой укрощал диких зверей.</w:t>
        <w:br/>
        <w:t>ТВОРЧЕСКИЙ ПОТЕНЦИАЛ И ДУХОВНОЕ РАЗВИТИЕ: Украсьте ваш алтарь цветами и выкрашенными в красный цвет яйцами. Зажгите благовоние из корицы и зеленую свечу. Скажите:</w:t>
      </w:r>
    </w:p>
    <w:p>
      <w:pPr>
        <w:pStyle w:val="Style15"/>
        <w:rPr/>
      </w:pPr>
      <w:r>
        <w:rPr/>
        <w:t>Учитель магии и мудрости,</w:t>
        <w:br/>
        <w:t>Просвети меня.</w:t>
        <w:br/>
        <w:t>Дарящий знание,</w:t>
        <w:br/>
        <w:t>Открой мне смысл ритуала.</w:t>
        <w:br/>
        <w:t>Я прошу у тебя мира и удовлетворения.</w:t>
      </w:r>
    </w:p>
    <w:p>
      <w:pPr>
        <w:pStyle w:val="Style15"/>
        <w:rPr/>
      </w:pPr>
      <w:r>
        <w:rPr/>
        <w:t>Помедитируйте в тишине. Представьте себе, что вы плывете в лодке по спокойному озеру. Рядом с вами сидит богиня Ильматар. Внимательно слушайте то, что она говорит вам. Разговаривайте с ней столько, сколько вам захочется. Когда придете в себя, то скажите:</w:t>
      </w:r>
    </w:p>
    <w:p>
      <w:pPr>
        <w:pStyle w:val="Style15"/>
        <w:rPr/>
      </w:pPr>
      <w:r>
        <w:rPr/>
        <w:t>Твоя творческая энергия</w:t>
        <w:br/>
        <w:t>Породила знания, силу разума, способность исцелять,</w:t>
        <w:br/>
        <w:t xml:space="preserve">Красноречие и самодисциплину. </w:t>
        <w:br/>
        <w:t xml:space="preserve">Прошу тебя, дай их мне. </w:t>
        <w:br/>
        <w:t xml:space="preserve">Я нуждаюсь во вдохновении и твоих советах. </w:t>
        <w:br/>
        <w:t xml:space="preserve">В учителе с искренними мотивами. </w:t>
        <w:br/>
        <w:t xml:space="preserve">Я хочу учиться, расширять свои познания. </w:t>
        <w:br/>
        <w:t>Благодарю тебя, Ильматар, за эти дары.</w:t>
      </w:r>
    </w:p>
    <w:p>
      <w:pPr>
        <w:pStyle w:val="Style15"/>
        <w:rPr/>
      </w:pPr>
      <w:r>
        <w:rPr/>
        <w:t>ЗАЧАТИЕ РЕБЕНКА: В данном случае алтарь тоже должен быть украшен небольшими цветами и красными яйцами. Зажгите розовую свечу и благовоние из розы. (Розовый цвет символизирует рождение и любовь, а не женский пол ребенка.) Скажите:</w:t>
      </w:r>
    </w:p>
    <w:p>
      <w:pPr>
        <w:pStyle w:val="Style15"/>
        <w:rPr/>
      </w:pPr>
      <w:r>
        <w:rPr/>
        <w:t>Мать всех матерей, услышь мой крик.</w:t>
        <w:br/>
        <w:t>Мои руки пусты, мое сердце полно любви.</w:t>
        <w:br/>
        <w:t>Пусть в моем теле вызреет плод.</w:t>
        <w:br/>
        <w:t>Душа, которой нужна моя любовь, и которая любит меня в ответ.</w:t>
        <w:br/>
        <w:t xml:space="preserve">Даруй этому ребенку цельность натуры и здоровье. </w:t>
        <w:br/>
        <w:t>Наполни мои руки, Мать всех матерей.</w:t>
      </w:r>
    </w:p>
    <w:p>
      <w:pPr>
        <w:pStyle w:val="Style15"/>
        <w:rPr/>
      </w:pPr>
      <w:r>
        <w:rPr/>
        <w:t>Помедитируйте в тишине. Представьте себе, что Ильматар усаживает вас к себе на колени своими ласковыми руками. Положите голову ей на грудь. Услышьте, как ее сердце бьется в унисон с вашим. Обнимите ее, и скажите, что очень хотите иметь ребенка. Прислушайтесь к ее мудрым и успокаивающим словам. Сидите у нее на коленях до тех пор, пока ее любовь и спокойствие не переполнят вас. Когда придете в себя, скажите:</w:t>
      </w:r>
    </w:p>
    <w:p>
      <w:pPr>
        <w:pStyle w:val="Style15"/>
        <w:rPr/>
      </w:pPr>
      <w:r>
        <w:rPr/>
        <w:t xml:space="preserve">Ильматар, нежная и любящая Мать. </w:t>
        <w:br/>
        <w:t xml:space="preserve">Мое сердце бьется в унисон с твоим. </w:t>
        <w:br/>
        <w:t>Все дети рождаются в твоем сердце.</w:t>
        <w:br/>
        <w:t xml:space="preserve">Искренне прошу тебя - доверь мне ребенка. </w:t>
        <w:br/>
        <w:t xml:space="preserve">Я буду любить его и заботиться о нем. </w:t>
        <w:br/>
        <w:t>Ибо я по-настоящему этого хочу.</w:t>
      </w:r>
    </w:p>
    <w:p>
      <w:pPr>
        <w:pStyle w:val="Style15"/>
        <w:rPr/>
      </w:pPr>
      <w:r>
        <w:rPr>
          <w:rStyle w:val="StrongEmphasis"/>
        </w:rPr>
        <w:t>Богиня Возможности</w:t>
      </w:r>
    </w:p>
    <w:p>
      <w:pPr>
        <w:pStyle w:val="Style15"/>
        <w:rPr/>
      </w:pPr>
      <w:r>
        <w:rPr>
          <w:rStyle w:val="StrongEmphasis"/>
        </w:rPr>
        <w:t>- Полная Луна -</w:t>
      </w:r>
    </w:p>
    <w:p>
      <w:pPr>
        <w:pStyle w:val="Style15"/>
        <w:rPr/>
      </w:pPr>
      <w:r>
        <w:rPr/>
        <w:t>Римская богиня Oпс была божеством урожая, процветания и плодородия. Ей воздавали почести на празднике Опалия, во время которого люди обменивались подарками от ее имени и куклами, символизирующими здоровье и процветание. Обращаясь к этой богине, люди приседали и касались земли одной рукой.</w:t>
      </w:r>
    </w:p>
    <w:p>
      <w:pPr>
        <w:pStyle w:val="Style15"/>
        <w:rPr/>
      </w:pPr>
      <w:r>
        <w:rPr/>
        <w:t>***</w:t>
      </w:r>
    </w:p>
    <w:p>
      <w:pPr>
        <w:pStyle w:val="Style15"/>
        <w:rPr/>
      </w:pPr>
      <w:r>
        <w:rPr/>
        <w:t>Этот ритуал следует отправлять в полнолуние. Зажгите благовоние из кедра или корицы. Купите или сделайте сами куклу из зеленой ткани. Это должна быть маленькая, примитивная фигурка, зашитая по бокам, но имеющая отверстие для набивки. На кукле напишите ваше имя. Набейте ее засушенными ромашкой, вербеной и подснежником. Добавьте несколько капель мятного масла и масла жимолости. Зашейте отверстие.</w:t>
        <w:br/>
        <w:t>Держите куклу в дыме благовония и говорите:</w:t>
      </w:r>
    </w:p>
    <w:p>
      <w:pPr>
        <w:pStyle w:val="Style15"/>
        <w:rPr/>
      </w:pPr>
      <w:r>
        <w:rPr/>
        <w:t xml:space="preserve">Богиня возможностей, </w:t>
        <w:br/>
        <w:t xml:space="preserve">Пусть моя жизнь сложится хорошо. </w:t>
        <w:br/>
        <w:t xml:space="preserve">Я со вниманием отнесусь к тому, что ты мне пошлешь. </w:t>
        <w:br/>
        <w:t>Богиня, будь моей заботливой подругой.</w:t>
      </w:r>
    </w:p>
    <w:p>
      <w:pPr>
        <w:pStyle w:val="Style15"/>
        <w:rPr/>
      </w:pPr>
      <w:r>
        <w:rPr/>
        <w:t>Повторите заклинание три, пять, семь или девять раз. Куклу вы можете оставить на алтаре, можете носить с собой, повесить на зеркале,в спальне или на ветровом стекле вашего автомобиля. Можете отправлять этот ритуал каждое полнолуние.</w:t>
      </w:r>
    </w:p>
    <w:p>
      <w:pPr>
        <w:pStyle w:val="Style15"/>
        <w:rPr/>
      </w:pPr>
      <w:r>
        <w:rPr>
          <w:rStyle w:val="StrongEmphasis"/>
        </w:rPr>
        <w:t>Царица Семи Преисподел</w:t>
      </w:r>
    </w:p>
    <w:p>
      <w:pPr>
        <w:pStyle w:val="Style15"/>
        <w:rPr/>
      </w:pPr>
      <w:r>
        <w:rPr>
          <w:rStyle w:val="StrongEmphasis"/>
        </w:rPr>
        <w:t>- Черная Луна —</w:t>
      </w:r>
    </w:p>
    <w:p>
      <w:pPr>
        <w:pStyle w:val="Style15"/>
        <w:rPr/>
      </w:pPr>
      <w:r>
        <w:rPr/>
        <w:t>В Месопотамии, Вавилоне и Ассирии почитали богиню )решкигаль. Ее называли Царицей Преисподней, и она ювелевала семью кругами ада, как их понимали на Злижнем Востоке. Она была сестрой Иштар (Инанны),' ас-тектом Старухи Триединой Богини. Повелевала черной лагией, мщением, убывающей и Черной Лунами, смертью, эазрушением и регенерацией.</w:t>
        <w:br/>
        <w:t>Иногда человек понимает, что в его жизнь проникают отрицательные вибрации, но не может определить их источника. В подобной ситуации может помочь следующий ритуал.</w:t>
        <w:br/>
        <w:t>Лучше всего его отправлять в фазу Черной Луны. Зажгите на алтаре две черные или темно-пурпурные свечи. Под рукой держите одностороннее зеркало, магический жезл, карты таро (или другое средство предсказания будущего), "серп" (ритуальный кинжал или меч), а также освященные чертополох, розмарин и лавр, которые вы должны будете сжечь в небольшой металлической миске. Если в качестве древесного угля вы воспользуетесь каким-либо благовонием, вам придется время от вре-|мени медленно бросать растения на зажженное благовоние.</w:t>
      </w:r>
    </w:p>
    <w:p>
      <w:pPr>
        <w:pStyle w:val="Style15"/>
        <w:rPr/>
      </w:pPr>
      <w:r>
        <w:rPr/>
        <w:t>***</w:t>
      </w:r>
    </w:p>
    <w:p>
      <w:pPr>
        <w:pStyle w:val="Style15"/>
        <w:rPr/>
      </w:pPr>
      <w:r>
        <w:rPr/>
        <w:t>Зажгите изгоняющее благовоние. Очертите магический круг так, как вы это обычно делаете. Обратитесь к четырем ветрам или четырем Стихиям с просьбой охранять ваш круг. Потом станьте у алтаря лицом на Восток. Поднимите руки в приветствии и скажите:</w:t>
      </w:r>
    </w:p>
    <w:p>
      <w:pPr>
        <w:pStyle w:val="Style15"/>
        <w:rPr/>
      </w:pPr>
      <w:r>
        <w:rPr/>
        <w:t>Между мирами я выстроил /ла этот священный алтарь.</w:t>
        <w:br/>
        <w:t>Этот древний ритуал выводит меня запределы времени,</w:t>
        <w:br/>
        <w:t xml:space="preserve">Туда, где я могу найти могучих богов </w:t>
        <w:br/>
        <w:t>И овладеть великим искусством магии. Да будет так.</w:t>
      </w:r>
    </w:p>
    <w:p>
      <w:pPr>
        <w:pStyle w:val="Style15"/>
        <w:rPr/>
      </w:pPr>
      <w:r>
        <w:rPr/>
        <w:t>Возьмите ваш магический жезл в "энергетическую" руку. Протяните руки над алтарем и произнесите:</w:t>
      </w:r>
    </w:p>
    <w:p>
      <w:pPr>
        <w:pStyle w:val="Style15"/>
        <w:rPr/>
      </w:pPr>
      <w:r>
        <w:rPr/>
        <w:t>Закончился еще один лунный цикл.</w:t>
        <w:br/>
        <w:t>Луна скрыла свой свет от непосвященных.</w:t>
        <w:br/>
        <w:t xml:space="preserve">Те, кто следуют Древним Путем, знают, что сила ее не исчезла и не уменьшилась. </w:t>
        <w:br/>
        <w:t>Мудрость Черной Матери доступна всем, кто по-настоящему ищет ее.</w:t>
      </w:r>
    </w:p>
    <w:p>
      <w:pPr>
        <w:pStyle w:val="Style15"/>
        <w:rPr/>
      </w:pPr>
      <w:r>
        <w:rPr/>
        <w:t>Три раза постучите по алтарю жезлом:</w:t>
      </w:r>
    </w:p>
    <w:p>
      <w:pPr>
        <w:pStyle w:val="Style15"/>
        <w:rPr/>
      </w:pPr>
      <w:r>
        <w:rPr/>
        <w:t xml:space="preserve">Услышь меня, о, Носительница Мудрости. </w:t>
        <w:br/>
        <w:t xml:space="preserve">Мой голос летит сквозь ночь к тебе. </w:t>
        <w:br/>
        <w:t xml:space="preserve">Укажи мне новые пути, </w:t>
        <w:br/>
        <w:t>Чтобы я смог/ смогла изменить свою жизнь.</w:t>
      </w:r>
    </w:p>
    <w:p>
      <w:pPr>
        <w:pStyle w:val="Style15"/>
        <w:rPr/>
      </w:pPr>
      <w:r>
        <w:rPr/>
        <w:t>Пальцами раскрошите растения, затем поднимите миску над алтарем.</w:t>
      </w:r>
    </w:p>
    <w:p>
      <w:pPr>
        <w:pStyle w:val="Style15"/>
        <w:rPr/>
      </w:pPr>
      <w:r>
        <w:rPr/>
        <w:t xml:space="preserve">Этот подарок я делаю тебе от всей души. </w:t>
        <w:br/>
        <w:t xml:space="preserve">Этот запах достигнет твоего царства. </w:t>
        <w:br/>
        <w:t xml:space="preserve">Благослови меня побыстрее, </w:t>
        <w:br/>
        <w:t>О, Госпожа Черной Луны.</w:t>
      </w:r>
    </w:p>
    <w:p>
      <w:pPr>
        <w:pStyle w:val="Style15"/>
        <w:rPr/>
      </w:pPr>
      <w:r>
        <w:rPr/>
        <w:t>Бросьте небольшое количество растений в миску с горящим благовонием. В процессе ритуала добавляйте небольшие порции растений.</w:t>
        <w:br/>
        <w:t>Возьмите "серп" в энергетическую руку, зеркало - в другую, отражающей стороной от себя. Перейдите в восточную точку; поднимите зеркало и "серп".</w:t>
      </w:r>
    </w:p>
    <w:p>
      <w:pPr>
        <w:pStyle w:val="Style15"/>
        <w:rPr/>
      </w:pPr>
      <w:r>
        <w:rPr/>
        <w:t xml:space="preserve">Приходящие с Востока силы смятения и зла, </w:t>
        <w:br/>
        <w:t>Повелеваю, вернитесь к своим создателям!</w:t>
      </w:r>
    </w:p>
    <w:p>
      <w:pPr>
        <w:pStyle w:val="Style15"/>
        <w:rPr/>
      </w:pPr>
      <w:r>
        <w:rPr/>
        <w:t>Перейдите в южную точку:</w:t>
      </w:r>
    </w:p>
    <w:p>
      <w:pPr>
        <w:pStyle w:val="Style15"/>
        <w:rPr/>
      </w:pPr>
      <w:r>
        <w:rPr/>
        <w:t xml:space="preserve">Приходящие с Юга силы смятения и зла, </w:t>
        <w:br/>
        <w:t>Повелеваю, вернитесь к своим создателям!</w:t>
      </w:r>
    </w:p>
    <w:p>
      <w:pPr>
        <w:pStyle w:val="Style15"/>
        <w:rPr/>
      </w:pPr>
      <w:r>
        <w:rPr/>
        <w:t>Перейдите в западную точку:</w:t>
      </w:r>
    </w:p>
    <w:p>
      <w:pPr>
        <w:pStyle w:val="Style15"/>
        <w:rPr/>
      </w:pPr>
      <w:r>
        <w:rPr/>
        <w:t xml:space="preserve">Приходящие с Запада силы смятения и зла. </w:t>
        <w:br/>
        <w:t>Повелеваю, вернитесь к своим создателям!</w:t>
      </w:r>
    </w:p>
    <w:p>
      <w:pPr>
        <w:pStyle w:val="Style15"/>
        <w:rPr/>
      </w:pPr>
      <w:r>
        <w:rPr/>
        <w:t>Перейдите в северную точку:</w:t>
      </w:r>
    </w:p>
    <w:p>
      <w:pPr>
        <w:pStyle w:val="Style15"/>
        <w:rPr/>
      </w:pPr>
      <w:r>
        <w:rPr/>
        <w:t>Приходящие с Севера силы смятения и зла,</w:t>
        <w:br/>
        <w:t>Повелеваю, вернитесь к своим создателям!</w:t>
      </w:r>
    </w:p>
    <w:p>
      <w:pPr>
        <w:pStyle w:val="Style15"/>
        <w:rPr/>
      </w:pPr>
      <w:r>
        <w:rPr/>
        <w:t>Вернитесь к алтарю и отложите зеркало. Поднимите "серп" к небу и скажите:</w:t>
      </w:r>
    </w:p>
    <w:p>
      <w:pPr>
        <w:pStyle w:val="Style15"/>
        <w:rPr/>
      </w:pPr>
      <w:r>
        <w:rPr/>
        <w:t>Я взял/'ла эти символы Лунной Богини, чтобы попросить ее о защите.</w:t>
        <w:br/>
        <w:t>Я верю, что ее мудрость и умение освободят меня от любого отрицательного воздействия.</w:t>
        <w:br/>
        <w:t>Во имя Госпожи Луны, я прошу новых идей и новых начинаний, а также мудрости, чтобы претворить их в жизнь.</w:t>
      </w:r>
    </w:p>
    <w:p>
      <w:pPr>
        <w:pStyle w:val="Style15"/>
        <w:rPr/>
      </w:pPr>
      <w:r>
        <w:rPr/>
        <w:t>Теперь, про себя или вслух, попросите у Богини Черной Луны совета. Объясните ей, что в вашей жизни вам не нравится и в каком направлении вы хотели бы изменить ее.</w:t>
        <w:br/>
        <w:t>Возьмите жезл. Скажите:</w:t>
      </w:r>
    </w:p>
    <w:p>
      <w:pPr>
        <w:pStyle w:val="Style15"/>
        <w:rPr/>
      </w:pPr>
      <w:r>
        <w:rPr/>
        <w:t>Твои земное и небесное царства погрузились во тьму.</w:t>
        <w:br/>
        <w:t xml:space="preserve">Ты меняешь свою форму и свое лицо. </w:t>
        <w:br/>
        <w:t xml:space="preserve">Эти изменения отражает Луна в вышине. </w:t>
        <w:br/>
        <w:t>Каждая твоя форма и каждое твое лицо указывают путь.</w:t>
        <w:br/>
        <w:t>Я знаю, что это правда.</w:t>
        <w:br/>
        <w:t>Великая Богиня Потемневшей Луны.</w:t>
        <w:br/>
        <w:t>Я искренне приветствую тебя.</w:t>
      </w:r>
    </w:p>
    <w:p>
      <w:pPr>
        <w:pStyle w:val="Style15"/>
        <w:rPr/>
      </w:pPr>
      <w:r>
        <w:rPr/>
        <w:t>Сядьте и помедитируйте, чтобы открыться вдохновению и просветлению. Затем произнесите самостоятельно составленный заговор, направленный на устранение проблем и дурного влияния. Перед тем, как произносить заговор, скажите:</w:t>
      </w:r>
    </w:p>
    <w:p>
      <w:pPr>
        <w:pStyle w:val="Style15"/>
        <w:rPr/>
      </w:pPr>
      <w:r>
        <w:rPr/>
        <w:t>Черная Госпожа убывающей Луны.</w:t>
        <w:br/>
        <w:t>Хозяйка Преисподней.</w:t>
        <w:br/>
        <w:t>Дай мне силу одолеть тех,</w:t>
        <w:br/>
        <w:t>Кто сопротивляется моему заговору.</w:t>
        <w:br/>
        <w:t>Дай мне мудрость и истинное озарение.</w:t>
        <w:br/>
        <w:t>Благодарю тебя, Хозяйка Ночи.</w:t>
      </w:r>
    </w:p>
    <w:p>
      <w:pPr>
        <w:pStyle w:val="Style15"/>
        <w:rPr/>
      </w:pPr>
      <w:r>
        <w:rPr/>
        <w:t>Протяните жезл над алтарем и скажите:</w:t>
      </w:r>
    </w:p>
    <w:p>
      <w:pPr>
        <w:pStyle w:val="Style15"/>
        <w:rPr/>
      </w:pPr>
      <w:r>
        <w:rPr/>
        <w:t xml:space="preserve">Благодаря духовному огню богов, </w:t>
        <w:br/>
        <w:t xml:space="preserve">Благодаря магии неба, Земли и моря, </w:t>
        <w:br/>
        <w:t xml:space="preserve">Вся энергия этого магического круга </w:t>
        <w:br/>
        <w:t>Уходит в этот заговор. Да будет так.</w:t>
      </w:r>
    </w:p>
    <w:p>
      <w:pPr>
        <w:pStyle w:val="Normal"/>
        <w:rPr/>
      </w:pPr>
      <w:r>
        <w:rPr/>
        <w:t>Закройте как обычно круг.</w:t>
      </w:r>
    </w:p>
    <w:p>
      <w:pPr>
        <w:pStyle w:val="Style15"/>
        <w:rPr/>
      </w:pPr>
      <w:hyperlink r:id="rId45">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2</w:t>
      </w:r>
    </w:p>
    <w:p>
      <w:pPr>
        <w:pStyle w:val="Style15"/>
        <w:rPr/>
      </w:pPr>
      <w:r>
        <w:rPr>
          <w:rStyle w:val="StrongEmphasis"/>
        </w:rPr>
        <w:t>Сентябрь</w:t>
      </w:r>
    </w:p>
    <w:p>
      <w:pPr>
        <w:pStyle w:val="Style15"/>
        <w:rPr/>
      </w:pPr>
      <w:r>
        <w:rPr/>
        <w:t>Другие названия: Месяц Вина, Поющий Месяц, Месяц Осетра, Халигмонат (Священный Месяц), Витуманот (Лесной Месяц), Месяц, Когда Олень Бьет Копытом</w:t>
        <w:br/>
        <w:t>Землю.</w:t>
      </w:r>
    </w:p>
    <w:p>
      <w:pPr>
        <w:pStyle w:val="Style15"/>
        <w:rPr/>
      </w:pPr>
      <w:r>
        <w:rPr/>
        <w:t>Период новолуния - время праздника Гаури в Индии. Ближайшее к осеннему равноденствию новолуние было временем Ситуа или Праздника Луны у инков. Полнолуние было временем Праздника Свиньи, который древние греки посвящали богине Деметре, а нордические народы - Фрейе.</w:t>
      </w:r>
    </w:p>
    <w:p>
      <w:pPr>
        <w:pStyle w:val="Style15"/>
        <w:rPr/>
      </w:pPr>
      <w:r>
        <w:rPr/>
        <w:t>8-е сентября: Праздник Воды в Тибете, праздник благодарения в честь духов ручьев и воды.</w:t>
        <w:br/>
        <w:t xml:space="preserve">10-е сентября: Туань Юань Чи, или женский праздник воссоединения, Праздник Луны в честь Чанъэ в Китае. </w:t>
      </w:r>
    </w:p>
    <w:p>
      <w:pPr>
        <w:pStyle w:val="Style15"/>
        <w:rPr/>
      </w:pPr>
      <w:r>
        <w:rPr/>
        <w:t>13-14-е сентября: Церемония зажигания Огня в Древнем Египте, посвященная Нефтиде и духам мертвых.</w:t>
        <w:br/>
        <w:t>18-сентября: Чунь-Чиу, или китайский праздник Урожая, посвященный лунной богине Чанъэ; день рождения Луны. Как правило, праздновался в полнолуние.</w:t>
        <w:br/>
        <w:t>19-е сентября: В Древнем Египте, в Александрии -однодневный пост в честь Тота, бога мудрости и магии.</w:t>
        <w:br/>
        <w:t>21-е сентября: Праздник Божественной жизни в Древнем Египте, посвященный Триединой Богине (Дева, Мать, Старуха).</w:t>
        <w:br/>
        <w:t>22- сентября: Осеннее равноденствие. В древнем Шумере - смерть Тиамат.</w:t>
        <w:br/>
        <w:t xml:space="preserve">23-е сентября: Праздник Нимесиды, богини Судьбы, в Древней Греции. </w:t>
        <w:br/>
        <w:t>23-е сентяюря - 1-е октября: Девятидневный Священ-</w:t>
        <w:br/>
        <w:t>ный Великий Элевсинский Праздник в Древней Греции.</w:t>
        <w:br/>
        <w:t>27-е сентября: Чусук, или Лунный Праздник в Южной</w:t>
        <w:br/>
        <w:t xml:space="preserve">Корее и на Тайване, посвященный духам мертвых. В Древней Греции - день рождения богини Афины. </w:t>
        <w:br/>
        <w:t>30-е сентября: Праздник Фемиды - владычицы Дельф.</w:t>
      </w:r>
    </w:p>
    <w:p>
      <w:pPr>
        <w:pStyle w:val="Style15"/>
        <w:rPr/>
      </w:pPr>
      <w:r>
        <w:rPr/>
        <w:t>"Септем" был седьмым месяцем в самом старом из римских календарей. Впоследствии, когда к календарю добавились другие месяцы, этому месяцу оставили его прежнее название.</w:t>
        <w:br/>
        <w:t>Осеннее равноденствие праздновалось и по-прежнему празднуется многими народами мира. В Северном Полушарии сентябрь - последний месяц сбора урожая. Жизнь замедляется в предверии спячки. С осеннего равноденствия до зимнего солнцестояния и с зимнего солнцестояния до весеннего равноденствия потоки энергии отличаются слабостью и скрытостью. Бал правят боги Черной Луны, представляющие Преисподнюю, символизирующие смерть, реинкарнацию и духовные тайны.</w:t>
        <w:br/>
        <w:t>Церемония Зажигания Огня в Древнем Египте была общим праздником всех богов и богинь. Перед статуями божеств ставились зажженные лампы. Лампы устанавливались также и перед статуями предков.</w:t>
        <w:br/>
        <w:t>Древнеегипетский бог Тот был Повелителем Святых Слов и изобретателем Четырех Законов Магии. Тот был лунным божеством и изображался с головой ибиса. Являясь Верховным Магом или Величайшим Волшебником, он повелевал атрибутами и силами Луны.</w:t>
        <w:br/>
        <w:t>В империи древних инков праздник Ситуа отмечали во время ближайшего к осеннему равноденствию новолуния. После ритуального очищения, инки раскрашивали лица пастой из измельченных зерен маиса. Пиры и танцы длились несколько дней. Это был лунный праздник в честь Мамы Килья, лунной богини.</w:t>
        <w:br/>
        <w:t>Гаури, или Честная, не принадлежит к широко известным божествам Индии. Она считается аспектом богини Дурги. В честь Гаури люди ели приготовленные из меда сладости, чтобы сладость поселилась в их душах.</w:t>
        <w:br/>
        <w:t>Наверное, самым известным праздником в это время года был праздник древних греков, называвшийся Большими Элевсинскими Мистериями, посвященный Демет-ре, Коре-Персефоне и священному ребенку Иакху. В отличие от Малых Элевсинских Мистерий, проходившими весной, на этот праздник допускались только посвященные, обязанные хранить в строжайшей тайне все, что там происходило.</w:t>
        <w:br/>
        <w:t>Древнегреческая богиня Фемида была титанидой -дочерью Урана и Геи, матерью Атласа и Прометея, от Зевса она родила Гор и Мойр (фурий). Поскольку она была богиней общесренного порядка и коллективного сознания, жители Олимпа относились к ней с большим почтением. Фемиду изображали с весами в руках, ибо она вершила правосудие. От своей матери Геи она унаследовала власть над Дельфами, но передала ее Фебу, который уступил ее Апполону.</w:t>
        <w:br/>
        <w:t>С новолуния и до полнолуния в Китае отмечали праздник Ю-пинь. Люди делали круглые торты с изображением женщины, зайца или дерева. Эти торты назывались Ю-пинь или "лунные торты". Их дарили родственникам и друзьям.</w:t>
        <w:br/>
        <w:t>Китайцы говорили, что у Матери-Луны есть двадцать восемь "домов" и каждую ночь она проводит в другом доме. При каждом доме она держит воина-героя-любовника, исполняющего все ее желания.</w:t>
      </w:r>
    </w:p>
    <w:p>
      <w:pPr>
        <w:pStyle w:val="Style15"/>
        <w:rPr/>
      </w:pPr>
      <w:r>
        <w:rPr>
          <w:rStyle w:val="StrongEmphasis"/>
        </w:rPr>
        <w:t>Атрибуты месяца</w:t>
      </w:r>
    </w:p>
    <w:p>
      <w:pPr>
        <w:pStyle w:val="Style15"/>
        <w:rPr/>
      </w:pPr>
      <w:r>
        <w:rPr/>
        <w:t>Духи Природы: духи коллектива</w:t>
        <w:br/>
        <w:t>Растения: копал, фенхель, рожь, пшеница, валериана.</w:t>
        <w:br/>
        <w:t>Цвета: коричневый, желто-зеленый, желтый.</w:t>
        <w:br/>
        <w:t>Цветы: нарцисс, лилия.</w:t>
        <w:br/>
        <w:t>Запахи: стиракс, мастика, гардения, бергамот.</w:t>
        <w:br/>
        <w:t>Камни: перидот, оливин, хризолит, цитрин.</w:t>
        <w:br/>
        <w:t>Деревья: орешник, лиственница, лавр.</w:t>
        <w:br/>
        <w:t>Животные: змея, шакал.</w:t>
        <w:br/>
        <w:t>Птицы: ибис, воробей.</w:t>
        <w:br/>
        <w:t>Божества: Деметра, Церера, Исида, Нефтида, Фрейя, Чанъэ, Тот.</w:t>
        <w:br/>
        <w:t>Потоки Энергии: отдохните после трудов; уравновесьте Свет и Тьму. Соберитесь. Избавьтесь от физического, умственного, эмоционального и духовного мусора.</w:t>
      </w:r>
    </w:p>
    <w:p>
      <w:pPr>
        <w:pStyle w:val="Style15"/>
        <w:rPr/>
      </w:pPr>
      <w:r>
        <w:rPr>
          <w:rStyle w:val="StrongEmphasis"/>
        </w:rPr>
        <w:t>Старинные поверья и пословицы</w:t>
      </w:r>
    </w:p>
    <w:p>
      <w:pPr>
        <w:pStyle w:val="Style15"/>
        <w:rPr/>
      </w:pPr>
      <w:r>
        <w:rPr/>
        <w:t>* "Настали дни полнолуния - собирай грибы, о плохом не думая. Но стала луна убывать - прекращай грибы собирать".</w:t>
        <w:br/>
        <w:t>* Моряки считали, что если луна в первой или последней четверти находится практически в горизонтальном положении и ее кончики направлены вверх, то погода будет хорошей. Крестьяне говорят, что такая луна предвещает хорошую погоду в течение двадцати восьми дней.</w:t>
        <w:br/>
        <w:t>* Люди, живущие в сельской местности, утверждают, что погода меняется в полнолуние чаще, чем в какое-либо другое время.</w:t>
        <w:br/>
        <w:t>* Дождь идет, когда луна в ореоле или когда между кончиками убывающей или прибывающей луны виден контур.</w:t>
        <w:br/>
        <w:t>* Некоторые фермеры считают, что бросать семена в почву или сажать растения следует во время прибывающей Луны, за исключением фасоли и гороха, которые растут против часовой стрелки.. Их следует садить во время убывающей Луны.</w:t>
        <w:br/>
        <w:t>* Древняя легенда гласит, что на Луне можно найти все, что было попусту растрачено на Земле: потерянное время, растранжиренное богатство, нарушенные обещания, оставленные без ответа молитвы, бесполезные слезы, нереализованные желания и намерения и т. п.</w:t>
      </w:r>
    </w:p>
    <w:p>
      <w:pPr>
        <w:pStyle w:val="Style15"/>
        <w:rPr/>
      </w:pPr>
      <w:r>
        <w:rPr>
          <w:rStyle w:val="StrongEmphasis"/>
        </w:rPr>
        <w:t>Рецепты</w:t>
      </w:r>
    </w:p>
    <w:p>
      <w:pPr>
        <w:pStyle w:val="Style15"/>
        <w:rPr/>
      </w:pPr>
      <w:r>
        <w:rPr>
          <w:rStyle w:val="StrongEmphasis"/>
        </w:rPr>
        <w:t>Золотой Арахисовый Соус</w:t>
      </w:r>
      <w:r>
        <w:rPr>
          <w:b/>
          <w:bCs/>
        </w:rPr>
        <w:br/>
      </w:r>
      <w:r>
        <w:rPr/>
        <w:t>Таиланд</w:t>
      </w:r>
    </w:p>
    <w:p>
      <w:pPr>
        <w:pStyle w:val="Style15"/>
        <w:rPr/>
      </w:pPr>
      <w:r>
        <w:rPr/>
        <w:t>1/2 чашки измельченного лука;</w:t>
        <w:br/>
        <w:t>1 столовая ложка маргарина;</w:t>
        <w:br/>
        <w:t>3 чашки воды; 1 чашка арахисового масла;</w:t>
        <w:br/>
        <w:t>1 столовая ложка лимонного сока;</w:t>
        <w:br/>
        <w:t>2 чайные ложки порошка карри; 1/2 чайной ложки перемолотого высушенного красного горького перца.</w:t>
      </w:r>
    </w:p>
    <w:p>
      <w:pPr>
        <w:pStyle w:val="Style15"/>
        <w:rPr/>
      </w:pPr>
      <w:r>
        <w:rPr/>
        <w:t>Обжарьте лук на маргарине. Добавьте воду и арахисовое масло, хорошо перемешайте. Добавьте остальные ингредиенты и подавайте теплым. Используйте в качестве приправы к вареной курице, говядине или свинине, а также к ароматизированному травами рису.</w:t>
      </w:r>
    </w:p>
    <w:p>
      <w:pPr>
        <w:pStyle w:val="Style15"/>
        <w:rPr/>
      </w:pPr>
      <w:r>
        <w:rPr>
          <w:rStyle w:val="StrongEmphasis"/>
        </w:rPr>
        <w:t>Ирландский бисквит</w:t>
      </w:r>
    </w:p>
    <w:p>
      <w:pPr>
        <w:pStyle w:val="Style15"/>
        <w:rPr/>
      </w:pPr>
      <w:r>
        <w:rPr/>
        <w:t>1 торт, 450 г., вчерашний;</w:t>
        <w:br/>
        <w:t>1 чашка шерри или фруктового сока;</w:t>
        <w:br/>
        <w:t>2 чашки порезанной клубники;</w:t>
        <w:br/>
        <w:t>2 чашки земляных, миндальных или грецких орехов;</w:t>
        <w:br/>
        <w:t xml:space="preserve">170 г. клубничного желатина; </w:t>
        <w:br/>
        <w:t>1 чашка жидкого заварного крема или взбитых сливок, или и того, и другого.</w:t>
      </w:r>
    </w:p>
    <w:p>
      <w:pPr>
        <w:pStyle w:val="Style15"/>
        <w:rPr/>
      </w:pPr>
      <w:r>
        <w:rPr/>
        <w:t>Выложите слой из кусочков торта на дно кастрюли (диаметр - 25см.). Вылейте в кастрюлю часть шерри или вишневого сока. Добавьте половину клубники и орехов. Положите второй слой этих ингредиентов. Приготовьте желатин, используя две чашки воды; вылейте желатин в кастрюлю. Когда масса слегка затвердеет, положите сверху холодный заварной крем или взбитые сливки. Поставьте блюдо на ночь в холодильник.</w:t>
      </w:r>
    </w:p>
    <w:p>
      <w:pPr>
        <w:pStyle w:val="Style15"/>
        <w:rPr/>
      </w:pPr>
      <w:r>
        <w:rPr>
          <w:rStyle w:val="StrongEmphasis"/>
        </w:rPr>
        <w:t>Маринованная свекла</w:t>
      </w:r>
    </w:p>
    <w:p>
      <w:pPr>
        <w:pStyle w:val="Style15"/>
        <w:rPr/>
      </w:pPr>
      <w:r>
        <w:rPr/>
        <w:t>Многие люди любят маринованную свеклу, но купленная в магазине готовая свеклы отличается от домашней по вкусу. Предлагаю быстрый рецепт для деловых людей.</w:t>
      </w:r>
    </w:p>
    <w:p>
      <w:pPr>
        <w:pStyle w:val="Style15"/>
        <w:rPr/>
      </w:pPr>
      <w:r>
        <w:rPr/>
        <w:t>1 миска небольшой, крепкой свеклы;</w:t>
        <w:br/>
        <w:t>1 /2 чашки сахара;</w:t>
        <w:br/>
        <w:t>1 /2 чашки яблочного уксуса.</w:t>
      </w:r>
    </w:p>
    <w:p>
      <w:pPr>
        <w:pStyle w:val="Style15"/>
        <w:rPr/>
      </w:pPr>
      <w:r>
        <w:rPr/>
        <w:t>Выдавите свекольный сок в кастрюлю. Добавьте сахар и уксус. Подогревайте, пока сахар не растворится. Порежьте свеклу в стерилизованную банку. Вылейте горячую жидкость на свеклу, закройте банку плотной крышкой и поставьте в холодильник. (Если вы любите маринованные яйца, то сварите вкрутую яйца и добавьте их в свекольный сок).</w:t>
      </w:r>
    </w:p>
    <w:p>
      <w:pPr>
        <w:pStyle w:val="Style15"/>
        <w:rPr/>
      </w:pPr>
      <w:r>
        <w:rPr>
          <w:rStyle w:val="StrongEmphasis"/>
        </w:rPr>
        <w:t>Отличные запеченные бобы</w:t>
      </w:r>
    </w:p>
    <w:p>
      <w:pPr>
        <w:pStyle w:val="Style15"/>
        <w:rPr/>
      </w:pPr>
      <w:r>
        <w:rPr/>
        <w:t>За свою жизнь я дала этот рецепт уже стольким людям, что просто сбилась со счета. Приготовление этого блюда требует времени, но по этому рецепту получаются самые вкусные запеченные бобы, которые мне только приходилось встречать.</w:t>
      </w:r>
    </w:p>
    <w:p>
      <w:pPr>
        <w:pStyle w:val="Style15"/>
        <w:rPr/>
      </w:pPr>
      <w:r>
        <w:rPr/>
        <w:t>2 1/2 чашки маленьких голубых бобов;</w:t>
        <w:br/>
        <w:t>1 столовая ложка соли;</w:t>
        <w:br/>
        <w:t>1/2 чашки желтого сахара;</w:t>
        <w:br/>
        <w:t>1 порезанная луковица средних размеров;</w:t>
        <w:br/>
        <w:t>1/2 чашки мелко порезанного бекона;</w:t>
        <w:br/>
        <w:t>1/2 чашки соуса чили или кэтчупа;</w:t>
        <w:br/>
        <w:t>1/2 чашки черной патоки.</w:t>
      </w:r>
    </w:p>
    <w:p>
      <w:pPr>
        <w:pStyle w:val="Style15"/>
        <w:rPr/>
      </w:pPr>
      <w:r>
        <w:rPr/>
        <w:t>Помойте и рассортируйте бобы. Положите их на ночь в воду или же варите в течение 5 минут в большом количестве воды, а потом оставьте в воде на 1 час. Положите все остальные ингредиенты в керамический горшок и смешайте их с бобами. Добавьте горячей воды так, чтобы она покрывала смесь. Накройте крышкой и пеките на среднем огне в течение 6 часов. Блюдо одинаково хорошо, как в горячем, так и в холодном виде.</w:t>
      </w:r>
    </w:p>
    <w:p>
      <w:pPr>
        <w:pStyle w:val="Style15"/>
        <w:rPr/>
      </w:pPr>
      <w:r>
        <w:rPr>
          <w:rStyle w:val="StrongEmphasis"/>
        </w:rPr>
        <w:t>Божественный Нектар</w:t>
      </w:r>
    </w:p>
    <w:p>
      <w:pPr>
        <w:pStyle w:val="Style15"/>
        <w:rPr/>
      </w:pPr>
      <w:r>
        <w:rPr/>
        <w:t>1 небольшая баночка сметаны;</w:t>
        <w:br/>
        <w:t>1 маленькая миска выжатых мандаринов;</w:t>
        <w:br/>
        <w:t>1 чашка алтея;</w:t>
        <w:br/>
        <w:t>1 маленькая миска выжатых кусочков ананаса;</w:t>
        <w:br/>
        <w:t>1 чашка кокосовой стружки.</w:t>
      </w:r>
    </w:p>
    <w:p>
      <w:pPr>
        <w:pStyle w:val="Style15"/>
        <w:rPr/>
      </w:pPr>
      <w:r>
        <w:rPr/>
        <w:t>Смешайте все ингредиенты и поставьте в холодильник. Получается отличный десерт.</w:t>
      </w:r>
    </w:p>
    <w:p>
      <w:pPr>
        <w:pStyle w:val="Style15"/>
        <w:rPr/>
      </w:pPr>
      <w:r>
        <w:rPr>
          <w:rStyle w:val="StrongEmphasis"/>
        </w:rPr>
        <w:t>Рукоделие</w:t>
      </w:r>
    </w:p>
    <w:p>
      <w:pPr>
        <w:pStyle w:val="Style15"/>
        <w:rPr/>
      </w:pPr>
      <w:r>
        <w:rPr>
          <w:rStyle w:val="StrongEmphasis"/>
        </w:rPr>
        <w:t>Японская "Веточка Дружбы"</w:t>
      </w:r>
    </w:p>
    <w:p>
      <w:pPr>
        <w:pStyle w:val="Style15"/>
        <w:rPr/>
      </w:pPr>
      <w:r>
        <w:rPr/>
        <w:t>Оригинальный подарок на день рождения, свадьбу, годовщину или новоселье. Подберите небольшую ветку (примерно сантиметров 35 в длину) с несколькими маленькими веточками. Украсьте ее маленькими искусственными розовыми цветками, символизирующими радость и веселье. Другие украшения вы можете выбрать в зависимости от того,что вы хотите пожелать вашему другу; их можно привязать к ветке или, положив в маленькие мешочки, к веточкам: амулеты, маленькие украшения для комнаты, магические предметы, для ритуалов. Японцы обычно используют следующие символы: рыба или символ пищи, как пожелание обильного урожая или больших запасов еды; Будда или символ Божества, не пускающий в дом зло; игральные кости, как пожелание удачи; деньги, как пожелание богатства; маленькие куколки, как пожелание детей. Японцы также прикрепляют к веточке символы, соответствующие личным талантам или профессии человека.</w:t>
      </w:r>
    </w:p>
    <w:p>
      <w:pPr>
        <w:pStyle w:val="Style15"/>
        <w:rPr/>
      </w:pPr>
      <w:r>
        <w:rPr>
          <w:rStyle w:val="StrongEmphasis"/>
        </w:rPr>
        <w:t>Замшевая сумка</w:t>
      </w:r>
    </w:p>
    <w:p>
      <w:pPr>
        <w:pStyle w:val="Style15"/>
        <w:rPr/>
      </w:pPr>
      <w:r>
        <w:rPr/>
        <w:t>Это универсальная вещь, очень удобна для переноски магических предметов. Нам потребуются следующие материалы:</w:t>
        <w:br/>
        <w:t>2 куска мягкой замши темного цвета, размером 45 на 40 см.;</w:t>
        <w:br/>
        <w:t>если хотите, чтобы у сумки был клапан, то один кусок должен быть на 13 сантиметров длиннее; ,</w:t>
      </w:r>
    </w:p>
    <w:p>
      <w:pPr>
        <w:pStyle w:val="Style15"/>
        <w:rPr/>
      </w:pPr>
      <w:r>
        <w:rPr/>
        <w:t>1 кусок более светлой замши размером 23 на 23 см., для аппликации;</w:t>
        <w:br/>
        <w:t>1 узкий кусок замши для ручки, можно также использовать макраме или пояс; сильный клей, пригодный для работы с замшей; толстая иголка и крепкая нитка; калька, карандаш и острые ножницы, 4 липучки для клапана.</w:t>
      </w:r>
    </w:p>
    <w:p>
      <w:pPr>
        <w:pStyle w:val="Style15"/>
        <w:rPr/>
      </w:pPr>
      <w:r>
        <w:rPr/>
        <w:t>Склеиваем два куска замши по краям с трех сторон клеем. (Шов - 0,6 см.) Если вы хотите, чтобы у сумки был клапан, удостоверьтесь, что часть более длинного куска замши выступает над предполагаемым верхом сумки. Когда клей полностью высохнет, дважды прошейте три края ниткой, для прочности.</w:t>
        <w:br/>
        <w:t>Теперь прикрепляем ручку. Если используем макраме, то нам потребуется приделать по обеим сторонам верха сумки металлические "ушки". Замшевую ручку или пояс можно прикрепить либо нитками, либо заклепками.</w:t>
        <w:br/>
        <w:t>С помощью кальки наносим на кусок более светлой замши очертания орнамента - Луну, звезды, большие инициалы. Аккуратно вырезаем элементы орнамента и приклеиваем их к поверхности сумки. Можно приклеить только с одной стороны, можно - с двух.</w:t>
        <w:br/>
        <w:t>Прежде чем прикрепить к клапану сумки "липучки", определитесь, на каком уровне должен находиться край клапана в закрытом состоянии. Клапан должен быть достаточно свободен, чтобы вы могли наполнить сумку. Прикрепите по одной липучке к каждому внешнему краю клапана с внутренней стороны. Две другие липучки прикрепите к поверхности сумки таким образом, чтобы каждая из них точно совпадала с той, что прикреплена к клапану.</w:t>
      </w:r>
    </w:p>
    <w:p>
      <w:pPr>
        <w:pStyle w:val="Style15"/>
        <w:rPr/>
      </w:pPr>
      <w:r>
        <w:rPr/>
        <w:t>Одеколон "Древняя Индия"</w:t>
      </w:r>
    </w:p>
    <w:p>
      <w:pPr>
        <w:pStyle w:val="Style15"/>
        <w:rPr/>
      </w:pPr>
      <w:r>
        <w:rPr/>
        <w:t>120 гр. алкоголя;</w:t>
        <w:br/>
        <w:t>30 гр. глицерина;</w:t>
        <w:br/>
        <w:t>30 гр. порошка сандалового дерева;</w:t>
        <w:br/>
        <w:t>1 капля олеандрового масла;</w:t>
        <w:br/>
        <w:t>0,5 литра дистиллированной воды;</w:t>
        <w:br/>
        <w:t xml:space="preserve">1 чайная ложка экстракта бобов "тонка"; </w:t>
        <w:br/>
        <w:t xml:space="preserve">1 /4 чайной ложки корицы; </w:t>
        <w:br/>
        <w:t>1 капля лимонного масла.</w:t>
      </w:r>
    </w:p>
    <w:p>
      <w:pPr>
        <w:pStyle w:val="Style15"/>
        <w:rPr/>
      </w:pPr>
      <w:r>
        <w:rPr>
          <w:rStyle w:val="StrongEmphasis"/>
        </w:rPr>
        <w:t>Мифы</w:t>
      </w:r>
    </w:p>
    <w:p>
      <w:pPr>
        <w:pStyle w:val="Style15"/>
        <w:rPr/>
      </w:pPr>
      <w:r>
        <w:rPr>
          <w:rStyle w:val="StrongEmphasis"/>
        </w:rPr>
        <w:t>Чанъэ, китайская лунная богиня</w:t>
      </w:r>
    </w:p>
    <w:p>
      <w:pPr>
        <w:pStyle w:val="Style15"/>
        <w:rPr/>
      </w:pPr>
      <w:r>
        <w:rPr/>
        <w:t>Поначалу Чанъэ (иногда ее называли Хенъэ) была женой И, Великолепного Лучника. Ее супруг был славен тем, что сбил своими стрелами десять Солнц примитивной эры, когда они решили взойти все разом и сжечь Землю. В награду за этот подвиг боги подарили И напиток бессмертия. Вместо того, чтобы выпить зелье, И спрятал бутылку и надолго отправился в чужие края. Чанъэ устала от одиночества и необходимости следовать строгим указаниям И. Она знала, что обладает большой силой, которой ей никогда не разрешали пользоваться. Вытащив бутылку с напитком бессмертия, она выпила его.</w:t>
        <w:br/>
        <w:t>Когда И вернулся, наконец, домой из странствий, он обнаружил, что бутылка пуста и сразу же догадался, что произошло. Не желая, чтобы его жена была бессмертной и пользовалась своей силой, он решил убить ее, но Чанъэ убежала. Она добралась до Луны, где попросила убежища у жившего там Зайца. Но И, обуреваемый жаждой мщения, последовал за Чанъэ. Заяц вступил в схватку с И и победил его, взяв клятву не преследовать Чанъэ, Однако, Чанъэ не поверив обещаниям мужа решила остаться на Луне.</w:t>
      </w:r>
    </w:p>
    <w:p>
      <w:pPr>
        <w:pStyle w:val="Style15"/>
        <w:rPr/>
      </w:pPr>
      <w:r>
        <w:rPr>
          <w:rStyle w:val="StrongEmphasis"/>
        </w:rPr>
        <w:t>Смерть Тиамат</w:t>
      </w:r>
    </w:p>
    <w:p>
      <w:pPr>
        <w:pStyle w:val="Style15"/>
        <w:rPr/>
      </w:pPr>
      <w:r>
        <w:rPr/>
        <w:t>В месопотамском эпосе о сотворении мира все начинается с воды в состоянии хаоса. Апсу, пресная вода ручьев и рек, и Тиамат, море соленой воды, соединились, дабы создать вселенную и богов. Разгневанный за непослушание на детей бог Апсу пожелал убить их. Узнав об этом замысле, дети-боги послали бога Эйя убить отца.</w:t>
      </w:r>
    </w:p>
    <w:p>
      <w:pPr>
        <w:pStyle w:val="Style15"/>
        <w:rPr/>
      </w:pPr>
      <w:r>
        <w:rPr/>
        <w:drawing>
          <wp:inline distT="0" distB="0" distL="0" distR="0">
            <wp:extent cx="5713730" cy="30861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6" t="-12" r="-6" b="-12"/>
                    <a:stretch>
                      <a:fillRect/>
                    </a:stretch>
                  </pic:blipFill>
                  <pic:spPr bwMode="auto">
                    <a:xfrm>
                      <a:off x="0" y="0"/>
                      <a:ext cx="5713730" cy="3086100"/>
                    </a:xfrm>
                    <a:prstGeom prst="rect">
                      <a:avLst/>
                    </a:prstGeom>
                  </pic:spPr>
                </pic:pic>
              </a:graphicData>
            </a:graphic>
          </wp:inline>
        </w:drawing>
      </w:r>
      <w:r>
        <w:rPr/>
        <w:br/>
        <w:t>Мардук убивающий Тиамат</w:t>
      </w:r>
    </w:p>
    <w:p>
      <w:pPr>
        <w:pStyle w:val="Style15"/>
        <w:rPr/>
      </w:pPr>
      <w:r>
        <w:rPr/>
        <w:t>Тиамат, не желавшая убийства своих детей, после смерти своего возлюбленного бога Апсу также вступила в борьбу с ними.</w:t>
        <w:br/>
        <w:t>От нового возлюбленного, Кингу, богиня родила тысячи чудовищ. Боги-дети боялись вступить в битву с Тиамат, пока бог Мардук, сын Эйя, не решился бросить ей вызов, они пообещали Мардуку, что в случае его победы над Тиамат они сделают его царем богов.</w:t>
        <w:br/>
        <w:t>Сделав сеть, Мардук поймал в нее Кингу и всех чудовищ, заковал их в цепи и бросил в Преисподнюю. Затем он вступил в схватку со своей матерью Тиамат и убил ее. Из одной половины ее тела он сотворил небо, а из другой - землю. Из крови Кингу он сделал людей. Затем Мардук построил на небе жилище для богов, расположил на небе звезды и определил длину года.</w:t>
        <w:br/>
        <w:t>Издавна было известно, что Луна оказывает влияние на моря. Поэтому Тиамат могла представлять тройную Лунную Богиню, культ которой был низвергнут солнцепоклонниками. Этим и объясняется утверждение, что длина года была определена Мардуком. Издревле жители Месопотамии, как и представители многих других цивилизаций, пользовались лунным летоисчислением.</w:t>
      </w:r>
    </w:p>
    <w:p>
      <w:pPr>
        <w:pStyle w:val="Style15"/>
        <w:rPr/>
      </w:pPr>
      <w:r>
        <w:rPr>
          <w:rStyle w:val="StrongEmphasis"/>
        </w:rPr>
        <w:t>Тот, лунный бог Древнего Египта</w:t>
      </w:r>
    </w:p>
    <w:p>
      <w:pPr>
        <w:pStyle w:val="Style15"/>
        <w:rPr/>
      </w:pPr>
      <w:r>
        <w:rPr/>
        <w:t>Египетского бога Тота называли Повелителем Книг и Учения, Старшим Богом и повелителем Священных Слов. Были у него и другие титулы. Согласно легенде, бог Тот сотворил себя сам. Древние египтяне считали его изобретателем иероглифов и чисел. Он был первым и самым могущественным из магов, превосходящим даже Осириса и Ра. Тота изображали с головой ибиса, которая была украшена лунным диском и полумесяцем (символами Луны); в одной руке он держал перо из тростника, а в другой - табличку для письма.</w:t>
      </w:r>
    </w:p>
    <w:p>
      <w:pPr>
        <w:pStyle w:val="Style15"/>
        <w:rPr/>
      </w:pPr>
      <w:r>
        <w:drawing>
          <wp:anchor behindDoc="0" distT="0" distB="0" distL="0" distR="0" simplePos="0" locked="0" layoutInCell="0" allowOverlap="1" relativeHeight="49">
            <wp:simplePos x="0" y="0"/>
            <wp:positionH relativeFrom="column">
              <wp:posOffset>-95250</wp:posOffset>
            </wp:positionH>
            <wp:positionV relativeFrom="line">
              <wp:posOffset>1085850</wp:posOffset>
            </wp:positionV>
            <wp:extent cx="2857500" cy="3695700"/>
            <wp:effectExtent l="0" t="0" r="0" b="0"/>
            <wp:wrapSquare wrapText="bothSides"/>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7"/>
                    <a:srcRect l="-13" t="-10" r="-13" b="-10"/>
                    <a:stretch>
                      <a:fillRect/>
                    </a:stretch>
                  </pic:blipFill>
                  <pic:spPr bwMode="auto">
                    <a:xfrm>
                      <a:off x="0" y="0"/>
                      <a:ext cx="2857500" cy="3695700"/>
                    </a:xfrm>
                    <a:prstGeom prst="rect">
                      <a:avLst/>
                    </a:prstGeom>
                  </pic:spPr>
                </pic:pic>
              </a:graphicData>
            </a:graphic>
          </wp:anchor>
        </w:drawing>
      </w:r>
      <w:r>
        <w:rPr/>
        <w:t>Тот</w:t>
      </w:r>
    </w:p>
    <w:p>
      <w:pPr>
        <w:pStyle w:val="Style15"/>
        <w:rPr/>
      </w:pPr>
      <w:r>
        <w:rPr/>
        <w:t>В Большом Гермополе, что находился в Верхнем Египте, был возведен огромный храм в честь Тота, ставший одним из крупнейших культурных центров Древнего мира. Жрецы утверждали, что Тот творит лишь с помощью своего голоса. В подземельях его главного храма хранились священные книги Тота по магии, доступ к которым имели только его ученики. Древние греки и другие народы более поздних времен назвали их трактатами Гермеса Трис-мегиста и "Кибалионом". Второй крупный храм Тота находился в Малом Гермополисе, что в Нижнем Египте. У Тота было две жены: Сешат и Нехмауит.</w:t>
        <w:br/>
        <w:t>Тот помог Анубису, Исиде и Нефтиде забальзамировать тело Осириса после того как Осирис был убит Сетом. Впоследствии, когда Исида и ее сын Гор скрывались в болотах Буто, Тот снова пришел к ним на помощь, исцелив Гора от ужасной болезни. Во время великой битвы между Гором и Сетом Тот залечивал раны обоих. Когда совет богов признал Гора законным повелителем Египта, Тот стал его главным провидцем, а затем его преемником, когда Гор отрекся от земной власти.</w:t>
      </w:r>
    </w:p>
    <w:p>
      <w:pPr>
        <w:pStyle w:val="Style15"/>
        <w:rPr/>
      </w:pPr>
      <w:r>
        <w:rPr>
          <w:rStyle w:val="StrongEmphasis"/>
        </w:rPr>
        <w:t>Ритуалы</w:t>
      </w:r>
    </w:p>
    <w:p>
      <w:pPr>
        <w:pStyle w:val="Style15"/>
        <w:rPr/>
      </w:pPr>
      <w:r>
        <w:rPr>
          <w:rStyle w:val="StrongEmphasis"/>
        </w:rPr>
        <w:t>Праздник Божественной Жизни</w:t>
      </w:r>
    </w:p>
    <w:p>
      <w:pPr>
        <w:pStyle w:val="Style15"/>
        <w:rPr/>
      </w:pPr>
      <w:r>
        <w:rPr/>
        <w:t>Египетский праздник Божественной Жизни был ежегодным праздником в честь Луны и дающих жизнь вод, источник которых, по убеждению египтян, находился на Луне. Египтяне считали свинью нечистым животным, но во время этого праздника приносили ее в жертву Луне. Поскольку свиньи сейчас ассоцируются с Черной Луной-Старухой, то невольно задумываешься над тем, не придерживались ли подобных взглядов и древние египтяне.</w:t>
        <w:br/>
        <w:t>И Исида, и Осирис были связаны с Луной. Буквально в переводе "Исида" означает "влага", а, согласно сказаниям, Осирис после своего воскрешения отправился на Луну. Во время другого египетского праздника торжественная процессия отправлялась на берег моря или реки. Жрецы несли священный ларец с маленькой золотой лодкой. В эту лодку наливали свежую воду, восклицая при этом: "Осирис нашелся". Затем в воду добавляли специи, и смеси придавали форму полумесяца.</w:t>
        <w:br/>
        <w:t>И все же божественную жизнь чаще всего связывали с Триединой Богиней. Эта триада богинь была известна под различными именами почти всем народам мира. У древних греков это были Персефона, Деметра и Геката; у древних римлян - Прозерпина, Церера и Геката. У ирландских кельтов были две Триединые Богини - Мор-риган (триединая сама по себе), а также Ану или Дану, Бадб и Маха. В Уэльсе эту триаду составляли Блодувед-да, Арианрод и Серридвен.</w:t>
      </w:r>
    </w:p>
    <w:p>
      <w:pPr>
        <w:pStyle w:val="Style15"/>
        <w:rPr/>
      </w:pPr>
      <w:r>
        <w:rPr/>
        <w:t>Если вы хотите отправить этот ритуал, как часть более значительного ритуала, очертите, как обычно, магический круг. Вам потребуются: желтая и зеленая свечи, а также магический котел. После того, как вы очертили круг и вызвали хранителей направлений, скажите:</w:t>
      </w:r>
    </w:p>
    <w:p>
      <w:pPr>
        <w:pStyle w:val="Style15"/>
        <w:rPr/>
      </w:pPr>
      <w:r>
        <w:rPr/>
        <w:t>Урожай собран.</w:t>
        <w:br/>
        <w:t>Вся жизнь предается отдыху в преддверии зимы.</w:t>
        <w:br/>
        <w:t xml:space="preserve">Свет и тьма находятся в равновесии. </w:t>
        <w:br/>
        <w:t>Настало время принести благодарность</w:t>
        <w:br/>
        <w:t>Триединой Богине.</w:t>
      </w:r>
    </w:p>
    <w:p>
      <w:pPr>
        <w:pStyle w:val="Style15"/>
        <w:rPr/>
      </w:pPr>
      <w:r>
        <w:rPr/>
        <w:t>Зажгите желтую и зеленую свечи от алтарных свечей.</w:t>
        <w:br/>
        <w:t>Осторожно пронесите зеленую и желтую свечки вокруг алтарной зоны, начиная и заканчивая на Востоке, и двигаясь по часовой стрелке. У каждого направления остановитесь и произнесите:</w:t>
      </w:r>
    </w:p>
    <w:p>
      <w:pPr>
        <w:pStyle w:val="Style15"/>
        <w:rPr/>
      </w:pPr>
      <w:r>
        <w:rPr/>
        <w:t xml:space="preserve">Я приношу урожай этого года. </w:t>
        <w:br/>
        <w:t xml:space="preserve">Благословите мой урожай, </w:t>
        <w:br/>
        <w:t>Повелительницы Божественной Жизни.</w:t>
      </w:r>
    </w:p>
    <w:p>
      <w:pPr>
        <w:pStyle w:val="Style15"/>
        <w:rPr/>
      </w:pPr>
      <w:r>
        <w:rPr/>
        <w:t>Поставьте свечи в алтарные подсвечники. Три раза постучите по котлу магическим жезлом и скажите:</w:t>
      </w:r>
    </w:p>
    <w:p>
      <w:pPr>
        <w:pStyle w:val="Style15"/>
        <w:rPr/>
      </w:pPr>
      <w:r>
        <w:rPr/>
        <w:t>Жизнь порождает смерть.</w:t>
        <w:br/>
        <w:t>Смерть снова порождает жизнь.</w:t>
        <w:br/>
        <w:t>Вселенная и все, что в ней есть, живет согласно этому циклу,</w:t>
        <w:br/>
        <w:t>Все время заканчиваясь, все время возрождаясь.</w:t>
        <w:br/>
        <w:t>То же самое относится и ко всем человеческим существам.</w:t>
        <w:br/>
        <w:t>Устраните все отрицательные мысли-семена, посеянные мною.</w:t>
        <w:br/>
        <w:t>Дайте мне пожать урожай, выросший только из тех семян-мыслей,</w:t>
        <w:br/>
        <w:t>Который приносят радость и изобилие.</w:t>
        <w:br/>
        <w:t>Научите меня стремиться только к лучшему.</w:t>
        <w:br/>
        <w:t xml:space="preserve">За это я возношу хвалу </w:t>
        <w:br/>
        <w:t>Триединой Богине Божественной Жизни.</w:t>
      </w:r>
    </w:p>
    <w:p>
      <w:pPr>
        <w:pStyle w:val="Style15"/>
        <w:rPr/>
      </w:pPr>
      <w:r>
        <w:rPr/>
        <w:t>Сейчас настало время обратиться к богам за мудрым советом. Медитируйте, прислушиваясь к внутреннему голосу. Закройте круг.</w:t>
      </w:r>
    </w:p>
    <w:p>
      <w:pPr>
        <w:pStyle w:val="Style15"/>
        <w:rPr/>
      </w:pPr>
      <w:r>
        <w:rPr>
          <w:rStyle w:val="StrongEmphasis"/>
        </w:rPr>
        <w:t xml:space="preserve">Лунный праздник урожая </w:t>
      </w:r>
    </w:p>
    <w:p>
      <w:pPr>
        <w:pStyle w:val="Style15"/>
        <w:rPr/>
      </w:pPr>
      <w:r>
        <w:rPr>
          <w:rStyle w:val="StrongEmphasis"/>
        </w:rPr>
        <w:t>- Осеннее равноденствие -</w:t>
      </w:r>
    </w:p>
    <w:p>
      <w:pPr>
        <w:pStyle w:val="Style15"/>
        <w:rPr/>
      </w:pPr>
      <w:r>
        <w:rPr/>
        <w:t xml:space="preserve">Китайский праздник урожая был посвящен лунной богине Чанъэ. Луна всегда ассоциировалась с психикой и провидчеством. Китайские маги гадали по воде, использовали жезлы из ивового дерева, восковые куклы, геомантию, стебельки тысячелистника и магические зеркала; эти зеркала были украшены по краям изображениями единорогов, животных, представляющих четыре стороны света, и других мифических существ. А Книга Перемен актуальна и по сей день. </w:t>
      </w:r>
    </w:p>
    <w:p>
      <w:pPr>
        <w:pStyle w:val="Style15"/>
        <w:rPr/>
      </w:pPr>
      <w:r>
        <w:rPr/>
        <w:t>Этот ритуал лучше всего отправлять в полнолуние. Он представляет собой освящение и благословление божественных орудий. Может быть частью постоянно отправляемого ритуала. Зажгите благовоние из лотоса или гвоздики. Положите в блюдо немного измельченного лавра, сосны и магворта.</w:t>
        <w:br/>
        <w:t>Поставьте котел на пентакле в центре алтаря. По сторонам котла установите и зажгите по одной белой или серебристо-серой свече. Положите карты таро, руны или другое орудие в или на котел. Рядом с ними должны находиться маленький магнит и кусочек серебра.</w:t>
      </w:r>
    </w:p>
    <w:p>
      <w:pPr>
        <w:pStyle w:val="Style15"/>
        <w:rPr/>
      </w:pPr>
      <w:r>
        <w:rPr/>
        <w:t>Три раза обведите магическим, жезлом вокруг</w:t>
        <w:br/>
        <w:t xml:space="preserve">котла, напевая при этом: </w:t>
        <w:br/>
        <w:t xml:space="preserve">Приди, Геката, мудрая и древняя! </w:t>
        <w:br/>
        <w:t xml:space="preserve">Приди, Чанъэ, светлая и смелая! </w:t>
        <w:br/>
        <w:t xml:space="preserve">Приди, великий Пан, лесная зелень! </w:t>
        <w:br/>
        <w:t xml:space="preserve">Приди, Артемида, царица лесов! </w:t>
        <w:br/>
        <w:t xml:space="preserve">Дай (название орудия) силу провидчества. </w:t>
        <w:br/>
        <w:t>В эту ночь я прошу твоей помощи.</w:t>
      </w:r>
    </w:p>
    <w:p>
      <w:pPr>
        <w:pStyle w:val="Style15"/>
        <w:rPr/>
      </w:pPr>
      <w:r>
        <w:rPr/>
        <w:t>Выньте предметы для гадания из котла и положите их на алтарь.</w:t>
        <w:br/>
        <w:t>Три раза ударьте по ним жезлом. Медленно пронесите их через дым благовония. Зажгите измельченные растения и пусть они горят, пока вы будете раскладывать карты, читать И-Цзин или отправлять любой другой ритуал гадания. Когда вы не пользуетесь этими освященными орудиями, вы должны хранить их завернутыми в специальную ткань или в сумке.</w:t>
      </w:r>
    </w:p>
    <w:p>
      <w:pPr>
        <w:pStyle w:val="Style15"/>
        <w:rPr/>
      </w:pPr>
      <w:r>
        <w:rPr>
          <w:rStyle w:val="StrongEmphasis"/>
        </w:rPr>
        <w:t>Пророчица Фемида</w:t>
      </w:r>
    </w:p>
    <w:p>
      <w:pPr>
        <w:pStyle w:val="Style15"/>
        <w:rPr/>
      </w:pPr>
      <w:r>
        <w:rPr/>
        <w:t>Фемида - богиня правосудия. Древние римляне называли ее Юстицией, они клялись ее именем, завернувшись в священный пурпурный плащ. Если человек произносил подобную клятву, он не мог нарушить ее в страхе перед возмездием богини.</w:t>
        <w:br/>
        <w:t>Фемида была дочерью Урана и Геи, матерью Атласа и Прометея. От Зевса она родила Гор и Мойр. Она давала советы Зевсу и была почитаема на Олимпе. Фемида изображалась с весами в руках. Она была еще одним воплощением Матери-Земли, олицетворяя закон и порядок.</w:t>
        <w:br/>
        <w:t>Фемида защищала невинных и наказывала виновных. В настоящее время она символизирует справедливость и ее обычно изображают с завязанными глазами. В древности также считалось, что богиня обладает даром прорицания. Это было божество общественного порядка и коллективного сознания, божественного духовного закона, мира, разрешения споров, справедливости, общественных собраний, клятв, мудрости, провидчества, деторождения, судов и судей. Она также была изобретательницей искусств и магии.</w:t>
      </w:r>
    </w:p>
    <w:p>
      <w:pPr>
        <w:pStyle w:val="Style15"/>
        <w:rPr/>
      </w:pPr>
      <w:r>
        <w:rPr/>
        <w:t>Этот ритуал следует отправлять во время прибывающей Луны или в полнолуние. Зажгите благовоние из жасмина или лотоса. Положите на алтарь карты или то орудие, которое вы собираетесь использовать. Наполните бокал темно-красным соком или вином, и поставьте его рядом с ритуальной зоной. Зажгите две пурпурные свечи, поставьте их по сторонам бокала. Положите ладони на ваши инструменты для гадания и скажите:</w:t>
      </w:r>
    </w:p>
    <w:p>
      <w:pPr>
        <w:pStyle w:val="Style15"/>
        <w:rPr/>
      </w:pPr>
      <w:r>
        <w:rPr/>
        <w:t>Богиня Луны и магии.</w:t>
        <w:br/>
        <w:t xml:space="preserve">Богиня Тайны, </w:t>
        <w:br/>
        <w:t xml:space="preserve">Дай ответ на мой вопрос, </w:t>
        <w:br/>
        <w:t>Открой мне мою судьбу.</w:t>
      </w:r>
    </w:p>
    <w:p>
      <w:pPr>
        <w:pStyle w:val="Style15"/>
        <w:rPr/>
      </w:pPr>
      <w:r>
        <w:rPr/>
        <w:t>Сделайте три глотка сока или вина. Перетасуйте карты и разложите их, как обычно. После сеанса гадания, встаньте, протяните руки и произнесите:</w:t>
      </w:r>
    </w:p>
    <w:p>
      <w:pPr>
        <w:pStyle w:val="Style15"/>
        <w:rPr/>
      </w:pPr>
      <w:r>
        <w:rPr/>
        <w:t>Хвала всем, кто помог мне.</w:t>
        <w:br/>
        <w:t>Я искренне благодарю вас.</w:t>
        <w:br/>
        <w:t>Я всегда буду следовать вашим советам</w:t>
        <w:br/>
        <w:t>и радоваться им. Да будет так.</w:t>
      </w:r>
    </w:p>
    <w:p>
      <w:pPr>
        <w:pStyle w:val="Style15"/>
        <w:rPr/>
      </w:pPr>
      <w:r>
        <w:rPr/>
        <w:t>Свечи не обязательно сжигать полностью, их можно использовать и для следующего гадания.</w:t>
      </w:r>
    </w:p>
    <w:p>
      <w:pPr>
        <w:pStyle w:val="Style15"/>
        <w:rPr/>
      </w:pPr>
      <w:r>
        <w:rPr>
          <w:rStyle w:val="StrongEmphasis"/>
        </w:rPr>
        <w:t>Анукет, Дающая Жизнь</w:t>
      </w:r>
    </w:p>
    <w:p>
      <w:pPr>
        <w:pStyle w:val="Style15"/>
        <w:rPr/>
      </w:pPr>
      <w:r>
        <w:rPr>
          <w:rStyle w:val="StrongEmphasis"/>
        </w:rPr>
        <w:t>- Полумесяц -</w:t>
      </w:r>
    </w:p>
    <w:p>
      <w:pPr>
        <w:pStyle w:val="Style15"/>
        <w:rPr/>
      </w:pPr>
      <w:r>
        <w:rPr/>
        <w:t>Это божество называли Анукет, Анкет или Анукис. Ее также называли Сжимающей-В-Обьятиях, поскольку она была богиней нильских порогов. Ее символом была ракушка каури, древнейший символ Великой Богини. Будучи дочерью бога Хнума (лунного божества), она жила на острове Сехель. Ей также поклонялись, как Слонихе Хнума.</w:t>
        <w:br/>
        <w:t>Иногда ее изображали в образе женщины, увенчанной высокой короной с перьями, а иногда - в образе чётырех-рукой женщины. Четыре руки представляли единение мужского и женского начал.</w:t>
        <w:br/>
        <w:t>Анукет вызывали, чтобы поприветствовать и благословить новорожденного ребенка или детеныша какого-нибудь животного. Ее называли Дающая Жизнь, и не только человеческим существам, но и животным. Период, когда на небе виднеется полумесяц молодой луны, - это прекрасное время для семейных собраний и благословения новорожденного ребенка или детеныша. Хотя этот ритуал предназначен для ребенка, вы можете воспользоваться им и для небольшого животного.</w:t>
      </w:r>
    </w:p>
    <w:p>
      <w:pPr>
        <w:pStyle w:val="Style15"/>
        <w:rPr/>
      </w:pPr>
      <w:r>
        <w:rPr/>
        <w:t>Поставьте миниатюрный алтарь на стол. Покройте его белой или кружевной скатертью. Поставьте на стол две свечи белого или серебристого цвета. Налейте свежую воду в красивую миску и бросьте туда несколько лепестков розы; поставьте миску в центре алтаря между свечами. Положите вашу трещотку справа от вазы, а египетский крест - слева. Зажгите благовоние из розы. С одной стороны стола можете поставить вазу с яркими цветами. Рядом с миской поставьте бокал с молоком или соком. Если хотите, можете поставить два бокала: с молоком (для ребенка или детеныша) и с соком или вином (для другого участника ритуала).</w:t>
        <w:br/>
        <w:t>Возьмите ребенка на руки и, держа его лицом к маленькому алтарю, скажите:</w:t>
      </w:r>
    </w:p>
    <w:p>
      <w:pPr>
        <w:pStyle w:val="Style15"/>
        <w:rPr/>
      </w:pPr>
      <w:r>
        <w:rPr/>
        <w:t>- Представляю это дитя, (имена родителей)</w:t>
        <w:br/>
        <w:t xml:space="preserve">Древним Богам. Анукет, богиня жизни, </w:t>
        <w:br/>
        <w:t>прошу тебяблагословить его.</w:t>
        <w:br/>
        <w:t>(Осторожно коснитесь лба ребенка анхом.)</w:t>
        <w:br/>
        <w:t xml:space="preserve">Открой ему Вечную Истину Бытия. </w:t>
        <w:br/>
        <w:t xml:space="preserve">Веди его по той духовной тропе, </w:t>
        <w:br/>
        <w:t>по которой ему следует идти.</w:t>
      </w:r>
    </w:p>
    <w:p>
      <w:pPr>
        <w:pStyle w:val="Style15"/>
        <w:rPr/>
      </w:pPr>
      <w:r>
        <w:rPr/>
        <w:t>Передайте ребенка одному из родителей. Высоко поднимите миску с водой и лепестками розы, после чего скажите:</w:t>
      </w:r>
    </w:p>
    <w:p>
      <w:pPr>
        <w:pStyle w:val="Style15"/>
        <w:rPr/>
      </w:pPr>
      <w:r>
        <w:rPr/>
        <w:t xml:space="preserve">Вот она, священная вода Анукет. </w:t>
        <w:br/>
        <w:t>Пусть Анукет всегда ведет и защищает это дитя.</w:t>
      </w:r>
    </w:p>
    <w:p>
      <w:pPr>
        <w:pStyle w:val="Style15"/>
        <w:rPr/>
      </w:pPr>
      <w:r>
        <w:rPr/>
        <w:t>Поставьте миску обратно на алтарь. Намочите кончик вашего указательного пальца и коснитесь им лба, губ и сердца ребенка.</w:t>
      </w:r>
    </w:p>
    <w:p>
      <w:pPr>
        <w:pStyle w:val="Style15"/>
        <w:rPr/>
      </w:pPr>
      <w:r>
        <w:rPr/>
        <w:t xml:space="preserve">Добро пожаловать, малыш. </w:t>
        <w:br/>
        <w:t xml:space="preserve">Тебя любят. Богиня любит тебя. </w:t>
        <w:br/>
        <w:t xml:space="preserve">Мы любим тебя. </w:t>
        <w:br/>
        <w:t>Добро пожаловать в этот мир.</w:t>
      </w:r>
    </w:p>
    <w:p>
      <w:pPr>
        <w:pStyle w:val="Style15"/>
        <w:rPr/>
      </w:pPr>
      <w:r>
        <w:rPr/>
        <w:t>Обойдите комнату по часовой стрелке, начиная с Востока, останавливаясь у каждого направления. Один из родителей должен нести ребенка, а другой - анх. Возьмите трещотку в вашу "энергетическую" руку и тряхните ею три раза перед каждым направлением. Держащий анх должен поднимать его перед каждым направлением в знак приветствия.</w:t>
        <w:br/>
        <w:t xml:space="preserve">У восточного направления скажите: </w:t>
      </w:r>
    </w:p>
    <w:p>
      <w:pPr>
        <w:pStyle w:val="Style15"/>
        <w:rPr/>
      </w:pPr>
      <w:r>
        <w:rPr/>
        <w:t>Силы Воздуха, Божества Востока,</w:t>
        <w:br/>
        <w:t>Даруйте этому ребенку мудрость и истинное знание.</w:t>
      </w:r>
    </w:p>
    <w:p>
      <w:pPr>
        <w:pStyle w:val="Style15"/>
        <w:rPr/>
      </w:pPr>
      <w:r>
        <w:rPr/>
        <w:t>Перейдите в южную точку. Скажите:</w:t>
      </w:r>
    </w:p>
    <w:p>
      <w:pPr>
        <w:pStyle w:val="Style15"/>
        <w:rPr/>
      </w:pPr>
      <w:r>
        <w:rPr/>
        <w:t xml:space="preserve">Силы огня, Божества Юга, </w:t>
        <w:br/>
        <w:t>Даруйте этому ребенку духовное развитие Прежних, Времен.</w:t>
      </w:r>
    </w:p>
    <w:p>
      <w:pPr>
        <w:pStyle w:val="Style15"/>
        <w:rPr/>
      </w:pPr>
      <w:r>
        <w:rPr/>
        <w:t>Перейдите в западную точку. Скажите:</w:t>
      </w:r>
    </w:p>
    <w:p>
      <w:pPr>
        <w:pStyle w:val="Style15"/>
        <w:rPr/>
      </w:pPr>
      <w:r>
        <w:rPr/>
        <w:t xml:space="preserve">Силы Воды, Божества Запада, </w:t>
        <w:br/>
        <w:t>Даруйте этому ребенку уравновешенность духа и эмоций.</w:t>
      </w:r>
    </w:p>
    <w:p>
      <w:pPr>
        <w:pStyle w:val="Style15"/>
        <w:rPr/>
      </w:pPr>
      <w:r>
        <w:rPr/>
        <w:t>Закончите в северной точке. Скажите:</w:t>
      </w:r>
    </w:p>
    <w:p>
      <w:pPr>
        <w:pStyle w:val="Style15"/>
        <w:rPr/>
      </w:pPr>
      <w:r>
        <w:rPr/>
        <w:t xml:space="preserve">Силы Земли, Божества Севера, </w:t>
        <w:br/>
        <w:t>Даруйте этому ребенку процветание и благополучие.</w:t>
      </w:r>
    </w:p>
    <w:p>
      <w:pPr>
        <w:pStyle w:val="Style15"/>
        <w:rPr/>
      </w:pPr>
      <w:r>
        <w:rPr/>
        <w:t>Вернитесь на исходную позицию перед алтарем. Отложите трещотку и анх. Возьмите бокал с молоком. Скажите:</w:t>
      </w:r>
    </w:p>
    <w:p>
      <w:pPr>
        <w:pStyle w:val="Style15"/>
        <w:rPr/>
      </w:pPr>
      <w:r>
        <w:rPr/>
        <w:t xml:space="preserve">Анукет, дающая жизнь, лелей это дитя. </w:t>
        <w:br/>
        <w:t xml:space="preserve">Пусть твои нежные руки оберегают его. </w:t>
        <w:br/>
        <w:t>Веди и защищай его на протяжении всей его жизни.</w:t>
      </w:r>
    </w:p>
    <w:p>
      <w:pPr>
        <w:pStyle w:val="Style15"/>
        <w:rPr/>
      </w:pPr>
      <w:r>
        <w:rPr/>
        <w:t>Дайте ребенку отхлебнуть молока. Если ребенок слишком мал для того, чтобы пить самому, намочите кончик вашего указательного пальца в молоке и дайте ребенку пососать.</w:t>
      </w:r>
    </w:p>
    <w:p>
      <w:pPr>
        <w:pStyle w:val="Style15"/>
        <w:rPr/>
      </w:pPr>
      <w:r>
        <w:rPr/>
        <w:t xml:space="preserve">Обещаете ли вы (имена родителей), перед лицом Анукет, </w:t>
        <w:br/>
        <w:t xml:space="preserve">Что будете любить и лелять это новую жизнь, </w:t>
        <w:br/>
        <w:t>Которую она доверила вашим заботам?</w:t>
      </w:r>
    </w:p>
    <w:p>
      <w:pPr>
        <w:pStyle w:val="Style15"/>
        <w:rPr/>
      </w:pPr>
      <w:r>
        <w:rPr/>
        <w:t>Родители отвечают:</w:t>
      </w:r>
    </w:p>
    <w:p>
      <w:pPr>
        <w:pStyle w:val="Style15"/>
        <w:rPr/>
      </w:pPr>
      <w:r>
        <w:rPr/>
        <w:t>Обещаем.</w:t>
      </w:r>
    </w:p>
    <w:p>
      <w:pPr>
        <w:pStyle w:val="Style15"/>
        <w:rPr/>
      </w:pPr>
      <w:r>
        <w:rPr/>
        <w:t>Возьмите бокал с соком или вином. Скажите:</w:t>
      </w:r>
    </w:p>
    <w:p>
      <w:pPr>
        <w:pStyle w:val="Style15"/>
        <w:rPr/>
      </w:pPr>
      <w:r>
        <w:rPr/>
        <w:t>Радуйтесь, ибо Анукет благославляет всех вас.</w:t>
      </w:r>
    </w:p>
    <w:p>
      <w:pPr>
        <w:pStyle w:val="Style15"/>
        <w:rPr/>
      </w:pPr>
      <w:r>
        <w:rPr/>
        <w:t>Отпейте из этого бокала, скрепив глотком свою "клятву богине". Сначала родители, а потом все присутствующие, пригубливают из бокала с соком или вином.</w:t>
      </w:r>
    </w:p>
    <w:p>
      <w:pPr>
        <w:pStyle w:val="Style15"/>
        <w:rPr/>
      </w:pPr>
      <w:r>
        <w:rPr>
          <w:rStyle w:val="StrongEmphasis"/>
        </w:rPr>
        <w:t>Деметра, Мать-Защитница</w:t>
      </w:r>
    </w:p>
    <w:p>
      <w:pPr>
        <w:pStyle w:val="Style15"/>
        <w:rPr/>
      </w:pPr>
      <w:r>
        <w:rPr>
          <w:rStyle w:val="StrongEmphasis"/>
        </w:rPr>
        <w:t>- Полная Луна —</w:t>
      </w:r>
    </w:p>
    <w:p>
      <w:pPr>
        <w:pStyle w:val="Style15"/>
        <w:rPr/>
      </w:pPr>
      <w:r>
        <w:rPr/>
        <w:t>Богиня Деметра была Матерью-Землей, Богиней Пшеницы, Печальной Матерью. В ее честь люди устраивали торжественные процессии по у улицам городов, украшая себя гирляндами из цветов, на которые зачастую выходили босиком. Люди верили, что ступая босыми ногами по Земле, они упрочают свою связь с богиней. После сбора урожая в честь богини устраивались пышные пиры.</w:t>
        <w:br/>
        <w:t>Греки считали, что именно Деметра создала время во всех его формах и разделила его на определенные периоды. Жрецов Деметры называли Сынами Луны. Эту богиню изображали в образе зрелой женщины с красивой прической, облаченной в голубые одежды, со снопом пшеницы в руках. Голова ее была увенчана кукурузными початками или ленточками. В одной руке богиня держала скипетр. Греки утверждали, что это Деметра подарила им первые зерна пшеницы, научила их возделывать почву и печь хлеб. Это Деметра учредила Элевсинские Мистерии.</w:t>
        <w:br/>
        <w:t>Деметра была покровительницей женщин и богиней брака, материнства, материнской любви и супружеской верности. Она повелевала урожаями, кукурузой, пахотой, посвящением, возрождением, обновлением, растительностью, плодородием, сельским хозяйством, законодательством, магической философией, развитием, высшей магией и почвой.</w:t>
        <w:br/>
        <w:t>Критская богиня Потния была очень похожа на греческих богинь Деметру, Геру и Рею. Потнию называли Большой Матерью, Хозяйкой и Повелительницей Лабиринта. Она была главной богиней минойцев. Ее символами были лабир (двойной топор), столп и змея. Вполне вероятно, что святыня Потнии находилась в самом лабиринте Миноса. В честь нее были возведены храмы в городах Кидония, Фест, Маллия и Закро. У нее был молодой сын-любовник, по имени Велчан, который "умирал" каждую осень и "рождался" каждой весной. То же самое говорили и о Персефоне.</w:t>
      </w:r>
    </w:p>
    <w:p>
      <w:pPr>
        <w:pStyle w:val="Style15"/>
        <w:rPr/>
      </w:pPr>
      <w:r>
        <w:rPr/>
        <w:t>Во время ритуала в качестве благовония используйте сандаловое дерево, ладан, кассию или сосну. Вам потребуется жезл, украшенный разноцветными ленточками, а также плетеная корзинка, куда нужно положить жезл, колокольчик и яблоко.</w:t>
        <w:br/>
        <w:t>Очертите круг, как обычно, представляя, что он округ жен кольцом пламени. Попросите четыре ветра охранять ваш круг.</w:t>
        <w:br/>
        <w:t>Станьте у алтаря лицом на Восток и поднимите руки в приветствии. Скажите:</w:t>
      </w:r>
    </w:p>
    <w:p>
      <w:pPr>
        <w:pStyle w:val="Style15"/>
        <w:rPr/>
      </w:pPr>
      <w:r>
        <w:rPr/>
        <w:t xml:space="preserve">Я возвел(а) этот алтарь между мирами. </w:t>
        <w:br/>
        <w:t>Этот обряд ведет меня по древнему</w:t>
        <w:br/>
        <w:t>пути, над которым не властно время. -</w:t>
        <w:br/>
        <w:t xml:space="preserve">Туда, где я смогу найти Деметру с высокого Олимпа. </w:t>
        <w:br/>
        <w:t xml:space="preserve">И сотворить великую магию. </w:t>
        <w:br/>
        <w:t>Приди ко мне, прошу тебя.</w:t>
      </w:r>
    </w:p>
    <w:p>
      <w:pPr>
        <w:pStyle w:val="Style15"/>
        <w:rPr/>
      </w:pPr>
      <w:r>
        <w:rPr/>
        <w:t>Положите украшенный разноцветными ленточками жезл в плетеную корзину и отнесите корзину в восточную точку. Скажите:</w:t>
      </w:r>
    </w:p>
    <w:p>
      <w:pPr>
        <w:pStyle w:val="Style15"/>
        <w:rPr/>
      </w:pPr>
      <w:r>
        <w:rPr/>
        <w:t>Персефона возвращается в Преисподнюю.</w:t>
        <w:br/>
        <w:t>Не плачь, Мать-Земля.</w:t>
        <w:br/>
        <w:t>Ибо Божественное Дитя любви остается здесь.</w:t>
      </w:r>
    </w:p>
    <w:p>
      <w:pPr>
        <w:pStyle w:val="Style15"/>
        <w:rPr/>
      </w:pPr>
      <w:r>
        <w:rPr/>
        <w:t>Перенесите корзину в южную точку. Скажите:</w:t>
      </w:r>
    </w:p>
    <w:p>
      <w:pPr>
        <w:pStyle w:val="Style15"/>
        <w:rPr/>
      </w:pPr>
      <w:r>
        <w:rPr/>
        <w:t xml:space="preserve">Персефона возвращается в Преисподнюю. </w:t>
        <w:br/>
        <w:t>Хотя Свет и гаснет, он вернется на Землю.</w:t>
      </w:r>
    </w:p>
    <w:p>
      <w:pPr>
        <w:pStyle w:val="Style15"/>
        <w:rPr/>
      </w:pPr>
      <w:r>
        <w:rPr/>
        <w:t>Перенесите корзину в западную точку. Скажите:</w:t>
      </w:r>
    </w:p>
    <w:p>
      <w:pPr>
        <w:pStyle w:val="Style15"/>
        <w:rPr/>
      </w:pPr>
      <w:r>
        <w:rPr/>
        <w:t xml:space="preserve">Персефона возвращается в Преисподнюю. </w:t>
        <w:br/>
        <w:t>Приходит холод зимы. Но ненадолго.</w:t>
      </w:r>
    </w:p>
    <w:p>
      <w:pPr>
        <w:pStyle w:val="Style15"/>
        <w:rPr/>
      </w:pPr>
      <w:r>
        <w:rPr/>
        <w:t>Перенесите корзину в северную точку. Скажите:</w:t>
      </w:r>
    </w:p>
    <w:p>
      <w:pPr>
        <w:pStyle w:val="Style15"/>
        <w:rPr/>
      </w:pPr>
      <w:r>
        <w:rPr/>
        <w:t>Персефона возвращается в Преисподнюю.</w:t>
        <w:br/>
        <w:t xml:space="preserve">Земля погрузится в сон и проснется, </w:t>
        <w:br/>
        <w:t xml:space="preserve">Когда Сеет этого Божественного Ребенка </w:t>
        <w:br/>
        <w:t>Вновь засияет нам в полную силу.</w:t>
      </w:r>
    </w:p>
    <w:p>
      <w:pPr>
        <w:pStyle w:val="Style15"/>
        <w:rPr/>
      </w:pPr>
      <w:r>
        <w:rPr/>
        <w:t>Положите корзину на пол перед алтарем. Три раза позвоните колокольчиком. Возьмите ритуальный кинжал вашей "энергетической" рукой. В другую руку возьмите яблоко. Скажите:</w:t>
      </w:r>
    </w:p>
    <w:p>
      <w:pPr>
        <w:pStyle w:val="Style15"/>
        <w:rPr/>
      </w:pPr>
      <w:r>
        <w:rPr/>
        <w:t xml:space="preserve">Открой мне свои тайны, чтобы я смог(ла) </w:t>
        <w:br/>
        <w:t>понять твои священные Секреты.</w:t>
      </w:r>
    </w:p>
    <w:p>
      <w:pPr>
        <w:pStyle w:val="Style15"/>
        <w:rPr/>
      </w:pPr>
      <w:r>
        <w:rPr/>
        <w:t>Разрежьте яблоко крест-накрест, чтобы в середине образовалась пентаграмма. В течение нескольких минут поразмышляйте над этим скрытым священным символом. Потом скажите:</w:t>
      </w:r>
    </w:p>
    <w:p>
      <w:pPr>
        <w:pStyle w:val="Style15"/>
        <w:rPr/>
      </w:pPr>
      <w:r>
        <w:rPr/>
        <w:t xml:space="preserve">В жизни есть смерть, в смерти есть жизнь. </w:t>
        <w:br/>
        <w:t xml:space="preserve">Все должно участвовать в священном танце в магическом котле, </w:t>
        <w:br/>
        <w:t xml:space="preserve">Вновь и вновь, умирая и рождаясь. </w:t>
        <w:br/>
        <w:t xml:space="preserve">Помоги мне запомнить, что в каждом начале есть конец, </w:t>
        <w:br/>
        <w:t>И что в каждом конце есть новое начало.</w:t>
      </w:r>
    </w:p>
    <w:p>
      <w:pPr>
        <w:pStyle w:val="Style15"/>
        <w:rPr/>
      </w:pPr>
      <w:r>
        <w:rPr/>
        <w:t>Откусите кусочек от яблока. Оставшуюся часть яблока вынесите на улицу, чтобы поделиться им с птицами. Скажите:</w:t>
      </w:r>
    </w:p>
    <w:p>
      <w:pPr>
        <w:pStyle w:val="Style15"/>
        <w:rPr/>
      </w:pPr>
      <w:r>
        <w:rPr/>
        <w:t>Святая Мать, Деметра,</w:t>
        <w:br/>
        <w:t>Утешай и оберегай меня в дни несчастий.</w:t>
        <w:br/>
        <w:t>Обучи меня своим тайнам.</w:t>
        <w:br/>
        <w:t>Ты и дочь твоя Персефона можете дать</w:t>
        <w:br/>
        <w:t>Мне новое понимание.</w:t>
      </w:r>
    </w:p>
    <w:p>
      <w:pPr>
        <w:pStyle w:val="Style15"/>
        <w:rPr/>
      </w:pPr>
      <w:r>
        <w:rPr>
          <w:rStyle w:val="StrongEmphasis"/>
        </w:rPr>
        <w:t>Великая Мать-Дракон</w:t>
      </w:r>
    </w:p>
    <w:p>
      <w:pPr>
        <w:pStyle w:val="Style15"/>
        <w:rPr/>
      </w:pPr>
      <w:r>
        <w:rPr>
          <w:rStyle w:val="StrongEmphasis"/>
        </w:rPr>
        <w:t xml:space="preserve">— </w:t>
      </w:r>
      <w:r>
        <w:rPr>
          <w:rStyle w:val="StrongEmphasis"/>
        </w:rPr>
        <w:t>Черная Луна -</w:t>
      </w:r>
    </w:p>
    <w:p>
      <w:pPr>
        <w:pStyle w:val="Style15"/>
        <w:rPr/>
      </w:pPr>
      <w:r>
        <w:rPr/>
        <w:t>В странах Ближнего Востока богиня Тиамат была богиней первичной бездны. Поклонники называли ее Драконшей, которая иногда была доброй, а иногда - злой. Ее изображали в образе полуживотного, полуптицы, полузмеи. Мардук присвоил себе ее священные Скрижа-ли Судьбы. Она повелевала разрушением, отмщением, кармической дисциплиной, соленой водой, войной, злом, отчаянием, черной магией, смертью, регенерацией и ритуалами.</w:t>
        <w:br/>
        <w:t>Если мы хотим развиваться в духовном плане, то нам необходимо знать Черную Мать. Мы должны преодолеть "запрограммированный" в нас страх и понять, что она представляет собой нечто большее, чем смерть тела. Помощниками Черной Матери являются карма, самодисциплина и отчаяние. Тиамат посылает нам отчаяние, чтобы показать источник беспокоящих нас проблем (этот источник зачастую находится в наших прошлых жизнях), а также то, что ждет нас в будущем, если мы изменим наше отношение к жизни.</w:t>
      </w:r>
    </w:p>
    <w:p>
      <w:pPr>
        <w:pStyle w:val="Style15"/>
        <w:rPr/>
      </w:pPr>
      <w:r>
        <w:rPr/>
        <w:t>Чтобы установить контакт с Тиамат, Черной Матерью, зажгите три черные свечи, сверху до низу умащенных маслом глицинии. Расположите свечи по углам воображаемого треугольника. Зажгите благовоние из сандалового дерева. Если у вас есть статуэтка дракона, желательно черного цвета, поставьте ее рядом со свечами. Облачитесь в черные или очень темные одежды. Возьмите в руки кусок хрусталя и сядьте перед свечами. Скажите:</w:t>
      </w:r>
    </w:p>
    <w:p>
      <w:pPr>
        <w:pStyle w:val="Style15"/>
        <w:rPr/>
      </w:pPr>
      <w:r>
        <w:rPr/>
        <w:t>Драконша черной бездны,</w:t>
        <w:br/>
        <w:t>Мать черной магии, возрождения.</w:t>
        <w:br/>
        <w:t>Помоги мне постичь науку,</w:t>
        <w:br/>
        <w:t>Чтобы на моем кармическом пути исчезли ямы и ухабы.</w:t>
        <w:br/>
        <w:t xml:space="preserve">Подними свою руку на вредоносных врагов. </w:t>
        <w:br/>
        <w:t>Приведи меня к знанию истинных ритуалов.</w:t>
      </w:r>
    </w:p>
    <w:p>
      <w:pPr>
        <w:pStyle w:val="Style15"/>
        <w:rPr/>
      </w:pPr>
      <w:r>
        <w:rPr/>
        <w:t>Поднесите хрусталь к вашему "третьему глазу" (в центре лба). Закройте глаза и следите за быстрой сменой образов - это могут быть эпизоды из ваших прошлых жизней, которые оказывают влияние на вашу нынешнюю жизнь. Не пытайтесь увидеть что-либо конкретное, дайте образам самопроизвольно возникать перед вашими глазами. Затем станьте перед свечами и поднимите руки, держа хрусталь на открытой ладони. Произнесите:</w:t>
      </w:r>
    </w:p>
    <w:p>
      <w:pPr>
        <w:pStyle w:val="Style15"/>
        <w:rPr/>
      </w:pPr>
      <w:r>
        <w:rPr/>
        <w:t xml:space="preserve">В царстве твоем Солнце - черного цвета, </w:t>
        <w:br/>
        <w:t xml:space="preserve">Но оно все же светит, отраженный свет, </w:t>
        <w:br/>
        <w:t>Чтобы дать мне прозрение, укрепить мою веру,</w:t>
        <w:br/>
        <w:t xml:space="preserve">Дать мне утешение самой темной ночью. </w:t>
        <w:br/>
        <w:t>Жизни и росту не будет конца.</w:t>
        <w:br/>
        <w:t xml:space="preserve">Если душа и ум не умрут </w:t>
        <w:br/>
        <w:t xml:space="preserve">Для истины и знания, для открытости. </w:t>
        <w:br/>
        <w:t xml:space="preserve">Мне раскрыты нежные, Сострадательные объятия. </w:t>
        <w:br/>
        <w:t>О, Великая Черная Госпожа, благослови мою душу.</w:t>
      </w:r>
    </w:p>
    <w:p>
      <w:pPr>
        <w:pStyle w:val="Style15"/>
        <w:rPr/>
      </w:pPr>
      <w:r>
        <w:rPr/>
        <w:t>Погасите свечи. Несколько ночей спите с хрусталем под подушкой. Обратите особое внимание на сновидения, а также на то, что вам говорят в повседневной жизни.</w:t>
      </w:r>
    </w:p>
    <w:p>
      <w:pPr>
        <w:pStyle w:val="Style15"/>
        <w:rPr/>
      </w:pPr>
      <w:hyperlink r:id="rId48">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3</w:t>
      </w:r>
    </w:p>
    <w:p>
      <w:pPr>
        <w:pStyle w:val="Style15"/>
        <w:rPr/>
      </w:pPr>
      <w:r>
        <w:rPr>
          <w:rStyle w:val="StrongEmphasis"/>
        </w:rPr>
        <w:t>Октябрь</w:t>
      </w:r>
    </w:p>
    <w:p>
      <w:pPr>
        <w:pStyle w:val="Style15"/>
        <w:rPr/>
      </w:pPr>
      <w:r>
        <w:rPr/>
        <w:t>Другие названия: Месяц Урожая, Месяц Опадания Листьев, Месяц Приближения Зимы, Месяц Сбора Винограда, Месяц Линьки, Месяц Десяти Простуд, Месяц Смены Погоды.</w:t>
      </w:r>
    </w:p>
    <w:p>
      <w:pPr>
        <w:pStyle w:val="Style15"/>
        <w:rPr/>
      </w:pPr>
      <w:r>
        <w:rPr/>
        <w:t>Полнолуние: Праздник Сиуакоатль, божественной женщины-змеи; отмечался ацтеками и тольтеками.</w:t>
        <w:br/>
        <w:t>Полнолуние: Дисирблот или Дисаблот Фрейи - начало зимы у нордических народов.</w:t>
      </w:r>
    </w:p>
    <w:p>
      <w:pPr>
        <w:pStyle w:val="Style15"/>
        <w:rPr/>
      </w:pPr>
      <w:r>
        <w:rPr/>
        <w:t>7-е октября: Новый Год в Древнем Шумере. Во время этого праздника воздавались почести богиням Иштар и Астарта.</w:t>
        <w:br/>
        <w:t>11-13-е октября: Фесмофория - исключительно женский праздник в Древней Греции в честь Деметры и Коры.</w:t>
        <w:br/>
        <w:t>14-е октября: Дурга Пуджя или Дасаин в Непале, Бангладеш и Индии - праздник в честь победы Великой Матери Дурги над злом.</w:t>
        <w:br/>
        <w:t>15-е октября: Праздник очищения города в Древнем Риме.</w:t>
        <w:br/>
        <w:t>16-е октября: Лакшми Пуджя или Дивалии - праздник</w:t>
        <w:br/>
        <w:t>Света в Индии в честь богини Лакшми. 18-е октября: Праздник Великого Рога в Британии в честь Рогатого Бога.</w:t>
        <w:br/>
        <w:t>21-е октября: День Орселы или Урсалы - Лунной Богини славян.</w:t>
        <w:br/>
        <w:t>22-е октября: День Плакучих Ив - в Древней Месопотамии праздник в честь богини Белили или богини Астарты.</w:t>
        <w:br/>
        <w:t>25-е октября: Китайский праздник в честь Хань Лу, богини Луны и Урожая.</w:t>
        <w:br/>
        <w:t>26-е октября: В Древнем Египте - праздник Полнолуния в честь богини Хатор.</w:t>
      </w:r>
    </w:p>
    <w:p>
      <w:pPr>
        <w:pStyle w:val="Style15"/>
        <w:rPr/>
      </w:pPr>
      <w:r>
        <w:rPr/>
        <w:t>"Октем" - восьмой месяц самого старого из древнеримских календарей. Название этого лунного месяца происходит не от кровавых жертвоприношений, а от древнего обычая забивать домашний скот и засаливать его мясо, прежде; чем приближающаяся зима отнимет у хозяина возможность прокормить своих животных. Зимой кормили только самых лучших животных.</w:t>
        <w:br/>
        <w:t>И в наше время в октябре мы подсознательно начинаем готовиться к приближающейся зиме. Мы проверяем покрышки автомобилей и заливаем антифриз, упаковываем шланги для поливки огородов, начинаем заклеивать щели в стенах домов и окна. Некоторые даже устраивают генеральную уборку,</w:t>
        <w:br/>
        <w:t>На ежегодный древнегреческий праздник Фесмофория в честь богини Деметры допускались только женщины. В течение трех дней отмечалось возвращение Коры в Подземный Мир. На этом празднике посвященные пили священный ячменный напиток и ели священные пирожные. Одним из мотивов Фесмофории было возведение преграды на пути нарушителей священных законов и обидчиков женщин. Жрицы зачитывали список нарушителей перед дверями храмов разных богинь, особенно перед храмами Деметры и Артемиды. Считалось, что проклятый таким образом человек не доживет и до конца года.</w:t>
        <w:br/>
        <w:t>В первый день Фесмофории отправлялся "катодос" -ритуал, во время которого очистившиеся жрицы относили жертвенных поросят в ущелье, в котором находилась священная подземная святыня Деметры. Они оставляли там поросят и забирали с собой останки животных, принесенных прошлой осенью. На второй день праздника отправлялась "нистея" - ритуал, в ходе которого останки поросят выставлялись на алтаре. Поскольку Деметру почитали, как богиню-законодательницу, то суды в этот день не работали. На третий день праздника останки поросят бросались во вспаханную землю как символ присущего Деметре аспекта плодородия.</w:t>
        <w:br/>
        <w:t>В это время года греки устраивали праздник Халкея в честь бога Гефеста.</w:t>
        <w:br/>
        <w:t>В Тибете буддисты отмечали праздник Нисхождения с небес, знаменовавший окончание сезона дождей.</w:t>
        <w:br/>
        <w:t>Праздник Дурга Пуджя в Индии был посвящен богине Дурга и длился в течение четырех дней, начиная с первого дня новолуния. Он отмечался в семейном кругу, где разрешались все споры и воздавались почести родителям. В северной Индии этот праздник назывался Дасахара. Дурга считалась матриархальной фигурой и была очень популярна в народе. Ее изображали многорукой и облаченной в яркие одежды.</w:t>
        <w:br/>
        <w:t>Лакшми Пуджя или Дивалии - это праздник света в честь богини Лакшми. Он начинается сразу же после окончания Дурга Пуджя. Во время Праздника Света повсюду развешиваются фонари и лампы, готовятся вкусные кушания, а жены индуистов танцуют перед своими мужьями. Лакшми, жена Вишну, считается богиней богатства и процветания.</w:t>
        <w:br/>
        <w:t>Древние обитатели Гавайских островов отмечали начинавшийся в полнолуние и длившийся четыре месяца праздник Махаики. Пять дней этого праздника посвященные богу Лоно проводились в играх, танцах, торжественных церемониях, катании на досках по волнам, пирах. Это было также и время сбора налогов.</w:t>
        <w:br/>
        <w:t>Инки в это время отмечали праздник Койя Райми.</w:t>
      </w:r>
    </w:p>
    <w:p>
      <w:pPr>
        <w:pStyle w:val="Style15"/>
        <w:rPr/>
      </w:pPr>
      <w:r>
        <w:rPr>
          <w:rStyle w:val="StrongEmphasis"/>
        </w:rPr>
        <w:t>Атрибуты месяца</w:t>
      </w:r>
    </w:p>
    <w:p>
      <w:pPr>
        <w:pStyle w:val="Style15"/>
        <w:rPr/>
      </w:pPr>
      <w:r>
        <w:rPr>
          <w:rStyle w:val="StrongEmphasis"/>
        </w:rPr>
        <w:t>Духи Природы</w:t>
      </w:r>
      <w:r>
        <w:rPr/>
        <w:t>: феи мороза, феи растений.</w:t>
        <w:br/>
      </w:r>
      <w:r>
        <w:rPr>
          <w:rStyle w:val="StrongEmphasis"/>
        </w:rPr>
        <w:t>Растения</w:t>
      </w:r>
      <w:r>
        <w:rPr/>
        <w:t>: мята болотная, тимьян, мята кошачья, ангелика, лопух.</w:t>
        <w:br/>
      </w:r>
      <w:r>
        <w:rPr>
          <w:rStyle w:val="StrongEmphasis"/>
        </w:rPr>
        <w:t>Цвета</w:t>
      </w:r>
      <w:r>
        <w:rPr/>
        <w:t>: темно сине-зеленый.</w:t>
        <w:br/>
      </w:r>
      <w:r>
        <w:rPr>
          <w:rStyle w:val="StrongEmphasis"/>
        </w:rPr>
        <w:t>Цветы</w:t>
      </w:r>
      <w:r>
        <w:rPr/>
        <w:t>: календула (ноготки).</w:t>
        <w:br/>
      </w:r>
      <w:r>
        <w:rPr>
          <w:rStyle w:val="StrongEmphasis"/>
        </w:rPr>
        <w:t>Запахи:</w:t>
      </w:r>
      <w:r>
        <w:rPr/>
        <w:t xml:space="preserve"> клубника, цветение яблони, вишня.</w:t>
        <w:br/>
      </w:r>
      <w:r>
        <w:rPr>
          <w:rStyle w:val="StrongEmphasis"/>
        </w:rPr>
        <w:t>Камни</w:t>
      </w:r>
      <w:r>
        <w:rPr/>
        <w:t>: опал, турмалин, берил, бирюза.</w:t>
        <w:br/>
      </w:r>
      <w:r>
        <w:rPr>
          <w:rStyle w:val="StrongEmphasis"/>
        </w:rPr>
        <w:t>Деревья:</w:t>
      </w:r>
      <w:r>
        <w:rPr/>
        <w:t xml:space="preserve"> тис, кипарис, акация.</w:t>
        <w:br/>
      </w:r>
      <w:r>
        <w:rPr>
          <w:rStyle w:val="StrongEmphasis"/>
        </w:rPr>
        <w:t>Животные</w:t>
      </w:r>
      <w:r>
        <w:rPr/>
        <w:t>: олень, шакал, слон, баран, скорпион.</w:t>
        <w:br/>
      </w:r>
      <w:r>
        <w:rPr>
          <w:rStyle w:val="StrongEmphasis"/>
        </w:rPr>
        <w:t>Птицы:</w:t>
      </w:r>
      <w:r>
        <w:rPr/>
        <w:t xml:space="preserve"> цапля, ворон, малиновка.</w:t>
        <w:br/>
      </w:r>
      <w:r>
        <w:rPr>
          <w:rStyle w:val="StrongEmphasis"/>
        </w:rPr>
        <w:t>Божества:</w:t>
      </w:r>
      <w:r>
        <w:rPr/>
        <w:t xml:space="preserve"> Иштар, Астарта, Деметра, Кора, Лакшми, Рогатый Бог, Белили, Хатор.</w:t>
        <w:br/>
      </w:r>
      <w:r>
        <w:rPr>
          <w:rStyle w:val="StrongEmphasis"/>
        </w:rPr>
        <w:t>Поток Энергии:</w:t>
      </w:r>
      <w:r>
        <w:rPr/>
        <w:t xml:space="preserve"> предоставьте всему идти своим чередом; это время внутреннего очищения. Карма и реинкарнация. Справедливость и уравновешенность. Внутренняя гармония.</w:t>
      </w:r>
    </w:p>
    <w:p>
      <w:pPr>
        <w:pStyle w:val="Style15"/>
        <w:rPr/>
      </w:pPr>
      <w:r>
        <w:rPr>
          <w:rStyle w:val="StrongEmphasis"/>
        </w:rPr>
        <w:t>Старинные поверья и пословицы</w:t>
      </w:r>
    </w:p>
    <w:p>
      <w:pPr>
        <w:pStyle w:val="Style15"/>
        <w:rPr/>
      </w:pPr>
      <w:r>
        <w:rPr/>
        <w:t xml:space="preserve">О, госпожа Луна, твой серп смотрит на восток: сияй, расти. </w:t>
        <w:br/>
        <w:t xml:space="preserve">О, госпожа Луна, твой серп смотрит на запад: гасни, спи. </w:t>
        <w:br/>
        <w:t xml:space="preserve">Молодая Луна, истинная Луна, истинная и правдивая </w:t>
        <w:br/>
        <w:t>Скажи мне, кто станет моим милым (моею милою).</w:t>
        <w:br/>
        <w:t xml:space="preserve">Молодая Луна, истинная Луна, правды свет. </w:t>
        <w:br/>
        <w:t xml:space="preserve">Если суждено мне встретить любовь, </w:t>
        <w:br/>
        <w:t>Пусть он (она) сегодня придет ко мне во сне.</w:t>
        <w:br/>
        <w:t xml:space="preserve">Молодая Луна, истинная Луна, поведай мне </w:t>
        <w:br/>
        <w:t xml:space="preserve">Станем ли мужем и женой мы с (имя) </w:t>
        <w:br/>
        <w:t xml:space="preserve">Если "да" и очень быстро - яви мне его лицо. </w:t>
        <w:br/>
        <w:t xml:space="preserve">Если "да", но не скоро - покажи мне его сбоку" </w:t>
        <w:br/>
        <w:t>Если "нет" - покажи мне его удаляющуюся спину.</w:t>
        <w:br/>
        <w:t xml:space="preserve">Луна и погода могут меняться одновременно. </w:t>
        <w:br/>
        <w:t xml:space="preserve">Но смена Луны не меняет погоду. </w:t>
        <w:br/>
        <w:t xml:space="preserve">Если бы у нас вообще не было Луны, </w:t>
        <w:br/>
        <w:t>Это было бы необычно, но погода все равно бы была и изменялась.</w:t>
      </w:r>
    </w:p>
    <w:p>
      <w:pPr>
        <w:pStyle w:val="Style15"/>
        <w:rPr/>
      </w:pPr>
      <w:r>
        <w:rPr/>
        <w:t>В гальском языке слова "удача" происходит от словосочетания "признак полнолуния". Друиды верили, что к тому, кто знает, как правильно просить у богов удачу, она придет в день завершения лунного цикла.</w:t>
      </w:r>
    </w:p>
    <w:p>
      <w:pPr>
        <w:pStyle w:val="Style15"/>
        <w:rPr/>
      </w:pPr>
      <w:r>
        <w:rPr>
          <w:rStyle w:val="StrongEmphasis"/>
        </w:rPr>
        <w:t>Рецепты</w:t>
      </w:r>
    </w:p>
    <w:p>
      <w:pPr>
        <w:pStyle w:val="Style15"/>
        <w:rPr/>
      </w:pPr>
      <w:r>
        <w:rPr>
          <w:rStyle w:val="StrongEmphasis"/>
        </w:rPr>
        <w:t>Масло с травами</w:t>
      </w:r>
    </w:p>
    <w:p>
      <w:pPr>
        <w:pStyle w:val="Style15"/>
        <w:rPr/>
      </w:pPr>
      <w:r>
        <w:rPr/>
        <w:t>Осенью и зимой у человека возникает потребность добавлять в пищу немного специй. Масло с травами (или маргарин) прекрасно сочетается с французскими булочками, рогаликами, печеной картошкой и мясом.</w:t>
      </w:r>
    </w:p>
    <w:p>
      <w:pPr>
        <w:pStyle w:val="Style15"/>
        <w:rPr/>
      </w:pPr>
      <w:r>
        <w:rPr/>
        <w:t>450 гр. масла или маргарина;</w:t>
        <w:br/>
        <w:t xml:space="preserve">2 столовые ложки мелко порезанной свежей петрушки; </w:t>
        <w:br/>
        <w:t xml:space="preserve">1 столовая ложка покрошенных сухих листьев базилика; </w:t>
        <w:br/>
        <w:t xml:space="preserve">1 столовая ложка покрошенных сухих листьев экстрагона; </w:t>
        <w:br/>
        <w:t>1 столовая ложка порезанного свежего или мороженного лука-резанца.</w:t>
      </w:r>
    </w:p>
    <w:p>
      <w:pPr>
        <w:pStyle w:val="Style15"/>
        <w:rPr/>
      </w:pPr>
      <w:r>
        <w:rPr/>
        <w:t>Дайте маслу (маргарину) постоять в большой миске при комнатной температуре, пока оно не размягчится. Смешайте его с травами с помощью электрического миксера. Поместите в емкость с плотной крышкой. Поставьте на ночь в холодильник, чтобы оно пропиталось вкусом трав.</w:t>
      </w:r>
    </w:p>
    <w:p>
      <w:pPr>
        <w:pStyle w:val="Style15"/>
        <w:rPr/>
      </w:pPr>
      <w:r>
        <w:rPr>
          <w:rStyle w:val="StrongEmphasis"/>
        </w:rPr>
        <w:t>Фруктовый коктейль с травами</w:t>
      </w:r>
    </w:p>
    <w:p>
      <w:pPr>
        <w:pStyle w:val="Style15"/>
        <w:rPr/>
      </w:pPr>
      <w:r>
        <w:rPr/>
        <w:t>Прекрасный безалкогольный напиток для языческой церемонии или любого другого собрания. Очень нравится детям.</w:t>
      </w:r>
    </w:p>
    <w:p>
      <w:pPr>
        <w:pStyle w:val="Style15"/>
        <w:rPr/>
      </w:pPr>
      <w:r>
        <w:rPr/>
        <w:t>1 большая горсть лимонного бальзамника;</w:t>
        <w:br/>
        <w:t>2 большие горсти бурачника;</w:t>
        <w:br/>
        <w:t>1 большая горсть мяты;</w:t>
        <w:br/>
        <w:t xml:space="preserve">1 чашка ананасного или любого другого фруктового сока; </w:t>
        <w:br/>
        <w:t>сок шести лимонов и двух апельсинов;</w:t>
        <w:br/>
        <w:t>1 литр крепкого чая;</w:t>
        <w:br/>
        <w:t>сироп, приготовленный из одной чашки сахара и половины чашки воды;</w:t>
        <w:br/>
        <w:t>3 литра имбирного эля.</w:t>
      </w:r>
    </w:p>
    <w:p>
      <w:pPr>
        <w:pStyle w:val="Style15"/>
        <w:rPr/>
      </w:pPr>
      <w:r>
        <w:rPr/>
        <w:t>Залейте I 1/2 литрами кипящей воды лимонный баль-замник и дайте настояться в течение 20 мин. Процедите жидкость на бурачник и мяту. Добавьте фруктовые COJCH, чай и сироп. Оставьте в холодильнике минимум на 8 часов. Процедите в миску. Добавьте лед, немного мяты и имбирного эля.</w:t>
      </w:r>
    </w:p>
    <w:p>
      <w:pPr>
        <w:pStyle w:val="Style15"/>
        <w:rPr/>
      </w:pPr>
      <w:r>
        <w:rPr>
          <w:rStyle w:val="StrongEmphasis"/>
        </w:rPr>
        <w:t>Датское коричневое печенье</w:t>
      </w:r>
    </w:p>
    <w:p>
      <w:pPr>
        <w:pStyle w:val="Style15"/>
        <w:rPr/>
      </w:pPr>
      <w:r>
        <w:rPr/>
        <w:t>1 чашка масла;</w:t>
        <w:br/>
        <w:t>1 чашка сахара;</w:t>
        <w:br/>
        <w:t>4 чашки муки;</w:t>
        <w:br/>
        <w:t>1 чайная ложка питьевой соды;</w:t>
        <w:br/>
        <w:t>1/2 чайной ложки имбиря;</w:t>
        <w:br/>
        <w:t xml:space="preserve">1 столовая ложка потертой кожуры апельсина; </w:t>
        <w:br/>
        <w:t xml:space="preserve">1/2 чашки патоки; </w:t>
        <w:br/>
        <w:t xml:space="preserve">1/4 чайной ложки гвоздики; </w:t>
        <w:br/>
        <w:t>1 чайная ложка корицы; бланшированный миндаль для украшения.</w:t>
      </w:r>
    </w:p>
    <w:p>
      <w:pPr>
        <w:pStyle w:val="Style15"/>
        <w:rPr/>
      </w:pPr>
      <w:r>
        <w:rPr/>
        <w:t>Взбейте масло и сахар. Добавьте остальные ингредиенты. Разомните. Скатайте в два валика и остудите. Нарежьте печенье очень тонкими кусочками и каждый украсьте половинкой миндаля. Выпекайте на среднем огне в течение 8-10 минут. Это печенье может храниться в морозилке.</w:t>
      </w:r>
    </w:p>
    <w:p>
      <w:pPr>
        <w:pStyle w:val="Style15"/>
        <w:rPr/>
      </w:pPr>
      <w:r>
        <w:rPr>
          <w:rStyle w:val="StrongEmphasis"/>
        </w:rPr>
        <w:t>Рукоделие</w:t>
      </w:r>
    </w:p>
    <w:p>
      <w:pPr>
        <w:pStyle w:val="Style15"/>
        <w:rPr/>
      </w:pPr>
      <w:r>
        <w:rPr>
          <w:rStyle w:val="StrongEmphasis"/>
        </w:rPr>
        <w:t>Пахучие Подушки</w:t>
      </w:r>
    </w:p>
    <w:p>
      <w:pPr>
        <w:pStyle w:val="Style15"/>
        <w:rPr/>
      </w:pPr>
      <w:r>
        <w:rPr/>
        <w:t>Изготовьте несколько маленьких мешочков-сеточек и наполните их сухими цветами лаванды. Цитрусовые сухие духи или пахучая подушечка для мужского одежного шкафа могут быть изготовлены из следующих ингредиентов:</w:t>
      </w:r>
    </w:p>
    <w:p>
      <w:pPr>
        <w:pStyle w:val="Style15"/>
        <w:rPr/>
      </w:pPr>
      <w:r>
        <w:rPr/>
        <w:t xml:space="preserve">60 гр. высушенной и растолченной кожуры лимона и апельсина; </w:t>
        <w:br/>
        <w:t xml:space="preserve">120 гр. лимонной вербены; </w:t>
        <w:br/>
        <w:t xml:space="preserve">10 капель масла лимонной вербены; </w:t>
        <w:br/>
        <w:t>10 капель масла "бергамота.</w:t>
      </w:r>
    </w:p>
    <w:p>
      <w:pPr>
        <w:pStyle w:val="Style15"/>
        <w:rPr/>
      </w:pPr>
      <w:r>
        <w:rPr/>
        <w:t>Положите смесь в сумочки. Развесьте в одежных шкафах, как средство от моли. Кульпепер писал, что лаванда также хороша от головных болей, вызванных простудой, спазмами или сквозняком.</w:t>
      </w:r>
    </w:p>
    <w:p>
      <w:pPr>
        <w:pStyle w:val="Style15"/>
        <w:rPr/>
      </w:pPr>
      <w:r>
        <w:rPr>
          <w:rStyle w:val="StrongEmphasis"/>
        </w:rPr>
        <w:t>Сухие духи "Дама времен средневековья"</w:t>
      </w:r>
    </w:p>
    <w:p>
      <w:pPr>
        <w:pStyle w:val="Style15"/>
        <w:rPr/>
      </w:pPr>
      <w:r>
        <w:rPr/>
        <w:t xml:space="preserve">1/2 литра цветов красной розы; </w:t>
        <w:br/>
        <w:t xml:space="preserve">30 гр. истолченного корня фиалки; </w:t>
        <w:br/>
        <w:t xml:space="preserve">1/4 литра лепестков белой розы; </w:t>
        <w:br/>
        <w:t xml:space="preserve">30 гр. сушеных ягод боярышника; </w:t>
        <w:br/>
        <w:t xml:space="preserve">1 столовая ложка цветов лаванды; </w:t>
        <w:br/>
        <w:t>3 столовые ложки "damiana".</w:t>
      </w:r>
    </w:p>
    <w:p>
      <w:pPr>
        <w:pStyle w:val="Style15"/>
        <w:rPr/>
      </w:pPr>
      <w:r>
        <w:rPr>
          <w:rStyle w:val="StrongEmphasis"/>
        </w:rPr>
        <w:t>Сухие духи "Ханаду"</w:t>
      </w:r>
    </w:p>
    <w:p>
      <w:pPr>
        <w:pStyle w:val="Style15"/>
        <w:rPr/>
      </w:pPr>
      <w:r>
        <w:rPr/>
        <w:t>1/2 литра цветов глицинии;</w:t>
        <w:br/>
        <w:t>30 гр. истолченной мирровой смолы;</w:t>
        <w:br/>
        <w:t>1 чайная ложка ванили;</w:t>
        <w:br/>
        <w:t>120 гр. бутонов чайной розы;</w:t>
        <w:br/>
        <w:t>1 столовая ложка лимонной кожуры.</w:t>
      </w:r>
    </w:p>
    <w:p>
      <w:pPr>
        <w:pStyle w:val="Style15"/>
        <w:rPr/>
      </w:pPr>
      <w:r>
        <w:rPr>
          <w:rStyle w:val="StrongEmphasis"/>
        </w:rPr>
        <w:t>Розовый одеколон "Европейский"</w:t>
      </w:r>
    </w:p>
    <w:p>
      <w:pPr>
        <w:pStyle w:val="Style15"/>
        <w:rPr/>
      </w:pPr>
      <w:r>
        <w:rPr/>
        <w:t>1 /8 литра алкоголя;</w:t>
        <w:br/>
        <w:t>30 гр, глицерина;</w:t>
        <w:br/>
        <w:t>2 капли розового масла;</w:t>
        <w:br/>
        <w:t>1 литр дистиллированной воды;</w:t>
        <w:br/>
        <w:t>1 капля лимонного масла или масла бергамота.</w:t>
      </w:r>
    </w:p>
    <w:p>
      <w:pPr>
        <w:pStyle w:val="Style15"/>
        <w:rPr/>
      </w:pPr>
      <w:r>
        <w:rPr>
          <w:rStyle w:val="StrongEmphasis"/>
        </w:rPr>
        <w:t>Одеколон "Китайский Лес"</w:t>
      </w:r>
    </w:p>
    <w:p>
      <w:pPr>
        <w:pStyle w:val="Style15"/>
        <w:rPr/>
      </w:pPr>
      <w:r>
        <w:rPr/>
        <w:t>1/8 литра алкоголя;</w:t>
        <w:br/>
        <w:t>30 гр. глицерина;</w:t>
        <w:br/>
        <w:t>2 чайные ложки порошка сандалового дерева;</w:t>
        <w:br/>
        <w:t>1 капля розового масла;</w:t>
        <w:br/>
        <w:t>1/2 литра дистиллированной воды;</w:t>
        <w:br/>
        <w:t>1 капля хвойного масла;</w:t>
        <w:br/>
        <w:t>1 капля кедрового масла;</w:t>
        <w:br/>
        <w:t>1 капля масла бергамота.</w:t>
      </w:r>
    </w:p>
    <w:p>
      <w:pPr>
        <w:pStyle w:val="Style15"/>
        <w:rPr/>
      </w:pPr>
      <w:r>
        <w:rPr>
          <w:rStyle w:val="StrongEmphasis"/>
        </w:rPr>
        <w:t>Миры</w:t>
      </w:r>
    </w:p>
    <w:p>
      <w:pPr>
        <w:pStyle w:val="Style15"/>
        <w:rPr/>
      </w:pPr>
      <w:r>
        <w:rPr>
          <w:rStyle w:val="StrongEmphasis"/>
        </w:rPr>
        <w:t>Дурга, Великая Мать</w:t>
      </w:r>
    </w:p>
    <w:p>
      <w:pPr>
        <w:pStyle w:val="Style15"/>
        <w:rPr/>
      </w:pPr>
      <w:r>
        <w:rPr/>
        <w:t>Дурга, Великая Мать, была одним из элементов триады. Двумя другими были богини Ума и Парвати. Дурга ездила верхом на льве и использовала божественное оружие, чтобы защищаться от демонов. Воплощала воинственный дух матери, защищающей свое потомство. В легендах Дурга представляется женским аналогом Святого Георгия, с величественным спокойствием защищающая богов и своих детей от врагов. Но каким бы спокойным не было лицо этой богини, в нем всегда чувствовалась угроза.</w:t>
        <w:br/>
        <w:t>Хотя в мифах говорится о том, что она родилась из пламени, которое изрыгали Брахма, Вишну и Шива, Индра считал ее источником своей силы. Ее способности, ярость и сила проявились, когда демон речного буйвола Маниша изгнал богов из их небесного царства. Боги вооружили Дургу волшебным оружием. Оружия хватило для каждой из восьми рук Дурги. Демон, заметив ее приближение, попытался схватить богиню. Однако Дурга была "неуязвима. Богиня вступила в схватку с изменяющим облик демоном, и убила его своим копьем.</w:t>
        <w:br/>
        <w:t>Считается, что Дурга-Дэви восстанавливает душевное спокойствие во время кризиса.</w:t>
      </w:r>
    </w:p>
    <w:p>
      <w:pPr>
        <w:pStyle w:val="Style15"/>
        <w:rPr/>
      </w:pPr>
      <w:r>
        <w:rPr>
          <w:rStyle w:val="StrongEmphasis"/>
        </w:rPr>
        <w:t>Лакшми</w:t>
      </w:r>
    </w:p>
    <w:p>
      <w:pPr>
        <w:pStyle w:val="Style15"/>
        <w:rPr/>
      </w:pPr>
      <w:r>
        <w:rPr/>
        <w:t>Шри Лакшми изображали с лотосом в руках или сидящей на лотосе, с ларцом и сыпящимися с ладони деньгами. Она была возлюбленной Вишну. Легенда гласит, что эта богиня родилась из пены вспененного богами молочного океана. Она считалась одной из четырнадцати ценностей, появившихся из' этой пены. Выйдя из пены, она была уже взрослой и прекрасной. Все боги хотели взять ее себе в жены, однако Шри Лакшми предпочла Вишну.</w:t>
        <w:br/>
        <w:t>Лакшми сопровождала Вишну в каждой последующей реинкарнации, перерождаясь вместе с ним. Когда Вишну стал Рамой, Лакшми стала Ситой. Когда он стал Кришной, она стала Радхой, пастушкой.</w:t>
        <w:br/>
        <w:t>Хотя бытовало мнение, что у богини четыре руки, обычно она изображалась с двумя. Поскольку Лакшми была богиней удачи, то говорили, что у нее капризный характер, ибо удача покидает человека внезапно.</w:t>
      </w:r>
    </w:p>
    <w:p>
      <w:pPr>
        <w:pStyle w:val="Style15"/>
        <w:rPr/>
      </w:pPr>
      <w:r>
        <w:rPr>
          <w:rStyle w:val="StrongEmphasis"/>
        </w:rPr>
        <w:t>Великий Рогатый Бог Британии</w:t>
      </w:r>
    </w:p>
    <w:p>
      <w:pPr>
        <w:pStyle w:val="Style15"/>
        <w:rPr/>
      </w:pPr>
      <w:r>
        <w:rPr/>
        <w:t>Это лесное божество имело множество имен и было известно далеко за пределами Британии. В Уэльсе его называли Ато, Рогатый Бог; в Виндзорском лесу - Эрни-Охотником; иногда его называли еще Цернунном. Однако, это были аспекты одного и того же божества и его сил. Но какое бы имя он не носил, как бы его не изображали, у него была одна неизменная отличительная черта - оленьи рога на голове.</w:t>
        <w:br/>
        <w:t>Местные жители утверждают, что Эрни-Охотник до сих пор бродит по лесам в окрестностях Виндзорского замка. В 1964 г. его видели мчащимся через лес верхом на огнедышащей лошади.</w:t>
        <w:br/>
        <w:t>И в наше время, в некоторых местностях Британии осенью отмечают праздник Великого Рога. Мужчины расхаживают по улицам с прикрепленными к головам оленьими рогами. Это напоминание о том, что древнее лесное божество распоряжается плодовитостью лесных животных. Этот бог отворяет Врата Жизни и Смерти, является Великим Отцом, Хозяином всей Природы. Друиды знали его, как Ху Гадерна, Рогатого Бога плодородия и плодовитости.</w:t>
      </w:r>
    </w:p>
    <w:p>
      <w:pPr>
        <w:pStyle w:val="Style15"/>
        <w:rPr/>
      </w:pPr>
      <w:r>
        <w:rPr>
          <w:rStyle w:val="StrongEmphasis"/>
        </w:rPr>
        <w:t>Ритуалы.</w:t>
      </w:r>
    </w:p>
    <w:p>
      <w:pPr>
        <w:pStyle w:val="Style15"/>
        <w:rPr/>
      </w:pPr>
      <w:r>
        <w:rPr>
          <w:rStyle w:val="StrongEmphasis"/>
        </w:rPr>
        <w:t>Счастливого пути</w:t>
      </w:r>
    </w:p>
    <w:p>
      <w:pPr>
        <w:pStyle w:val="Style15"/>
        <w:rPr/>
      </w:pPr>
      <w:r>
        <w:rPr/>
        <w:t>Каждый раз, когда вы отправляетесь в путешествие, вам необходимо выполнить магические предосторожности. Вечером накануне путешествия в маленький мешочек насыпьте смесь из сухой драконовой смолы, ладана, розмарина, вербены. Вместо мешочка можно сделать небольшой бумажный конверт. Положите этот защитный талисман в карман или дорожную сумку и пусть он находится там в течение всего вашего путешествия. Если же ваш багаж следует отдельно от вас, то сделайте несколько таких мешочков и положите их в каждую часть багажа.</w:t>
        <w:br/>
        <w:t>Как только вы заняли свое место в вагоне или автобусе, сразу же закройте глаза и представьте, что держите в руках огромный сверкающий меч. Этим мечом мысленно трижды очертите по часовой стрелке транспорт, в котором едете. После третьего раза вы увидите стену голубого пламени. Затем мысленно поставьте меч посредине вашей машины и оставьте его там. Повторите то же самое и на обратном пути.</w:t>
        <w:br/>
        <w:t>Этот ритуал за время путешествия можно повторять каждый раз, когда вы испытаете потребность в дополнительной защите или когда надо подкрепить силу пламени. К тем же мерам предосторожности можно прибегать и в номере гостиницы.</w:t>
      </w:r>
    </w:p>
    <w:p>
      <w:pPr>
        <w:pStyle w:val="Style15"/>
        <w:rPr/>
      </w:pPr>
      <w:r>
        <w:rPr>
          <w:rStyle w:val="StrongEmphasis"/>
        </w:rPr>
        <w:t>Очищение Дома</w:t>
      </w:r>
    </w:p>
    <w:p>
      <w:pPr>
        <w:pStyle w:val="Style15"/>
        <w:rPr/>
      </w:pPr>
      <w:r>
        <w:rPr/>
        <w:t>Порой ваш дом могут посетить непрошеные сущности. Зачастую избавиться от них бывает крайне трудно. Если вдруг вся ваша семья заболела, ваши финансы и планы без явной на то причины расстраиваются, а дела еле идут, то настало время провести тщательное спиритуальное очищение дома.</w:t>
        <w:br/>
        <w:t>Продумайте маршрут вашего движения по дому, чтобы закончить его у входной двери. Хотя вы можете выполнить этот ритуал и самостоятельно, все же гораздо удобнее отправить его с чьей-либо помощью, в противном случае, вам придется переносить все атрибуты на подносе из комнаты в комнату самому.</w:t>
      </w:r>
    </w:p>
    <w:p>
      <w:pPr>
        <w:pStyle w:val="Style15"/>
        <w:rPr/>
      </w:pPr>
      <w:r>
        <w:rPr/>
        <w:t>***</w:t>
      </w:r>
    </w:p>
    <w:p>
      <w:pPr>
        <w:pStyle w:val="Style15"/>
        <w:rPr/>
      </w:pPr>
      <w:r>
        <w:rPr/>
        <w:t>Насыпьте ложечкой измельченный ладан или мирру на блюдце. Подожгите угли в вашей курильнице, и насыпьте в нее небольшое количество ладана. Приготовьте немного слегка подсоленной воды в чаше. Не забудьте также взять колокольчик.</w:t>
        <w:br/>
        <w:t>Начав с самого удаленного от входной двери угла дома, обходите по часовой стрелке каждую комнату, окуривая ее ладаном из кадила. Проследите за тем, чтобы дым проник во все шкафы. При необходимости, добавьте еще немного ладана. Затем сделайте круг, звеня колокольчиком. Наконец, возьмите чашу с соленой водой и, обмакнув указательный палец, прикоснитесь к четырем сторонам каждого окна и двери в комнате. То же самое проделайте и со всеми зеркалами.</w:t>
        <w:br/>
        <w:t>Перейдите в следующую комнату, и повторите ритуал. Обойдите так все комнаты вашего дома, включая подвал, закончив путь у входной двери. Перед тем как окропить дверную раму водой, откройте дверь и направьте в ее сторону облако дыма. Произнесите жестким голосом:</w:t>
      </w:r>
    </w:p>
    <w:p>
      <w:pPr>
        <w:pStyle w:val="Style15"/>
        <w:rPr/>
      </w:pPr>
      <w:r>
        <w:rPr/>
        <w:t xml:space="preserve">Убирайтесь прочь, скверные и разрушающие сущности! </w:t>
        <w:br/>
        <w:t>Вас не звали сюда!</w:t>
      </w:r>
    </w:p>
    <w:p>
      <w:pPr>
        <w:pStyle w:val="Style15"/>
        <w:rPr/>
      </w:pPr>
      <w:r>
        <w:rPr/>
        <w:t>Закройте двери, и окропите по краям водой. Отложите в сторону ваши орудия, и поднимите вверх руки. Скажите:</w:t>
      </w:r>
    </w:p>
    <w:p>
      <w:pPr>
        <w:pStyle w:val="Style15"/>
        <w:rPr/>
      </w:pPr>
      <w:r>
        <w:rPr/>
        <w:t xml:space="preserve">Добро пожаловать, сущности Света и счастья. </w:t>
        <w:br/>
        <w:t>Наполните этот дом вашим</w:t>
        <w:br/>
        <w:t xml:space="preserve">присутствием и благословением. </w:t>
        <w:br/>
        <w:t>Берегите его от всего порожденного</w:t>
        <w:br/>
        <w:t>Мраком, И приведите наш (мой) дом в надлежащий порядок.</w:t>
      </w:r>
    </w:p>
    <w:p>
      <w:pPr>
        <w:pStyle w:val="Style15"/>
        <w:rPr/>
      </w:pPr>
      <w:r>
        <w:rPr/>
        <w:t>Когда вы откроете дверь, чтобы изгнать отрицательные сущности, вы должны почувствовать вокруг себя пустоту. Но когда призовете положительные сущности, то в доме вы ощутите тепло и уют. Никогда не прогоняйте отрицательные сущности, не приглашая положительных, т.к. они вернутся сами и приведут с собой еще и других. Вы должны обязательно заполнить образовавшуюся пустоту.</w:t>
      </w:r>
    </w:p>
    <w:p>
      <w:pPr>
        <w:pStyle w:val="Style15"/>
        <w:rPr/>
      </w:pPr>
      <w:r>
        <w:rPr>
          <w:rStyle w:val="StrongEmphasis"/>
        </w:rPr>
        <w:t>Связь с Рогатым Богом</w:t>
      </w:r>
    </w:p>
    <w:p>
      <w:pPr>
        <w:pStyle w:val="Style15"/>
        <w:rPr/>
      </w:pPr>
      <w:r>
        <w:rPr/>
        <w:t>Кельтский Бог Цернунн под разными именами был известен по всей Европе. Его называли Рогатым Богом, Богом Природы, Богом Подземного Мира, Астральным Уровнем, Великим Отцом и Рогатым Отцом. Друиды знали его как Рогатого Бога плодородия. Его изображали сидящим в позе полулотоса с оленьими рогами на голове, бородой и вьющимися волосами. Он был наг и носил ожерелье на шее; иногда он держал копье и щит. Его символами были олень, баран, бык, рогатая змея. Цернунн -покровитель мужественности, плодородия, животных, физической любви, природы, лесов, реинкарнации, перекрестков, богатства, торговли, воинов.</w:t>
      </w:r>
    </w:p>
    <w:p>
      <w:pPr>
        <w:pStyle w:val="Style15"/>
        <w:rPr/>
      </w:pPr>
      <w:r>
        <w:rPr/>
        <w:t>***</w:t>
      </w:r>
    </w:p>
    <w:p>
      <w:pPr>
        <w:pStyle w:val="Style15"/>
        <w:rPr/>
      </w:pPr>
      <w:r>
        <w:rPr/>
        <w:t>Научившись устанавливать связь с Рогатым Богом, вы научитесь устанавливать связь с силами реинкарнации и богатства, вам станет доступно более глубокое понимание Природы. Подсознательно все мы связаны с его силой плодородия и физической любви.</w:t>
        <w:br/>
        <w:t>Для ритуала вам понадобятся маленькие статуэтки диких животных (или картинки), сосновая или еловая ароматическая смола, маска (например, Одинокий Охотник), барабан или тамбурин. Подожгите ладан. Расстелите на полу коврик, и положите на него статуэтки. Пусть маска будет рядом с вами. Сядьте удобно на коврик. Если вы не можете так сидеть, то возьмите табуретку или стул.</w:t>
        <w:br/>
        <w:t>Наденьте маску. Возьмите барабан, и начните бить в него медленно, но ритмично, пока не ощутите, что ритм барабана вас расслабляет. Закройте глаза, и почувствуйте, как вы погружаетесь в царство Рогатого Бога.</w:t>
      </w:r>
    </w:p>
    <w:p>
      <w:pPr>
        <w:pStyle w:val="Style15"/>
        <w:rPr/>
      </w:pPr>
      <w:r>
        <w:drawing>
          <wp:anchor behindDoc="0" distT="0" distB="0" distL="0" distR="0" simplePos="0" locked="0" layoutInCell="0" allowOverlap="1" relativeHeight="50">
            <wp:simplePos x="0" y="0"/>
            <wp:positionH relativeFrom="column">
              <wp:posOffset>-95250</wp:posOffset>
            </wp:positionH>
            <wp:positionV relativeFrom="line">
              <wp:posOffset>1628775</wp:posOffset>
            </wp:positionV>
            <wp:extent cx="2857500" cy="29718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13" t="-12" r="-13" b="-12"/>
                    <a:stretch>
                      <a:fillRect/>
                    </a:stretch>
                  </pic:blipFill>
                  <pic:spPr bwMode="auto">
                    <a:xfrm>
                      <a:off x="0" y="0"/>
                      <a:ext cx="2857500" cy="2971800"/>
                    </a:xfrm>
                    <a:prstGeom prst="rect">
                      <a:avLst/>
                    </a:prstGeom>
                  </pic:spPr>
                </pic:pic>
              </a:graphicData>
            </a:graphic>
          </wp:anchor>
        </w:drawing>
      </w:r>
      <w:r>
        <w:rPr/>
        <w:t>Рогатый Бог</w:t>
      </w:r>
    </w:p>
    <w:p>
      <w:pPr>
        <w:pStyle w:val="Style15"/>
        <w:rPr/>
      </w:pPr>
      <w:r>
        <w:rPr/>
        <w:t>Взгляните сквозь маску на статуэтки животных. Все вокруг приобретет сюрреалистический оттенок. Посмотрите по очереди на каждую из них. Подумайте о каждом из этих животных, его особенностях и качествах. Пусть их образы оживут в вашем воображении. Внимательно следите за тем, что происходит, поскольку животные в определенный момент станут вести себя не совсем обычно. Они даже могут заговорить с вами.</w:t>
        <w:br/>
        <w:t>После того как вы уже изучили каждое животное, закройте глаза, и позовите Рогатого Бога. Возможно, вы мысленно увидите себя идущим по лесной тропе. Идите по ней, пока она не выведет вас на поросшую травой прогалину. Там, у огромного дерева, сидит и ждет вас Рогатый Бог. Сядьте рядом с ним, и расскажите ему, что бы вы хотели изменить в своей жизни. Когда Рогатый Бог закончит свое повествование, он хлопнет вас по лбу, и вы почувствуете, как возвращаетесь в свою реальность.</w:t>
        <w:br/>
        <w:t>В течение первых нескольких минут вам будет трудно включиться внее, поэтому посидите спокойно, позволив своему телу и сознанию заново адаптироваться к окружающему вас миру. Возьмите барабан и снова начните медленно и ритмично в него бить до тех пор, пока не почувствуете себя снова в своем теле. Поблагодарите Рогатого Бога за помощь, и снимите маску.</w:t>
      </w:r>
    </w:p>
    <w:p>
      <w:pPr>
        <w:pStyle w:val="Style15"/>
        <w:rPr/>
      </w:pPr>
      <w:r>
        <w:rPr>
          <w:rStyle w:val="StrongEmphasis"/>
        </w:rPr>
        <w:t>В поисках работы</w:t>
      </w:r>
    </w:p>
    <w:p>
      <w:pPr>
        <w:pStyle w:val="Style15"/>
        <w:rPr/>
      </w:pPr>
      <w:r>
        <w:rPr/>
        <w:t>Поиски новой работы всегда требуют больших физических и нервных затрат. Однако вы можете облегчить и ускорить этот процесс, воспользовавшись астральной помощью. Конечно, прежде всего вы сами должны четко знать, где и кем вы хотите работать. Например, если вы хотите получить работу в другом городе или штате, то вам надо твердо фиксировать эту установку в сознании во время отправления ритуала. Выполнять же его лучше всего в новолуние, но в крайнем случае можно и в любое другое время.</w:t>
      </w:r>
    </w:p>
    <w:p>
      <w:pPr>
        <w:pStyle w:val="Style15"/>
        <w:rPr/>
      </w:pPr>
      <w:r>
        <w:rPr/>
        <w:t>***</w:t>
      </w:r>
    </w:p>
    <w:p>
      <w:pPr>
        <w:pStyle w:val="Style15"/>
        <w:rPr/>
      </w:pPr>
      <w:r>
        <w:rPr/>
        <w:t>Вам понадобится астральная свеча для отображения себя, зеленая свеча - для преуспевания, черная свеча -для устранения препятствий и коричневая - для работы. Все свечи должны быть вставлены в несгораемые подсвечники. Приготовьте также масло пачули и корицы для свечей.</w:t>
        <w:br/>
        <w:t>Зажгите ладан. Умастите черную свечу маслом пачули, и вставьте в подсвечник. Очистите руки от масла пачули: для других свечей оно не понадобится.</w:t>
        <w:br/>
        <w:t>Коричневую, зеленую, астральную свечи умастите полностью от основания до фитиля маслом корицы, и поставьте в подсвечники.</w:t>
        <w:br/>
        <w:t>Поместите черную свечу в центре вашей ритуальной зоны, коричневую - слева, а зеленую - справа. Астральную свечу поставьте выше черной. Свечи должны находиться в безопасном месте, где они могли бы полностью догореть.</w:t>
        <w:br/>
        <w:t xml:space="preserve">Зажгите астральную свечу, и произнесите: </w:t>
      </w:r>
    </w:p>
    <w:p>
      <w:pPr>
        <w:pStyle w:val="Style15"/>
        <w:rPr/>
      </w:pPr>
      <w:r>
        <w:rPr/>
        <w:t xml:space="preserve">Я прошу дать мне попытку; это мое право. </w:t>
        <w:br/>
        <w:t>Откройте путь, пусть взгляд мой станет проясненным.</w:t>
      </w:r>
    </w:p>
    <w:p>
      <w:pPr>
        <w:pStyle w:val="Style15"/>
        <w:rPr/>
      </w:pPr>
      <w:r>
        <w:rPr/>
        <w:t>Зажгите черную свечу, и произнесите:</w:t>
      </w:r>
    </w:p>
    <w:p>
      <w:pPr>
        <w:pStyle w:val="Style15"/>
        <w:rPr/>
      </w:pPr>
      <w:r>
        <w:rPr/>
        <w:t xml:space="preserve">Злая удача бежит прочь. Преграды рушатся. </w:t>
        <w:br/>
        <w:t>Недоброжелатели исчезают! Внемлите моей просьбе!</w:t>
      </w:r>
    </w:p>
    <w:p>
      <w:pPr>
        <w:pStyle w:val="Style15"/>
        <w:rPr/>
      </w:pPr>
      <w:r>
        <w:rPr/>
        <w:t>Зажгите зеленую свечу, и произнесите:</w:t>
      </w:r>
    </w:p>
    <w:p>
      <w:pPr>
        <w:pStyle w:val="Style15"/>
        <w:rPr/>
      </w:pPr>
      <w:r>
        <w:rPr/>
        <w:t xml:space="preserve">Удача моя и мое процветание. </w:t>
        <w:br/>
        <w:t>Помоги мне, Великий. Приди ко мне.</w:t>
      </w:r>
    </w:p>
    <w:p>
      <w:pPr>
        <w:pStyle w:val="Style15"/>
        <w:rPr/>
      </w:pPr>
      <w:r>
        <w:rPr/>
        <w:t>Зажгите коричневую свечу, и произнесите:</w:t>
      </w:r>
    </w:p>
    <w:p>
      <w:pPr>
        <w:pStyle w:val="Style15"/>
        <w:rPr/>
      </w:pPr>
      <w:r>
        <w:rPr/>
        <w:t xml:space="preserve">Я вижу процветание, работу и почет. </w:t>
        <w:br/>
        <w:t>И как я хочу, пусть так и будет.</w:t>
      </w:r>
    </w:p>
    <w:p>
      <w:pPr>
        <w:pStyle w:val="Style15"/>
        <w:rPr/>
      </w:pPr>
      <w:r>
        <w:rPr/>
        <w:t>Оставьте свечи догорать, а остатки воска соберите. Каждый вечер в течение недели (после того, как полностью догорит первая, зажигайте вторую) зажигайте коричневую свечу на девять минут, медитируйте и спокойно готовьтесь встретить идущие к вам добро и работу.</w:t>
        <w:br/>
        <w:t>В течение этого периода активно ищите работу, прислушиваясь к голосу своей интуиции и следуя ее указаниям.</w:t>
      </w:r>
    </w:p>
    <w:p>
      <w:pPr>
        <w:pStyle w:val="Style15"/>
        <w:rPr/>
      </w:pPr>
      <w:r>
        <w:rPr>
          <w:rStyle w:val="StrongEmphasis"/>
        </w:rPr>
        <w:t>Празднество света</w:t>
      </w:r>
    </w:p>
    <w:p>
      <w:pPr>
        <w:pStyle w:val="Style15"/>
        <w:rPr/>
      </w:pPr>
      <w:r>
        <w:rPr>
          <w:rStyle w:val="StrongEmphasis"/>
        </w:rPr>
        <w:t>- Полумесяц -</w:t>
      </w:r>
    </w:p>
    <w:p>
      <w:pPr>
        <w:pStyle w:val="Style15"/>
        <w:rPr/>
      </w:pPr>
      <w:r>
        <w:rPr/>
        <w:t>В Индии богиня Лакшми - одна из наиболее почитаемых в народе, однако мы не знаем ни одного связанного с ней культа. Лакшми дала Индре напиток сома или муд-рбй крови из своего тела, в результате чего он смог стать царем дивов. Богиня родилась из вспененного океана молока. Лакшми - богиня счастья, здоровья, успеха, удачи, женской красоты, процветания и ценностей.</w:t>
        <w:br/>
        <w:t>Праздник Лакшми называется Дивалии, а сама богиня почитается как супруга Вишну. Индийские жены во время этого празднества танцуют в своих домах для мужей. Повсюду расставлены светильники, готовится вкусная пища. Это и есть индийский Новый год - время удачи и процветания.</w:t>
      </w:r>
    </w:p>
    <w:p>
      <w:pPr>
        <w:pStyle w:val="Style15"/>
        <w:rPr/>
      </w:pPr>
      <w:r>
        <w:rPr/>
        <w:t>***</w:t>
      </w:r>
    </w:p>
    <w:p>
      <w:pPr>
        <w:pStyle w:val="Style15"/>
        <w:rPr/>
      </w:pPr>
      <w:r>
        <w:rPr/>
        <w:t>Вам необходимо иметь с собой столько свечей, сколько понадобится, чтобы образовать из них круг. Включите индийскую музыку, дабы создать соответствующую атмосферу. Если у вас есть статуя Лакшми, то поставьте ее на алтарь. Зажгите благовоние из лотоса.</w:t>
        <w:br/>
        <w:t>Сложите молитвенно ладони, и поклонитесь, касаясь кончиками пальцев лба, и произнесите:</w:t>
      </w:r>
    </w:p>
    <w:p>
      <w:pPr>
        <w:pStyle w:val="Style15"/>
        <w:rPr/>
      </w:pPr>
      <w:r>
        <w:rPr/>
        <w:t>ОМ (протяжная мантра).</w:t>
      </w:r>
    </w:p>
    <w:p>
      <w:pPr>
        <w:pStyle w:val="Style15"/>
        <w:rPr/>
      </w:pPr>
      <w:r>
        <w:rPr/>
        <w:t xml:space="preserve">Вечная Богиня, Триединая Мать, </w:t>
        <w:br/>
        <w:t xml:space="preserve">Танцующая Богиня силы и могущества, </w:t>
        <w:br/>
        <w:t xml:space="preserve">Благослови этот ритуал своим присутствием. </w:t>
        <w:br/>
        <w:t>Наполни меня мудростью, волшебством и светом.</w:t>
      </w:r>
    </w:p>
    <w:p>
      <w:pPr>
        <w:pStyle w:val="Style15"/>
        <w:rPr/>
      </w:pPr>
      <w:r>
        <w:rPr/>
        <w:t>Несколько минут послушайте музыку, чтобы войти в ее ритм. Произнесите:</w:t>
      </w:r>
    </w:p>
    <w:p>
      <w:pPr>
        <w:pStyle w:val="Style15"/>
        <w:rPr/>
      </w:pPr>
      <w:r>
        <w:rPr/>
        <w:drawing>
          <wp:inline distT="0" distB="0" distL="0" distR="0">
            <wp:extent cx="5713730" cy="34480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6" t="-10" r="-6" b="-10"/>
                    <a:stretch>
                      <a:fillRect/>
                    </a:stretch>
                  </pic:blipFill>
                  <pic:spPr bwMode="auto">
                    <a:xfrm>
                      <a:off x="0" y="0"/>
                      <a:ext cx="5713730" cy="3448050"/>
                    </a:xfrm>
                    <a:prstGeom prst="rect">
                      <a:avLst/>
                    </a:prstGeom>
                  </pic:spPr>
                </pic:pic>
              </a:graphicData>
            </a:graphic>
          </wp:inline>
        </w:drawing>
      </w:r>
      <w:r>
        <w:rPr/>
        <w:br/>
        <w:t>Вишну созерцает сотворение вместе с Брахмой и Лакшми</w:t>
      </w:r>
    </w:p>
    <w:p>
      <w:pPr>
        <w:pStyle w:val="Style15"/>
        <w:rPr/>
      </w:pPr>
      <w:r>
        <w:rPr/>
        <w:t>Вижу пляшущие стопы Лакшми, танцующей для своего супруга.</w:t>
        <w:br/>
        <w:t>Лакшми, Богиня удачи, любви и процветания,</w:t>
        <w:br/>
        <w:t>Я приветствую тебя с радостью и надеждой.</w:t>
        <w:br/>
        <w:t>Танцуй, Лакшми, танцуй!</w:t>
        <w:br/>
        <w:t>Твои мелькающие стопы принесут удачу в мою жизнь.</w:t>
        <w:br/>
        <w:t>Твои танцующие руки явят мне процветание. Слава богине! Любви богине!</w:t>
      </w:r>
    </w:p>
    <w:p>
      <w:pPr>
        <w:pStyle w:val="Style15"/>
        <w:rPr/>
      </w:pPr>
      <w:r>
        <w:rPr/>
        <w:t>Не забывая о зажженной свече, радостно танцуйте вокруг ритуальной зоны. Уровень мастерства исполнения танца не имеет никакого значения. Когда ваша сила уже в достаточной мере возрастет (а вы это явно ощутите), вернитесь обратно к алтарю, и снова сложите руки вместе. Поклонитесь и произнесите:</w:t>
      </w:r>
    </w:p>
    <w:p>
      <w:pPr>
        <w:pStyle w:val="Style15"/>
        <w:rPr/>
      </w:pPr>
      <w:r>
        <w:rPr/>
        <w:t>С радостью и надеждой, сердцем своим приветствую богиню Лакшми.</w:t>
        <w:br/>
        <w:t>Войди, Лакшми, повелительница удачи и процветания.</w:t>
      </w:r>
    </w:p>
    <w:p>
      <w:pPr>
        <w:pStyle w:val="Style15"/>
        <w:rPr/>
      </w:pPr>
      <w:r>
        <w:rPr/>
        <w:t>Поцелуйте богиню, и опять медленно танцуя вокруг ритуальной зоны, погасите по очереди свечки.</w:t>
      </w:r>
    </w:p>
    <w:p>
      <w:pPr>
        <w:pStyle w:val="Style15"/>
        <w:rPr/>
      </w:pPr>
      <w:r>
        <w:rPr/>
        <w:t>Танцующая Богиня света,</w:t>
        <w:br/>
        <w:t>Обрушь ливень счастья на свое дитя.</w:t>
        <w:br/>
        <w:t>Подними пелену гнетущей ночи,</w:t>
        <w:br/>
        <w:t>И благослови меня, танцующая кроткая Богиня.</w:t>
        <w:br/>
        <w:t xml:space="preserve">Сокровища в глубинах Земли, </w:t>
        <w:br/>
        <w:t xml:space="preserve">Драгоценные камни и металлы, </w:t>
        <w:br/>
        <w:t xml:space="preserve">Богатства несметные, процветание, </w:t>
        <w:br/>
        <w:t>Дай мне их, чтобы, утолить потребности духа</w:t>
        <w:br/>
        <w:t xml:space="preserve">И тела. Великая Лакшми, </w:t>
        <w:br/>
        <w:t>Озари мое будущее. Облегчи мою судьбу.</w:t>
      </w:r>
    </w:p>
    <w:p>
      <w:pPr>
        <w:pStyle w:val="Style15"/>
        <w:rPr/>
      </w:pPr>
      <w:r>
        <w:rPr>
          <w:rStyle w:val="StrongEmphasis"/>
        </w:rPr>
        <w:t>Дисирблот</w:t>
      </w:r>
    </w:p>
    <w:p>
      <w:pPr>
        <w:pStyle w:val="Style15"/>
        <w:rPr/>
      </w:pPr>
      <w:r>
        <w:rPr>
          <w:rStyle w:val="StrongEmphasis"/>
        </w:rPr>
        <w:t>- Полная Луна —</w:t>
      </w:r>
    </w:p>
    <w:p>
      <w:pPr>
        <w:pStyle w:val="Style15"/>
        <w:rPr/>
      </w:pPr>
      <w:r>
        <w:rPr/>
        <w:t>Дисирблот, скандинавский праздник Дис и богини Фрейи, особо почитаемый в Швеции, отмечался в полнолуние в начале Норвежской Зимы (середина октября). Праздник богини Фрейи Вана Дис проходил всегда с пивом, свининой, яблоками и ячменем. Норвежцы называли свои праздники или ритуалы блотами; в них обычно принимала участие вся община. Дисирблот отмечался ежегодно как праздник богинь и прародительниц.</w:t>
        <w:br/>
        <w:t>Фрейей называли Великую Дис, которая стояла во главе всей Дисы - всех богинь и прародительниц. Дисы традиционно описывались как девять женщин, одетых в черное или белое, несущих мечи. Девять - лунное число, и древние норвежцы почитали его как наиболее священное и таинственное из всех чисел. Считалось, что Дисы приносят удачу, хотя они были известны и своей безжалостностью. Дисы в Германии назывались Исиды, они были тесно связаны с Валькириями и Норнами, занимались гаданием и вершили кармическое правосудие.</w:t>
        <w:br/>
        <w:t>В одних источниках о Дисах говорится как о живых людях, в других - как о разновидности сверхъестественных существ.</w:t>
      </w:r>
    </w:p>
    <w:p>
      <w:pPr>
        <w:pStyle w:val="Style15"/>
        <w:rPr/>
      </w:pPr>
      <w:r>
        <w:drawing>
          <wp:anchor behindDoc="0" distT="0" distB="0" distL="0" distR="0" simplePos="0" locked="0" layoutInCell="0" allowOverlap="1" relativeHeight="51">
            <wp:simplePos x="0" y="0"/>
            <wp:positionH relativeFrom="column">
              <wp:posOffset>-95250</wp:posOffset>
            </wp:positionH>
            <wp:positionV relativeFrom="line">
              <wp:posOffset>2352675</wp:posOffset>
            </wp:positionV>
            <wp:extent cx="2857500" cy="3571875"/>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1"/>
                    <a:srcRect l="-13" t="-10" r="-13" b="-10"/>
                    <a:stretch>
                      <a:fillRect/>
                    </a:stretch>
                  </pic:blipFill>
                  <pic:spPr bwMode="auto">
                    <a:xfrm>
                      <a:off x="0" y="0"/>
                      <a:ext cx="2857500" cy="3571875"/>
                    </a:xfrm>
                    <a:prstGeom prst="rect">
                      <a:avLst/>
                    </a:prstGeom>
                  </pic:spPr>
                </pic:pic>
              </a:graphicData>
            </a:graphic>
          </wp:anchor>
        </w:drawing>
      </w:r>
      <w:r>
        <w:rPr/>
        <w:t>Фрейя</w:t>
      </w:r>
    </w:p>
    <w:p>
      <w:pPr>
        <w:pStyle w:val="Style15"/>
        <w:rPr/>
      </w:pPr>
      <w:r>
        <w:rPr/>
        <w:t>Хотя весьма вероятно, что Дисами называли как богинь, так и их жриц. Дисы облегчали роды, хранили от злой судьбы и были посредниками между людьми и богами. Они помогали жрицам (вольвам) гаданием и магическим искусством сейдр. Дисы при помощи рун могли как освобождать, так и лишать свободы. Патриархальные язычники, а затем и христиане, порицали Дис и их последователей; преследовали и уничтожали жриц.</w:t>
        <w:br/>
        <w:t>"Сейдр" означает "чары, очарование, зелье". Жрицы, входя в транс, вступали в контакт с мертвыми, существами из потустороннего мира, совершали астральные путешествия. Вольва знала, как призвать на помощь аль-фаров, или эльфов. Когда одна из вольв входила в транс, остальные жрицы исполняли ритуальные песни, называвшиеся гальдрами. В действительности же это было монотонное пение повторяющихся стихов, порожденных измененным сознанием, помогающих войти в состояние мистического транса.</w:t>
        <w:br/>
        <w:t>Здесь мы можем проследить явную параллель с шаманизмом. Несмотря на то, что патриархальная культура порицала применение "сейдр", легенда гласит, что бог Один обучился этому искусству у Фрейи.</w:t>
      </w:r>
    </w:p>
    <w:p>
      <w:pPr>
        <w:pStyle w:val="Style15"/>
        <w:rPr/>
      </w:pPr>
      <w:r>
        <w:rPr/>
        <w:t>***</w:t>
      </w:r>
    </w:p>
    <w:p>
      <w:pPr>
        <w:pStyle w:val="Style15"/>
        <w:rPr/>
      </w:pPr>
      <w:r>
        <w:rPr/>
        <w:t>Вы можете обратиться к помощи Фрейи или Дисы, если не уверены в своей силе, например, перед предстоящей встречей или при общении с очень жестким человеком. Если кто-то расчетливо и постоянно вредит вам, и силы ваши уже на исходе, этот ритуал восстановит их. Лучше всего отправлять его в полнолуние.</w:t>
        <w:br/>
        <w:t>Вам понадобятся посох, меч или кинжал, маска и плащ с капюшоном. Если у вас нет плаща, то повяжите голову шалью или полотенцем. Не приступайте к этому ритуалу, если у вас нет всех необходимых атрибутов. Придумайте что-нибудь! Зажгите благовоние из жасмина или лотоса.</w:t>
        <w:br/>
        <w:t>Включите инструментальную музыку, которая ассоциируется у вас с могуществом. Лично я предпочитаю Полет Валькирий Вагнера: она дает мне ощущение единства с Фрейей и ее несущимся в ночи Дизиром.</w:t>
        <w:br/>
        <w:t>Наденьте маску и капюшон. Возьмите в одну руку посох, а в другую - меч или кинжал. Встаньте в центре в вашей ритуальной зоны, и девять раз сильно стукните посохом по полу. Позовите:</w:t>
      </w:r>
    </w:p>
    <w:p>
      <w:pPr>
        <w:pStyle w:val="Style15"/>
        <w:rPr/>
      </w:pPr>
      <w:r>
        <w:rPr/>
        <w:t>Фрейя! Предводительница Дис!</w:t>
        <w:br/>
        <w:t>Приди мне на помощь!</w:t>
        <w:br/>
        <w:t>Моя сила тает,</w:t>
        <w:br/>
        <w:t>И мне надо укрепить ее!</w:t>
      </w:r>
    </w:p>
    <w:p>
      <w:pPr>
        <w:pStyle w:val="Style15"/>
        <w:rPr/>
      </w:pPr>
      <w:r>
        <w:rPr/>
        <w:t>Поднимите меч, и произнесите:</w:t>
      </w:r>
    </w:p>
    <w:p>
      <w:pPr>
        <w:pStyle w:val="Style15"/>
        <w:rPr/>
      </w:pPr>
      <w:r>
        <w:rPr/>
        <w:t xml:space="preserve">Никто не имеет права унижать меня! </w:t>
        <w:br/>
        <w:t xml:space="preserve">Никто не имеет права забирать мои силы! </w:t>
        <w:br/>
        <w:t>Я - твой/я сын/дочь, могущественная</w:t>
        <w:br/>
        <w:t>Фрейя! Услышь мою просьбу!</w:t>
      </w:r>
    </w:p>
    <w:p>
      <w:pPr>
        <w:pStyle w:val="Style15"/>
        <w:rPr/>
      </w:pPr>
      <w:r>
        <w:rPr/>
        <w:t>Повернитесь лицом на Восток, и предупреждающе поднимите меч:</w:t>
      </w:r>
    </w:p>
    <w:p>
      <w:pPr>
        <w:pStyle w:val="Style15"/>
        <w:rPr/>
      </w:pPr>
      <w:r>
        <w:rPr/>
        <w:t>Предупреждаю всех на Востоке.</w:t>
        <w:br/>
        <w:t>Не будет больше вашей власти надо мной.</w:t>
        <w:br/>
        <w:t>Контроль ваш слабеет, мои же силы крепнут!</w:t>
      </w:r>
    </w:p>
    <w:p>
      <w:pPr>
        <w:pStyle w:val="Style15"/>
        <w:rPr/>
      </w:pPr>
      <w:r>
        <w:rPr/>
        <w:t>Повернитесь на Юг, и поднимите меч:</w:t>
      </w:r>
    </w:p>
    <w:p>
      <w:pPr>
        <w:pStyle w:val="Style15"/>
        <w:rPr/>
      </w:pPr>
      <w:r>
        <w:rPr/>
        <w:t xml:space="preserve">Предупреждаю всех, на Юге! </w:t>
        <w:br/>
        <w:t xml:space="preserve">Я свободен/свободна от вашего осуждения и разрушительных слов. </w:t>
        <w:br/>
        <w:t>Контроль ваш слабеет, мои же силы крепнут!</w:t>
      </w:r>
    </w:p>
    <w:p>
      <w:pPr>
        <w:pStyle w:val="Style15"/>
        <w:rPr/>
      </w:pPr>
      <w:r>
        <w:rPr/>
        <w:t>Повернитесь лицом на Запад, и поднимите меч:</w:t>
      </w:r>
    </w:p>
    <w:p>
      <w:pPr>
        <w:pStyle w:val="Style15"/>
        <w:rPr/>
      </w:pPr>
      <w:r>
        <w:rPr/>
        <w:t>Предупреждаю всех, на Западе.</w:t>
        <w:br/>
        <w:t>Все зло, которое вы желали мне, вернется вам.</w:t>
        <w:br/>
        <w:t>Контроль ваш слабеет, мои же силы крепнут!</w:t>
      </w:r>
    </w:p>
    <w:p>
      <w:pPr>
        <w:pStyle w:val="Style15"/>
        <w:rPr/>
      </w:pPr>
      <w:r>
        <w:rPr/>
        <w:t>И, наконец, повернитесь лицом на Север, и поднимите меч:</w:t>
      </w:r>
    </w:p>
    <w:p>
      <w:pPr>
        <w:pStyle w:val="Style15"/>
        <w:rPr/>
      </w:pPr>
      <w:r>
        <w:rPr/>
        <w:t xml:space="preserve">Предупреждаю всех на Севере. </w:t>
        <w:br/>
        <w:t xml:space="preserve">Я защищен/защищена Фрейей и могущественным Дизиром. </w:t>
        <w:br/>
        <w:t>Контроль ваш слабеет, мои же силы крепнут!</w:t>
      </w:r>
    </w:p>
    <w:p>
      <w:pPr>
        <w:pStyle w:val="Style15"/>
        <w:rPr/>
      </w:pPr>
      <w:r>
        <w:rPr/>
        <w:t>Девять раз стукните посохом по полу. Девять раз произнесите:</w:t>
      </w:r>
    </w:p>
    <w:p>
      <w:pPr>
        <w:pStyle w:val="Style15"/>
        <w:rPr/>
      </w:pPr>
      <w:r>
        <w:rPr/>
        <w:t>Фрейя защищает! Мои враги слабеют!</w:t>
      </w:r>
    </w:p>
    <w:p>
      <w:pPr>
        <w:pStyle w:val="Style15"/>
        <w:rPr/>
      </w:pPr>
      <w:r>
        <w:rPr/>
        <w:t>Постойте молча, пока ваша аура наполняется ярким белым светом. Наблюдайте за тем, как этот свет заливает всю комнату, как он выходит за ее пределы. Почувствуйте, как этот свет входит в ваше тело и сознание, делая их сильнее и могущественнее.</w:t>
        <w:br/>
        <w:t>Если у вас есть талисман или драгоценность, которую вы любите носить, попросите Фрейю благословить и наполнить его силой. Надевайте его каждый раз, перед неприятной для вас встречей или разговором. Помните, вы находитесь под защитой Фрейи. Спроецируйте свою мощную ауру на ваших недругов, и посмотрите на их замешательство, они станут сразу мягче или вовсе покинут вас.</w:t>
      </w:r>
    </w:p>
    <w:p>
      <w:pPr>
        <w:pStyle w:val="Style15"/>
        <w:rPr/>
      </w:pPr>
      <w:r>
        <w:rPr>
          <w:rStyle w:val="StrongEmphasis"/>
        </w:rPr>
        <w:t>Устрашающая мать</w:t>
      </w:r>
    </w:p>
    <w:p>
      <w:pPr>
        <w:pStyle w:val="Style15"/>
        <w:rPr/>
      </w:pPr>
      <w:r>
        <w:rPr>
          <w:rStyle w:val="StrongEmphasis"/>
        </w:rPr>
        <w:t>- Новолуние -</w:t>
      </w:r>
    </w:p>
    <w:p>
      <w:pPr>
        <w:pStyle w:val="Style15"/>
        <w:rPr/>
      </w:pPr>
      <w:r>
        <w:rPr/>
        <w:t>Индуистская богиня Дурга часто называлась Недоступной. Вместе с богинями Умой и Парвати они составляли одну из триад богинь. Богиню изображали в облике прекрасной женщины с бронзовым оттенком кожи и десятью руками, в которых она держала трезубец, меч, барабан и чашу с кровью. Ездила она верхом на льве и, защищая от демонов богов, пользовалась их оружием. Осенью в Бенгалии проходили почитаемые священными праздники в ее честь. Первая фраза государственного гимна Индии восхваляет Дургу.</w:t>
        <w:br/>
        <w:t>Дурга - это олицетворение воинственного духа матери, защищающей своего младенца. Олицетворяя собой изначальную жизненную силу, эта богиня является женским аналогом Св. Георгия, со спокойным достоинством охраняя богов и своих детей, рожденных от людей, от врагов.</w:t>
        <w:br/>
        <w:t>Дурга - богиня уюта, помощи, могущества, воспитания, защиты, смерти, распада, тщетности, разрушения.</w:t>
        <w:br/>
        <w:t>Порой вам кажется, что жизнь как бы остановилась. Вы подавлены, потому что не видите пути для достижения совершенства. Дружеские отношения и любовные связи ослабевают. Семья и/или дети приводят вас в отчаяние. Планы рушатся. Вся ваша жизнь идет кувырком. Вам просто необходимо вырваться из физической реальности и вместе с Дургой навестить Божественную Мать.</w:t>
      </w:r>
    </w:p>
    <w:p>
      <w:pPr>
        <w:pStyle w:val="Style15"/>
        <w:rPr/>
      </w:pPr>
      <w:r>
        <w:rPr/>
        <w:t>***</w:t>
      </w:r>
    </w:p>
    <w:p>
      <w:pPr>
        <w:pStyle w:val="Style15"/>
        <w:rPr/>
      </w:pPr>
      <w:r>
        <w:rPr/>
        <w:t>Выберите время и безопасное место, где вас никто не сможет побеспокоить. Зажгите смолу сандалового дерева. Если у вас есть статуэтка Дурги, то поставьте ее перед собой. Сядьте в удобное кресло, и расслабьтесь. Произнесите:</w:t>
      </w:r>
    </w:p>
    <w:p>
      <w:pPr>
        <w:pStyle w:val="Style15"/>
        <w:rPr/>
      </w:pPr>
      <w:r>
        <w:rPr/>
        <w:t>Вот! Божественная Мать пришла защитить</w:t>
        <w:br/>
        <w:t>своих детей. Ее гнев справедлив и ужасен и будет он</w:t>
        <w:br/>
        <w:t xml:space="preserve">обращен против притесняющих меня. </w:t>
        <w:br/>
        <w:t xml:space="preserve">Трезубец и меч подняты в мою защиту. </w:t>
        <w:br/>
        <w:t>Разрушение постигнет тех, кто станет</w:t>
        <w:br/>
        <w:t>преследовать людей, призвавших Богиню.</w:t>
      </w:r>
    </w:p>
    <w:p>
      <w:pPr>
        <w:pStyle w:val="Style15"/>
        <w:rPr/>
      </w:pPr>
      <w:r>
        <w:rPr/>
        <w:t>Пусть ваше тело расслабится. Представьте себя стоящим перед индуистским храмом. Семь ступенек ведут вас к открытой двери. Поднимитесь по ним и окунитесь в полумрак храма. Напротив входа стоит в богатом убранстве огромная статуя Дурги, с поднятыми руками.</w:t>
        <w:br/>
        <w:t>Как только вы ступите на каменный пол, статуя оживет и сделает шаг вам навстречу. Вы почувствуете силу, исходящую от Дурги. Богиня, танцуя, ступит на пол и обнимет вас. Она поцелует вас в лоб, а затем поставит вас на ступеньки своего алтаря. Держащая в руках трезубец и сверкающий в полумраке меч Дурга исполнит магическую песнь защиты и покровительства. Ее слова превратятся в зримые образы, которые покинут пределы храма, чтобы исправить несправедливость по отношению к вам. Вы не можете ни последовать за ними, ни управлять ими, вы можете только довериться мудрости Дурги.</w:t>
        <w:br/>
        <w:t>Богиня, танцуя, вернется снова к вам и, вернувшись на алтарь, возьмет вас на руки. Вы почувствуете себя маленьким ребенком на руках у великой Божественной Матери. Дурга заговорит с вами о ваших проблемах, поможет восстановить равновесие сил и устранить путаницу. Если же виноваты вы сами, то Дурга не замедлит указать вам на это.</w:t>
        <w:br/>
        <w:t>Потом она заговорит о будущем, позволив вам увидеть грядущие события: возможные новые знакомства, работу, лучшее назначение или новые духовные знания. Если в будущем вас ожидают страшные перемены, то Дурга предупредит вас или предложит пути, которые позволят облегчить этот период. Она не станет требовать строгого исполнения ее советов. Вы вольны в своем выборе.</w:t>
        <w:br/>
        <w:t>После беседы с вами Дурга поставит вас на пол и вернется к себе на алтарь, откуда и начинался ее магический танец. Вы почувствуете как возвращаетесь в свое физическое тело. Когда же вы опять окрепнете, спойте:</w:t>
      </w:r>
    </w:p>
    <w:p>
      <w:pPr>
        <w:pStyle w:val="Style15"/>
        <w:rPr/>
      </w:pPr>
      <w:r>
        <w:rPr/>
        <w:t>Утешь меня. Мать.</w:t>
        <w:br/>
        <w:t>Открой мне свои планы на этот цикл жизни.</w:t>
        <w:br/>
        <w:t>Отведи от меня горе и отчаяние.</w:t>
        <w:br/>
        <w:t>Помоги мне лучше понять твою великую силу.</w:t>
        <w:br/>
        <w:t>Дай мне веру в твою добродетель и величие.</w:t>
      </w:r>
    </w:p>
    <w:p>
      <w:pPr>
        <w:pStyle w:val="Normal"/>
        <w:rPr/>
      </w:pPr>
      <w:r>
        <w:rPr/>
        <w:t>Поблагодарите Дургу за помощь и мудрость. Сделайте заметки о том, что вам было сказано, чтобы вы смогли лучше запомнить советы богини и подготовиться к тому, что произойдет.</w:t>
      </w:r>
    </w:p>
    <w:p>
      <w:pPr>
        <w:pStyle w:val="Normal"/>
        <w:rPr/>
      </w:pPr>
      <w:r>
        <w:rPr/>
      </w:r>
    </w:p>
    <w:p>
      <w:pPr>
        <w:pStyle w:val="Style15"/>
        <w:rPr/>
      </w:pPr>
      <w:hyperlink r:id="rId52">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4</w:t>
      </w:r>
    </w:p>
    <w:p>
      <w:pPr>
        <w:pStyle w:val="Style15"/>
        <w:rPr/>
      </w:pPr>
      <w:r>
        <w:rPr>
          <w:rStyle w:val="StrongEmphasis"/>
        </w:rPr>
        <w:t>Синяя луна</w:t>
      </w:r>
    </w:p>
    <w:p>
      <w:pPr>
        <w:pStyle w:val="Style15"/>
        <w:rPr/>
      </w:pPr>
      <w:r>
        <w:rPr/>
        <w:t>с 27-го октября по 1-ое ноября</w:t>
      </w:r>
    </w:p>
    <w:p>
      <w:pPr>
        <w:pStyle w:val="Style15"/>
        <w:rPr/>
      </w:pPr>
      <w:r>
        <w:rPr/>
        <w:t xml:space="preserve">Другие названия: Луна Мертвых, Охотящаяся Луна, Луна Предков, Охотничья Луна. </w:t>
      </w:r>
    </w:p>
    <w:p>
      <w:pPr>
        <w:pStyle w:val="Style15"/>
        <w:rPr/>
      </w:pPr>
      <w:r>
        <w:rPr/>
        <w:t>У инков в этом месяце отмечался Праздник Мертвых, Айамарка.</w:t>
        <w:br/>
        <w:t>С 28-го октября по 2-е ноября: Исия, шестидневный египетский праздник Исиды; праздновались поиск и воскрешение Осириса.</w:t>
        <w:br/>
        <w:t>29-е октября: Ирокезский Праздник Мертвых, день почитания умерших.</w:t>
        <w:br/>
        <w:t>30-е октября: В Мексике - Анхелитос, поминовение душ умерших детей.</w:t>
        <w:br/>
        <w:t>31-е октября: Кельтский Праздник Мертвых. Праздник Сехмет и Баст в Египте. Осенний праздник Дашеры в Индии, отмечающийся в память о битве Рамы и Кали с демоном Раваной.</w:t>
        <w:br/>
        <w:t>1-е ноября: Власть Старухи Кайллиг, или Праздник Мертвых в кельтских государствах. День Браншис в Ирландии. Праздник Хель в скандинавских странах. Праздник Мертвых - в Мексике. Пятый День Исии, Обнаружение Осириса - в Египте.</w:t>
      </w:r>
    </w:p>
    <w:p>
      <w:pPr>
        <w:pStyle w:val="Style15"/>
        <w:rPr/>
      </w:pPr>
      <w:r>
        <w:rPr/>
        <w:t>***</w:t>
      </w:r>
    </w:p>
    <w:p>
      <w:pPr>
        <w:pStyle w:val="Style15"/>
        <w:rPr/>
      </w:pPr>
      <w:r>
        <w:rPr/>
        <w:t>Поскольку этот лунный месяц не сохранился в современном солнечном календаре, то соответствующего названия у него нет. Однако, все культуры, которые пользовались лунным календарем, называли этот тринадцатый месяц Синей Луной. У одних он был продолжительностью всего в несколько дней, а у других - полных 29 дней. Некоторые культуры давали ему имя, другие же считали его слишком святым и страшным, чтобы именовать его.</w:t>
        <w:br/>
        <w:t>Для удобства я решила сделать этот месяц неестественно коротким. Его духовное влияние и воздействие на коллективное бессознательное людей чрезвычайно велико. Современный канун Дня Всех Святых в действительности -пережиток древнего праздника мертвых. Во всем мире люди чувствуют глубокую подсознательную потребность выказывать свое почтение смерти и богам Преисподней, используя для этого символические костюмы, украшения, определенную пищу.</w:t>
        <w:br/>
        <w:t>Это время года, иногда называемое Междуцарствием, позволяет нам увидеть нескончаемый круговорот жизни как в Природе, так и в нас самих. Это время для глубоких раздумий над тем, откуда мы пришли и куда, возможно, приведет нас духовный путь.</w:t>
        <w:br/>
        <w:t>Первое ноября - это день поминовения умерших во многих странах и разных культурах. В Мексике Праздник Мертвых совсем не похож на траурную церемонию. Везде можно увидеть печенье и конфеты в форме черепов и скелетов. Люди одеваются в яркие одежды и устраивают шествия на улицах. Кругом царит атмосфера веселья, несмотря на то, что пикники иногда проходят прямо на кладбищах.</w:t>
        <w:br/>
        <w:t>В некоторых христианских странах, например в Англии, этот день называется Днем Всех Святых. Наши карнавальные переодевания во время кануна Дня Всех Святых пошли от английского обычая ходить в этот день от двери к двери и просить пирог для души, обычай, который сам по себе является пережитком еще более древнего обряда оставлять пищу мертвым.</w:t>
        <w:br/>
        <w:t>Скандинавская богиня Хель была известна немцам как Хольда или Берта. По преданиям, она ездила верхом вместе с Одином по небу на его Дикую Охоту, была покровительницей озер и ручьев. Во время снегопада, то немцы говорят, что Хольда взбивает свою пуховую постель. Ее считают богиней-покровительницей домашнего очага, прядения и растущего льна.</w:t>
        <w:br/>
        <w:t>Индусы отмечали праздник Дашеры, отмечавшийся в память о сражении Рамы и Кали с демоном Раваной. В это же время они воздавали почести и Самане-Уравни-телю, или Повелителю Смерти.</w:t>
      </w:r>
    </w:p>
    <w:p>
      <w:pPr>
        <w:pStyle w:val="Style15"/>
        <w:rPr/>
      </w:pPr>
      <w:r>
        <w:rPr>
          <w:rStyle w:val="StrongEmphasis"/>
        </w:rPr>
        <w:t>Атрибуты месяца</w:t>
      </w:r>
    </w:p>
    <w:p>
      <w:pPr>
        <w:pStyle w:val="Style15"/>
        <w:rPr/>
      </w:pPr>
      <w:r>
        <w:rPr>
          <w:rStyle w:val="StrongEmphasis"/>
        </w:rPr>
        <w:t>Духи Природы</w:t>
      </w:r>
      <w:r>
        <w:rPr/>
        <w:t>: бенши и другие существа, являющиеся посланниками между Мирами.</w:t>
        <w:br/>
      </w:r>
      <w:r>
        <w:rPr>
          <w:rStyle w:val="StrongEmphasis"/>
        </w:rPr>
        <w:t>Травы:</w:t>
      </w:r>
      <w:r>
        <w:rPr/>
        <w:t xml:space="preserve"> имбирь, хмель, полынь, иссоп, пачули, маг-ворт, мускатный орех, анис.</w:t>
        <w:br/>
      </w:r>
      <w:r>
        <w:rPr>
          <w:rStyle w:val="StrongEmphasis"/>
        </w:rPr>
        <w:t>Цвета:</w:t>
      </w:r>
      <w:r>
        <w:rPr/>
        <w:t xml:space="preserve"> черный, белый, пурпурный.</w:t>
        <w:br/>
      </w:r>
      <w:r>
        <w:rPr>
          <w:rStyle w:val="StrongEmphasis"/>
        </w:rPr>
        <w:t>Цветы</w:t>
      </w:r>
      <w:r>
        <w:rPr/>
        <w:t>: белая лилия, георгин, хризантемы.</w:t>
        <w:br/>
      </w:r>
      <w:r>
        <w:rPr>
          <w:rStyle w:val="StrongEmphasis"/>
        </w:rPr>
        <w:t>Ароматы:</w:t>
      </w:r>
      <w:r>
        <w:rPr/>
        <w:t xml:space="preserve"> драконова кровь, сирень, сосновый, глициния.</w:t>
        <w:br/>
      </w:r>
      <w:r>
        <w:rPr>
          <w:rStyle w:val="StrongEmphasis"/>
        </w:rPr>
        <w:t xml:space="preserve">Камни: </w:t>
      </w:r>
      <w:r>
        <w:rPr/>
        <w:t>обсидиан, оникс.</w:t>
        <w:br/>
      </w:r>
      <w:r>
        <w:rPr>
          <w:rStyle w:val="StrongEmphasis"/>
        </w:rPr>
        <w:t>Деревья:</w:t>
      </w:r>
      <w:r>
        <w:rPr/>
        <w:t xml:space="preserve"> сосна, кипарис, тис, бузина.</w:t>
        <w:br/>
      </w:r>
      <w:r>
        <w:rPr>
          <w:rStyle w:val="StrongEmphasis"/>
        </w:rPr>
        <w:t>Животные:</w:t>
      </w:r>
      <w:r>
        <w:rPr/>
        <w:t xml:space="preserve"> летучая мышь, волк, свинья, змея.</w:t>
        <w:br/>
      </w:r>
      <w:r>
        <w:rPr>
          <w:rStyle w:val="StrongEmphasis"/>
        </w:rPr>
        <w:t>Птицы:</w:t>
      </w:r>
      <w:r>
        <w:rPr/>
        <w:t xml:space="preserve"> сова, ворон, сокол.</w:t>
        <w:br/>
      </w:r>
      <w:r>
        <w:rPr>
          <w:rStyle w:val="StrongEmphasis"/>
        </w:rPr>
        <w:t>Божества</w:t>
      </w:r>
      <w:r>
        <w:rPr/>
        <w:t>: Кибела, Цирцея, Хель, Серридвен, Рогатый Бог, Кайллиг, Фрейя, Хольда.</w:t>
        <w:br/>
      </w:r>
      <w:r>
        <w:rPr>
          <w:rStyle w:val="StrongEmphasis"/>
        </w:rPr>
        <w:t>Поток Энергии:</w:t>
      </w:r>
      <w:r>
        <w:rPr/>
        <w:t xml:space="preserve"> освобождения, памяти, связи с умершими. Пророчества. Освобождение от старых отрицательных воспоминаний и эмоций.</w:t>
      </w:r>
    </w:p>
    <w:p>
      <w:pPr>
        <w:pStyle w:val="Style15"/>
        <w:rPr/>
      </w:pPr>
      <w:r>
        <w:rPr>
          <w:rStyle w:val="StrongEmphasis"/>
        </w:rPr>
        <w:t>Старинные поверья и пословицы</w:t>
      </w:r>
    </w:p>
    <w:p>
      <w:pPr>
        <w:pStyle w:val="Style15"/>
        <w:rPr/>
      </w:pPr>
      <w:r>
        <w:rPr/>
        <w:t>* Стихи:</w:t>
      </w:r>
    </w:p>
    <w:p>
      <w:pPr>
        <w:pStyle w:val="Style15"/>
        <w:rPr/>
      </w:pPr>
      <w:r>
        <w:rPr/>
        <w:t xml:space="preserve">Субботнее новолуние, воскресное полнолуние, </w:t>
        <w:br/>
        <w:t>Не помогут людям никогда.</w:t>
      </w:r>
    </w:p>
    <w:p>
      <w:pPr>
        <w:pStyle w:val="Style15"/>
        <w:rPr/>
      </w:pPr>
      <w:r>
        <w:rPr/>
        <w:t>* Случайность во время Синей Луны не что иное, как повод. Египтяне связывали тринадцатый месяц с синим цветом, считавшимся у них приносящим удачу.</w:t>
        <w:br/>
        <w:t>* Говорят, что у кошки в полнолуние глаза открываются шире, чем в любое другое время.</w:t>
        <w:br/>
        <w:t>* Появление термина "лунатик" уходит корнями во времена Римской империи. Так называли любого человека с неустойчивой психикой. Во многих культурах считалось, что сон на открытом воздухе при лунном свете или под проникающим сквозь окно прямым лунным светом может вызвать умственные недуги и/или слепоту.</w:t>
        <w:br/>
        <w:t>* Старое поверье в Теннесси гласит, что в полнолуние надо взглянуть на Луну через правое плечо, ступить три шага назад и произнести:</w:t>
      </w:r>
    </w:p>
    <w:p>
      <w:pPr>
        <w:pStyle w:val="Style15"/>
        <w:rPr/>
      </w:pPr>
      <w:r>
        <w:rPr/>
        <w:t>*</w:t>
      </w:r>
    </w:p>
    <w:p>
      <w:pPr>
        <w:pStyle w:val="Style15"/>
        <w:rPr/>
      </w:pPr>
      <w:r>
        <w:rPr/>
        <w:t>Если я люблю кого-то - пусть он/она присниться мне сегодня.</w:t>
        <w:br/>
        <w:t>Если брак мой далеко - пусть птица закричит. Если брак мой скоро - пусть корова замычит. Если брак мой не случится - пусть где-то</w:t>
        <w:br/>
        <w:t>молот застучит.</w:t>
      </w:r>
    </w:p>
    <w:p>
      <w:pPr>
        <w:pStyle w:val="Style15"/>
        <w:rPr/>
      </w:pPr>
      <w:r>
        <w:rPr/>
        <w:t>* Фессалийские жрицы в свое время накладывали проклятия с помощью "Лунной росы". Даже в Средние Века люди верили, что такое проклятие снять невозможно.</w:t>
        <w:br/>
        <w:t>* Галлы пекли ритуальные пироги в форме полумесяца в честь Луны. Во Франции такой пирожок называется "круассан", но многие его знают как "Лунный зуб".</w:t>
      </w:r>
    </w:p>
    <w:p>
      <w:pPr>
        <w:pStyle w:val="Style15"/>
        <w:rPr/>
      </w:pPr>
      <w:r>
        <w:rPr>
          <w:rStyle w:val="StrongEmphasis"/>
        </w:rPr>
        <w:t>Рецепты</w:t>
      </w:r>
    </w:p>
    <w:p>
      <w:pPr>
        <w:pStyle w:val="Style15"/>
        <w:rPr/>
      </w:pPr>
      <w:r>
        <w:rPr>
          <w:rStyle w:val="StrongEmphasis"/>
        </w:rPr>
        <w:t>Мексиканский горячий шоколад</w:t>
      </w:r>
    </w:p>
    <w:p>
      <w:pPr>
        <w:pStyle w:val="Style15"/>
        <w:rPr/>
      </w:pPr>
      <w:r>
        <w:rPr/>
        <w:t>Шоколад пришел к нам из древней Мексики, где его готовили только для членов королевской семьи, знатных людей и высших государственных чиновников. Считалось, что это пища богов. Полагают, что слово "шоколад" произошло от индейских слов xoto (горький) и alt (вода). Мексиканский горячий шоколад черного цвета, с большим количеством специй и совершенно не похож на тот, к которому мы привыкли.</w:t>
      </w:r>
    </w:p>
    <w:p>
      <w:pPr>
        <w:pStyle w:val="Style15"/>
        <w:rPr/>
      </w:pPr>
      <w:r>
        <w:rPr/>
        <w:t xml:space="preserve">120-180 гр. полусладкого хорошо измельченного черного шоколада; </w:t>
        <w:br/>
        <w:t>1 литр молока; чуточку гвоздики;</w:t>
        <w:br/>
        <w:t xml:space="preserve">1 чайная ложка корицы; </w:t>
        <w:br/>
        <w:t xml:space="preserve">чуточку экстракта миндаля; </w:t>
        <w:br/>
        <w:t>сахар по вкусу.</w:t>
      </w:r>
    </w:p>
    <w:p>
      <w:pPr>
        <w:pStyle w:val="Style15"/>
        <w:rPr/>
      </w:pPr>
      <w:r>
        <w:rPr/>
        <w:t>Аккуратно подогрейте шоколад с молоком, гвоздикой, корицей, миндальным экстрактом и сахаром. Постоянно помешивайте, пока не растает шоколад. Соберите пену шумовкой.</w:t>
        <w:br/>
        <w:t>Подавайте сразу на стол. Порошок какао может служить заменителем для черного шоколада, а ванилин -для миндального экстракта. Приготовленная порция рассчитана на четыре человека.</w:t>
      </w:r>
    </w:p>
    <w:p>
      <w:pPr>
        <w:pStyle w:val="Style15"/>
        <w:rPr/>
      </w:pPr>
      <w:r>
        <w:rPr>
          <w:rStyle w:val="StrongEmphasis"/>
        </w:rPr>
        <w:t>Тимьяновое масло</w:t>
      </w:r>
    </w:p>
    <w:p>
      <w:pPr>
        <w:pStyle w:val="Style15"/>
        <w:rPr/>
      </w:pPr>
      <w:r>
        <w:rPr/>
        <w:t>Намазанное на толстый ломоть хлеба - прекрасное дополнение к супу или тушеному мясу. Также подходит как к рыбным, так и мясным блюдам. Рассчитано на 1 чашку.</w:t>
      </w:r>
    </w:p>
    <w:p>
      <w:pPr>
        <w:pStyle w:val="Style15"/>
        <w:rPr/>
      </w:pPr>
      <w:r>
        <w:rPr/>
        <w:t xml:space="preserve">1 чашка размягченного маргарина или масла; </w:t>
        <w:br/>
        <w:t>1/4 чайной ложки тимьяна.</w:t>
      </w:r>
    </w:p>
    <w:p>
      <w:pPr>
        <w:pStyle w:val="Style15"/>
        <w:rPr/>
      </w:pPr>
      <w:r>
        <w:rPr/>
        <w:t>Соединить обе части и тщательно перемешать. В качестве заменителя тимьяна можно использовать другие специи по вкусу.</w:t>
      </w:r>
    </w:p>
    <w:p>
      <w:pPr>
        <w:pStyle w:val="Style15"/>
        <w:rPr/>
      </w:pPr>
      <w:r>
        <w:rPr>
          <w:rStyle w:val="StrongEmphasis"/>
        </w:rPr>
        <w:t>Килларнийская лепешка</w:t>
      </w:r>
    </w:p>
    <w:p>
      <w:pPr>
        <w:pStyle w:val="Style15"/>
        <w:rPr/>
      </w:pPr>
      <w:r>
        <w:rPr/>
        <w:t>(Килларни - город в графстве Керри, ю.-з. Ирландии)</w:t>
      </w:r>
    </w:p>
    <w:p>
      <w:pPr>
        <w:pStyle w:val="Style15"/>
        <w:rPr/>
      </w:pPr>
      <w:r>
        <w:rPr/>
        <w:t>2 стакана просеянной муки;</w:t>
        <w:br/>
        <w:t>1/2 чайной ложки соли;</w:t>
        <w:br/>
        <w:t>1 столовая ложка соли;</w:t>
        <w:br/>
        <w:t>4 чайных ложки порошка для печения;</w:t>
        <w:br/>
        <w:t>4 столовых ложки жира для придания рассыпчатости;</w:t>
        <w:br/>
        <w:t>1/2 или 1/3 стакана молока;</w:t>
        <w:br/>
        <w:t>1 хорошо взбитое яйцо;</w:t>
        <w:br/>
        <w:t>1/2 стакана изюма или черноплодной смородины;</w:t>
        <w:br/>
        <w:t>размягченное масло, сахар.</w:t>
      </w:r>
    </w:p>
    <w:p>
      <w:pPr>
        <w:pStyle w:val="Style15"/>
        <w:rPr/>
      </w:pPr>
      <w:r>
        <w:rPr/>
        <w:t>Смешайте сухие ингредиенты, и добавьте для придания рассычатости жира. Добавьте молоко к яйцам, а затем добавьте мучную смесь. Положите изюм. Замесите тесто, и сверните его в рулон толщиной 1/2 дюйма. Разрежьте на маленькие кусочки, и положите на непригорающий противень. Смажьте поверхность растопленным маслом и посыпьте сахарным песком. Выпекайте при температуре 200 градусов в течение 15 минут. Получится 15 лепешек.</w:t>
      </w:r>
    </w:p>
    <w:p>
      <w:pPr>
        <w:pStyle w:val="Style15"/>
        <w:rPr/>
      </w:pPr>
      <w:r>
        <w:rPr>
          <w:rStyle w:val="StrongEmphasis"/>
        </w:rPr>
        <w:t>Тыквенный хлеб</w:t>
      </w:r>
      <w:r>
        <w:rPr/>
        <w:br/>
        <w:t>(Африка)</w:t>
      </w:r>
    </w:p>
    <w:p>
      <w:pPr>
        <w:pStyle w:val="Style15"/>
        <w:rPr/>
      </w:pPr>
      <w:r>
        <w:rPr/>
        <w:t>2 стакана сахара;</w:t>
        <w:br/>
        <w:t>3 1/2 стакана муки;</w:t>
        <w:br/>
        <w:t>2 чайных ложки пищевой соды;</w:t>
        <w:br/>
        <w:t>2 стакана мякоти тыквы;</w:t>
        <w:br/>
        <w:t>1 чайная ложка корицы;</w:t>
        <w:br/>
        <w:t>4 яйца;</w:t>
        <w:br/>
        <w:t>1 стакан постного масла;</w:t>
        <w:br/>
        <w:t>2/3 стакана воды;</w:t>
        <w:br/>
        <w:t>1 стакан изюма;</w:t>
        <w:br/>
        <w:t>1 чайная ложка миндаля.</w:t>
      </w:r>
    </w:p>
    <w:p>
      <w:pPr>
        <w:pStyle w:val="Style15"/>
        <w:rPr/>
      </w:pPr>
      <w:r>
        <w:rPr/>
        <w:t>Смешайте все ингредиенты в большой посуде. Смажьте жиром 2-3 маленькие формы для выпекания хлеба, и заполните их смесью. Выпекайте при температуре 150 градусов в течение 1 часа. После выпекания дайте остыть на подставке, не вынимая. Заверните во что-нибудь для сохранения свежести. Можно даже заморозить.</w:t>
      </w:r>
    </w:p>
    <w:p>
      <w:pPr>
        <w:pStyle w:val="Style15"/>
        <w:rPr/>
      </w:pPr>
      <w:r>
        <w:rPr>
          <w:rStyle w:val="StrongEmphasis"/>
        </w:rPr>
        <w:t>Варенье из роз и яблок</w:t>
      </w:r>
    </w:p>
    <w:p>
      <w:pPr>
        <w:pStyle w:val="Style15"/>
        <w:rPr/>
      </w:pPr>
      <w:r>
        <w:rPr/>
        <w:t xml:space="preserve">2 литра разрезанных кислых яблок (например, Макинтош); </w:t>
        <w:br/>
        <w:t xml:space="preserve">1 /2 литра красной малины; </w:t>
        <w:br/>
        <w:t xml:space="preserve">3 1/2 стакана сахара; </w:t>
        <w:br/>
        <w:t>1 /2 литра измельченных лепестков роз с различным ароматом;</w:t>
        <w:br/>
        <w:t>1 чайная ложка корицы;</w:t>
        <w:br/>
        <w:t>2 столовые ложки лимонного сока;</w:t>
        <w:br/>
        <w:t xml:space="preserve">1/4 стакана разрезанных английских грецких орехов; </w:t>
        <w:br/>
        <w:t>1 пакетик фруктового пектина.</w:t>
      </w:r>
    </w:p>
    <w:p>
      <w:pPr>
        <w:pStyle w:val="Style15"/>
        <w:rPr/>
      </w:pPr>
      <w:r>
        <w:rPr/>
        <w:t>Придерживайтесь инструкции приведенной на упаковке пектина по приготовлению джема. Вы можете заменить сухие лепестки розы свежими. Используйте лепестки только тех растений, которые не подвергались обработке пестицидами (цветы не покупайте в цветочном магазине). Получится около 9 стаканов.</w:t>
      </w:r>
    </w:p>
    <w:p>
      <w:pPr>
        <w:pStyle w:val="Style15"/>
        <w:rPr/>
      </w:pPr>
      <w:r>
        <w:rPr>
          <w:rStyle w:val="StrongEmphasis"/>
        </w:rPr>
        <w:t>Рукоделие</w:t>
      </w:r>
    </w:p>
    <w:p>
      <w:pPr>
        <w:pStyle w:val="Style15"/>
        <w:rPr/>
      </w:pPr>
      <w:r>
        <w:rPr>
          <w:rStyle w:val="StrongEmphasis"/>
        </w:rPr>
        <w:t>Индийская королевская любовная смесь</w:t>
      </w:r>
    </w:p>
    <w:p>
      <w:pPr>
        <w:pStyle w:val="Style15"/>
        <w:rPr/>
      </w:pPr>
      <w:r>
        <w:rPr/>
        <w:t>1 /2 литра цветков гелиотропа;</w:t>
        <w:br/>
        <w:t>120 гр. садовой розы;</w:t>
        <w:br/>
        <w:t>120 гр. листьев пачули;</w:t>
        <w:br/>
        <w:t>60 гр. цветков олеандра;</w:t>
        <w:br/>
        <w:t>30 гр. растертой смолы мирра;</w:t>
        <w:br/>
        <w:t>1 семя дерева тонка (тонка - южноамериканское дерево с ароматными бобовидными</w:t>
        <w:br/>
        <w:t>семенами).</w:t>
      </w:r>
    </w:p>
    <w:p>
      <w:pPr>
        <w:pStyle w:val="Style15"/>
        <w:rPr/>
      </w:pPr>
      <w:r>
        <w:rPr>
          <w:rStyle w:val="StrongEmphasis"/>
        </w:rPr>
        <w:t>Кольцо желаний для кануна Дня Всех Святых</w:t>
      </w:r>
    </w:p>
    <w:p>
      <w:pPr>
        <w:pStyle w:val="Style15"/>
        <w:rPr/>
      </w:pPr>
      <w:r>
        <w:rPr/>
        <w:t>За несколько дней до наступления праздника День Всех Святых сделайте три кольца из сплетенной в косу травы или соломы. Повесьте их на куст перед вашими окнами, но перед тем как повесить, загадайте желание. И после этого уже не смотрите на кольца до наступления кануна Дня Всех Святых, иначе желание не исполнится.</w:t>
      </w:r>
    </w:p>
    <w:p>
      <w:pPr>
        <w:pStyle w:val="Style15"/>
        <w:rPr/>
      </w:pPr>
      <w:r>
        <w:rPr>
          <w:rStyle w:val="StrongEmphasis"/>
        </w:rPr>
        <w:t>Английский мешочек</w:t>
      </w:r>
    </w:p>
    <w:p>
      <w:pPr>
        <w:pStyle w:val="Style15"/>
        <w:rPr/>
      </w:pPr>
      <w:r>
        <w:rPr/>
        <w:t>60 гр. пшеничного крахмала;</w:t>
        <w:br/>
        <w:t>15 гр. порошка фиалкового корня;</w:t>
        <w:br/>
        <w:t>30 гр. талька;</w:t>
        <w:br/>
        <w:t xml:space="preserve">1 капля лавандового масла; </w:t>
      </w:r>
    </w:p>
    <w:p>
      <w:pPr>
        <w:pStyle w:val="Style15"/>
        <w:rPr/>
      </w:pPr>
      <w:r>
        <w:rPr>
          <w:rStyle w:val="StrongEmphasis"/>
        </w:rPr>
        <w:t>Японская горячительная смесь</w:t>
      </w:r>
    </w:p>
    <w:p>
      <w:pPr>
        <w:pStyle w:val="Style15"/>
        <w:rPr/>
      </w:pPr>
      <w:r>
        <w:rPr/>
        <w:t>60 гр. цвета пиона;</w:t>
        <w:br/>
        <w:t>60 гр. цвета хризантемы;</w:t>
        <w:br/>
        <w:t>30 гр. гранул бензойной смолы;</w:t>
        <w:br/>
        <w:t>60 гр. цветов камелии;</w:t>
        <w:br/>
        <w:t>30 гр. цветков олеандра.</w:t>
      </w:r>
    </w:p>
    <w:p>
      <w:pPr>
        <w:pStyle w:val="Style15"/>
        <w:rPr/>
      </w:pPr>
      <w:r>
        <w:rPr>
          <w:rStyle w:val="StrongEmphasis"/>
        </w:rPr>
        <w:t>Жасминовая вода</w:t>
      </w:r>
    </w:p>
    <w:p>
      <w:pPr>
        <w:pStyle w:val="Style15"/>
        <w:rPr/>
      </w:pPr>
      <w:r>
        <w:rPr/>
        <w:t>1/2 литра дистиллированной воды;</w:t>
        <w:br/>
        <w:t xml:space="preserve">120 гр. этилового спирта; </w:t>
        <w:br/>
        <w:t xml:space="preserve">1/4 чайной ложки корицы; </w:t>
        <w:br/>
        <w:t xml:space="preserve">1 капля бергамотового масла; </w:t>
        <w:br/>
        <w:t>30 гр. глицерина;</w:t>
        <w:br/>
        <w:t>1 чайная ложка ванилина;</w:t>
        <w:br/>
        <w:t>2 капли жасминового масла.</w:t>
      </w:r>
    </w:p>
    <w:p>
      <w:pPr>
        <w:pStyle w:val="Style15"/>
        <w:rPr/>
      </w:pPr>
      <w:r>
        <w:rPr>
          <w:rStyle w:val="StrongEmphasis"/>
        </w:rPr>
        <w:t>Дальневосточная туалетная вода</w:t>
      </w:r>
    </w:p>
    <w:p>
      <w:pPr>
        <w:pStyle w:val="Style15"/>
        <w:rPr/>
      </w:pPr>
      <w:r>
        <w:rPr/>
        <w:t>1/8 литра этилового спирта;</w:t>
        <w:br/>
        <w:t>30 гр. глицерина;</w:t>
        <w:br/>
        <w:t>1 капля розового масла;</w:t>
        <w:br/>
        <w:t>1 капля синтетического мускатного масла;</w:t>
        <w:br/>
        <w:t>1/2 литра дистиллированной воды;</w:t>
        <w:br/>
        <w:t>1 капля масла глицинии;</w:t>
        <w:br/>
        <w:t>1 капля бергамотового масла.</w:t>
      </w:r>
    </w:p>
    <w:p>
      <w:pPr>
        <w:pStyle w:val="Style15"/>
        <w:rPr/>
      </w:pPr>
      <w:r>
        <w:rPr>
          <w:rStyle w:val="StrongEmphasis"/>
        </w:rPr>
        <w:t>Мифы</w:t>
      </w:r>
    </w:p>
    <w:p>
      <w:pPr>
        <w:pStyle w:val="Style15"/>
        <w:rPr/>
      </w:pPr>
      <w:r>
        <w:rPr>
          <w:rStyle w:val="StrongEmphasis"/>
        </w:rPr>
        <w:t>Черная Кали Ма</w:t>
      </w:r>
    </w:p>
    <w:p>
      <w:pPr>
        <w:pStyle w:val="Style15"/>
        <w:rPr/>
      </w:pPr>
      <w:r>
        <w:rPr/>
        <w:t>Один из наиболее драматических изображений Кали Ма представляет ее сидящей на корточках у тела мертвого Шивы, поглощающей его пенис своим влагалищем, в то время как ртом она поедает его кишечник. Такую сцену не следует воспринимать буквально или визуализи-ровать ее на физическом плане. В духовном смысле Кали принимает в свое влагалище его семя, чтобы зачать его снова в своей вечной утробе. Она же пожирает и разрушает все живое вокруг себя для того, чтобы создать все заново.</w:t>
        <w:br/>
        <w:t>На шее Кали ожерелье из черепов, на котором выгравированы санскритские буквы, считающиеся магическими мантрами, при помощи которых она и творила, соединяя Стихии. Первые почитатели Кали провозглашали идею о творящем Слове, или Логосе.</w:t>
        <w:br/>
        <w:t>У Кали Ма была черная кожа и уродливое лицо с клыками, испачканными кровью. Над ее бровью находится третий глаз. У нее четыре руки и на пальцах - когти. Обнаженное тело ее украшено гирляндами из младенцев, ожерельями из черепов, змей, голов ее сыновей, а пояс сделан из рук демонов.</w:t>
        <w:br/>
        <w:t>Хотя цвет Кали преимущественно черный, она все же связана со священными гунами (нитями): красной, черной и белой. Ей служат три группы жриц: Иогини, или Шакти, Матри и Дакини.</w:t>
        <w:br/>
        <w:t>Однажды демон по имени Рактавира, разбушевавшись, стал угрожать богам. Брахма когда-то даровал ему способность творить тысячи подобных себе из каждой пролитой им капли крови. Слишком поздно боги, отчаявшись преодолеть его мощь своими силами, обратились к богине Кали, прося защиты. Кали вызвала демона на поединок и пронзила его копьем. Затем она подняла его тело и выпила всю вытекавшую кровь.</w:t>
        <w:br/>
        <w:t>Придя однажды в ярость, Кали обуяла слепая страсть разрушения и ничто не могло уже остановить ее. Не единожды ее супруг Шива бросался в толпу демонов, которых она уничтожала, и позволял ей попрать себя ногами в тот момент, когда она танцевала свой победный танец. Это был единственный способ охладить ее ярость и уберечь мир от гибели.</w:t>
      </w:r>
    </w:p>
    <w:p>
      <w:pPr>
        <w:pStyle w:val="Style15"/>
        <w:rPr/>
      </w:pPr>
      <w:r>
        <w:rPr>
          <w:rStyle w:val="StrongEmphasis"/>
        </w:rPr>
        <w:t>Норвежская Хель</w:t>
      </w:r>
    </w:p>
    <w:p>
      <w:pPr>
        <w:pStyle w:val="Style15"/>
        <w:rPr/>
      </w:pPr>
      <w:r>
        <w:rPr/>
        <w:t>В норвежско-германских мифах Хель была королевой мертвых и повелительницей Преисподней, называемой Нифльхейм. Это царство ей даровал сам Один. Нифль-хейм был одновременно миром леденящего холода и вулканического огня.</w:t>
        <w:br/>
        <w:t>Хель - дочь Локи и гиганта-женщины Ангрбоды. Вид ее был страшен потому, что одна половина ее тела была здорова, а другая - полусгнившая и больная. Хель была на стороне Рагнарека в борьбе против богов и людей, она принимала в свое царство всех мертвых, кроме тех, что погибли в бою. Одна половина ее царства была предназначена праведникам и даже богам, а другая - была местом наказания для грешников.</w:t>
        <w:br/>
        <w:t>Барбара Уокер1 пишет, что выражение Hella cunt (родственники Хель) в последствии было искажено и стало звучать как "арлекин". Имеются записи свидетельствующие, что в Средневековье Хеллеквины, или "повелительницы ночи", ходили от дома к дому по селению и принимали пищу и напитки в обмен на пожелания добра и удачи. Как бы ни относилась к Хель христианская церковь, простые люди считают ее скорее несущей добро, чем зло.</w:t>
        <w:br/>
        <w:t>Хель называли также Нехеллания, или Нижняя Луна, -это прямая связь с Неф-Хель, или Нифльхеймом, ее Подземным царством. Среди северогерманских племен Хель была известна как Хольда, или Берта. Они верили, что она ездила вместе с Одином на Дикую Охоту. Эта Дикая Охота, возможно, связана с Валькириями, ведомыми нечистыми помыслами Фрейи. Имя Валькирии Брюн-хильд означает "обжигающая Хель".</w:t>
      </w:r>
    </w:p>
    <w:p>
      <w:pPr>
        <w:pStyle w:val="Style15"/>
        <w:rPr/>
      </w:pPr>
      <w:r>
        <w:rPr>
          <w:rStyle w:val="StrongEmphasis"/>
        </w:rPr>
        <w:t>Скади Угрюмого Севера</w:t>
      </w:r>
    </w:p>
    <w:p>
      <w:pPr>
        <w:pStyle w:val="Style15"/>
        <w:rPr/>
      </w:pPr>
      <w:r>
        <w:rPr/>
        <w:t>Скади была жестокой и мрачной богиней холодного и снежного Севера. Ее имя происходит, возможно, от готского skadus, что значит "тень или оттенок". Скандинавия когда-то называлась Скадин-ауйя, т.е. земля Скади.</w:t>
        <w:br/>
        <w:t>Скандинавские скальды, поэты-шаманы, говорят, что их сила и вдохновение также, как и их имена, происходят от Темной Матери Скади. Они верили, в свои предсказания, потому что считали, что у них была прямая связь с котлом всех времен в царстве этой богини.</w:t>
        <w:br/>
        <w:t>Норвежские мифы описывают Скади как прекрасную дочь великана Тьяцци. После того, как ее отца убил Тор, Скади пришла к воротам Асгарда и бросила вызов богам. Пытаясь усмирить ее гнев, Локи взял козла и вышел за ворота, чтобы приветствовать ее. Поскольку именно он и был причиной ее несчастий, то боги одобрили его поступок. Локи привязал один конец веревки к козлу, а второй конец - к своим гениталиям. Козел стал тянуть веревку в одну сторону, Локи - в другую до тех пор, пока его гениталии не оторвались от тела. Истекая кровью, Локи припал к ногам Скади, омывая ее своей кровью. Богиня сочла это достаточным наказанием за смерть своего отца. Но Локи с помощью магии вернул себе утраченные при кастрации органы и продолжал преследовать других женщин-богинь.</w:t>
      </w:r>
    </w:p>
    <w:p>
      <w:pPr>
        <w:pStyle w:val="Style15"/>
        <w:rPr/>
      </w:pPr>
      <w:r>
        <w:rPr>
          <w:rStyle w:val="StrongEmphasis"/>
        </w:rPr>
        <w:t>Кайллиг</w:t>
      </w:r>
    </w:p>
    <w:p>
      <w:pPr>
        <w:pStyle w:val="Style15"/>
        <w:rPr/>
      </w:pPr>
      <w:r>
        <w:rPr/>
        <w:t>Кайллиг была богиней-старухой (известной в Шотландии). От ее имени и пошло название этой страны Каледония. Ее имя также, как и ее титул - Черной Матери, не случайно близки имени Калика, соответствующего Кали. Роберт Грейвс2 утверждает, что Кайллиг была одной из форм ирландской Скатах и норвежской Скади. Средневековые легенды превратили ее в Черную Королеву западного рая.</w:t>
      </w:r>
    </w:p>
    <w:p>
      <w:pPr>
        <w:pStyle w:val="Style15"/>
        <w:rPr/>
      </w:pPr>
      <w:r>
        <w:rPr>
          <w:rStyle w:val="StrongEmphasis"/>
        </w:rPr>
        <w:t>Ритуалы</w:t>
      </w:r>
    </w:p>
    <w:p>
      <w:pPr>
        <w:pStyle w:val="Style15"/>
        <w:rPr/>
      </w:pPr>
      <w:r>
        <w:rPr>
          <w:rStyle w:val="StrongEmphasis"/>
        </w:rPr>
        <w:t>Праздник умерших</w:t>
      </w:r>
    </w:p>
    <w:p>
      <w:pPr>
        <w:pStyle w:val="Style15"/>
        <w:rPr/>
      </w:pPr>
      <w:r>
        <w:rPr/>
        <w:t>Почитание умерших - это обычай характерный для всех культур, многие из которых отмечали его в это время года. Это время для поминовения родных и тех предков, которых вы никогда не знали. Если у вас среди умерших были знакомые или родственники, с которыми вы не уживались, то входить в ваш дом и участвовать в ритуале им категорически запрещено. Один мой приятель пренебрег этим правилом и во время ритуала связался со своим умершим отцом, человеком жестоким по натуре. Кончилось это тем, что с книжных полок стали падать книги, в доме начали происходить странные события, связанные с присутствием привидения. Пришлось отправить серьезный ритуал изгнания, чтобы избавиться от этого навязчивого духа. Дабы никто не усомнился в том, что все происходящее было не просто плодом воображения моего приятеля, в качестве свидетелей были приглашены несколько знакомых скептиков.</w:t>
      </w:r>
    </w:p>
    <w:p>
      <w:pPr>
        <w:pStyle w:val="Style15"/>
        <w:rPr/>
      </w:pPr>
      <w:r>
        <w:rPr/>
        <w:t xml:space="preserve">*** </w:t>
      </w:r>
    </w:p>
    <w:p>
      <w:pPr>
        <w:pStyle w:val="Style15"/>
        <w:rPr/>
      </w:pPr>
      <w:r>
        <w:rPr/>
        <w:t>Этот ритуал для вашей собственной безопасности следует выполнять в магическом круге. Кроме ваших обычных ритуальных орудий вам понадобятся: котелок, черная свеча, тарелка с хлебом и солью, а также яблоко. Очертите круг как обычно.</w:t>
        <w:br/>
        <w:t>Возьмите в рабочую руку жезл, постучите пять раз по котелку и скажите:</w:t>
      </w:r>
    </w:p>
    <w:p>
      <w:pPr>
        <w:pStyle w:val="Style15"/>
        <w:rPr/>
      </w:pPr>
      <w:r>
        <w:rPr/>
        <w:t xml:space="preserve">Темная Богиня, Повелительница Смерти, я прошу твоего благословения. </w:t>
        <w:br/>
        <w:t>Приподними Вуаль для меня, чтобы я мог увидеть своих родственников,</w:t>
        <w:br/>
        <w:t xml:space="preserve">Друзей и семью, ушедших в твое царство. </w:t>
        <w:br/>
        <w:t>Позволь лишь тем, кто был добр ко мне войти в мой круг.</w:t>
      </w:r>
    </w:p>
    <w:p>
      <w:pPr>
        <w:pStyle w:val="Style15"/>
        <w:rPr/>
      </w:pPr>
      <w:r>
        <w:rPr/>
        <w:t>Прикоснитесь к тарелке с хлебом и солью жезлом и скажите:</w:t>
      </w:r>
    </w:p>
    <w:p>
      <w:pPr>
        <w:pStyle w:val="Style15"/>
        <w:rPr/>
      </w:pPr>
      <w:r>
        <w:rPr/>
        <w:t>Праздник начат. Добро пожаловать всем желающим мне добра родственникам.</w:t>
        <w:br/>
        <w:t>Вуаль приподнята этим вечером, чтобы</w:t>
        <w:br/>
        <w:t>все могли насладиться обществом друг</w:t>
        <w:br/>
        <w:t>друга. Хлеб жизни, соль Земли приготовлены</w:t>
        <w:br/>
        <w:t>для пира. Во время пира позволено нам вспомнить</w:t>
        <w:br/>
        <w:t>о вечном присутствии Богов, 'И вспомним, что названное нами смерть есть</w:t>
        <w:br/>
        <w:t>лишь ускользающее существование В череде рождений и перерождений.</w:t>
      </w:r>
    </w:p>
    <w:p>
      <w:pPr>
        <w:pStyle w:val="Style15"/>
        <w:rPr/>
      </w:pPr>
      <w:r>
        <w:rPr/>
        <w:t>Возьмите кусочек хлеба, обмакните его в соль и съешьте. Все оставшееся после ритуала обязательно вынесите на улицу или закопайте.</w:t>
        <w:br/>
        <w:t>Зажгите черную свечу в котелке.</w:t>
      </w:r>
    </w:p>
    <w:p>
      <w:pPr>
        <w:pStyle w:val="Style15"/>
        <w:rPr/>
      </w:pPr>
      <w:r>
        <w:rPr/>
        <w:t xml:space="preserve">Настало время вспомнить всех ушедших </w:t>
        <w:br/>
        <w:t>В царство Темной Матери.</w:t>
      </w:r>
    </w:p>
    <w:p>
      <w:pPr>
        <w:pStyle w:val="Style15"/>
        <w:rPr/>
      </w:pPr>
      <w:r>
        <w:rPr/>
        <w:t>Молча подумайте о родных, друзьях, домашних животных, покинувших этот мир. Затем скажите:</w:t>
      </w:r>
    </w:p>
    <w:p>
      <w:pPr>
        <w:pStyle w:val="Style15"/>
        <w:rPr/>
      </w:pPr>
      <w:r>
        <w:rPr/>
        <w:t xml:space="preserve">Тонкая Вуаль поднята </w:t>
        <w:br/>
        <w:t xml:space="preserve">Мои предки пришли на Праздник Умерших. </w:t>
        <w:br/>
        <w:t>Я благодарю их за присутствие и слова поддержки.</w:t>
      </w:r>
    </w:p>
    <w:p>
      <w:pPr>
        <w:pStyle w:val="Style15"/>
        <w:rPr/>
      </w:pPr>
      <w:r>
        <w:rPr/>
        <w:t>Поднимите яблоко. Произнесите:</w:t>
      </w:r>
    </w:p>
    <w:p>
      <w:pPr>
        <w:pStyle w:val="Style15"/>
        <w:rPr/>
      </w:pPr>
      <w:r>
        <w:rPr/>
        <w:t xml:space="preserve">Прекрасная Дева, ты раздаешь семена жизни, </w:t>
        <w:br/>
        <w:t xml:space="preserve">Жизни грядущей, сокрытой в священном котле. </w:t>
        <w:br/>
        <w:t xml:space="preserve">Плодовитая Мать сила твоей зрелости питает эти семена. </w:t>
        <w:br/>
        <w:t xml:space="preserve">Дай им жизнь и помоги взойти. </w:t>
        <w:br/>
        <w:t xml:space="preserve">Темная Мать, твой магический котел - источник смерти и возрождения, </w:t>
        <w:br/>
        <w:t xml:space="preserve">Снова и снова каждый из нас подвергается испытаниям. </w:t>
        <w:br/>
        <w:t>Пусть покинет меня страх, чтобы познал я твою доброту.</w:t>
        <w:br/>
        <w:t xml:space="preserve">Вот тайный символ жизни в смерти и смерти в жизни, </w:t>
        <w:br/>
        <w:t>Сокрытый, мистический символ Триединой Богини.</w:t>
      </w:r>
    </w:p>
    <w:p>
      <w:pPr>
        <w:pStyle w:val="Style15"/>
        <w:rPr/>
      </w:pPr>
      <w:r>
        <w:rPr/>
        <w:t>Разрежьте яблоко поперек так, чтобы увидеть скрытую в сердцевине пентаграмму.</w:t>
        <w:br/>
        <w:t>Склоните голову к алтарю и скажите:</w:t>
      </w:r>
    </w:p>
    <w:p>
      <w:pPr>
        <w:pStyle w:val="Style15"/>
        <w:rPr/>
      </w:pPr>
      <w:r>
        <w:rPr/>
        <w:t xml:space="preserve">Искренне благодарю тебя, Триединая Повелительница. </w:t>
        <w:br/>
        <w:t>Позволь мне всегда мирно идти рядом с тобой.</w:t>
      </w:r>
    </w:p>
    <w:p>
      <w:pPr>
        <w:pStyle w:val="Style15"/>
        <w:rPr/>
      </w:pPr>
      <w:r>
        <w:rPr/>
        <w:t>Съешьте часть яблока. Остатки его вынесите на улицу как корм для птиц и животных. Разорвите круг. Произнесите:</w:t>
      </w:r>
    </w:p>
    <w:p>
      <w:pPr>
        <w:pStyle w:val="Style15"/>
        <w:rPr/>
      </w:pPr>
      <w:r>
        <w:rPr/>
        <w:t xml:space="preserve">Этот обряд закончен, круг разорван. </w:t>
        <w:br/>
        <w:t xml:space="preserve">Сила вышла, чтобы проявить себя. </w:t>
        <w:br/>
        <w:t xml:space="preserve">Хотя ее свет пропал из виду, </w:t>
        <w:br/>
        <w:t>Древняя сила благословила меня.</w:t>
      </w:r>
    </w:p>
    <w:p>
      <w:pPr>
        <w:pStyle w:val="Style15"/>
        <w:rPr/>
      </w:pPr>
      <w:r>
        <w:rPr>
          <w:rStyle w:val="StrongEmphasis"/>
        </w:rPr>
        <w:t>Поминовение пропавших детей</w:t>
      </w:r>
    </w:p>
    <w:p>
      <w:pPr>
        <w:pStyle w:val="Style15"/>
        <w:rPr/>
      </w:pPr>
      <w:r>
        <w:rPr/>
        <w:t>Каждый год умирает, похищается, убегает из дому большое число детей. Некоторые из них гибнут от наркотиков, преступлений, проституции, ужасного семейного окружения. Мы должны вспомнить всех, независимо от того знали ли мы их лично или нет.</w:t>
        <w:br/>
        <w:t>Чтобы помянуть умерших детей, зажгите белую свечу. Попросите Богов утешить членов их семей, оберегать и утешать души покойных. Пускай свеча догорит полностью.</w:t>
        <w:br/>
        <w:t>Для похищенных детей зажгите красную свечу. Попросите дать им силу и мудрость выдержать все испытания и спастись. Попросите Богов направить власти по их следу.</w:t>
        <w:br/>
        <w:t>Синюю свечу зажгите для детей, которые сбежали и попали в ужасную ситуацию. Попросите для них мудрости принять помощь и смелости разорвать путы, связывающие их мысли и тело.</w:t>
        <w:br/>
        <w:t>На первый взгляд эти ритуалы кажутся очень простыми, но они обладают огромной силой.</w:t>
      </w:r>
    </w:p>
    <w:p>
      <w:pPr>
        <w:pStyle w:val="Style15"/>
        <w:rPr/>
      </w:pPr>
      <w:r>
        <w:rPr>
          <w:rStyle w:val="StrongEmphasis"/>
        </w:rPr>
        <w:t>Тот, Лунный Бог Мудрости</w:t>
      </w:r>
    </w:p>
    <w:p>
      <w:pPr>
        <w:pStyle w:val="Style15"/>
        <w:rPr/>
      </w:pPr>
      <w:r>
        <w:rPr/>
        <w:t>Египетский бог Тот известен еще под именами Техути, Тоут, Джехути и Зегути. Он был Повелителем Книг и Знаний, Судьей Богов, Повелителем планет и времен года, а также Хранителем письмен богов. Греки отождествляли его с Гермесом. Его считали самородившимся.</w:t>
        <w:br/>
        <w:t>Тота называли "Повелителем Святых Слов" за изобретенные им иероглифы и числа. Старейший, он был первым и величайшим из колдунов, Верховным Магом. Он обладал большей властью, чем Осирис или Ра. Он был покровителем жрецов и богов всех видов магии. Тот был изобретателем Четырех Законов Магии.</w:t>
        <w:br/>
        <w:t>Этот бог имел голову ибиса, на которой носил лунный диск и полумесяц. В руках у него была палочка и палетка для письма. У него было две жены: Сешат и Нехмауин. Ибис считался священной птицей и ассоциировался с Луной.</w:t>
        <w:br/>
        <w:t>Как и в его сакральном центре в Великом Гермополе, так и в Верхнем Египте жрецы считали, что Тот был сотворен только звуком своего голоса. В криптах его главного храма хранились магические книги, которые были доступны лишь посвященным ученикам и в последствии легли в основу трудов Гермеса Трисмегиста и "Кибалио-на". В Нижнем Египте его центр находился в Малом Гермополе.</w:t>
        <w:br/>
        <w:t>Тот был покровительствовал письменности, наукам, искусствам, гаданию, торговле, лечению, обрядам посвящения, музыке, мудрости, астрономии, геометрии, географии, рисованию, измерению времени, всем вычислениям и изобретениям, архивам, судам, ритуалам, законам, астрологии, публичным выступлениям, грамматике, юриспруденции, равновесию, умственной силе, Луне, ботанике, теологии, гимнам и молитвам, чтению, миру, знаниям, книгам, истине, хроникам Акаши, судьбе.</w:t>
      </w:r>
    </w:p>
    <w:p>
      <w:pPr>
        <w:pStyle w:val="Style15"/>
        <w:rPr/>
      </w:pPr>
      <w:r>
        <w:rPr/>
        <w:t>***</w:t>
      </w:r>
    </w:p>
    <w:p>
      <w:pPr>
        <w:pStyle w:val="Style15"/>
        <w:rPr/>
      </w:pPr>
      <w:r>
        <w:rPr/>
        <w:t>Для этого ритуала понадобятся ваши обычные атрибуты, а также систрум, или погремушка, кадуцей (или жезл, обвитый двумя синими веревками), леденец. Сладости были частью древнего ритуала Тота.</w:t>
        <w:br/>
        <w:t>Возьмите кадуцей в вашу рабочую руку и, начиная с востока, проведите защитную границу вокруг ритуальной зоны. Ведите черту по часовой стрелке и завершите опять на Востоке. Встаньте перед алтарем лицом на Восток и, держа в руке кадуцей, произнесите:</w:t>
      </w:r>
    </w:p>
    <w:p>
      <w:pPr>
        <w:pStyle w:val="Style15"/>
        <w:rPr/>
      </w:pPr>
      <w:r>
        <w:rPr/>
        <w:t>Равновесие всех сил и мудрости заключено в Tome.</w:t>
        <w:br/>
        <w:t xml:space="preserve">Я становлюсь воплощением равновесия. </w:t>
        <w:br/>
        <w:t xml:space="preserve">Внутри этого круга равновесия Пусть Тот и Боги помогут мне </w:t>
        <w:br/>
        <w:t>Черпать бесконечную мудрость и силу.</w:t>
      </w:r>
    </w:p>
    <w:p>
      <w:pPr>
        <w:pStyle w:val="Style15"/>
        <w:rPr/>
      </w:pPr>
      <w:r>
        <w:rPr/>
        <w:t>Трижды встряхните систрум. Произнесите:</w:t>
      </w:r>
    </w:p>
    <w:p>
      <w:pPr>
        <w:pStyle w:val="Style15"/>
        <w:rPr/>
      </w:pPr>
      <w:r>
        <w:rPr/>
        <w:t xml:space="preserve">Тот, приветствую тебя, самопорожденный, </w:t>
        <w:br/>
        <w:t xml:space="preserve">Старейший из богов, мудрейший. Верховный Маг, </w:t>
        <w:br/>
        <w:t xml:space="preserve">давший Четыре Закона Магии, </w:t>
        <w:br/>
        <w:t>Услышавший мой призыв. Дай мне</w:t>
        <w:br/>
        <w:t>наставления о природе вещей. Приветствую тебя, Тот!</w:t>
      </w:r>
    </w:p>
    <w:p>
      <w:pPr>
        <w:pStyle w:val="Style15"/>
        <w:rPr/>
      </w:pPr>
      <w:r>
        <w:rPr/>
        <w:t>Коснитесь кадуцеем центра своего лба. Произнесите:</w:t>
      </w:r>
    </w:p>
    <w:p>
      <w:pPr>
        <w:pStyle w:val="Style15"/>
        <w:rPr/>
      </w:pPr>
      <w:r>
        <w:rPr/>
        <w:t xml:space="preserve">Серебряная Луна испускает мистическую энергию. </w:t>
        <w:br/>
        <w:t>Ее светлые лучи благословляют целебные травы.</w:t>
        <w:br/>
        <w:t xml:space="preserve">В ее мерцающем свете плывут грезы. </w:t>
        <w:br/>
        <w:t xml:space="preserve">Видения и интуиция парят в ее магических лучах. </w:t>
        <w:br/>
        <w:t>Благослови меня, о Лунный Тот.</w:t>
      </w:r>
    </w:p>
    <w:p>
      <w:pPr>
        <w:pStyle w:val="Style15"/>
        <w:rPr/>
      </w:pPr>
      <w:r>
        <w:rPr/>
        <w:t>Укажите кадуцеем на Восток. Трижды встряхните систрумом. Произнесите:</w:t>
      </w:r>
    </w:p>
    <w:p>
      <w:pPr>
        <w:pStyle w:val="Style15"/>
        <w:rPr/>
      </w:pPr>
      <w:r>
        <w:rPr/>
        <w:t xml:space="preserve">Призываю Тота и всех Богов Воздуха </w:t>
        <w:br/>
        <w:t>ниспослать красноречие и новые идеи.</w:t>
      </w:r>
    </w:p>
    <w:p>
      <w:pPr>
        <w:pStyle w:val="Style15"/>
        <w:rPr/>
      </w:pPr>
      <w:r>
        <w:rPr/>
        <w:t>Укажите кадуцеем на Юг. Трижды встряхните систрумом. Произнесите:</w:t>
      </w:r>
    </w:p>
    <w:p>
      <w:pPr>
        <w:pStyle w:val="Style15"/>
        <w:rPr/>
      </w:pPr>
      <w:r>
        <w:rPr/>
        <w:t xml:space="preserve">Призываю Тота и всех Богов Огня </w:t>
        <w:br/>
        <w:t>ниспослать силу воли, определенность, новые идеи.</w:t>
      </w:r>
    </w:p>
    <w:p>
      <w:pPr>
        <w:pStyle w:val="Style15"/>
        <w:rPr/>
      </w:pPr>
      <w:r>
        <w:rPr/>
        <w:t>Укажите кадуцеем на Юг. Трижды встряхните систрумом. Произнесите:</w:t>
      </w:r>
    </w:p>
    <w:p>
      <w:pPr>
        <w:pStyle w:val="Style15"/>
        <w:rPr/>
      </w:pPr>
      <w:r>
        <w:rPr/>
        <w:t xml:space="preserve">Призываю Тота и всех Богов Воды </w:t>
        <w:br/>
        <w:t>ниспослать мистическое знание и великое искусство магии.</w:t>
      </w:r>
    </w:p>
    <w:p>
      <w:pPr>
        <w:pStyle w:val="Style15"/>
        <w:rPr/>
      </w:pPr>
      <w:r>
        <w:rPr/>
        <w:t>Укажите кадуцеем на Север. Трижды встряхните систрумом. Произнесите:</w:t>
      </w:r>
    </w:p>
    <w:p>
      <w:pPr>
        <w:pStyle w:val="Style15"/>
        <w:rPr/>
      </w:pPr>
      <w:r>
        <w:rPr/>
        <w:t xml:space="preserve">Призываю Тота и всех Богов Земли </w:t>
        <w:br/>
        <w:t>ниспослать практические знания.</w:t>
      </w:r>
    </w:p>
    <w:p>
      <w:pPr>
        <w:pStyle w:val="Style15"/>
        <w:rPr/>
      </w:pPr>
      <w:r>
        <w:rPr/>
        <w:t>Поднимите кадуцей приветствующим жестом над алтарем. Трижды встряхните систрумом. Произнесите:</w:t>
      </w:r>
    </w:p>
    <w:p>
      <w:pPr>
        <w:pStyle w:val="Style15"/>
        <w:rPr/>
      </w:pPr>
      <w:r>
        <w:rPr/>
        <w:t>Священный костер разожжен.</w:t>
        <w:br/>
        <w:t>Пламя пылает.</w:t>
        <w:br/>
        <w:t>В огонь положен фимиам.</w:t>
        <w:br/>
        <w:t>Фимиам пылает.</w:t>
        <w:br/>
        <w:t>Благоухание возносится к Богам.</w:t>
        <w:br/>
        <w:t>О Тот, пробудись в мире.</w:t>
        <w:br/>
        <w:t>Обрати в бегство последователей зла.</w:t>
        <w:br/>
        <w:t>Сладка истина, принесенная тобой,</w:t>
        <w:br/>
        <w:t>Судья Богов. Сладка истина,-которую ищут в тебе.</w:t>
      </w:r>
    </w:p>
    <w:p>
      <w:pPr>
        <w:pStyle w:val="Style15"/>
        <w:rPr/>
      </w:pPr>
      <w:r>
        <w:rPr/>
        <w:t>Съешьте леденец. Подумайте о целях, которые вы ставите перед собой, о столь необходимом вам искусстве, к которому вы так стремитесь.</w:t>
      </w:r>
    </w:p>
    <w:p>
      <w:pPr>
        <w:pStyle w:val="Style15"/>
        <w:rPr/>
      </w:pPr>
      <w:r>
        <w:rPr/>
        <w:t>Покровитель Священных Книг, Исцеления, Знаний,</w:t>
        <w:br/>
        <w:t xml:space="preserve">Это дитя нуждается в твоей помощи. Я ищу знаний и успеха. </w:t>
        <w:br/>
        <w:t xml:space="preserve">Ищу исцеления и психической силы. </w:t>
        <w:br/>
        <w:t xml:space="preserve">Обучи меня древнейшим знаниям. </w:t>
        <w:br/>
        <w:t>Открой мне записанное о моих прошлых жизнях в твоих Священных Книгах,</w:t>
        <w:br/>
        <w:t xml:space="preserve">хрониках Акаши. </w:t>
        <w:br/>
        <w:t>Одари меня силой и знанием, чтобы мудро их использовать.</w:t>
      </w:r>
    </w:p>
    <w:p>
      <w:pPr>
        <w:pStyle w:val="Style15"/>
        <w:rPr/>
      </w:pPr>
      <w:r>
        <w:rPr/>
        <w:t>Теперь настало время для медитации и заклинаний. Когда вы закончите, отпустите силы в землю, положив руки ладонями на пол. Обычным способом закройте круг.</w:t>
        <w:br/>
        <w:t>Истина открывается; магия распространяется. Удача и здоровье проистекают от твоих рук. Достаток и уважение - это мое право. Излей на меня свое благословение. Омой меня светом.</w:t>
      </w:r>
    </w:p>
    <w:p>
      <w:pPr>
        <w:pStyle w:val="Style15"/>
        <w:rPr/>
      </w:pPr>
      <w:r>
        <w:rPr>
          <w:rStyle w:val="StrongEmphasis"/>
        </w:rPr>
        <w:t>Темные Феи</w:t>
      </w:r>
    </w:p>
    <w:p>
      <w:pPr>
        <w:pStyle w:val="Style15"/>
        <w:rPr/>
      </w:pPr>
      <w:r>
        <w:rPr/>
        <w:t>Многие Малые, или Низшие Божества называются Темными Феями. Эти сущности принадлежат, главным образом Земле. Иногда их называют Темными лишь потому, что они любят жить в темных местах, например, в подвале или под лестницей, а не из-за их злого нрава.</w:t>
        <w:br/>
        <w:t>Коблинау в Уэльсе - это духи шахт, стуком указывающие на место богатых залежей руды. "Стукачи" из Корнуолла (также называемые Букка) очень похожи на валлийских Коблинау. Гномы - Земные Стихийные духи, живущие под землей и охраняющие сокровища Земли, прекрасные мастера по железу, оружейники.</w:t>
        <w:br/>
        <w:t>Гоблины, или Хогоблины, изначально не были гадкими и зловредными созданиями, какими их изображают сегодня. Когда-то они были маленькими, гротескными, но дружески настроенными сущностями, одной из разновидностей брауни. Бука или Бубакод из Уэльса - тоже вид брауни. Сам брауни (в Шотландии их называют Водах, Фенодоре в Манксе, Пикси, или Писчи, в Западной Англии) одет в коричневую одежду и несет ответственность за дом, в котором живет. Если его не обижать, это дружелюбное маленькое существо.</w:t>
        <w:br/>
        <w:t>Темные Эльфы и Феи из Двора Унсили могут быть недоброжелательны к людям. У них есть веские причины не доверять им. Часто их приютом оказываются темные места: под лестницей, в подвале, на чердаке. Обычное их занятие - создавать у людей максимальное чувство дискомфорта в их жилищах. Иногда их называют Слуах или Хост.</w:t>
        <w:br/>
        <w:t>Дворфы - это наиболее известные из всех Темных сущностей. Они - не глупые и тупые существа, какими их изображает Дисней, а хранители Земли, ее минералов, драгоценных камней, искусные мастера в работе с металлами: мечи, магические предметы, ювелирные изделия и т.д. Никому ничего не позволено брать из их владений, не спросив у них разрешения.</w:t>
        <w:br/>
        <w:t>Вместо того, чтобы пугаться, поступите мудро: укрепите дружеские отношения с ними. Их проживание в вашем доме благословит и защитит его, если вы друзья. Если же они живут вне дома или в земле (они вездесущи), то они благословят вашу собственность, деревья и растения станут расти лучше, помогут выкопать камень или какую-то драгоценность, которые пригодятся для ваших магических занятий.</w:t>
        <w:br/>
        <w:t>Гномы и дворфы любят темно-зеленый или темно-коричневый цвета. Вы можете подманить их к своему алтарю при помощи.свечей этих цветов. Используйте также пирит, сталь или железо. Запахи таких приправ как имбирь и корица, также привлекают их внимание.</w:t>
        <w:br/>
        <w:t>Эльфам нравятся серебристый, светло-зеленый, светло-синий цвета. Они любят запах имбиря, ландыша, пихты и цветочные ароматы. Привлечь их можно раскладыванием серебра, кварца, горного хрусталя, лунного камня.</w:t>
        <w:br/>
        <w:t>Темных Фей и сущностей можно привлечь имбирем, медом и молоком также, как и горным хрусталем. Если вы решили пригласить их принять участие в ритуале, то постарайтесь, чтобы он был легким и веселым. Они любят веселую музыку и танцы.</w:t>
        <w:br/>
        <w:t>Чтобы установить связь с Темными Феями и сущностями, выставьте рядом с горным хрусталем немного имбиря. Зажгите свечу цвета земли или соответствующего цвета. Приготовьте пряники и сок для вечеринки. Спойте:</w:t>
      </w:r>
    </w:p>
    <w:p>
      <w:pPr>
        <w:pStyle w:val="Style15"/>
        <w:rPr/>
      </w:pPr>
      <w:r>
        <w:rPr/>
        <w:t>Малые Боги из. темных, тенистых мест, Придите ко мне, Повелители и Повелительницы, Облаченные в магические одежды и цветы, Учите меня в эти сумеречные часы. Тогда, как под Луной проплывают тучи, Спойте мне неслыханную песню. Прошепчите слова магии земли, Грибных колец и переплетений деревьев. Оберегайте этот дом как место радости, веселых сердец и смеющихся лиц. Я вас приветствую. Добро пожаловать! Пусть наша дружба будет нам на счастье.</w:t>
      </w:r>
    </w:p>
    <w:p>
      <w:pPr>
        <w:pStyle w:val="Style15"/>
        <w:rPr/>
      </w:pPr>
      <w:r>
        <w:rPr/>
        <w:t>Теперь настало время для песен, танцев, радости и веселья. Поделитесь с ними печеньем и соком, и оставьте на всю ночь имбирь и горный хрусталь.</w:t>
      </w:r>
    </w:p>
    <w:p>
      <w:pPr>
        <w:pStyle w:val="Style15"/>
        <w:rPr/>
      </w:pPr>
      <w:r>
        <w:rPr>
          <w:rStyle w:val="StrongEmphasis"/>
        </w:rPr>
        <w:t>Хозяйка Золотых Яблок</w:t>
      </w:r>
    </w:p>
    <w:p>
      <w:pPr>
        <w:pStyle w:val="Style15"/>
        <w:rPr/>
      </w:pPr>
      <w:r>
        <w:rPr>
          <w:rStyle w:val="StrongEmphasis"/>
        </w:rPr>
        <w:t>- Лунный серп -</w:t>
      </w:r>
    </w:p>
    <w:p>
      <w:pPr>
        <w:pStyle w:val="Style15"/>
        <w:rPr/>
      </w:pPr>
      <w:r>
        <w:rPr/>
        <w:t>Идунн, или Идунна, считалась в асах</w:t>
      </w:r>
    </w:p>
    <w:p>
      <w:pPr>
        <w:pStyle w:val="Style15"/>
        <w:rPr/>
      </w:pPr>
      <w:r>
        <w:rPr/>
        <w:t>--------------------</w:t>
        <w:br/>
        <w:t xml:space="preserve">Основная группа богов в скандинавской мифологии. - Прим. ред. </w:t>
      </w:r>
    </w:p>
    <w:p>
      <w:pPr>
        <w:pStyle w:val="Style15"/>
        <w:rPr/>
      </w:pPr>
      <w:r>
        <w:rPr/>
        <w:t>богиней бессмертия. Она была женой Браги и хранительницей золотых яблок норвежских богов. Когда Локи подстроил похищение Идунн и ее яблок великанами, то боги сразу же начали стареть. Эта богиня управляет молодостью, обязательствами, красотой и долголетием.</w:t>
        <w:br/>
        <w:t>Выполняйте этот ритуал для восстановления сил после умственных, эмоциональных или физических нагрузок. Если вы в данный момент в состоянии подобного кризиса, то очищение, защита и обновление необходимы не только вам, но и вашему дому. Если проблемы вызваны человеком, живущим в вашем доме, то ритуал заставит его либо съехать от вас, либо отвечать за содеянное. Выполняя этот ритуал, не позволяйте себе устраниться от выполнения всего необходимого для изменения ситуации.</w:t>
        <w:br/>
        <w:t>Вам понадобится белая и черная свечи, экстракт яблочного цвета или лотоса, одностороннее зеркало, мирровое масло и ладан.</w:t>
      </w:r>
    </w:p>
    <w:p>
      <w:pPr>
        <w:pStyle w:val="Style15"/>
        <w:rPr/>
      </w:pPr>
      <w:r>
        <w:rPr/>
        <w:t>***</w:t>
      </w:r>
    </w:p>
    <w:p>
      <w:pPr>
        <w:pStyle w:val="Style15"/>
        <w:rPr/>
      </w:pPr>
      <w:r>
        <w:rPr/>
        <w:t>Поставьте с правой стороны алтаря белую свечу, а слева - черную. Зажгите экстракт яблочного цвета, если сможете его достать, в противном же случае используйте лотосовый. Встаньте перед алтарем и пропойте:</w:t>
      </w:r>
    </w:p>
    <w:p>
      <w:pPr>
        <w:pStyle w:val="Style15"/>
        <w:rPr/>
      </w:pPr>
      <w:r>
        <w:rPr/>
        <w:t xml:space="preserve">Прекраснейшая Идунн Полумесяца, </w:t>
        <w:br/>
        <w:t xml:space="preserve">Приведи, меня к правильному решению </w:t>
        <w:br/>
        <w:t xml:space="preserve">Ради лунных ночей моей жизни. </w:t>
        <w:br/>
        <w:t xml:space="preserve">О далекая, дай мне благо. </w:t>
        <w:br/>
        <w:t xml:space="preserve">Милая Идунн, даруй мне победу. </w:t>
        <w:br/>
        <w:t>Хранительница Яблок, принеси процветание.</w:t>
      </w:r>
    </w:p>
    <w:p>
      <w:pPr>
        <w:pStyle w:val="Style15"/>
        <w:rPr/>
      </w:pPr>
      <w:r>
        <w:rPr/>
        <w:t>Проведите в разговоре с Идунн столько времени, сколько вам потребуется, чтобы рассказать о своих прошлых или настоящих проблемах. Если в сложившейся ситуации есть и ваша вина, то обязательно признайте это. Богиня не станет помогать тем нытикам, которые всегда перекладывают на других ответственность за свои поступки. После этого пропойте:</w:t>
      </w:r>
    </w:p>
    <w:p>
      <w:pPr>
        <w:pStyle w:val="Style15"/>
        <w:rPr/>
      </w:pPr>
      <w:r>
        <w:rPr/>
        <w:t>Утешь меня. Укажи мне путь, великая</w:t>
        <w:br/>
        <w:t>Повелительница силы. Приди ко мне в этот поздний час.</w:t>
        <w:br/>
        <w:t>Укрепи мою веру. Приведи в равновесие</w:t>
        <w:br/>
        <w:t>мою жизнь. Освободи меня от грусти, стеснения и раздоров.</w:t>
      </w:r>
    </w:p>
    <w:p>
      <w:pPr>
        <w:pStyle w:val="Style15"/>
        <w:rPr/>
      </w:pPr>
      <w:r>
        <w:rPr/>
        <w:t>Возьмите зеркало в вашу рабочую руку и проведите им над дымом от ладана. Встаньте с зеркалом на уровне вашего сердца с повернутой от вас отражающей поверхностью. Произнесите:</w:t>
      </w:r>
    </w:p>
    <w:p>
      <w:pPr>
        <w:pStyle w:val="Style15"/>
        <w:rPr/>
      </w:pPr>
      <w:r>
        <w:rPr/>
        <w:t>Ни физические, ни духовные сущности не</w:t>
        <w:br/>
        <w:t>имеют права вторгаться в мою жизнь!</w:t>
        <w:br/>
        <w:t>Я достоин(на) любви и дара Богини.</w:t>
        <w:br/>
        <w:t>Под ее десницей стою, защищенный(ая) от всякого зла и зависти.</w:t>
      </w:r>
    </w:p>
    <w:p>
      <w:pPr>
        <w:pStyle w:val="Style15"/>
        <w:rPr/>
      </w:pPr>
      <w:r>
        <w:rPr/>
        <w:t>Пронесите зеркало по всем комнатам вашего дома против часовой стрелки, все также держа отражающую поверхность повернутой от себя. У каждого окна и двери остановитесь и произнесите:</w:t>
      </w:r>
    </w:p>
    <w:p>
      <w:pPr>
        <w:pStyle w:val="Style15"/>
        <w:rPr/>
      </w:pPr>
      <w:r>
        <w:rPr/>
        <w:t>Ни в мыслях, ни в словах, ни в живых существах зло не проникнет в это место.</w:t>
        <w:br/>
        <w:t>Я - излюбленное дитя, пребывающее под защитой богини Идунн.</w:t>
        <w:br/>
        <w:t>Идунн - мстящий за своих детей защитник.</w:t>
        <w:br/>
        <w:t>Берегитесь же, мои злопыхатели!</w:t>
        <w:br/>
        <w:t>Войдите в этот дом и вас настигнет разрушение.</w:t>
      </w:r>
    </w:p>
    <w:p>
      <w:pPr>
        <w:pStyle w:val="Style15"/>
        <w:rPr/>
      </w:pPr>
      <w:r>
        <w:rPr/>
        <w:t>Верните зеркало на алтарь. Пронесите через весь дом для очистки, благословения и защиты ладан (или мирровое масло).</w:t>
      </w:r>
    </w:p>
    <w:p>
      <w:pPr>
        <w:pStyle w:val="Style15"/>
        <w:rPr/>
      </w:pPr>
      <w:r>
        <w:rPr>
          <w:rStyle w:val="StrongEmphasis"/>
        </w:rPr>
        <w:t>Лунная Богиня Селена</w:t>
      </w:r>
    </w:p>
    <w:p>
      <w:pPr>
        <w:pStyle w:val="Style15"/>
        <w:rPr/>
      </w:pPr>
      <w:r>
        <w:rPr>
          <w:rStyle w:val="StrongEmphasis"/>
        </w:rPr>
        <w:t>- Полная Луна -</w:t>
      </w:r>
    </w:p>
    <w:p>
      <w:pPr>
        <w:pStyle w:val="Style15"/>
        <w:rPr/>
      </w:pPr>
      <w:r>
        <w:rPr/>
        <w:t>Селена, известная также под именем Мене, олицетворявшая для греков второй аспект Луны, дочь Гипериона и Тейи, великанша, сестра Гелиоса и Эос. Селена - олицетворение Луны как невесты и любовницы. Она изображалась в виде прекрасной женщины в золотой короне. Это божество обладает огромной силой в магических обрядах, чародействе и заговорах.</w:t>
        <w:br/>
        <w:t>Часто мы выбиваемся из ритма Луны и ее сил. Обычно это происходит тогда, когда нас слишком поглощают материальные и физические заботы, а для духовного развития просто не хватает времени. Медитация поможет вам обновить духовное посвящение и восстановить контакт с Лунной Богиней.</w:t>
      </w:r>
    </w:p>
    <w:p>
      <w:pPr>
        <w:pStyle w:val="Style15"/>
        <w:rPr/>
      </w:pPr>
      <w:r>
        <w:rPr/>
        <w:t>***</w:t>
      </w:r>
    </w:p>
    <w:p>
      <w:pPr>
        <w:pStyle w:val="Style15"/>
        <w:rPr/>
      </w:pPr>
      <w:r>
        <w:rPr/>
        <w:t>Украсьте свой алтарь белым и серебристым убранством. Зажгите белую свечу и поставьте ее в центре. Если хотите, то поставьте на алтарь вазу с белыми цветами. Перед свечой поставьте чашу с водой, белым соком или вином. Зажгите немного порошка смолы мастикового дерева и магворта. Оденьтесь в белое или серебристое.</w:t>
        <w:br/>
        <w:t>Удобно расположитесь возле алтаря. Если хотите, включите мягкую инструментальную музыку. Произнесите:</w:t>
      </w:r>
    </w:p>
    <w:p>
      <w:pPr>
        <w:pStyle w:val="Style15"/>
        <w:rPr/>
      </w:pPr>
      <w:r>
        <w:rPr/>
        <w:t>В молчании скользит она в ночи,</w:t>
        <w:br/>
        <w:t>Кристально чистая Серебряная Мать.</w:t>
        <w:br/>
        <w:t>Ее тонкие чары, меняя мою жизнь, мягко</w:t>
        <w:br/>
        <w:t>стирают мой страх. Мать магии Луны,</w:t>
        <w:br/>
        <w:t>Воспеваю твое священное божественное имя, И последую к истинному предназначению, ведущему в Царство Высшее.</w:t>
      </w:r>
    </w:p>
    <w:p>
      <w:pPr>
        <w:pStyle w:val="Style15"/>
        <w:rPr/>
      </w:pPr>
      <w:r>
        <w:rPr/>
        <w:t>Закройте глаза и расслабьтесь. Перед вами простирается серебристая тропинка, уводящая вас от Земли на Луну. По этой тропинке вы быстро поднимаетесь вверх. Спиритуальная Луна совсем не похожа на Луну физическую. Лунный сад Селены полон бледных цветов и зеленых деревьев. В центре этого сада, перед мелким прудом с водяными лилиями, стоит небольшой круглый храм, открытый со всех сторон. Виноградные лозы покрывают его колонны. Внутри его, ожидая вас, сидит Богиня Селена. Сядьте рядом с ней и пристально посмотрите в ее глубокие глаза. Длинные серебристо-белые волосы ее ниспадают до бедер, а белое платье перехвачено на талии серебристым поясом. Она улыбается и заключает вас в свои объятия.</w:t>
        <w:br/>
        <w:t>"Сестра (Брат), - говорит она своим мягким голосом, -Я рада, что ты пришла (пришел)."</w:t>
        <w:br/>
        <w:t>Селена поговорит с вами о ваших духовных целях и о том, чего вы уже добились на этом пути. Она может дать вам совет. Вы же можете рассказать ей о ваших проблемах, если они затрагивают духовные аспекты, особенно если вас преследуют или высмеивают за вашу веру.</w:t>
        <w:br/>
        <w:t>Когда ваша беседа закончится, Селена возьмет вас за руку и поведет к ручью с лилиями. Постоять с вами придет целая группа мужчин и женщин. Все они одеты в белое. Один из них вручит богине серебряную чашу. Она поднесет чашу к вашим губам. Отпейте из нее.</w:t>
        <w:br/>
        <w:t>Затем она наклонится и сорвет одну из водяных лилий, торжественно увенчает цветком вашу голову. Вы ощутите, как он погружается в ваше тело. Богиня объяснит вам, что этот цветок поможет привести в равновесие ваши священные центры в астральном теле. Вы почувствуете, как цветок начнет исполнять свое магическое назначение, начнете осознавать, что вас окружают тончайшие сердечные ритмы. Селена поведает вам, что это ритм Луны, который могут чувствовать все люди, если только прислушаются.</w:t>
        <w:br/>
        <w:t>Другой служитель Луны протянет яркий серебряный диск на цепи. Селена наденет его вам на шею. Она прошепчет, что эта эмблема - знак вашего Лунного посвящения, ключ от врат ее царства, который позволит вам возвращаться в него когда угодно.</w:t>
        <w:br/>
        <w:t>Протягивавший подвеску служитель выйдет вперед и возьмет вас за руки. Теперь он станет одним из ваших духовных учителей и хранителей. Селена еще раз поцелует вас и вернется в свой храм. Новый учитель поведет вас обратно по лунной дорожке на Землю. Вы услышите прекрасную музыку, вернетесь в свое физическое тело и откроете глаза. Пристально посмотрите на свечу. Произнесите:</w:t>
      </w:r>
    </w:p>
    <w:p>
      <w:pPr>
        <w:pStyle w:val="Style15"/>
        <w:rPr/>
      </w:pPr>
      <w:r>
        <w:rPr/>
        <w:t>Магия Луны, видения, вдохновения грез.</w:t>
        <w:br/>
        <w:t>Луна темнеет в небе.</w:t>
        <w:br/>
        <w:t>Астральные путешествия, исцеление, интуиция.</w:t>
        <w:br/>
        <w:t>Луна - серебряная щепка в небе.</w:t>
        <w:br/>
        <w:t>Пророческие сны, удача, гадания.</w:t>
        <w:br/>
        <w:t>Луна - хрустальный шар в небе.</w:t>
        <w:br/>
        <w:t>Три фазы Луны, три фазы моей жизни,</w:t>
        <w:br/>
        <w:t>Юность, зрелость, великая мудрость.</w:t>
        <w:br/>
        <w:t>Пускай ведёт меня твой глубокий символизм.</w:t>
      </w:r>
    </w:p>
    <w:p>
      <w:pPr>
        <w:pStyle w:val="Style15"/>
        <w:rPr/>
      </w:pPr>
      <w:r>
        <w:rPr/>
        <w:t>Окропите себя и свою ритуальную зону водой из чаши. Теперь, когда вам понадобиться помощь в магических ритуалах или духовных исканиях, вы сможете обратиться к своему учителю.</w:t>
      </w:r>
    </w:p>
    <w:p>
      <w:pPr>
        <w:pStyle w:val="Style15"/>
        <w:rPr/>
      </w:pPr>
      <w:r>
        <w:rPr>
          <w:rStyle w:val="StrongEmphasis"/>
        </w:rPr>
        <w:t>Дворы Хель</w:t>
      </w:r>
    </w:p>
    <w:p>
      <w:pPr>
        <w:pStyle w:val="Style15"/>
        <w:rPr/>
      </w:pPr>
      <w:r>
        <w:rPr>
          <w:rStyle w:val="StrongEmphasis"/>
        </w:rPr>
        <w:t>- Темная Луна -</w:t>
      </w:r>
    </w:p>
    <w:p>
      <w:pPr>
        <w:pStyle w:val="Style15"/>
        <w:rPr/>
      </w:pPr>
      <w:r>
        <w:rPr/>
        <w:t>Хель, или Хелла, была Царицей Мертвых и Правительницей Нифльхеля. Дом ее назывался Нора Дождя со Снегом или Холод Дождя со Снегом. Она управляла черной магией и местью.</w:t>
        <w:br/>
        <w:t>Другое имя Богини Хель - Нехеллания, или Нижняя Луна, прямая связь с Неф-Хелем, Нифлем или Нифльхей-мом, подземным царством Хель. Среди северогерманских племен она известна как Хольде, Хольда или Берта, которая сопровождала Одина на его Дикую Охоту. Падуб - ее священное дерево, а германские последователи этой богини часто делали из его древесины магические жезлы. Даже в десятом веке в трактатах по черной магии говорилось о том, что женщины варваров под ее предводительством отправляются на свои дикие ночные охоты.</w:t>
        <w:br/>
        <w:t>Темная Мать Хель - это могущественное божество. Часто ей помогают в работе ее священные животные, волки. Если вы испытываете психическую атаку с чьей-то стороны, вас одолевают отрицательные мысли или вам грозит физическая опасность, призовите на помощь богиню Хель и ее волков.</w:t>
      </w:r>
    </w:p>
    <w:p>
      <w:pPr>
        <w:pStyle w:val="Style15"/>
        <w:rPr/>
      </w:pPr>
      <w:r>
        <w:rPr/>
        <w:t>***</w:t>
      </w:r>
    </w:p>
    <w:p>
      <w:pPr>
        <w:pStyle w:val="Style15"/>
        <w:rPr/>
      </w:pPr>
      <w:r>
        <w:rPr/>
        <w:t>Отправляйте эти ритуалы во время Темной Луны. Создайте, как обычно, магический круг, но только против часовой стрелки, начиная с Востока. Затем встаньте перед алтарем с поднятыми руками и произнесите:</w:t>
      </w:r>
    </w:p>
    <w:p>
      <w:pPr>
        <w:pStyle w:val="Style15"/>
        <w:rPr/>
      </w:pPr>
      <w:r>
        <w:rPr/>
        <w:t>Темная Мать, пусть твои силы протекут сквозь тело твоей дочери/ сына и, выйдя наружу, отгонят и разрушат все отрицательные мысли и поступки, направленные против меня.</w:t>
      </w:r>
    </w:p>
    <w:p>
      <w:pPr>
        <w:pStyle w:val="Style15"/>
        <w:rPr/>
      </w:pPr>
      <w:r>
        <w:rPr/>
        <w:t>Стойте молча, пока на вас снисходит сила. Затем, двигаясь в сторону Востока, подняв меч (кинжал) приветственным жестом, произнесите:</w:t>
      </w:r>
    </w:p>
    <w:p>
      <w:pPr>
        <w:pStyle w:val="Style15"/>
        <w:rPr/>
      </w:pPr>
      <w:r>
        <w:rPr/>
        <w:t>Приветствую тебя, Растаптывающий Рассвет, великий волк Востока,</w:t>
        <w:br/>
        <w:t>Чьи желтые глаза видят все в Стихии Воздуха!</w:t>
        <w:br/>
        <w:t>Призываю тебя, чтобы ты защищал и охранял меня.</w:t>
      </w:r>
    </w:p>
    <w:p>
      <w:pPr>
        <w:pStyle w:val="Style15"/>
        <w:rPr/>
      </w:pPr>
      <w:r>
        <w:rPr/>
        <w:t>Двигаясь на север, произнесите:</w:t>
      </w:r>
    </w:p>
    <w:p>
      <w:pPr>
        <w:pStyle w:val="Style15"/>
        <w:rPr/>
      </w:pPr>
      <w:r>
        <w:rPr/>
        <w:t>Приветствую тебя, Прыгающий во льду,</w:t>
        <w:br/>
        <w:t>великий волк Севера,</w:t>
        <w:br/>
        <w:t xml:space="preserve">Чьи зеленые глаза видят все в Стихии Земли! </w:t>
        <w:br/>
        <w:t>Призываю тебя, чтобы ты защищал и охранял меня.</w:t>
      </w:r>
    </w:p>
    <w:p>
      <w:pPr>
        <w:pStyle w:val="Style15"/>
        <w:rPr/>
      </w:pPr>
      <w:r>
        <w:rPr/>
        <w:t>Идите на Запад. Произнесите:</w:t>
      </w:r>
    </w:p>
    <w:p>
      <w:pPr>
        <w:pStyle w:val="Style15"/>
        <w:rPr/>
      </w:pPr>
      <w:r>
        <w:rPr/>
        <w:t>Приветствую тебя, Блуждающий в Ночи,</w:t>
        <w:br/>
        <w:t>великий волк Запада, Чьи голубые глаза видят все в Стихии Воды!</w:t>
        <w:br/>
        <w:t>Призываю тебя, чтобы ты защищал и охранял меня.</w:t>
      </w:r>
    </w:p>
    <w:p>
      <w:pPr>
        <w:pStyle w:val="Style15"/>
        <w:rPr/>
      </w:pPr>
      <w:r>
        <w:rPr/>
        <w:t>Завершайте движением на Юг, произнеся:</w:t>
      </w:r>
    </w:p>
    <w:p>
      <w:pPr>
        <w:pStyle w:val="Style15"/>
        <w:rPr/>
      </w:pPr>
      <w:r>
        <w:rPr/>
        <w:t>Приветствую тебя, Преследующий Солнце,</w:t>
        <w:br/>
        <w:t>великий волк Юга,</w:t>
        <w:br/>
        <w:t xml:space="preserve">Чьи красные глаза видят все в Стихии Огня! </w:t>
        <w:br/>
        <w:t>Призываю тебя, чтобы ты защищал и охранял меня.</w:t>
      </w:r>
    </w:p>
    <w:p>
      <w:pPr>
        <w:pStyle w:val="Style15"/>
        <w:rPr/>
      </w:pPr>
      <w:r>
        <w:rPr/>
        <w:t>Совершайте движение по кругу против часовой стрелки пока опять не достигнете алтаря. Произнесите:</w:t>
      </w:r>
    </w:p>
    <w:p>
      <w:pPr>
        <w:pStyle w:val="Style15"/>
        <w:rPr/>
      </w:pPr>
      <w:r>
        <w:rPr/>
        <w:t xml:space="preserve">Великая Темная Мать, взываю к тебе, чтобы ты воздвигла эту защиту, </w:t>
        <w:br/>
        <w:t>Отбрасывающую прочь все зло, посланное мне.</w:t>
      </w:r>
    </w:p>
    <w:p>
      <w:pPr>
        <w:pStyle w:val="Style15"/>
        <w:rPr/>
      </w:pPr>
      <w:r>
        <w:rPr/>
        <w:t>Поднимите высоко ваш меч.</w:t>
      </w:r>
    </w:p>
    <w:p>
      <w:pPr>
        <w:pStyle w:val="Style15"/>
        <w:rPr/>
      </w:pPr>
      <w:r>
        <w:rPr/>
        <w:t>Темная Мать, Царица Ночи, вот замышляющие худое против меня.</w:t>
        <w:br/>
        <w:t>Пусть же их усилия будут тщетны. Пусть исчезнут они во мраке.</w:t>
        <w:br/>
        <w:t>Пусть предстанут они при дворе у Хель.</w:t>
        <w:br/>
        <w:t xml:space="preserve">Пусть все их усилия навсегда затеряются во мраке, </w:t>
        <w:br/>
        <w:t>лишенные направляющего света.</w:t>
        <w:br/>
        <w:t>Я - твое дитя! Защити меня, Темная Мать!</w:t>
      </w:r>
    </w:p>
    <w:p>
      <w:pPr>
        <w:pStyle w:val="Style15"/>
        <w:rPr/>
      </w:pPr>
      <w:r>
        <w:rPr/>
        <w:t>Опустите меч острием вниз к своим стопам и произнесите:</w:t>
      </w:r>
    </w:p>
    <w:p>
      <w:pPr>
        <w:pStyle w:val="Style15"/>
        <w:rPr/>
      </w:pPr>
      <w:r>
        <w:rPr/>
        <w:t>Темная Мать, помоги мне достичь своей цели, прожить жизнь наиболее полно, пройти путь Света и равновесия.</w:t>
        <w:br/>
        <w:t>Смети все барьеры, созданные теми, кто хочет моего падения.</w:t>
        <w:br/>
        <w:t>Разрушь направленое против меня зло!</w:t>
        <w:br/>
        <w:t>Смети же остатки зла обратно в тела и души посылавших!</w:t>
        <w:br/>
        <w:t>Зло мертво! Пусть нападавшие попробуют заслуженную награду!</w:t>
        <w:br/>
        <w:t>Их рты, полны пепла, их мысли - кошмаров,</w:t>
        <w:br/>
        <w:t>их жизни - несостоявшегося! Я стою под мечом и рукой Богини! Да будет так!</w:t>
      </w:r>
    </w:p>
    <w:p>
      <w:pPr>
        <w:pStyle w:val="Style15"/>
        <w:rPr/>
      </w:pPr>
      <w:r>
        <w:rPr/>
        <w:t>Рисуя мечом пентаграмму на полу между ногами, произнесите:</w:t>
      </w:r>
    </w:p>
    <w:p>
      <w:pPr>
        <w:pStyle w:val="Style15"/>
        <w:rPr/>
      </w:pPr>
      <w:r>
        <w:rPr/>
        <w:t>Сделано!</w:t>
        <w:br/>
        <w:t>Отложите в сторону меч. Скажите:</w:t>
        <w:br/>
        <w:t>Твои руки защищают меня, от Темной Луны</w:t>
        <w:br/>
        <w:t>до Темной Луны. Твой меч покрывает меня, от Темной Луны</w:t>
        <w:br/>
        <w:t>до Темной Луны. Твои волки оберегают меня, от Темной Луны</w:t>
        <w:br/>
        <w:t>до Темной Луны Любви и славы тебе, Темная Мать!</w:t>
      </w:r>
    </w:p>
    <w:p>
      <w:pPr>
        <w:pStyle w:val="Style15"/>
        <w:rPr/>
      </w:pPr>
      <w:r>
        <w:rPr/>
        <w:t>Сейчас наступает время для создания чар и завершения остальных ритуальных действий. Возьмите в руки меч и идите на Восток. Поднимите его вверх и произнесите:</w:t>
      </w:r>
    </w:p>
    <w:p>
      <w:pPr>
        <w:pStyle w:val="Style15"/>
        <w:rPr/>
      </w:pPr>
      <w:r>
        <w:rPr/>
        <w:t xml:space="preserve">Прощай, Растаптывающий Рассвет! </w:t>
        <w:br/>
        <w:t xml:space="preserve">Благодарю тебя за защиту и охрану. </w:t>
        <w:br/>
        <w:t>Уходи с миром. Благословен будь.</w:t>
      </w:r>
    </w:p>
    <w:p>
      <w:pPr>
        <w:pStyle w:val="Style15"/>
        <w:rPr/>
      </w:pPr>
      <w:r>
        <w:rPr/>
        <w:t>Произнесите, двигаясь на Север:</w:t>
      </w:r>
    </w:p>
    <w:p>
      <w:pPr>
        <w:pStyle w:val="Style15"/>
        <w:rPr/>
      </w:pPr>
      <w:r>
        <w:rPr/>
        <w:t xml:space="preserve">Прощай, Прыгающий во льду! </w:t>
        <w:br/>
        <w:t xml:space="preserve">Благодарю тебя за защиту и охрану. </w:t>
        <w:br/>
        <w:t>Уходи с миром. Благословен будь.</w:t>
      </w:r>
    </w:p>
    <w:p>
      <w:pPr>
        <w:pStyle w:val="Style15"/>
        <w:rPr/>
      </w:pPr>
      <w:r>
        <w:rPr/>
        <w:t>Произнесите, двигаясь на Запад:</w:t>
      </w:r>
    </w:p>
    <w:p>
      <w:pPr>
        <w:pStyle w:val="Style15"/>
        <w:rPr/>
      </w:pPr>
      <w:r>
        <w:rPr/>
        <w:t xml:space="preserve">Прощай, Блуждающий в Ночи! </w:t>
        <w:br/>
        <w:t xml:space="preserve">Благодарю тебя за защиту и охрану. </w:t>
        <w:br/>
        <w:t>Уходи с миром. Благословен будь.</w:t>
      </w:r>
    </w:p>
    <w:p>
      <w:pPr>
        <w:pStyle w:val="Style15"/>
        <w:rPr/>
      </w:pPr>
      <w:r>
        <w:rPr/>
        <w:t>Завершите, двигаясь на Юг. Произнесите:</w:t>
      </w:r>
    </w:p>
    <w:p>
      <w:pPr>
        <w:pStyle w:val="Style15"/>
        <w:rPr/>
      </w:pPr>
      <w:r>
        <w:rPr/>
        <w:t xml:space="preserve">Прощай, Преследующий Солнце! </w:t>
        <w:br/>
        <w:t xml:space="preserve">Благодарю тебя за защиту и охрану. </w:t>
        <w:br/>
        <w:t>Уходи с миром. Благословен будь.</w:t>
      </w:r>
    </w:p>
    <w:p>
      <w:pPr>
        <w:pStyle w:val="Style15"/>
        <w:rPr/>
      </w:pPr>
      <w:r>
        <w:rPr/>
        <w:t>Встаньте вновь у своего алтаря с поднятыми руками.</w:t>
      </w:r>
    </w:p>
    <w:p>
      <w:pPr>
        <w:pStyle w:val="Style15"/>
        <w:rPr/>
      </w:pPr>
      <w:r>
        <w:rPr/>
        <w:t>Благодарю тебя, Богиня, и всех тех, кто</w:t>
        <w:br/>
        <w:t>помогал тебе этой ночью. Уходи с миром. Благословенна будь.</w:t>
      </w:r>
    </w:p>
    <w:p>
      <w:pPr>
        <w:pStyle w:val="Style15"/>
        <w:rPr/>
      </w:pPr>
      <w:r>
        <w:rPr/>
        <w:t>Разорвите круг. Примечания:</w:t>
      </w:r>
    </w:p>
    <w:p>
      <w:pPr>
        <w:pStyle w:val="Normal"/>
        <w:rPr/>
      </w:pPr>
      <w:r>
        <w:rPr/>
        <w:t>1 Женская энциклопедия Мифов и Тайн.</w:t>
        <w:br/>
        <w:t>2 Белая Богиня.</w:t>
      </w:r>
    </w:p>
    <w:p>
      <w:pPr>
        <w:pStyle w:val="Style15"/>
        <w:rPr/>
      </w:pPr>
      <w:hyperlink r:id="rId53">
        <w:r>
          <w:rPr>
            <w:rStyle w:val="InternetLink"/>
          </w:rPr>
          <w:t>Д. Дж. Конвей Мистерия и магия луны.</w:t>
        </w:r>
      </w:hyperlink>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5</w:t>
      </w:r>
    </w:p>
    <w:p>
      <w:pPr>
        <w:pStyle w:val="Style15"/>
        <w:rPr/>
      </w:pPr>
      <w:r>
        <w:rPr>
          <w:rStyle w:val="StrongEmphasis"/>
        </w:rPr>
        <w:t>Нежная луна</w:t>
      </w:r>
    </w:p>
    <w:p>
      <w:pPr>
        <w:pStyle w:val="Style15"/>
        <w:rPr/>
      </w:pPr>
      <w:r>
        <w:rPr>
          <w:rStyle w:val="StrongEmphasis"/>
        </w:rPr>
        <w:t>Ноябрь</w:t>
      </w:r>
    </w:p>
    <w:p>
      <w:pPr>
        <w:pStyle w:val="Style15"/>
        <w:rPr/>
      </w:pPr>
      <w:r>
        <w:rPr/>
        <w:t>Другие названия: Темная Луна, Туманная Луна, Луна за забралом, Траурная Луна, Месяц Жертвоприношений, Месяц Урожая, Безумная Луна, Луна Бурь, Луна, когда Олень Теряет Свои Рога.</w:t>
      </w:r>
    </w:p>
    <w:p>
      <w:pPr>
        <w:pStyle w:val="Style15"/>
        <w:rPr/>
      </w:pPr>
      <w:r>
        <w:rPr/>
        <w:t>3-е Ноября: последний день Исиды в Египте; перерождения Осириса.</w:t>
        <w:br/>
        <w:t>6-е Ноября: день рождения Тиамат в Вавилоне.</w:t>
        <w:br/>
        <w:t>8-е Ноября: Фуиго Мацури, Праздник почитания Инари, или Хеттсуи Но Ками, синтоистской богини очага, Япония.</w:t>
        <w:br/>
        <w:t>10-е Ноября: Кали Пуджа в Индии, посвященный Кали, разрушительнице зла.</w:t>
        <w:br/>
        <w:t>9-10-е Ноября: Ночь Никневин в Шотландии.</w:t>
        <w:br/>
        <w:t>11-е Ноября: Праздник Эйнхериар (Павших Воинов), Норвегия.</w:t>
        <w:br/>
        <w:t>15-е Ноября: Шичигоеан (Седьмой-Пятый-Третий День) день безопасности детей этого возраста в Японии. В Индии - День Детей. В Риме - Ферония, богиня лесов и плодородия.</w:t>
        <w:br/>
        <w:t>16-е Ноября: Ночь Гекаты в Греции; начинается с заката. Праздник Бает в Египте.</w:t>
        <w:br/>
        <w:t>24-е Ноября: Праздник Зажженных Светильников в Египте в честь Исиды и Осириса.</w:t>
        <w:br/>
        <w:t>27-е Ноября: день Парвати-Деви, Триединой Богини, разделившей себя на Сарасвати, Лакшми и Кали, или Трех Матерей.</w:t>
        <w:br/>
        <w:t>30-е Ноября: День Гекаты Перекрестков в Греции, Темной Луны. Скади у норвежцев. День Маву, африканской созидательницы вселенной из хаоса.</w:t>
      </w:r>
    </w:p>
    <w:p>
      <w:pPr>
        <w:pStyle w:val="Style15"/>
        <w:rPr/>
      </w:pPr>
      <w:r>
        <w:rPr/>
        <w:t>***</w:t>
      </w:r>
    </w:p>
    <w:p>
      <w:pPr>
        <w:pStyle w:val="Style15"/>
        <w:rPr/>
      </w:pPr>
      <w:r>
        <w:rPr/>
        <w:t>"Новем" - девятый месяц старейшего римского календаря. В традиции кельтов он был началом нового года. Кельтский год заканчивался накануне Самайна и начинался на следующий день после него. Они считали его Лунным месяцем начала и конца.</w:t>
        <w:br/>
        <w:t>Исия, или перерождение Осириса, в Египте было временем, когда после разлива воды Нила шли на убыль. Это перерождение не означает реинкарнацию, а только воскресение из мертвых. После оглашения известия о смерти Осириса от руки его брата Сета, люди сопровождали оплакивающую его Исиду в ее храм, где состоялась битва между Гором и Сетом. Фигурки Осириса делались из теста и зерен; они выдерживались в воде до тех пор, пока не прорастали, а затем пускались вниз по течению Нила со свечами как часть церемонии начала полевых работ. Джеймс Фрэзер в своей книге "Золотая ветвь" перевел "Плач Исиды", в котором богиня призналась, что она - сестра Осириса, дитя той же матери, и никогда бог не будет от нее слишком далеко.</w:t>
        <w:br/>
        <w:t>Японский праздник почитания богини-хранительницы кухонной плиты был праздником тех женщин, которые готовят ежедневную пищу самым отсталым способом. Ее повсеместно называют Ками (Божество). Она играет важную роль, потому что давая ежедневно пищу, богиня защищает и печется о семье.</w:t>
        <w:br/>
        <w:t>У богини Гекаты много праздников в течение всего года. 16 ноября известно как Ночь Гекаты, Триформной. Геката - это часть наиболее древней формы триединой богини Луны - Старухи или Темной Луны; Артемида была богиней-Полумесяцем, а Селена - богиней-Полнолунием. Большинство обрядов, посвященных Гекате, особенно в эту ночь, выполнялось ночью на перекрестке трех дорог. В качестве жертвы на этом месте ей оставляли пищу. Богиня управляла трансформациями, рождением и смертью. Ее животными были жаба, сова, собака и летучая мышь.</w:t>
        <w:br/>
        <w:t>Никневен была шотландской богиней, а имя ее означало "Божественная" или "Сверкающая", образ Дианы-Охотницы. В Шотландии сохранилось предание, что по ночам она вместе со своими последователями верхом ездит на День Всех Святых (кельтский Самайн). Во времена Средневековья ее называли Дама Абонд, Абундиа, Сатия, Бенсония, Зобиана, Эродиана.</w:t>
        <w:br/>
        <w:t>В Тибете отмечался Праздник Фонарей, праздник зимнего солнцестояния. У инков это было время праздника Айямарка, Праздника Мертвых.</w:t>
      </w:r>
    </w:p>
    <w:p>
      <w:pPr>
        <w:pStyle w:val="Style15"/>
        <w:rPr/>
      </w:pPr>
      <w:r>
        <w:rPr>
          <w:rStyle w:val="StrongEmphasis"/>
        </w:rPr>
        <w:t>Атрибуты месяца</w:t>
      </w:r>
    </w:p>
    <w:p>
      <w:pPr>
        <w:pStyle w:val="Style15"/>
        <w:rPr/>
      </w:pPr>
      <w:r>
        <w:rPr>
          <w:rStyle w:val="StrongEmphasis"/>
        </w:rPr>
        <w:t xml:space="preserve">Духи Природы: </w:t>
      </w:r>
      <w:r>
        <w:rPr/>
        <w:t>подземные феи</w:t>
        <w:br/>
      </w:r>
      <w:r>
        <w:rPr>
          <w:rStyle w:val="StrongEmphasis"/>
        </w:rPr>
        <w:t>Травы:</w:t>
      </w:r>
      <w:r>
        <w:rPr/>
        <w:t xml:space="preserve"> вербена, буквица, огуречник, пятилистник, чертополох.</w:t>
        <w:br/>
      </w:r>
      <w:r>
        <w:rPr>
          <w:rStyle w:val="StrongEmphasis"/>
        </w:rPr>
        <w:t>Цвета:</w:t>
      </w:r>
      <w:r>
        <w:rPr/>
        <w:t xml:space="preserve"> серый, зелено-голубой Цветы: цветущие кактусы, хризантемы Запахи: кедр, цветение вишни, гиацинт, нарцисс, мята перечная, лимон Камни: топаз, гиацинт, лазурит Деревья: ольха, кипарис</w:t>
        <w:br/>
      </w:r>
      <w:r>
        <w:rPr>
          <w:rStyle w:val="StrongEmphasis"/>
        </w:rPr>
        <w:t>Животные:</w:t>
      </w:r>
      <w:r>
        <w:rPr/>
        <w:t xml:space="preserve"> единорог, скорпион, крокодил, шакал Птицы: сова, гусь, воробей </w:t>
      </w:r>
      <w:r>
        <w:rPr>
          <w:rStyle w:val="StrongEmphasis"/>
        </w:rPr>
        <w:t xml:space="preserve">Божества: </w:t>
      </w:r>
      <w:r>
        <w:rPr/>
        <w:t>Кали, Черная Исида, Никневин, Геката, Бает, Осирис, Сарасвати, Лакшми, Скади, Маву</w:t>
        <w:br/>
      </w:r>
      <w:r>
        <w:rPr>
          <w:rStyle w:val="StrongEmphasis"/>
        </w:rPr>
        <w:t>Поток Энергии</w:t>
      </w:r>
      <w:r>
        <w:rPr/>
        <w:t>: корни, подготовка. Трансформация. Усиливает связь с богами или с богинями, которые наиболее вам близки.</w:t>
      </w:r>
    </w:p>
    <w:p>
      <w:pPr>
        <w:pStyle w:val="Style15"/>
        <w:rPr/>
      </w:pPr>
      <w:r>
        <w:rPr/>
        <w:t>Старинные поверья и пословицы</w:t>
      </w:r>
    </w:p>
    <w:p>
      <w:pPr>
        <w:pStyle w:val="Normal"/>
        <w:numPr>
          <w:ilvl w:val="0"/>
          <w:numId w:val="1"/>
        </w:numPr>
        <w:spacing w:before="0" w:after="0"/>
        <w:rPr/>
      </w:pPr>
      <w:r>
        <w:rPr/>
        <w:t xml:space="preserve">Требовать Луну - это старая поговорка означает требование человеком того, чего он иметь не может. </w:t>
      </w:r>
    </w:p>
    <w:p>
      <w:pPr>
        <w:pStyle w:val="Normal"/>
        <w:numPr>
          <w:ilvl w:val="0"/>
          <w:numId w:val="1"/>
        </w:numPr>
        <w:spacing w:before="0" w:after="0"/>
        <w:rPr/>
      </w:pPr>
      <w:r>
        <w:rPr/>
        <w:t xml:space="preserve">Слово "Лунный свет" имеет два значения: в США - это "нелегально разбавленное спиртное", также известно как "белая молния". Более старое значение - это "полная бессмыслица". </w:t>
      </w:r>
    </w:p>
    <w:p>
      <w:pPr>
        <w:pStyle w:val="Normal"/>
        <w:numPr>
          <w:ilvl w:val="0"/>
          <w:numId w:val="1"/>
        </w:numPr>
        <w:spacing w:before="0" w:after="0"/>
        <w:rPr/>
      </w:pPr>
      <w:r>
        <w:rPr/>
        <w:t xml:space="preserve">Убывающая Луна считалась неблагоприятным временем для заключения браков, родов. </w:t>
      </w:r>
    </w:p>
    <w:p>
      <w:pPr>
        <w:pStyle w:val="Normal"/>
        <w:numPr>
          <w:ilvl w:val="0"/>
          <w:numId w:val="1"/>
        </w:numPr>
        <w:spacing w:before="0" w:after="0"/>
        <w:rPr/>
      </w:pPr>
      <w:r>
        <w:rPr/>
        <w:t xml:space="preserve">В английском, французском, итальянском, латинском, греческом языках Луна - женского рода, но во всех тевтонских языках - мужского. На санскрите Луна -это "Мае", также мужского рода. </w:t>
      </w:r>
    </w:p>
    <w:p>
      <w:pPr>
        <w:pStyle w:val="Normal"/>
        <w:numPr>
          <w:ilvl w:val="0"/>
          <w:numId w:val="1"/>
        </w:numPr>
        <w:spacing w:before="0" w:after="0"/>
        <w:rPr/>
      </w:pPr>
      <w:r>
        <w:rPr/>
        <w:t xml:space="preserve">Для китайца старик в периоде Луны - это Ю-Ляо. Его обязанностью было предназначать бракосочетания смертных. Говорят, что он связывает будущих супруга и супругу вместе невидимой шелковой нитью, которая никогда не разъединит их при жизни. </w:t>
      </w:r>
    </w:p>
    <w:p>
      <w:pPr>
        <w:pStyle w:val="Normal"/>
        <w:numPr>
          <w:ilvl w:val="0"/>
          <w:numId w:val="1"/>
        </w:numPr>
        <w:spacing w:before="0" w:after="280"/>
        <w:rPr/>
      </w:pPr>
      <w:r>
        <w:rPr/>
        <w:t>Хотя Коран и запрещает поклонение Солнцу или Луне, все же многие мусульмане складывают молитвенно руки и, глядя на Молодой Месяц, произносят молитвы.</w:t>
      </w:r>
    </w:p>
    <w:p>
      <w:pPr>
        <w:pStyle w:val="Style15"/>
        <w:rPr/>
      </w:pPr>
      <w:r>
        <w:rPr>
          <w:rStyle w:val="StrongEmphasis"/>
        </w:rPr>
        <w:t>Рецепты.</w:t>
      </w:r>
    </w:p>
    <w:p>
      <w:pPr>
        <w:pStyle w:val="Style15"/>
        <w:rPr/>
      </w:pPr>
      <w:r>
        <w:rPr>
          <w:rStyle w:val="StrongEmphasis"/>
        </w:rPr>
        <w:t>Мандельформер</w:t>
      </w:r>
      <w:r>
        <w:rPr/>
        <w:br/>
        <w:t>(шведские пирожные)</w:t>
      </w:r>
    </w:p>
    <w:p>
      <w:pPr>
        <w:pStyle w:val="Style15"/>
        <w:rPr/>
      </w:pPr>
      <w:r>
        <w:rPr/>
        <w:t>Это деликатный, очень вкусный десерт, который готовится обычно только по праздникам. Для этих пирожных нужны рифленые формочки, чтобы блюдо получилось "как настоящее". В основном, их можно приобрести в наборе в любом магазине, торгующем кухонной утварью. Если все-таки не удалось найти специальные формочки, то могут подойти и формочки для оладьей.</w:t>
      </w:r>
    </w:p>
    <w:p>
      <w:pPr>
        <w:pStyle w:val="Style15"/>
        <w:rPr/>
      </w:pPr>
      <w:r>
        <w:rPr/>
        <w:t xml:space="preserve">1 стакан несоленого масла или маргарина; </w:t>
        <w:br/>
        <w:t>1 стакан сладкого жаренного миндаля;</w:t>
        <w:br/>
        <w:t>3/5 стакана белого сахара; немного измельченного миндаля;</w:t>
        <w:br/>
        <w:t>1 яйцо;</w:t>
        <w:br/>
        <w:t>2 1/з стакана белой обогащенной муки.</w:t>
      </w:r>
    </w:p>
    <w:p>
      <w:pPr>
        <w:pStyle w:val="Style15"/>
        <w:rPr/>
      </w:pPr>
      <w:r>
        <w:rPr/>
        <w:t>Смешайте масло, сахар, яйца и муку. Добавьте миндаль. Аккуратно смажьте маслом внутреннюю часть формочки. Положите тесто в смазанные формы. Выпекать при температуре 150 градусов до слегка коричневого цвета.</w:t>
        <w:br/>
        <w:t>Поскольку формочки очень малы, то вам, возможно, придется выставить их на противень. Когда пирожные уже готовы, выньте их из духовки на решетку, чтобы они остыли. После охлаждения аккуратно выньте из форм. Они настолько тонки и нежны, что распадаются от любого неосторожного движения. Наполните их пудингом, джемом, желе, смесью из миндаля, изюма и сахара, свежей малиной или другими фруктами, тортовой начинкой. Украсить их можно взбитыми сливками и нарезанным миндалем.</w:t>
      </w:r>
    </w:p>
    <w:p>
      <w:pPr>
        <w:pStyle w:val="Style15"/>
        <w:rPr/>
      </w:pPr>
      <w:r>
        <w:rPr>
          <w:rStyle w:val="StrongEmphasis"/>
        </w:rPr>
        <w:t>Мед</w:t>
      </w:r>
    </w:p>
    <w:p>
      <w:pPr>
        <w:pStyle w:val="Style15"/>
        <w:rPr/>
      </w:pPr>
      <w:r>
        <w:rPr/>
        <w:t>Мы включили этот рецепт не из практических соображений, а потому, что он интересен сам по себе. Взят он из случайно найденной рукописной рецептурной книги 1842 года. К несчастью, сама книга была утеряна во время переезда, осталась лишь копия рецепта. Мне так и не удалось его полностью осовременить.</w:t>
      </w:r>
    </w:p>
    <w:p>
      <w:pPr>
        <w:pStyle w:val="Style15"/>
        <w:rPr/>
      </w:pPr>
      <w:r>
        <w:rPr/>
        <w:t xml:space="preserve">14 1/2 кг. свежего меда; </w:t>
        <w:br/>
        <w:t>2-3 пригоршни солода;</w:t>
        <w:br/>
        <w:t>52 литра воды;</w:t>
        <w:br/>
        <w:t>круг сухих дрожжей;</w:t>
        <w:br/>
        <w:t xml:space="preserve">по 1 пригоршне розмарина, тмина, лаврового листа, эрики (род вереска); </w:t>
        <w:br/>
        <w:t>по 45 гр. гвоздики, муската, мускатного ореха.</w:t>
      </w:r>
    </w:p>
    <w:p>
      <w:pPr>
        <w:pStyle w:val="Style15"/>
        <w:rPr/>
      </w:pPr>
      <w:r>
        <w:rPr/>
        <w:t>Вскипятите свежий мед в воде. Хорошо перемешайте. Добавьте по 1 пригоршне розмарина, тмина, лаврового листа, эрики. Кипятите получившуюся смесь в течение часа, а затем переложите ее в лохань с солодом. Помешивайте пока она не станет тепловатой, а затем процедите через ветошь в другую лохань. Раздавите в руках дрожжи и положите их в жидкость. Когда мед покроется дрожжами, переложите его в бочонок. Закройте бочонок на 6 месяцев, а затем разлейте по бутылкам. Проверьте стерильность каждого из сосудов перед разливом.</w:t>
      </w:r>
    </w:p>
    <w:p>
      <w:pPr>
        <w:pStyle w:val="Style15"/>
        <w:rPr/>
      </w:pPr>
      <w:r>
        <w:rPr>
          <w:rStyle w:val="StrongEmphasis"/>
        </w:rPr>
        <w:t>Рукоделие</w:t>
      </w:r>
    </w:p>
    <w:p>
      <w:pPr>
        <w:pStyle w:val="Style15"/>
        <w:rPr/>
      </w:pPr>
      <w:r>
        <w:rPr>
          <w:rStyle w:val="StrongEmphasis"/>
        </w:rPr>
        <w:t>Ароматические шарики</w:t>
      </w:r>
    </w:p>
    <w:p>
      <w:pPr>
        <w:pStyle w:val="Style15"/>
        <w:rPr/>
      </w:pPr>
      <w:r>
        <w:rPr/>
        <w:t>Выберите целые и не перезревшие апельсины, лайм (вид настоящий) или лимоны. Подогрейте фрукты до комнатной температуры. При помощи цыганской иголки сделайте дырки в кожуре фруктов и вставьте в них гвоздичные головки так, чтобы эти ряды соприкасались. Когда поверхность будет полностью покрыта, оставьте фрукт минимум на месяц для полной засушки.</w:t>
        <w:br/>
        <w:t>Смешайте равные порции порошка фиалкового корня, гвоздики, мускатного ореха, корицы, ямайского перца, розмарина. Погрузите в получившуюся смесь фрукт, так, чтобы его не было видно и оставьте его там еще на две недели. Положите украшенный гвоздикой фрукт в обычную сеточку и подвесьте, привязав за верхушку тесемкой.</w:t>
      </w:r>
    </w:p>
    <w:p>
      <w:pPr>
        <w:pStyle w:val="Style15"/>
        <w:rPr/>
      </w:pPr>
      <w:r>
        <w:rPr>
          <w:rStyle w:val="StrongEmphasis"/>
        </w:rPr>
        <w:t>Лесная смесь</w:t>
      </w:r>
    </w:p>
    <w:p>
      <w:pPr>
        <w:pStyle w:val="Style15"/>
        <w:rPr/>
      </w:pPr>
      <w:r>
        <w:rPr/>
        <w:t>60 гр. листьев герани;</w:t>
        <w:br/>
        <w:t>1 чайная ложка ванилина;</w:t>
        <w:br/>
        <w:t xml:space="preserve">30 гр. бальзама еловых иголок; </w:t>
        <w:br/>
        <w:t xml:space="preserve">60 гр. унции душистой руты; </w:t>
        <w:br/>
        <w:t>120 гр. ясменника душистого;</w:t>
        <w:br/>
        <w:t>2 столовых ложки сосновых иголок;</w:t>
        <w:br/>
        <w:t xml:space="preserve">1 столовая.ложка кедровой стружки; </w:t>
        <w:br/>
        <w:t xml:space="preserve">30 гр. порошка фиалкового корня; </w:t>
        <w:br/>
        <w:t>1 столовая ложка фиалок; капля бергамотового масла.</w:t>
      </w:r>
    </w:p>
    <w:p>
      <w:pPr>
        <w:pStyle w:val="Style15"/>
        <w:rPr/>
      </w:pPr>
      <w:r>
        <w:rPr>
          <w:rStyle w:val="StrongEmphasis"/>
        </w:rPr>
        <w:t>Смесь "Дорога на Мандалай"</w:t>
      </w:r>
    </w:p>
    <w:p>
      <w:pPr>
        <w:pStyle w:val="Style15"/>
        <w:rPr/>
      </w:pPr>
      <w:r>
        <w:rPr/>
        <w:t>120 гр. цвета апельсина;</w:t>
        <w:br/>
        <w:t>60 гр. цвета гелиотропа;</w:t>
        <w:br/>
        <w:t>30 гр. ладана;</w:t>
        <w:br/>
        <w:t xml:space="preserve">1 чайная ложка мускатного ореха; </w:t>
        <w:br/>
        <w:t xml:space="preserve">1 чайная ложка кожуры апельсина; </w:t>
        <w:br/>
        <w:t>1/2 чайная ложка корицы; 1 чайная ложка ванилина.</w:t>
      </w:r>
    </w:p>
    <w:p>
      <w:pPr>
        <w:pStyle w:val="Style15"/>
        <w:rPr/>
      </w:pPr>
      <w:r>
        <w:rPr>
          <w:rStyle w:val="StrongEmphasis"/>
        </w:rPr>
        <w:t>Мешочки Луговых Цветов</w:t>
      </w:r>
    </w:p>
    <w:p>
      <w:pPr>
        <w:pStyle w:val="Style15"/>
        <w:rPr/>
      </w:pPr>
      <w:r>
        <w:rPr/>
        <w:t>60 гр. зернового крахмала;</w:t>
        <w:br/>
        <w:t>30 гр. талька;</w:t>
        <w:br/>
        <w:t>15 гр. порошка бензойной смолы;</w:t>
        <w:br/>
        <w:t>7,5 гр. ясменника душистого;</w:t>
        <w:br/>
        <w:t>7,5 гр. вереска;</w:t>
        <w:br/>
        <w:t>1 чайная ложка ванилина;</w:t>
        <w:br/>
        <w:t>1 капля масла фиалки.</w:t>
      </w:r>
    </w:p>
    <w:p>
      <w:pPr>
        <w:pStyle w:val="Style15"/>
        <w:rPr/>
      </w:pPr>
      <w:r>
        <w:rPr>
          <w:rStyle w:val="StrongEmphasis"/>
        </w:rPr>
        <w:t>Плакат "Магические Руки"</w:t>
      </w:r>
    </w:p>
    <w:p>
      <w:pPr>
        <w:pStyle w:val="Style15"/>
        <w:rPr/>
      </w:pPr>
      <w:r>
        <w:rPr/>
        <w:t>Сделать его могут как взрослые, так и дети для себя или кому-то в подарок. Целители и колдуны могут использовать его как фокальную точку перед началом медита-ции. Положите расслабленную ладонь на лист бумаги, и обведите каждый палец. Перенесите силуэт на белый войлок, и аккуратно вырежьте его. Вырежьте также из белого войлока круг диаметром 3 дюйма. Из войлока золотого цвета вырежьте два крыла - по одному на каждое полушарие глобуса. Наложите получившиеся элементы на квадрат из синего войлока, и приклейте.</w:t>
        <w:br/>
        <w:t>Если вы ловко управляетесь иголкой с ниткой, то вместо войлока можно воспользоваться тканью, а затем сделать аппликацию.</w:t>
        <w:br/>
        <w:t>Получившийся плакат можно использовать как флаг или панно.</w:t>
      </w:r>
    </w:p>
    <w:p>
      <w:pPr>
        <w:pStyle w:val="Style15"/>
        <w:rPr/>
      </w:pPr>
      <w:r>
        <w:rPr>
          <w:rStyle w:val="StrongEmphasis"/>
        </w:rPr>
        <w:t>Мифы</w:t>
      </w:r>
    </w:p>
    <w:p>
      <w:pPr>
        <w:pStyle w:val="Style15"/>
        <w:rPr/>
      </w:pPr>
      <w:r>
        <w:rPr>
          <w:rStyle w:val="StrongEmphasis"/>
        </w:rPr>
        <w:t>Сарасвати</w:t>
      </w:r>
    </w:p>
    <w:p>
      <w:pPr>
        <w:pStyle w:val="Style15"/>
        <w:rPr/>
      </w:pPr>
      <w:r>
        <w:rPr/>
        <w:t>Первоначально Сарасвати упоминается в Ведах как водное божество, богиня протекающей к западу от Гималаев реки. В дальнейшем она фигурирует как могущественная богиня гимнов и речей, создательница санскрита, открыватель священного напитка сома.</w:t>
        <w:br/>
        <w:t>До наших дней Сарасвати называют супругой Брахмы и матерью Вед, считающейся их автором. Ее изображали в виде изящной женщины с белой кожей и полумесяцем на лбу в раскрытом цветке лотоса или верхом на павлине. Сарасвати - богиня-покровительница искусств, в частности поэзии и музыки, обучения и науки. В одном из мифов говорится, что первоначально Сарасвати была одной из трех жен Вишну, вместе с Лакшми и Гангой. Однако они так часто ссорились между собой, что Вишну отдал Гангу Шиве, а Сарасвати - Брахме. Из другого мифа мы узнаем, что она столь долго занималась своим туалетом, что Брахма, ожидавший начала жертвоприношения, женился на Гаятри, дочери мудреца. Когда же Сарасвати прибыла, то она наложила проклятие на Брахму, что поклоняться ему будут только раз в год. Мир между богиней и Гаятри наступил лишь тогда, когда девушка согласилась навсегда стать второй женой.</w:t>
      </w:r>
    </w:p>
    <w:p>
      <w:pPr>
        <w:pStyle w:val="Style15"/>
        <w:rPr/>
      </w:pPr>
      <w:r>
        <w:drawing>
          <wp:anchor behindDoc="0" distT="0" distB="0" distL="0" distR="0" simplePos="0" locked="0" layoutInCell="0" allowOverlap="1" relativeHeight="52">
            <wp:simplePos x="0" y="0"/>
            <wp:positionH relativeFrom="column">
              <wp:posOffset>-95250</wp:posOffset>
            </wp:positionH>
            <wp:positionV relativeFrom="line">
              <wp:posOffset>-180975</wp:posOffset>
            </wp:positionV>
            <wp:extent cx="2857500" cy="2209800"/>
            <wp:effectExtent l="0" t="0" r="0" b="0"/>
            <wp:wrapSquare wrapText="bothSides"/>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4"/>
                    <a:srcRect l="-13" t="-16" r="-13" b="-16"/>
                    <a:stretch>
                      <a:fillRect/>
                    </a:stretch>
                  </pic:blipFill>
                  <pic:spPr bwMode="auto">
                    <a:xfrm>
                      <a:off x="0" y="0"/>
                      <a:ext cx="2857500" cy="2209800"/>
                    </a:xfrm>
                    <a:prstGeom prst="rect">
                      <a:avLst/>
                    </a:prstGeom>
                  </pic:spPr>
                </pic:pic>
              </a:graphicData>
            </a:graphic>
          </wp:anchor>
        </w:drawing>
      </w:r>
      <w:r>
        <w:rPr/>
        <w:t>Брахма и, Сарасвати</w:t>
      </w:r>
    </w:p>
    <w:p>
      <w:pPr>
        <w:pStyle w:val="Style15"/>
        <w:rPr/>
      </w:pPr>
      <w:r>
        <w:rPr>
          <w:rStyle w:val="StrongEmphasis"/>
        </w:rPr>
        <w:t>Маву</w:t>
      </w:r>
    </w:p>
    <w:p>
      <w:pPr>
        <w:pStyle w:val="Style15"/>
        <w:rPr/>
      </w:pPr>
      <w:r>
        <w:rPr/>
        <w:t>Африканская богиня Маву изначально называлась Маву-Лиза. Иногда ее изображали в виде разнополых близнецов, иногда - в виде андрогинного существа. Она связана с ночью, Луной, плодородием, добротой и материнством. Маву считалась прародительницей остальных божеств. Один из ее первых сыновей Согбо остался на небе и основал пантеон Громовержцев. Другого же, Сагбату, она отправила на Землю для продолжения рода. Когда настало время выбирать, кого же послать на Землю, Маву остановилась на Сагбату, так как он был самым старшим. Согбо обуяла ревность, и он запретил дождю литься на землю, оставив людей без урожая. Люди возроптали, и Маву отправила на Землю Легбу. Легба поведал богине о проделках брата, но Маву осталась равнодушной к этому известию. Тогда находчивый Легба послал птицу зажечь на Земле огромной огонь. Когда поднялось облако дыма, то Легба сказал, что отсутствие дождя сжигает Землю, и тогда Маву приказала Согбо освободить дождь.</w:t>
      </w:r>
    </w:p>
    <w:p>
      <w:pPr>
        <w:pStyle w:val="Style15"/>
        <w:rPr/>
      </w:pPr>
      <w:r>
        <w:rPr>
          <w:rStyle w:val="StrongEmphasis"/>
        </w:rPr>
        <w:t>Парвати</w:t>
      </w:r>
    </w:p>
    <w:p>
      <w:pPr>
        <w:pStyle w:val="Style15"/>
        <w:rPr/>
      </w:pPr>
      <w:r>
        <w:rPr/>
        <w:t>Парвати была дочерью Химавата (царя гор) и сестрой Ганги, богиней реки Ганг. Она была перевоплощением Сати, одной из жен Шивы. Богиня терпеливо ждала, когда же Шива узнает ее в ее новом обличье, но бог, выбрав путь аскетизма, не проявлял к Парвати никакого интереса. Тогда Парвати сменила свой естественный черный цвет кожи на золотой. Но и это не взволновало Шиву. Сжалившись над Парвати, Кама, бог любви, выстрелил в сердце Шиве огненной стрелой, но Шива совладал со своими чувствами.</w:t>
        <w:br/>
        <w:t>Отчаявшись, Парвати отказалась принимать пищу и погрузила свое тело в ледяную воду. Однажды к ней подошел служитель Брахмы и спросил, зачем она так истязает себя. Парвати ответила, что она хочет стать женой Шивы. Брахман стал бранить Шиву, назвав его грязным стариком, который посещает кладбища. На что Парвати возразила, что она все равно любит Шиву. Когда же священник стал бранить бога еще пуще, Парвати не пожелала слушать его и прогнала прочь. Тогда брахман открылся и поведал, что он и есть бог Шива. Шива взял в жены Парвати, но не смотря на то, что это был счастливый союз, порой между ними случались ссоры из-за того, что Шива хотел проклясть того, кого Парвати хотела благословить.</w:t>
      </w:r>
    </w:p>
    <w:p>
      <w:pPr>
        <w:pStyle w:val="Style15"/>
        <w:rPr/>
      </w:pPr>
      <w:r>
        <w:rPr>
          <w:rStyle w:val="StrongEmphasis"/>
        </w:rPr>
        <w:t>Ритуалы</w:t>
      </w:r>
    </w:p>
    <w:p>
      <w:pPr>
        <w:pStyle w:val="Style15"/>
        <w:rPr/>
      </w:pPr>
      <w:r>
        <w:rPr>
          <w:rStyle w:val="StrongEmphasis"/>
        </w:rPr>
        <w:t>Праздник Кухни</w:t>
      </w:r>
    </w:p>
    <w:p>
      <w:pPr>
        <w:pStyle w:val="Style15"/>
        <w:rPr/>
      </w:pPr>
      <w:r>
        <w:rPr/>
        <w:t>Вы должны обязательно отдать должное тому, кто готовит ежедневно пищу в вашем доме. Знаком внимания может стать приготовленный вами самостоятельно для нее/него праздничный ужин.</w:t>
        <w:br/>
        <w:t>Китайцы в кухнях вешают специальные тарелочки в знак поклонения богу или богине кухни. Каждый год появляются новые тарелочки, а старые снимают. Даже сегодня нет ничего необычного в том, что язычники благословляют свои кухни висящей там маленькой фигуркой ведьмы с метлой.</w:t>
        <w:br/>
        <w:t>Воздайте почести кухне и всем живущим там невидимым сверхъестественным помощникам, сделав хорошую уборку. Возможно, что уже надо обновить краску на стенах или повесить новые занавески на окна, а может быть натереть до блеска ручки буфета. Кухня - это неотъемлемая часть вашего дома. Пусть сверхъестественные существа и физические предметы, обитающие там, будут довольны своим местожительством.</w:t>
      </w:r>
    </w:p>
    <w:p>
      <w:pPr>
        <w:pStyle w:val="Style15"/>
        <w:rPr/>
      </w:pPr>
      <w:r>
        <w:rPr>
          <w:rStyle w:val="StrongEmphasis"/>
        </w:rPr>
        <w:t>Мир и счастье в вашем доме</w:t>
      </w:r>
    </w:p>
    <w:p>
      <w:pPr>
        <w:pStyle w:val="Style15"/>
        <w:rPr/>
      </w:pPr>
      <w:r>
        <w:rPr/>
        <w:t>Заманить в ловушку появившихся в доме демонов -дело не хитрое. Вы можете преградить путь в ваше жилище отрицательным сущностям еще до того, как они нарушат его гармонию.</w:t>
        <w:br/>
        <w:t>Возьмите листок белой бумаги. Напишите приведенные ниже слова по спирали, начиная от наружного края к центру листа.</w:t>
        <w:br/>
        <w:t>Напишите следующее: "Злые духи разрушения и разногласия, вы попали в эту ловушку. Из ее центра вы вернетесь только туда, откуда пришли".</w:t>
        <w:br/>
        <w:t>Положите лист под коврик у входной двери. Если кто-то принесет вам таких гостей у себя "на хвосте", то "демоны" тут же попадут в капкан. Это старинное средство, к которому прибегали еще жители древней Месопотамии.</w:t>
      </w:r>
    </w:p>
    <w:p>
      <w:pPr>
        <w:pStyle w:val="Style15"/>
        <w:rPr/>
      </w:pPr>
      <w:r>
        <w:rPr>
          <w:rStyle w:val="StrongEmphasis"/>
        </w:rPr>
        <w:t>Кали, Хранительница Книг Реинкарнаций</w:t>
      </w:r>
    </w:p>
    <w:p>
      <w:pPr>
        <w:pStyle w:val="Style15"/>
        <w:rPr/>
      </w:pPr>
      <w:r>
        <w:rPr/>
        <w:t>Кали Ма - индийская двойственная богиня: то мягкая и любящая, то мстительная и несущая жуткую смерть. Она известна под именами Черная Мать, Ужас, Богиня Смерти, Мать Кармы. Как и Калика, или Старуха, она правит не только всеми формами смерти, но и всеми формами жизни. Она олицетворяет три части индуистского года, три фазы Луны, три части космоса, три стадии жизни, три типа жриц в местах, где ей поклоняются. Индусы чтят трилистник как символ троекратной божественности Кали. Они говорят, что тот, кто не смог полюбить темный лик Кали, никогда не сможет достичь просветления.</w:t>
        <w:br/>
        <w:t>Кали управляет Гунами, или нитями Сотворения, Сохранения и Разрушения, воплощает прошлое, настоящее и будущее. Символами этих гун являются нити красного, белого и черного цветов. Считается, что она управляет погодой, заплетая и распуская косы. Ее кармическое колесо пожирает время.</w:t>
        <w:br/>
        <w:t>Изображают Кали с третьим глазом, темной кожей и страшным лицом, вымазанным кровью, четырьмя руками и обнаженной грудью. Носит она ожерелье из черепов и увешана змеями. В четырех руках она держит оружие и отрубленные головы. Она запрещает любое насилие над женщиной. Кали управляет сексуальной активностью, черной магией, страхом, местью, возрождением и реинкарнацией.</w:t>
      </w:r>
    </w:p>
    <w:p>
      <w:pPr>
        <w:pStyle w:val="Style15"/>
        <w:rPr/>
      </w:pPr>
      <w:r>
        <w:rPr/>
        <w:t>***</w:t>
      </w:r>
    </w:p>
    <w:p>
      <w:pPr>
        <w:pStyle w:val="Style15"/>
        <w:rPr/>
      </w:pPr>
      <w:r>
        <w:rPr/>
        <w:t>Начертите магический круг, если вы обычно используете его в ритуалах. Здесь он не обязателен. Смысл этого ритуала состоит в том, чтобы увидеть какое влияние на вашу жизнь оказывают прошлые жизни. Кроме того, вы будете созерцать физическую смерть, уже многократно пережитую вами, для того, чтобы понять, что физическая смерть не является абсолютным концом.</w:t>
        <w:br/>
        <w:t>Вам понадобится котел, черные одежды, черная или цвета индиго свеча.</w:t>
        <w:br/>
        <w:t>В центр алтаря поставьте котел. Накройте его черной одеждой. Свеча пусть будет неподалеку от котла. Постойте в тишине, глядя на покрытый котел. Смотрите на него как на символ окончания физической жизни и вместилище священного Таинства - начало другой жизни.</w:t>
        <w:br/>
        <w:t>Медленно снимите одежду с котла, и произнесите:</w:t>
      </w:r>
    </w:p>
    <w:p>
      <w:pPr>
        <w:pStyle w:val="Style15"/>
        <w:rPr/>
      </w:pPr>
      <w:r>
        <w:rPr/>
        <w:t>Кали Ма - это танец смерти.</w:t>
        <w:br/>
        <w:t>Ее чрево - это котел перерождений.</w:t>
        <w:br/>
        <w:t>Все люди гибнут под ее растаптывающими,</w:t>
        <w:br/>
        <w:t xml:space="preserve">танцующими ногами. </w:t>
        <w:br/>
        <w:t xml:space="preserve">Она выжимает кровь жизни как вино. </w:t>
        <w:br/>
        <w:t>Ни один человек не избежит ее</w:t>
        <w:br/>
        <w:t>Танца Смерти в Жизни.</w:t>
      </w:r>
    </w:p>
    <w:p>
      <w:pPr>
        <w:pStyle w:val="Style15"/>
        <w:rPr/>
      </w:pPr>
      <w:r>
        <w:rPr/>
        <w:t>Внутрь котла поставьте свечу, и зажгите ее:</w:t>
      </w:r>
    </w:p>
    <w:p>
      <w:pPr>
        <w:pStyle w:val="Style15"/>
        <w:rPr/>
      </w:pPr>
      <w:r>
        <w:rPr/>
        <w:t>Но все-таки Кали Ма - Великая Мать.</w:t>
        <w:br/>
        <w:t xml:space="preserve">Из ее котла на колесе кармы исходит новая жизнь. </w:t>
        <w:br/>
        <w:t>Ее Танец Смерти в Жизни поворачивает</w:t>
        <w:br/>
        <w:t xml:space="preserve">нас к ее теплым, темным объятиям, </w:t>
        <w:br/>
        <w:t>В которых мы можем отдохнуть, можем</w:t>
        <w:br/>
        <w:t xml:space="preserve">наметить новые цели для другой жизни. </w:t>
        <w:br/>
        <w:t xml:space="preserve">Когда наш отдых окончен, Кали снова танцует свой Танец Жизни в Смерти </w:t>
        <w:br/>
        <w:t xml:space="preserve">И мы вновь рождаемся. </w:t>
        <w:br/>
        <w:t xml:space="preserve">Чтобы любить Богиню по-настоящему, мы должны полюбить ее Темные аспекты также, как и Светлые. </w:t>
        <w:br/>
        <w:t>Чтобы получить полное духовное понимание,</w:t>
        <w:br/>
        <w:t>необходимо чтить каждый из ее обликов.</w:t>
      </w:r>
    </w:p>
    <w:p>
      <w:pPr>
        <w:pStyle w:val="Style15"/>
        <w:rPr/>
      </w:pPr>
      <w:r>
        <w:rPr/>
        <w:t>Созерцайте красоту и таинство Темной Богини, осознайте необходимость ее существования для вашего духовного роста. Потом молитвенно сложите руки, и склонитесь к котлу.</w:t>
      </w:r>
    </w:p>
    <w:p>
      <w:pPr>
        <w:pStyle w:val="Style15"/>
        <w:rPr/>
      </w:pPr>
      <w:r>
        <w:rPr/>
        <w:t>Великая Кали Ма, покажи мне мои прошлые жизни</w:t>
        <w:br/>
        <w:t xml:space="preserve">Чтобы я мог поучиться на них. </w:t>
        <w:br/>
        <w:t>Ищу твоей помощи и покровительства,</w:t>
        <w:br/>
        <w:t xml:space="preserve">чтобы не повторять Прошлых ошибок. </w:t>
        <w:br/>
        <w:t>Покажи, что мне необходимо,</w:t>
        <w:br/>
        <w:t>Великая Кали Ма.</w:t>
      </w:r>
    </w:p>
    <w:p>
      <w:pPr>
        <w:pStyle w:val="Style15"/>
        <w:rPr/>
      </w:pPr>
      <w:r>
        <w:rPr/>
        <w:t>Теперь настало время для медитаций на прошлых жизнях. Не пытайтесь управлять своими видениями. После медитации произнесите:</w:t>
      </w:r>
    </w:p>
    <w:p>
      <w:pPr>
        <w:pStyle w:val="Style15"/>
        <w:rPr/>
      </w:pPr>
      <w:r>
        <w:rPr/>
        <w:t xml:space="preserve">В твоем котле возрождений кипит твоя сила. </w:t>
        <w:br/>
        <w:t>Твой танец смерти - это танец возрождения.</w:t>
        <w:br/>
        <w:t xml:space="preserve">Черная Мать, я чту все твои аспекты. </w:t>
        <w:br/>
        <w:t>Благодаря тебе происходит новое рождение мысли и сердца также, как и тела.</w:t>
      </w:r>
    </w:p>
    <w:p>
      <w:pPr>
        <w:pStyle w:val="Style15"/>
        <w:rPr/>
      </w:pPr>
      <w:r>
        <w:rPr>
          <w:rStyle w:val="StrongEmphasis"/>
        </w:rPr>
        <w:t>Праздник Эйнхериар</w:t>
      </w:r>
    </w:p>
    <w:p>
      <w:pPr>
        <w:pStyle w:val="Style15"/>
        <w:rPr/>
      </w:pPr>
      <w:r>
        <w:rPr/>
        <w:t>Это Праздник Павших Воинов. Эйнхериар называли павших воинов, шедших к Вальхалле, раю нордических смелых воинов, как мужчин, так и женщин. Во время этого праздника поминаются все воины, а не только павшие в бою.</w:t>
        <w:br/>
        <w:t>Для обряда вам понадобятся ваши обычные орудия, а также печенье в форме животных и человечков в качестве символического жертвоприношения, тарелка хлеба и соли, яблоко, котел и три свечи (черная, красная, белая). Поставьте котел в центр вашего алтаря с белой свечой внутри. Черную свечу поставьте справа, а красную свечу - слева от котла.</w:t>
      </w:r>
    </w:p>
    <w:p>
      <w:pPr>
        <w:pStyle w:val="Style15"/>
        <w:rPr/>
      </w:pPr>
      <w:r>
        <w:rPr/>
        <w:t>***</w:t>
      </w:r>
    </w:p>
    <w:p>
      <w:pPr>
        <w:pStyle w:val="Style15"/>
        <w:rPr/>
      </w:pPr>
      <w:r>
        <w:rPr/>
        <w:t>Начертите обычный круг. Призвав стражей всех сторон света, встаньте перед алтарем.</w:t>
        <w:br/>
        <w:t>Зажгите черную свечу. Приветствуйте ваш алтарь мечем. Произнесите:</w:t>
      </w:r>
    </w:p>
    <w:p>
      <w:pPr>
        <w:pStyle w:val="Style15"/>
        <w:rPr/>
      </w:pPr>
      <w:r>
        <w:rPr/>
        <w:t xml:space="preserve">Настало время почтить всех павших воинов. </w:t>
        <w:br/>
        <w:t xml:space="preserve">Великий Один, Праотец, ты, </w:t>
        <w:br/>
        <w:t xml:space="preserve">Собравший у себя всех храбрых воинов, </w:t>
        <w:br/>
        <w:t>павших в сражениях, приветствую тебя.</w:t>
      </w:r>
    </w:p>
    <w:p>
      <w:pPr>
        <w:pStyle w:val="Style15"/>
        <w:rPr/>
      </w:pPr>
      <w:r>
        <w:rPr/>
        <w:t>Зажгите красную свечу. Приветствуйте ваш алтарь мечем. Произнесите:</w:t>
      </w:r>
    </w:p>
    <w:p>
      <w:pPr>
        <w:pStyle w:val="Style15"/>
        <w:rPr/>
      </w:pPr>
      <w:r>
        <w:rPr/>
        <w:t xml:space="preserve">Фрейя, Королева Валькирий, </w:t>
        <w:br/>
        <w:t xml:space="preserve">Собравшая свою часть храбрых воинов, </w:t>
        <w:br/>
        <w:t>павших в сражениях, приветствую тебя.</w:t>
      </w:r>
    </w:p>
    <w:p>
      <w:pPr>
        <w:pStyle w:val="Style15"/>
        <w:rPr/>
      </w:pPr>
      <w:r>
        <w:rPr/>
        <w:t>Зажгите белую свечу. Снова поприветствуйте мечем свой алтарь, и произнесите:</w:t>
      </w:r>
    </w:p>
    <w:p>
      <w:pPr>
        <w:pStyle w:val="Style15"/>
        <w:rPr/>
      </w:pPr>
      <w:r>
        <w:rPr/>
        <w:t>Приветствую вас, павшие воины, живущие ныне в Вальхалле. Честь вам за вашу смелость, вашу готовность погибнуть, защищая свою семью, собственность, общество, страну. Они приветствуют Валькирий, вызволяя других из беды. Они, как верные стражи, приветствуют Праотца. Они отвечают на зов Фрейи, как родители защищают своих детей. Павшие воины Вальхаллы, вы прошли всеми путями жизни, ваши поступки достойно оценены Валькириями - женщинами-воинами, которые видят правду в сердце у каждого.</w:t>
      </w:r>
    </w:p>
    <w:p>
      <w:pPr>
        <w:pStyle w:val="Style15"/>
        <w:rPr/>
      </w:pPr>
      <w:r>
        <w:rPr/>
        <w:t>Положите меч перед алтарем. Возьмите кинжал и яблоко:</w:t>
      </w:r>
    </w:p>
    <w:p>
      <w:pPr>
        <w:pStyle w:val="Style15"/>
        <w:rPr/>
      </w:pPr>
      <w:r>
        <w:rPr/>
        <w:t>Как есть смерть в жизни, так есть и жизнь в смерти. Символ Повелительницы и вечной жизни сокрыт внутри священного плода Идунн, Девы. Только тот, кто ищет и знает, тот сможет найти его.</w:t>
      </w:r>
    </w:p>
    <w:p>
      <w:pPr>
        <w:pStyle w:val="Style15"/>
        <w:rPr/>
      </w:pPr>
      <w:r>
        <w:rPr/>
        <w:t>Разрежьте яблоко поперек, чтобы открылась пентаграмма, образованная сердцевиной и семенами:</w:t>
      </w:r>
    </w:p>
    <w:p>
      <w:pPr>
        <w:pStyle w:val="Style15"/>
        <w:rPr/>
      </w:pPr>
      <w:r>
        <w:rPr/>
        <w:t>Смотри! Звезда жизни! Символ Триединой Богини, вместе с Праотцом порождающей новое из своего котла смерти и перерождения.</w:t>
      </w:r>
    </w:p>
    <w:p>
      <w:pPr>
        <w:pStyle w:val="Style15"/>
        <w:rPr/>
      </w:pPr>
      <w:r>
        <w:rPr/>
        <w:t>Каждая часть яблока, за исключением необходимой, должна быть отдана птицам и зверям:</w:t>
      </w:r>
    </w:p>
    <w:p>
      <w:pPr>
        <w:pStyle w:val="Style15"/>
        <w:rPr/>
      </w:pPr>
      <w:r>
        <w:rPr/>
        <w:t>Тайна этого священного плода запретна только для тех, кто блуждает во тьме. Те же, кто отвернулись от великого понимания, что жизнь никогда не кончается, не поймут это Таинство. Как сухие осенние семена, каждая ушедшая душа попадает в котел и, отдохнув, вновъ рождается в другом месте и времени.</w:t>
      </w:r>
    </w:p>
    <w:p>
      <w:pPr>
        <w:pStyle w:val="Style15"/>
        <w:rPr/>
      </w:pPr>
      <w:r>
        <w:rPr/>
        <w:t>Поднимите высоко вверх тарелку с хлебом и солью. Произнесите:</w:t>
      </w:r>
    </w:p>
    <w:p>
      <w:pPr>
        <w:pStyle w:val="Style15"/>
        <w:rPr/>
      </w:pPr>
      <w:r>
        <w:rPr/>
        <w:t>Взгляни! Вот основа жизни! Вот семена, что должны были умереть в почве, дают новые семена. Размолотые и выпеченные, ставшие хлебом семена дают силы телу. Добытая из недр земли соль имеет вкус слез и крови. Соль, которая сохраняет продукты и украшает жизнь. И каждый раз, вкушая хлеб и соль, могу ли я забыть, что вся жизнь — это круговорот циклов жизни и смерти.</w:t>
      </w:r>
    </w:p>
    <w:p>
      <w:pPr>
        <w:pStyle w:val="Style15"/>
        <w:rPr/>
      </w:pPr>
      <w:r>
        <w:rPr/>
        <w:t>Обмакните кусочек хлеба в соль, и съешьте его. Поднимите вверх тарелку с печеньем, а затем поставьте ее на алтарь. Повернитесь на Восток. Подняв руку в приветственном жесте, произнесите:</w:t>
      </w:r>
    </w:p>
    <w:p>
      <w:pPr>
        <w:pStyle w:val="Style15"/>
        <w:rPr/>
      </w:pPr>
      <w:r>
        <w:rPr/>
        <w:t>Повелители Воздуха, дайте ваше благословение павшим воинам. Подарите им покой Весенних полей, ласкаемых легким ветром.</w:t>
      </w:r>
    </w:p>
    <w:p>
      <w:pPr>
        <w:pStyle w:val="Style15"/>
        <w:rPr/>
      </w:pPr>
      <w:r>
        <w:rPr/>
        <w:t>Двигайтееть на Юг. Приветствуя поднятой рукой, произнесите:</w:t>
      </w:r>
    </w:p>
    <w:p>
      <w:pPr>
        <w:pStyle w:val="Style15"/>
        <w:rPr/>
      </w:pPr>
      <w:r>
        <w:rPr/>
        <w:t>Повелители Огня, дайте ваше благословение павшим воинам. Подарите им солнечные дни и теплые ночи для праздников.</w:t>
      </w:r>
    </w:p>
    <w:p>
      <w:pPr>
        <w:pStyle w:val="Style15"/>
        <w:rPr/>
      </w:pPr>
      <w:r>
        <w:rPr/>
        <w:t>Двигаясь на Запад, поприветствуйте и это направление. Произнесите:</w:t>
      </w:r>
    </w:p>
    <w:p>
      <w:pPr>
        <w:pStyle w:val="Style15"/>
        <w:rPr/>
      </w:pPr>
      <w:r>
        <w:rPr/>
        <w:t>Повелители Воды, дайте ваше благословение павшим воинам. Подарите им тепло ручьев с освежающей водой, где бы, их посещали грезы нового рождения.</w:t>
      </w:r>
    </w:p>
    <w:p>
      <w:pPr>
        <w:pStyle w:val="Style15"/>
        <w:rPr/>
      </w:pPr>
      <w:r>
        <w:rPr/>
        <w:t>Наконец, ступайте на Север. Поприветствуйте, и произнесите:</w:t>
      </w:r>
    </w:p>
    <w:p>
      <w:pPr>
        <w:pStyle w:val="Style15"/>
        <w:rPr/>
      </w:pPr>
      <w:r>
        <w:rPr/>
        <w:t>Повелители Земли, дайте ваше благословение павшим воинам. Подарите им сменяющие друг друга времена года, зеленые леса, нежные луговые цветы, чтобы успокоить их мысли и дух.</w:t>
      </w:r>
    </w:p>
    <w:p>
      <w:pPr>
        <w:pStyle w:val="Style15"/>
        <w:rPr/>
      </w:pPr>
      <w:r>
        <w:rPr/>
        <w:t>Вернитесь и встаньте у алтаря. Поднимите еще раз вверх руки, и произнесите:</w:t>
      </w:r>
    </w:p>
    <w:p>
      <w:pPr>
        <w:pStyle w:val="Style15"/>
        <w:rPr/>
      </w:pPr>
      <w:r>
        <w:rPr/>
        <w:t>Великий Один, ты видишь истину, кроющуюся за всеми делами, передай мое приветствие и благословение героям Вальхаллы. И хотя мы и скорбим о том, что их нет рядом с нами, но все же мы радуемся, что они остаются с тобой. Пусть они знают, что не забыты нами.</w:t>
      </w:r>
    </w:p>
    <w:p>
      <w:pPr>
        <w:pStyle w:val="Style15"/>
        <w:rPr/>
      </w:pPr>
      <w:r>
        <w:rPr/>
        <w:t>Теперь поднимите обе руки, и произнесите:</w:t>
      </w:r>
    </w:p>
    <w:p>
      <w:pPr>
        <w:pStyle w:val="Style15"/>
        <w:rPr/>
      </w:pPr>
      <w:r>
        <w:rPr/>
        <w:t>Великая Фрейя, Королева Валькирий, ты знаешь секреты жизни и смерти. Донеси мои слова до героев Валгаллы. Научи их тому, что им следует знать, чтобы подготовиться к новому возвращению в этот мир. Пусть знают, что они не забыты.</w:t>
        <w:br/>
        <w:t>Закройте круг как обычно. Оставьте остатки хлеба для жертвоприношения духам Природы. Привяжите печенье и кусочки яблока на ветви деревьев для птиц и животных. Посетите могилы любимых вами людей.</w:t>
      </w:r>
    </w:p>
    <w:p>
      <w:pPr>
        <w:pStyle w:val="Style15"/>
        <w:rPr/>
      </w:pPr>
      <w:r>
        <w:rPr>
          <w:rStyle w:val="StrongEmphasis"/>
        </w:rPr>
        <w:t>Лесная Богиня</w:t>
      </w:r>
    </w:p>
    <w:p>
      <w:pPr>
        <w:pStyle w:val="Style15"/>
        <w:rPr/>
      </w:pPr>
      <w:r>
        <w:rPr/>
        <w:t>Лесная Богиня была аспектом многих богинь. Она является духом, защитницей и кормилицей лесов и населяющих их зверей. Ее часто можно видеть в обществе Рогатого Бога, Пана, Фавна, Цернунна.</w:t>
        <w:br/>
        <w:t>Наилучший способ почитания Лесной богини - должное поведение в ее царстве. Не мусорьте, будьте осторожны с огнем. Не причиняйте бессмысленный вред животным и растениям. Если вам надо срезать дерево или растение, то сначала оставьте в подарок мед или молоко, а затем спросите разрешения! Я лично не одобряю охоту на зверей, за исключением крайней необходимости. Если вы охотитесь, то непременно поблагодарите богиню и дух убитого животного, как это делали американские индейцы.</w:t>
        <w:br/>
        <w:t>Если вам хочется побродить по лесу и чувствовать себя при этом комфортно в гостях у Лесной Богини, то не забудьте взять с собой маленький мешочек с удобрением. Когда вы найдете удобное место для созерцания, сядьте спиной к дереву, прислушайтесь к звукам Природы. Почувствуйте силу дерева, как оно делится с вами этой силой. Постарайтесь ощутить силу Земли, питающую вас. Пошлите лесу свою любовь. Не стоит медитировать под открытым небом, если только вы не уверены в своей безопасности.</w:t>
        <w:br/>
        <w:t>Когда же вы соберетесь уходить, разбросайте удобрение под тем деревом, где сидели. Подобная дань будет благосклонно воспринята богиней. Вам, возможно, будет неожиданно преподнесен в дар лист или орешек, упавший вдруг к вашим ногам. Поблагодарите Дерево и Лесную Богиню за то, что они позволили вам восстановить силы в своем лесу.</w:t>
      </w:r>
    </w:p>
    <w:p>
      <w:pPr>
        <w:pStyle w:val="Style15"/>
        <w:rPr/>
      </w:pPr>
      <w:r>
        <w:rPr>
          <w:rStyle w:val="StrongEmphasis"/>
        </w:rPr>
        <w:t>Ночь Гекаты</w:t>
      </w:r>
    </w:p>
    <w:p>
      <w:pPr>
        <w:pStyle w:val="Style15"/>
        <w:rPr/>
      </w:pPr>
      <w:r>
        <w:rPr/>
        <w:t>Богиня Геката была божеством ночи, перекрестков, жизни и смерти. Ее называли Наиболее Любимой, Отдаленной, Царицей Мира Духов, богиней колдовства. Для фракийцев Геката была богиней Луны, мрака и Преисподней. С ней были связаны повивальные бабки.</w:t>
        <w:br/>
        <w:t>В некоторых мифах говорится, что Геката была дочерью титанов из Тартара и Ночи. Согласно другим, она -дочь Персея и Андромеды (Звездной Ночи), или Зевса и Геры. Нам же известно, что поклонение ей началось не в Греции.</w:t>
        <w:br/>
        <w:t>Одним из священных ее животных была змея, символ понимания. Ее называли богиней превращений, посколь^ ку она повелевала различными периодами жизни и могла менять форму и время. Геката считалась третьим аспектом Луны, Ведьмой, или Старухе (Носитель Мудрости). Греки называли Гекату Ведьмой Смерти1. Близкая к Зевсу, она ходила в сопровождении своры собак.</w:t>
        <w:br/>
        <w:t>Как аспект богини-амазонки, колесница Гекаты была запряжена драконами. Символами ее были ключ и котел. Поклонявшиеся ей женщины часто красили ладони и стопы хной. Праздники в ее честь отмечались ночью при свете факелов. Каждый год на острове Эгина в заливе Сароникос отмечается в ее часть мистический праздник.</w:t>
        <w:br/>
        <w:t>Геката - богиня-охотница, знающая путь в царство духов. Все тайные силы Природы были в ее распоряжении. Греки и фракийцы считали, что она управляет рождением, жизнью и смертью. Геката почиталась как покровительница жриц и ведьм, богиня целительства, пророчеств, видений, Темной Луны, черной магии, чар и заговоров, отмщения, отвращения зла, богатства, победы, мудрости, трансформаций, очищения, выбора, обновления и возрождения.</w:t>
      </w:r>
    </w:p>
    <w:p>
      <w:pPr>
        <w:pStyle w:val="Style15"/>
        <w:rPr/>
      </w:pPr>
      <w:r>
        <w:rPr/>
        <w:t>***</w:t>
      </w:r>
    </w:p>
    <w:p>
      <w:pPr>
        <w:pStyle w:val="Style15"/>
        <w:rPr/>
      </w:pPr>
      <w:r>
        <w:rPr/>
        <w:t>Вам понадобится кинжал, небольшой котелок, яблоко, кусок черной ткани, немного соли и обычные ритуальные орудия. Положите яблоко в котелок, и накройте черной тканью. Очертите круг.</w:t>
        <w:br/>
        <w:t>Жезлом, взятым в правую руку, пять раз прикоснитесь к котелку. Произнесите:</w:t>
      </w:r>
    </w:p>
    <w:p>
      <w:pPr>
        <w:pStyle w:val="Style15"/>
        <w:rPr/>
      </w:pPr>
      <w:r>
        <w:rPr/>
        <w:t>Геката, Мудрая, прошу твоего благословения.</w:t>
        <w:br/>
        <w:t>Подними надо мной Вуаль, чтобы я могла</w:t>
        <w:br/>
        <w:t>приветствовать моих духов-помощников,</w:t>
        <w:br/>
        <w:t>Старыми и новыми друзьями из прошлых</w:t>
        <w:br/>
        <w:t>жизней. Пусть войдут в это священное место только</w:t>
        <w:br/>
        <w:t>те, кто желает мне добра.</w:t>
      </w:r>
    </w:p>
    <w:p>
      <w:pPr>
        <w:pStyle w:val="Style15"/>
        <w:rPr/>
      </w:pPr>
      <w:r>
        <w:rPr/>
        <w:t>Снимите ткань с котелка. Достаньте яблоко, поднимите предлагающим жестом, и положите его на алтарь. Произнесите:</w:t>
      </w:r>
    </w:p>
    <w:p>
      <w:pPr>
        <w:pStyle w:val="Style15"/>
        <w:rPr/>
      </w:pPr>
      <w:r>
        <w:rPr/>
        <w:t>Геката, твой магический котел хорош для</w:t>
        <w:br/>
        <w:t>смерти и рождения, Испытаний, которым мы подвергаемся снова</w:t>
        <w:br/>
        <w:t>и снова. Пусть же во мне не будет страха, ведь я</w:t>
        <w:br/>
        <w:t>знаю твою доброту. Вот твой тайный символ жизни в смерти.</w:t>
      </w:r>
    </w:p>
    <w:p>
      <w:pPr>
        <w:pStyle w:val="Style15"/>
        <w:rPr/>
      </w:pPr>
      <w:r>
        <w:rPr/>
        <w:t>Кинжалом разрежьте поперек яблоко. Рассмотрите открывшуюся пентаграмму в сердцевине. Положите обе половинки яблока обратно в котелок и накройте черной тканью.</w:t>
      </w:r>
    </w:p>
    <w:p>
      <w:pPr>
        <w:pStyle w:val="Style15"/>
        <w:rPr/>
      </w:pPr>
      <w:r>
        <w:rPr/>
        <w:t>Только посвященный сможет постичь твои сокровенные Таинства.</w:t>
        <w:br/>
        <w:t>Только истинный искатель сможет найти спираль твоего пути.</w:t>
        <w:br/>
        <w:t xml:space="preserve">Только знающий многие тайные облики твои Может найти Свет, </w:t>
        <w:br/>
        <w:t>ведущий к Внутреннему Пути.</w:t>
      </w:r>
    </w:p>
    <w:p>
      <w:pPr>
        <w:pStyle w:val="Style15"/>
        <w:rPr/>
      </w:pPr>
      <w:r>
        <w:rPr/>
        <w:t>Положите кристаллик соли себе на язык:</w:t>
      </w:r>
    </w:p>
    <w:p>
      <w:pPr>
        <w:pStyle w:val="Style15"/>
        <w:rPr/>
      </w:pPr>
      <w:r>
        <w:rPr/>
        <w:t xml:space="preserve">Я смертен, но все-таки бессмертен. </w:t>
        <w:br/>
        <w:t>Не существует конца жизни, есть</w:t>
        <w:br/>
        <w:t xml:space="preserve">только новое начало. . </w:t>
        <w:br/>
        <w:t>Я появлялся рядом с Богиней во многих ее ликах.</w:t>
        <w:br/>
        <w:t xml:space="preserve">Поэтому мне нечего боятся. </w:t>
        <w:br/>
        <w:t xml:space="preserve">Открой же мое сознание, сердце и душу </w:t>
        <w:br/>
        <w:t>Для Великого таинства Котла, о Геката.</w:t>
      </w:r>
    </w:p>
    <w:p>
      <w:pPr>
        <w:pStyle w:val="Style15"/>
        <w:rPr/>
      </w:pPr>
      <w:r>
        <w:rPr/>
        <w:t>Медитируйте в поисках богини Темной Луны. Прислушайтесь к ее посланиям. Будьте готовы услышать новых учителей и покровителей, пришедших к вам на помощь.</w:t>
      </w:r>
    </w:p>
    <w:p>
      <w:pPr>
        <w:pStyle w:val="Style15"/>
        <w:rPr/>
      </w:pPr>
      <w:r>
        <w:rPr>
          <w:rStyle w:val="StrongEmphasis"/>
        </w:rPr>
        <w:t>Богиня Искусства</w:t>
      </w:r>
    </w:p>
    <w:p>
      <w:pPr>
        <w:pStyle w:val="Style15"/>
        <w:rPr/>
      </w:pPr>
      <w:r>
        <w:rPr>
          <w:rStyle w:val="StrongEmphasis"/>
        </w:rPr>
        <w:t>- Растущая Луна -</w:t>
      </w:r>
    </w:p>
    <w:p>
      <w:pPr>
        <w:pStyle w:val="Style15"/>
        <w:rPr/>
      </w:pPr>
      <w:r>
        <w:rPr/>
        <w:t>Кельтскую богиню Бригиту иногда называют Триединой богиней. В Британии она известна под именем Три Матери, или Три Благословенных Госпожи. В священном месте, Кильдар, где происходило поклонение ей, служили только девственницы, аналогичные римским весталкам. Одной из священных обязанностей жриц было поддержание вечного огня. Бригита была покровительницей Бардов, богиней поэзии, искусства, колдовства, сельского хозяйства, деторождения, изобретательства и целитель-ства. Некоторые источники и родники становились священными источниками Бригиты, поскольку их вода несла исцеление. Такие родники до сих пор сохранились в Ирландии и Британии.</w:t>
        <w:br/>
        <w:t>Исландская руна пожелания удачи - это по сути амулет, имеющий лунное происхождение. Четыре "ковша" по краю родника являются Полумесяцами. Пожелание удачи у священного источника с последующим жертвоприношением было формой молитвенного обращения к водному божеству.</w:t>
      </w:r>
    </w:p>
    <w:p>
      <w:pPr>
        <w:pStyle w:val="Style15"/>
        <w:rPr/>
      </w:pPr>
      <w:r>
        <w:rPr/>
        <w:t>***</w:t>
      </w:r>
    </w:p>
    <w:p>
      <w:pPr>
        <w:pStyle w:val="Style15"/>
        <w:rPr/>
      </w:pPr>
      <w:r>
        <w:rPr/>
        <w:t>Аккуратно вырезая из маленького кусочка белой бумаги кельтское рунное пожелание удачи, загадайте желание. Сложите получившийся листик вокруг серебряной монеты, положив монету в центр руны. Произнесите:</w:t>
      </w:r>
    </w:p>
    <w:p>
      <w:pPr>
        <w:pStyle w:val="Style15"/>
        <w:rPr/>
      </w:pPr>
      <w:r>
        <w:rPr/>
        <w:t>Искусство и Мастерство, одарите меня Знаниями древними, овладение которыми заставило бы меня гордиться. О, Бригита, великая, Озари своим мастерством мою судьбу.</w:t>
      </w:r>
    </w:p>
    <w:p>
      <w:pPr>
        <w:pStyle w:val="Style15"/>
        <w:rPr/>
      </w:pPr>
      <w:r>
        <w:drawing>
          <wp:anchor behindDoc="0" distT="0" distB="0" distL="0" distR="0" simplePos="0" locked="0" layoutInCell="0" allowOverlap="1" relativeHeight="53">
            <wp:simplePos x="0" y="0"/>
            <wp:positionH relativeFrom="column">
              <wp:posOffset>-95250</wp:posOffset>
            </wp:positionH>
            <wp:positionV relativeFrom="line">
              <wp:posOffset>7419975</wp:posOffset>
            </wp:positionV>
            <wp:extent cx="2857500" cy="2895600"/>
            <wp:effectExtent l="0" t="0" r="0" b="0"/>
            <wp:wrapSquare wrapText="bothSides"/>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5"/>
                    <a:srcRect l="-13" t="-12" r="-13" b="-12"/>
                    <a:stretch>
                      <a:fillRect/>
                    </a:stretch>
                  </pic:blipFill>
                  <pic:spPr bwMode="auto">
                    <a:xfrm>
                      <a:off x="0" y="0"/>
                      <a:ext cx="2857500" cy="2895600"/>
                    </a:xfrm>
                    <a:prstGeom prst="rect">
                      <a:avLst/>
                    </a:prstGeom>
                  </pic:spPr>
                </pic:pic>
              </a:graphicData>
            </a:graphic>
          </wp:anchor>
        </w:drawing>
      </w:r>
      <w:r>
        <w:rPr/>
        <w:t>Исландская руна пожелания удачи</w:t>
      </w:r>
    </w:p>
    <w:p>
      <w:pPr>
        <w:pStyle w:val="Style15"/>
        <w:rPr/>
      </w:pPr>
      <w:r>
        <w:rPr/>
        <w:t>Ударьте по бумаге и монете жезлом, и произнесите:</w:t>
      </w:r>
    </w:p>
    <w:p>
      <w:pPr>
        <w:pStyle w:val="Style15"/>
        <w:rPr/>
      </w:pPr>
      <w:r>
        <w:rPr/>
        <w:t>Взываю к тебе, богиня Бардов, Великая богиня искусства и творчества. Дай мне испить из твоего источника, Чтобы мое искусство расцвело и совершенствовалось.</w:t>
        <w:br/>
        <w:t>Жезлом я вызываю тебя. Песней приветствую тебя. Приди, Бригита, дар великий и удивительный.</w:t>
      </w:r>
    </w:p>
    <w:p>
      <w:pPr>
        <w:pStyle w:val="Style15"/>
        <w:rPr/>
      </w:pPr>
      <w:r>
        <w:rPr/>
        <w:t>Положите сложенный лист бумаги и монету в мешочек или конверт, и носите его с собой до тех пор, пока не исполнится ваше желание. А когда оно исполнится, то монетку выньте, бумагу же сожгите.</w:t>
      </w:r>
    </w:p>
    <w:p>
      <w:pPr>
        <w:pStyle w:val="Style15"/>
        <w:rPr/>
      </w:pPr>
      <w:r>
        <w:rPr>
          <w:rStyle w:val="StrongEmphasis"/>
        </w:rPr>
        <w:t>Великая Африканская Мать</w:t>
      </w:r>
    </w:p>
    <w:p>
      <w:pPr>
        <w:pStyle w:val="Style15"/>
        <w:rPr/>
      </w:pPr>
      <w:r>
        <w:rPr>
          <w:rStyle w:val="StrongEmphasis"/>
        </w:rPr>
        <w:t>- Полная Луна -</w:t>
      </w:r>
    </w:p>
    <w:p>
      <w:pPr>
        <w:pStyle w:val="Style15"/>
        <w:rPr/>
      </w:pPr>
      <w:r>
        <w:rPr/>
        <w:t>В Африке Маву была Верховной богиней, демиургом. Бог Лиза, согласно преданиям, ее сын, которого Маву послала на Землю обучать людей наукам и присматривать за выполнением ее заповедей. Но Маву считается доброй богиней. У африканцев бытует пословица "Лиза накажет, Маву простит". Народ фон в Бенине (Западная Африка) поклоняется Маву как лунной богине.</w:t>
      </w:r>
    </w:p>
    <w:p>
      <w:pPr>
        <w:pStyle w:val="Style15"/>
        <w:rPr/>
      </w:pPr>
      <w:r>
        <w:rPr/>
        <w:t>***</w:t>
      </w:r>
    </w:p>
    <w:p>
      <w:pPr>
        <w:pStyle w:val="Style15"/>
        <w:rPr/>
      </w:pPr>
      <w:r>
        <w:rPr/>
        <w:t>Положите обычное зеркало отражающей поверхностью к алтарю между двумя зажженными голубыми свечами. На зеркало поставьте фотографию человека или животного, здоровье которого пошатнулось. Если у вас нет фотографии, то хотя бы напишите его имя на листке бумаги. Положите на этот листок кристалл.</w:t>
        <w:br/>
        <w:t>Руку с жезлом держите над зеркалом, листом, кристаллом. Произнесите:</w:t>
      </w:r>
    </w:p>
    <w:p>
      <w:pPr>
        <w:pStyle w:val="Style15"/>
        <w:rPr/>
      </w:pPr>
      <w:r>
        <w:rPr/>
        <w:t xml:space="preserve">Вы чиститесь. Вы очищены. </w:t>
        <w:br/>
        <w:t xml:space="preserve">Вы исцеляетесь. Вы исцелены. </w:t>
        <w:br/>
        <w:t xml:space="preserve">Силой Древних Целителей, </w:t>
        <w:br/>
        <w:t>Великой силой Маву, Все ущербное исправится.</w:t>
      </w:r>
    </w:p>
    <w:p>
      <w:pPr>
        <w:pStyle w:val="Style15"/>
        <w:rPr/>
      </w:pPr>
      <w:r>
        <w:rPr/>
        <w:t>Отложите жезл в сторону. Возьмите зеркало и фотографию. Держите фотографию над отражающей поверхностью зеркала. Произнесите:</w:t>
      </w:r>
    </w:p>
    <w:p>
      <w:pPr>
        <w:pStyle w:val="Style15"/>
        <w:rPr/>
      </w:pPr>
      <w:r>
        <w:rPr/>
        <w:t xml:space="preserve">Великая Мать Маву и все Великие Целители, </w:t>
        <w:br/>
        <w:t>перед вами такой образ, каким он был прежде - здоровым и полным.</w:t>
        <w:br/>
        <w:t>Взгляни в зеркало (имя человека).</w:t>
        <w:br/>
        <w:t>Увидь себя таким, каким тебя видит Добрая Мать.</w:t>
      </w:r>
    </w:p>
    <w:p>
      <w:pPr>
        <w:pStyle w:val="Style15"/>
        <w:rPr/>
      </w:pPr>
      <w:r>
        <w:rPr/>
        <w:t>Положите зеркало на алтарь, а на него изображением вниз - фотографию. Оставьте их так на всю ночь. Утром сожгите или порвите фотографию, а пепел развейте по ветру.</w:t>
      </w:r>
    </w:p>
    <w:p>
      <w:pPr>
        <w:pStyle w:val="Style15"/>
        <w:rPr/>
      </w:pPr>
      <w:r>
        <w:rPr>
          <w:rStyle w:val="StrongEmphasis"/>
        </w:rPr>
        <w:t>Львица</w:t>
      </w:r>
    </w:p>
    <w:p>
      <w:pPr>
        <w:pStyle w:val="Style15"/>
        <w:rPr/>
      </w:pPr>
      <w:r>
        <w:rPr>
          <w:rStyle w:val="StrongEmphasis"/>
        </w:rPr>
        <w:t xml:space="preserve">— </w:t>
      </w:r>
      <w:r>
        <w:rPr>
          <w:rStyle w:val="StrongEmphasis"/>
        </w:rPr>
        <w:t>Темная Луна —</w:t>
      </w:r>
    </w:p>
    <w:p>
      <w:pPr>
        <w:pStyle w:val="Style15"/>
        <w:rPr/>
      </w:pPr>
      <w:r>
        <w:rPr/>
        <w:t>Сехмет была известна в Египте как Грозная богиня, Могучая, Возлюбленная Птаха. Эта львиноголовая богиня была сестрой Бает, воплощением разрушительной силы Солнца. На голове она носила диск и свившуюся в кольцо кобру. Сехмет повелевала войнами и сражениями, была повелительницей врачей и костоправов.</w:t>
        <w:br/>
        <w:t>Лев - священное животное Сехмет. Египтяне имели целый список богинь-львиц: Акер, Ари-Хес-Нефер, Урт-Хекау, Хеби и Ма-Хес. Все они могут быть различными ипостасями богини Сехмет. Бывают случаи, когда необходима срочная очистка, а времени или возможности для проведения полного ритуала очищения нет. Если вы прочтете эти заговоры, то сможете мгновенно привлечь внимание богини Сехмет и получить ее помощь.</w:t>
      </w:r>
    </w:p>
    <w:p>
      <w:pPr>
        <w:pStyle w:val="Style15"/>
        <w:rPr/>
      </w:pPr>
      <w:r>
        <w:rPr/>
        <w:t>***</w:t>
      </w:r>
    </w:p>
    <w:p>
      <w:pPr>
        <w:pStyle w:val="Style15"/>
        <w:rPr/>
      </w:pPr>
      <w:r>
        <w:rPr/>
        <w:t>Возьмите в руку любой, имеющийся в вашем распоряжении талисман и мягким голосом пропойте:</w:t>
      </w:r>
    </w:p>
    <w:p>
      <w:pPr>
        <w:pStyle w:val="Style15"/>
        <w:rPr/>
      </w:pPr>
      <w:r>
        <w:rPr/>
        <w:t xml:space="preserve">Повелительница львов, сражений и мечей, </w:t>
        <w:br/>
        <w:t>Сехмет, грозная богиня, установи вокруг</w:t>
        <w:br/>
        <w:t>меня защиту и опеку. Уничтожь все окружающие меня стены.</w:t>
        <w:br/>
        <w:t xml:space="preserve">Помоги мне освободиться От врагов и помех помоги же мне, </w:t>
        <w:br/>
        <w:t>Великая Госпожа.</w:t>
      </w:r>
    </w:p>
    <w:p>
      <w:pPr>
        <w:pStyle w:val="Style15"/>
        <w:rPr/>
      </w:pPr>
      <w:r>
        <w:rPr/>
        <w:t>Представьте Сехмет с львиной головой, показывающей в оскале острые зубы. Почувствуйте ее стоящей прямо за вами с вытянутыми вперед руками, готовыми разорвать на части ваших врагов.</w:t>
      </w:r>
    </w:p>
    <w:p>
      <w:pPr>
        <w:pStyle w:val="Style15"/>
        <w:rPr/>
      </w:pPr>
      <w:r>
        <w:drawing>
          <wp:anchor behindDoc="0" distT="0" distB="0" distL="0" distR="0" simplePos="0" locked="0" layoutInCell="0" allowOverlap="1" relativeHeight="54">
            <wp:simplePos x="0" y="0"/>
            <wp:positionH relativeFrom="column">
              <wp:posOffset>-95250</wp:posOffset>
            </wp:positionH>
            <wp:positionV relativeFrom="line">
              <wp:posOffset>8324850</wp:posOffset>
            </wp:positionV>
            <wp:extent cx="2857500" cy="325755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6"/>
                    <a:srcRect l="-13" t="-11" r="-13" b="-11"/>
                    <a:stretch>
                      <a:fillRect/>
                    </a:stretch>
                  </pic:blipFill>
                  <pic:spPr bwMode="auto">
                    <a:xfrm>
                      <a:off x="0" y="0"/>
                      <a:ext cx="2857500" cy="3257550"/>
                    </a:xfrm>
                    <a:prstGeom prst="rect">
                      <a:avLst/>
                    </a:prstGeom>
                  </pic:spPr>
                </pic:pic>
              </a:graphicData>
            </a:graphic>
          </wp:anchor>
        </w:drawing>
      </w:r>
      <w:r>
        <w:rPr/>
        <w:t>Рамзес II преподносящий цветы богине Сехмет</w:t>
      </w:r>
    </w:p>
    <w:p>
      <w:pPr>
        <w:pStyle w:val="Style15"/>
        <w:rPr/>
      </w:pPr>
      <w:r>
        <w:rPr/>
        <w:t>Львица разрушения и мести,</w:t>
        <w:br/>
        <w:t>Вокруг меня стоят враги, ждущие моего падения.</w:t>
        <w:br/>
        <w:t>Освободи меня от их силы. Даруй мне свободу.</w:t>
        <w:br/>
        <w:t>О Могучая и Устрашающая богиня, возлюбленная Птаха,</w:t>
        <w:br/>
        <w:t>Услышь мою мольбу о защите.</w:t>
      </w:r>
    </w:p>
    <w:p>
      <w:pPr>
        <w:pStyle w:val="Style15"/>
        <w:rPr/>
      </w:pPr>
      <w:r>
        <w:rPr>
          <w:rStyle w:val="StrongEmphasis"/>
        </w:rPr>
        <w:t>Примечания:</w:t>
      </w:r>
    </w:p>
    <w:p>
      <w:pPr>
        <w:pStyle w:val="Normal"/>
        <w:rPr/>
      </w:pPr>
      <w:r>
        <w:rPr/>
        <w:t>Слово "ведьма" ("hag") возможно происходит от египетского "heq", означающего женщину-правительницу, обладающую магическими знаниями и сил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hyperlink r:id="rId57">
        <w:r>
          <w:rPr>
            <w:rStyle w:val="InternetLink"/>
          </w:rPr>
          <w:t>Д. Дж. Конвей Мистерия и магия луны.</w:t>
        </w:r>
      </w:hyperlink>
      <w:r>
        <w:rPr/>
        <w:t xml:space="preserve"> </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Глава 16</w:t>
      </w:r>
    </w:p>
    <w:p>
      <w:pPr>
        <w:pStyle w:val="Style15"/>
        <w:rPr/>
      </w:pPr>
      <w:r>
        <w:rPr>
          <w:rStyle w:val="StrongEmphasis"/>
        </w:rPr>
        <w:t>Золотая лума</w:t>
      </w:r>
    </w:p>
    <w:p>
      <w:pPr>
        <w:pStyle w:val="Style15"/>
        <w:rPr/>
      </w:pPr>
      <w:r>
        <w:rPr>
          <w:rStyle w:val="StrongEmphasis"/>
        </w:rPr>
        <w:t>Декабрь</w:t>
      </w:r>
    </w:p>
    <w:p>
      <w:pPr>
        <w:pStyle w:val="Style15"/>
        <w:rPr/>
      </w:pPr>
      <w:r>
        <w:rPr/>
        <w:t>Названия: Луна Дуба, Волчья Луна, Луна Долгих Ночей, Долгая Ночная Луна, Месяц Перед Святками, Зимний Месяц, Священный Месяц, Большая Зимняя Луна, Месяц Хлопающих Деревьев.</w:t>
      </w:r>
    </w:p>
    <w:p>
      <w:pPr>
        <w:pStyle w:val="Style15"/>
        <w:rPr/>
      </w:pPr>
      <w:r>
        <w:rPr/>
        <w:t xml:space="preserve">1-е декабря: День Афины Паллады/ Минервы в Греции и Риме. </w:t>
        <w:br/>
        <w:t xml:space="preserve">3-е декабря: В Древнем Риме праздник Боны Деа, богини справедливости. </w:t>
        <w:br/>
        <w:t xml:space="preserve">8-е декабря: Праздник Ишчель у племени майя. Праздник Нейт в Египте. Праздник Астреи в Греции, богини справедливости. </w:t>
        <w:br/>
        <w:t>10-е декабря: Праздник Света Мира в честь римской богини Свободы.</w:t>
        <w:br/>
        <w:t xml:space="preserve">13-е декабря: В Швеции день Святой Луции. </w:t>
        <w:br/>
        <w:t>17-23-е декабря: Сатурналии в Риме.</w:t>
        <w:br/>
        <w:t>19-е декабря: Опалии, праздник в честь богини успеха и плодородия Onс в Риме. Понгол в Индии. Индуистский праздник Солнцестояния Сарасвати.</w:t>
        <w:br/>
        <w:t>21-е декабря: Зимнее Солнцестояние. Праздник Звезд у кельтов. Возвращение Осириса к Исиде в Египте.</w:t>
        <w:br/>
        <w:t>23-е декабря: День Хатор в Египте. Ночь Светильников, или окончательного погребения Осириса в Египте.</w:t>
        <w:br/>
        <w:t>24-е декабря: Модреснах, или Мать Ночи у англосаксов. Ночь Матерей в Германии.</w:t>
        <w:br/>
        <w:t>25-е декабря: окончание Сатурналий в Риме. День Гениев в Греции. Также почиталась и Афина. В семитских странах почиталась Астарта.</w:t>
        <w:br/>
        <w:t>26-е декабря: День рождения Гора.</w:t>
        <w:br/>
        <w:t>27-е декабря: День рождения Фрейи у нордических народов.</w:t>
        <w:br/>
        <w:t>31-е декабря: В Риме день Гекаты. Счастливый День Сехмет в Египте. В Скандинавии - Норны. В Уэльсе день Феи из Ван. В Шотландии Хогманай - Новогодний сочельник, люди изгоняют злых духов, одевшись в необычные костюмы: шкуры, рога зверей). В Сицилии праздник богини даров Стринии. Во Франции поныне отмечается праздник Госпожи Изобилия. В Мексике этот день называется Ночь Желаний.</w:t>
      </w:r>
    </w:p>
    <w:p>
      <w:pPr>
        <w:pStyle w:val="Style15"/>
        <w:rPr/>
      </w:pPr>
      <w:r>
        <w:rPr/>
        <w:t xml:space="preserve">* * * </w:t>
      </w:r>
    </w:p>
    <w:p>
      <w:pPr>
        <w:pStyle w:val="Style15"/>
        <w:rPr/>
      </w:pPr>
      <w:r>
        <w:rPr/>
        <w:t>"Децем" девятый месяц старого римского календаря, месяц беззаботных Сатурналий. Франки называли его Hailagmonat, или Священный Месяц, из-за большого количества священных праздников. По старому тибетскому календарю на 1-е декабря приходится начало нового года.</w:t>
        <w:br/>
        <w:t>В южной Мексике праздник древней богини майя Ишчель сей день отмечается с процессиями и ритуалами, благословляющими поля и лодки. Она известна еще и под именем Повелительница Необыкновенной Окружающей Темноты, Повелительница Кровавых Пятен, Повелительница Ночи, Всеохватывающая Повелительница. Ее культ распространился через юг Мексики, полуостров Юкатан до Сальвадора.</w:t>
        <w:br/>
        <w:t>В Швеции праздник богини Солнца Луцины до сих пор отмечается в День святой Луции. На рассвете в каждом доме дочери одевают корону из свечей и пекут семье торты. В этот день проходят шествия, раздаются угощения. Юные девушки часто одевают белые платья, а многие мужчины одеваются, как эльфы, которые считаются помощниками Луции.</w:t>
        <w:br/>
        <w:t>В период римских сатурналий (в течение семи дней) почитался древнейший бог Сатурн. Его изображали с полуобнаженной грудью, с серпом или початком кукурузы в руке. Женой Сатурна была One, богиня плодородия. В этот период обменивались подарками, вино лилось рекой, пелись песни. Для рабов это было время относительной свободы, когда они могли высказать своему хозяину свои пожелания. Именно этот праздник стал родоначальником карнавалов.</w:t>
        <w:br/>
        <w:t>Зимнее Солнцестояние, время, когда Солнце поворачивается от тьмы к свету, праздник отмечавшийся во всем мире. В это время Девы-матери рождают своих священных детей: Рианнон - Придейри, Исида - Гора, Де-метра - Персефону. В Японии скрывавшаяся богиня Солнца Аматэрасу в это время выходит из своей пещеры. Рождение Гора празднуется приблизительно 23 декабря, вскоре после Зимнего Солнцестояния, период окончательного погребения Осириса. В это время года Исида и Нефтида в седьмой раз проходят вокруг гробницы Осириса в поисках рассеянных частей его тела, символизируя траур. Сет был изгнан сотрясанием сиетрума Исиды.</w:t>
        <w:br/>
        <w:t>В древнейших странах Средней Азии праздник Великой Богини Астраты уходит своими корнями во времена Неолита. Арабы называют ее Атар, для арамейцев она была Аттар-Самайин, для хананнейцев - Ашторет. Она также известна и под именем Утренней звезды, Небесной правительницы, Матери всех богов.</w:t>
        <w:br/>
        <w:t>Матерь Ночь, или Модреснах у англосаксов, был германо-скандинавским праздником. Многое из этой традиции заимствовано сегодняшними христианскими торжествами. Разукрашенное вечнозеленое дерево было символом Древа Жизни, или Древом Мира. Трескучие святочные бревна зажигались в честь возвращающегося солнца. Звезда на верхушке дерева знаменовала собой полярную звезду Звездной Богини. Праздничные блюда и подарки готовились в честь Матери Богинь, дававшей пищу и достаток своим любимым детям. Связанные с современным Санта Клаусом эльфы являются отдаленным подобием, пережитком сверхъестественных духов Природы в Старой Религии. Северный олень - это символ старых шаманских сил, используемых людьми. Омела, говорят, первоначально выбиралась и использовалась для собирания поцелуев богиней Фриггой прежде, чем стать орудием убийства ее сына.</w:t>
        <w:br/>
        <w:t>В славянских культурах праздник Коляды начинался в период зимнего Солнцестояния и длился десять дней. В России этот праздник зовется Кутья, название в последствии заменившее Сочельник. Хотя славянское название праздника происходит от имени бога Коляды, все же отмечается он в честь богини Лады, богини любви, весны, молодости и плодородия. Согласно народным преданиям, она рождается каждый год в это время. В семьях зажигают святочные поленья и приглашают богов, хранящих их дом, принять участие в празднике. Поющие колядки дети ходят от дома к дому, за что им в награду вручают маленькие подарки. Но главным событием были все же предсказания на будущий год.</w:t>
        <w:br/>
        <w:t>В Шотландии 31-го декабря до сих пор называется Хогманай - шотландский Новый год. Вот традиционные блюда, готовящиеся в каждом доме: пресные лепешки, песочное печенье, черные булочки, анкерсок (разновидность имбирных пряников). В давние времена мужчины обычно одевались в шкуры животных, цепляли оленьи или просто рога домашних животных. В полночь люди открывали все окна и двери, выпуская все старое и впуская новое.</w:t>
        <w:br/>
        <w:t>Некоторые жители Уэльса до сих пор верят в Кун Аннун, или Гончих Псов Преисподней, несущихся в воздухе в полночный час в канун Нового года в поисках жертвы, чтобы отнести ее своему хозяину. В это время полагается стучать в горшки и сковородки, чтобы отогнать их прочь.</w:t>
        <w:br/>
        <w:t>Инки в период зимнего солнцестояния отмечали праздник Капак Рами, или Величественное Торжество. В этот месяц проводилась Уарачико, или церемония совершеннолетия для юношей.</w:t>
        <w:br/>
        <w:t>В Южном полушарии это Солнцестояние соответствует Летнему Солнцестоянию в Северном. На Таити в это время торжественно отмечается парара'а матаити, или праздник первого плода в честь богини Рома-Тане. На Тонга происходит подобное празднество, когда мужчины меряются силой рук, состязаются в поединке с пиками, кулачном бою. На Фиджи считается, что в эту пору Повелитель Подземного Царства выходит из своих владений, чтобы пустить ямсовые побеги в почву.</w:t>
        <w:br/>
        <w:t>Это месяц размышлений над грядущим годом и планами на будущее. Идеи появляются и формируются еще до наступления Нового года, только лишь начните думать об этом.</w:t>
      </w:r>
    </w:p>
    <w:p>
      <w:pPr>
        <w:pStyle w:val="Style15"/>
        <w:rPr/>
      </w:pPr>
      <w:r>
        <w:rPr>
          <w:rStyle w:val="StrongEmphasis"/>
        </w:rPr>
        <w:t>Атрибуты месяца</w:t>
      </w:r>
    </w:p>
    <w:p>
      <w:pPr>
        <w:pStyle w:val="Style15"/>
        <w:rPr/>
      </w:pPr>
      <w:r>
        <w:rPr>
          <w:rStyle w:val="StrongEmphasis"/>
        </w:rPr>
        <w:t>Духи Природы</w:t>
      </w:r>
      <w:r>
        <w:rPr/>
        <w:t>: снежные феи, феи бури, феи зимнего дерева</w:t>
        <w:br/>
      </w:r>
      <w:r>
        <w:rPr>
          <w:rStyle w:val="StrongEmphasis"/>
        </w:rPr>
        <w:t>Травы:</w:t>
      </w:r>
      <w:r>
        <w:rPr/>
        <w:t xml:space="preserve"> падуб, английский плющ, пихта, омела </w:t>
        <w:br/>
      </w:r>
      <w:r>
        <w:rPr>
          <w:rStyle w:val="StrongEmphasis"/>
        </w:rPr>
        <w:t>Цвета:</w:t>
      </w:r>
      <w:r>
        <w:rPr/>
        <w:t xml:space="preserve"> кроваво-красный, белый и черный </w:t>
        <w:br/>
      </w:r>
      <w:r>
        <w:rPr>
          <w:rStyle w:val="StrongEmphasis"/>
        </w:rPr>
        <w:t>Цветы:</w:t>
      </w:r>
      <w:r>
        <w:rPr/>
        <w:t xml:space="preserve"> падуб, рождественский кактус Запахи: фиалка, пачули, розовая герань, ладан,</w:t>
        <w:br/>
        <w:t>мирра, сирень</w:t>
        <w:br/>
      </w:r>
      <w:r>
        <w:rPr>
          <w:rStyle w:val="StrongEmphasis"/>
        </w:rPr>
        <w:t>Камни:</w:t>
      </w:r>
      <w:r>
        <w:rPr/>
        <w:t xml:space="preserve"> змеевик, гиацинт, перидот </w:t>
        <w:br/>
      </w:r>
      <w:r>
        <w:rPr>
          <w:rStyle w:val="StrongEmphasis"/>
        </w:rPr>
        <w:t>Деревья:</w:t>
      </w:r>
      <w:r>
        <w:rPr/>
        <w:t xml:space="preserve"> сосна, пихта, падуб </w:t>
        <w:br/>
      </w:r>
      <w:r>
        <w:rPr>
          <w:rStyle w:val="StrongEmphasis"/>
        </w:rPr>
        <w:t>Животные:</w:t>
      </w:r>
      <w:r>
        <w:rPr/>
        <w:t xml:space="preserve"> мышь, олень, конь, медведь </w:t>
        <w:br/>
      </w:r>
      <w:r>
        <w:rPr>
          <w:rStyle w:val="StrongEmphasis"/>
        </w:rPr>
        <w:t>Птицы:</w:t>
      </w:r>
      <w:r>
        <w:rPr/>
        <w:t xml:space="preserve"> грач, малиновка, снежная сова </w:t>
        <w:br/>
      </w:r>
      <w:r>
        <w:rPr>
          <w:rStyle w:val="StrongEmphasis"/>
        </w:rPr>
        <w:t xml:space="preserve">Божества: </w:t>
      </w:r>
      <w:r>
        <w:rPr/>
        <w:t xml:space="preserve">Хатор, Геката, Нейт, Афина, Минерва, Ишчель, Осирис, Норны, Мойры. </w:t>
        <w:br/>
      </w:r>
      <w:r>
        <w:rPr>
          <w:rStyle w:val="StrongEmphasis"/>
        </w:rPr>
        <w:t>Поток Энергии:</w:t>
      </w:r>
      <w:r>
        <w:rPr/>
        <w:t xml:space="preserve"> для выносливости, смерти, перерождения; превращения Земных потоков. Мрак, личная Алхимия. Духовные пути. Протянуть руку помощи друзьям и семье, одиноким и нуждающимся</w:t>
      </w:r>
    </w:p>
    <w:p>
      <w:pPr>
        <w:pStyle w:val="Style15"/>
        <w:rPr/>
      </w:pPr>
      <w:r>
        <w:rPr>
          <w:rStyle w:val="StrongEmphasis"/>
        </w:rPr>
        <w:t>Старинные поверья и пословицы</w:t>
      </w:r>
    </w:p>
    <w:p>
      <w:pPr>
        <w:pStyle w:val="Style15"/>
        <w:rPr/>
      </w:pPr>
      <w:r>
        <w:rPr/>
        <w:t>¦ У ирландцев бытует поверье: никогда не остригай волосы, не начинай путешествие, не переезжай в новый дом, не затевай дело и не выкраивай себе платье в пятницу, особенно, когда она выпадает на Ново- или Полнолуние.</w:t>
        <w:br/>
        <w:t>¦ В Ирландии также говорят: если вы девять раз пройдете вокруг холма феи в Полнолуние, то сможете отыскать вход.</w:t>
        <w:br/>
        <w:t>¦ Название Гора Св. Елены означает "Лунная Гора".</w:t>
        <w:br/>
        <w:t>¦ Слово "создать" (лат. сгеаге) имеет тот же корень, что и слово "полумесяц" (лат. crescent).</w:t>
        <w:br/>
        <w:t>¦ У египтян считается, что Темная Луна и Полная Луна были глазами Гора.</w:t>
        <w:br/>
        <w:t>¦ Подкова - символ лунного полумесяца. На некоторых старых британских монетах были изображены подкова и полумесяц. Чтобы везло, подкову и полумесяц надо держать повернутыми вверх.</w:t>
        <w:br/>
        <w:t>¦ Аборигены Мадагаскара называют свой остров Островом Луны.</w:t>
        <w:br/>
        <w:t>¦ Полевой шпат, известный как лунный камень, становится ярче и чище в Полнолуние.</w:t>
        <w:br/>
        <w:t>¦ Восточные ответвления племен эскимосов уверены, что они пришли на Землю с Луны.</w:t>
      </w:r>
    </w:p>
    <w:p>
      <w:pPr>
        <w:pStyle w:val="Style15"/>
        <w:rPr/>
      </w:pPr>
      <w:r>
        <w:rPr>
          <w:rStyle w:val="StrongEmphasis"/>
        </w:rPr>
        <w:t>Рецепты</w:t>
      </w:r>
    </w:p>
    <w:p>
      <w:pPr>
        <w:pStyle w:val="Style15"/>
        <w:rPr/>
      </w:pPr>
      <w:r>
        <w:rPr>
          <w:rStyle w:val="StrongEmphasis"/>
        </w:rPr>
        <w:t>Бурбонные шарики</w:t>
      </w:r>
    </w:p>
    <w:p>
      <w:pPr>
        <w:pStyle w:val="Style15"/>
        <w:rPr/>
      </w:pPr>
      <w:r>
        <w:rPr/>
        <w:t>По этому рецепту получаются конфеты длиной почти в тридцать один дюйм, но будьте осторожны - их не хватит надолго.</w:t>
      </w:r>
    </w:p>
    <w:p>
      <w:pPr>
        <w:pStyle w:val="Style15"/>
        <w:rPr/>
      </w:pPr>
      <w:r>
        <w:rPr/>
        <w:t>180 гр. полусладкой шоколадной стружки;</w:t>
        <w:br/>
        <w:t>1/2 стакана сахара;</w:t>
        <w:br/>
        <w:t>3 столовых ложки кукурузного сиропа;</w:t>
        <w:br/>
        <w:t>1 1 /4 стакана измельченных ванильных вафель;</w:t>
        <w:br/>
        <w:t>1/4 стакана бурбона;</w:t>
        <w:br/>
        <w:t>1 стакан хорошо перемолотых пекановых орешков.</w:t>
      </w:r>
    </w:p>
    <w:p>
      <w:pPr>
        <w:pStyle w:val="Style15"/>
        <w:rPr/>
      </w:pPr>
      <w:r>
        <w:rPr/>
        <w:t>На водяной бане расплавьте, постоянно помешивая, шоколадную стружку. Снимите с огня кастрюлю. Смешайте кукурузный сироп и бурбон. Добавьте сахар, ванильные вафли, орешки, прежде хорошо все перемешав. Дайте смеси немного остынуть. Раскатайте, чтобы получился шарик, приблизительно 1 чайную ложку смеси в руках. Обваляйте каждый шарик в оставшемся сахаре и положите на противень. Прикройте и охлаждайте в течение нескольких часов. Хранить их рекомендуется в банке с широким горлышком и плотно закрывающейся крышкой.</w:t>
      </w:r>
    </w:p>
    <w:p>
      <w:pPr>
        <w:pStyle w:val="Style15"/>
        <w:rPr/>
      </w:pPr>
      <w:r>
        <w:rPr>
          <w:rStyle w:val="StrongEmphasis"/>
        </w:rPr>
        <w:t>Сырные палочки</w:t>
      </w:r>
    </w:p>
    <w:p>
      <w:pPr>
        <w:pStyle w:val="Style15"/>
        <w:rPr/>
      </w:pPr>
      <w:r>
        <w:rPr/>
        <w:t>180 гр. сливочного сыра;</w:t>
        <w:br/>
        <w:t>1 /2 чайных ложки высушенного или тертого лука;</w:t>
        <w:br/>
        <w:t xml:space="preserve">150 гр. банка копченого плавленого сыра; </w:t>
        <w:br/>
        <w:t xml:space="preserve">1/2 чайных ложки Ворчестерширского соуса; </w:t>
        <w:br/>
        <w:t xml:space="preserve">150 гр. банка острого сыра Чеддар; </w:t>
        <w:br/>
        <w:t xml:space="preserve">1 /2 стакана неразбавленного упаренного молока; </w:t>
        <w:br/>
        <w:t xml:space="preserve">150 гр. банка сыра Рокфор; </w:t>
        <w:br/>
        <w:t>1/2 стакана хорошо перемолотых пекановых или грецких орехов.</w:t>
      </w:r>
    </w:p>
    <w:p>
      <w:pPr>
        <w:pStyle w:val="Style15"/>
        <w:rPr/>
      </w:pPr>
      <w:r>
        <w:rPr/>
        <w:t>Оставьте все четыре вида сыра лежать при комнатной температуре приблизительно в течение одного часа. Положите их в горшочек вместе с луком и ворчестер-ширским соусом. Размешайте вилкой до однородной массы (я предпочитаю месить руками). Понемножку добавляйте молоко, пока оно полностью не размешается. Закройте, и охлаждайте до тех пор, пока не затвердеет - минимум четыре часа, но лучше - на всю ночь. Придайте массе форму длинного катышка толщиной в два дюйма. Обваляйте каждый сырный шарик в перемолотых орехах. Заверните в вощеную бумагу и держите в прохладном месте, пока не придет время намазывать на крекеры.</w:t>
      </w:r>
    </w:p>
    <w:p>
      <w:pPr>
        <w:pStyle w:val="Style15"/>
        <w:rPr/>
      </w:pPr>
      <w:r>
        <w:rPr>
          <w:rStyle w:val="StrongEmphasis"/>
        </w:rPr>
        <w:t>Шотландское песочное печенье</w:t>
      </w:r>
    </w:p>
    <w:p>
      <w:pPr>
        <w:pStyle w:val="Style15"/>
        <w:rPr/>
      </w:pPr>
      <w:r>
        <w:rPr/>
        <w:t>1 1/2 стакана просеянной муки;</w:t>
        <w:br/>
        <w:t>1 стакан (2 брикета) масла;</w:t>
        <w:br/>
        <w:t>1 1/2 стакана просеянной сахарной пудры.</w:t>
      </w:r>
    </w:p>
    <w:p>
      <w:pPr>
        <w:pStyle w:val="Style15"/>
        <w:rPr/>
      </w:pPr>
      <w:r>
        <w:rPr/>
        <w:t>Просейте муку и сахарную пудру в среднего размера миску. Размесите масло в смеси так, чтобы она стала рассыпчатой. Раскатайте в руках шарик теста и вымешивайте его на протяжении 10 минут. Затем положите тесто в виде невысокого (0,8 см) прямоугольника размером 42x36 см на несмазанный жиром противень. Разрежьте на квадратики или ромбики размером 6x6 см острым ножом. Украсьте, если хотите цветной карамелью. Выпекайте при температуре 150 градусов в течение 45 минут или пока тесто не затвердеет и не приобретет золотистый оттенок.</w:t>
        <w:br/>
        <w:t>Прорежьте повторно по тем же линиям испеченную массу, и очень осторожно разделите. Обращайтесь с ними крайне осторожно! Переложите их с противня на сетку. Храните в вощеной бумаге между двух слоев печенья в коробке с плотно закрывающейся крышкой. Через неделю печенье приобретет удивительно приятный вкус.</w:t>
      </w:r>
    </w:p>
    <w:p>
      <w:pPr>
        <w:pStyle w:val="Style15"/>
        <w:rPr/>
      </w:pPr>
      <w:r>
        <w:rPr>
          <w:rStyle w:val="StrongEmphasis"/>
        </w:rPr>
        <w:t>Рукоделие</w:t>
      </w:r>
    </w:p>
    <w:p>
      <w:pPr>
        <w:pStyle w:val="Style15"/>
        <w:rPr/>
      </w:pPr>
      <w:r>
        <w:rPr>
          <w:rStyle w:val="StrongEmphasis"/>
        </w:rPr>
        <w:t>Замерзшие Дубовые Листья</w:t>
      </w:r>
    </w:p>
    <w:p>
      <w:pPr>
        <w:pStyle w:val="Style15"/>
        <w:rPr/>
      </w:pPr>
      <w:r>
        <w:rPr/>
        <w:t>С 1800 года это рукоделие служит украшением в то время года, когда недоступны свежие цветы. Замерзшие дубовые листья между еловых веток или веток омелы выглядят очень мило.</w:t>
        <w:br/>
        <w:t>Выберите красивую дубовую ветку. Листья вытрите чистой сухой тканью. Высушите их очень аккуратно так, чтобы листья не сморщились. Обмакните край каждого листка в прозрачный клей и присыпьте кристалликами сахара. Дайте им высохнуть в теплом месте.</w:t>
      </w:r>
    </w:p>
    <w:p>
      <w:pPr>
        <w:pStyle w:val="Style15"/>
        <w:rPr/>
      </w:pPr>
      <w:r>
        <w:rPr>
          <w:rStyle w:val="StrongEmphasis"/>
        </w:rPr>
        <w:t>Розовый мешочек</w:t>
      </w:r>
    </w:p>
    <w:p>
      <w:pPr>
        <w:pStyle w:val="Style15"/>
        <w:rPr/>
      </w:pPr>
      <w:r>
        <w:rPr/>
        <w:t>60 гр. крахмала;</w:t>
        <w:br/>
        <w:t>30 гр. талька;</w:t>
        <w:br/>
        <w:t>15 гр. измельченного фиалкового корня;</w:t>
        <w:br/>
        <w:t>2 капли розового масла;</w:t>
        <w:br/>
        <w:t>1/4 чайной ложки корицы.</w:t>
      </w:r>
    </w:p>
    <w:p>
      <w:pPr>
        <w:pStyle w:val="Style15"/>
        <w:rPr/>
      </w:pPr>
      <w:r>
        <w:rPr>
          <w:rStyle w:val="StrongEmphasis"/>
        </w:rPr>
        <w:t>Рог изобилия и вафельное мороженое</w:t>
      </w:r>
    </w:p>
    <w:p>
      <w:pPr>
        <w:pStyle w:val="Style15"/>
        <w:rPr/>
      </w:pPr>
      <w:r>
        <w:rPr/>
        <w:t>Корнукопия, или рог изобилия, первоначально использовался греками в качестве украшения. Большой рог можно сделать из жесткой бумаги, свернув ее в форме конуса и закрепив края. Затем, положив его на бок, наполните его с верхом конфетами, фруктами, маленькими украшениями. Если вы затейливо разукрасите рог тесемками, лентами, золотой фольгой, это станет прекрасным дополнением к столу.</w:t>
        <w:br/>
        <w:t>Маленькие вафельные конусы, рожки, можно сделать по такому же принципу, но использовать уже как украшение для елки. Прикрепите к открытой части конуса с противоположных сторон ленту, чтобы его можно было подвесить. Наполните их сувенирами, конфетами и т.д.</w:t>
      </w:r>
    </w:p>
    <w:p>
      <w:pPr>
        <w:pStyle w:val="Style15"/>
        <w:rPr/>
      </w:pPr>
      <w:r>
        <w:rPr>
          <w:rStyle w:val="StrongEmphasis"/>
        </w:rPr>
        <w:t>Мешочки для новогодней елки</w:t>
      </w:r>
    </w:p>
    <w:p>
      <w:pPr>
        <w:pStyle w:val="Style15"/>
        <w:rPr/>
      </w:pPr>
      <w:r>
        <w:rPr/>
        <w:t>150 гр. крахмала;</w:t>
        <w:br/>
        <w:t>30 гр. талька;</w:t>
        <w:br/>
        <w:t>30 гр. измельченной бензойной смолы;</w:t>
        <w:br/>
        <w:t>1 капля соснового масла;</w:t>
        <w:br/>
        <w:t>1 капля бергамотового масла;</w:t>
        <w:br/>
        <w:t>1 /4 чайной ложки мускатного ореха;</w:t>
        <w:br/>
        <w:t>1/2 чайной ложки корицы.</w:t>
      </w:r>
    </w:p>
    <w:p>
      <w:pPr>
        <w:pStyle w:val="Style15"/>
        <w:rPr/>
      </w:pPr>
      <w:r>
        <w:rPr>
          <w:rStyle w:val="StrongEmphasis"/>
        </w:rPr>
        <w:t>Святочная смесь</w:t>
      </w:r>
    </w:p>
    <w:p>
      <w:pPr>
        <w:pStyle w:val="Style15"/>
        <w:rPr/>
      </w:pPr>
      <w:r>
        <w:rPr/>
        <w:t>120 гр. листьев мяты;</w:t>
        <w:br/>
        <w:t>60 гр. лепестков розы;</w:t>
        <w:br/>
        <w:t>30 гр. измельченной бензойной смолы;</w:t>
        <w:br/>
        <w:t>1 чайная ложка ванили;</w:t>
        <w:br/>
        <w:t>1/2 чайной ложки корицы.</w:t>
      </w:r>
    </w:p>
    <w:p>
      <w:pPr>
        <w:pStyle w:val="Style15"/>
        <w:rPr/>
      </w:pPr>
      <w:r>
        <w:rPr>
          <w:rStyle w:val="StrongEmphasis"/>
        </w:rPr>
        <w:t>Французская горячая смесь</w:t>
      </w:r>
    </w:p>
    <w:p>
      <w:pPr>
        <w:pStyle w:val="Style15"/>
        <w:rPr/>
      </w:pPr>
      <w:r>
        <w:rPr/>
        <w:t>120 гр. цветков жасмина;</w:t>
        <w:br/>
        <w:t>60 гр. фиалок;</w:t>
        <w:br/>
        <w:t>30 гр. руты;</w:t>
        <w:br/>
        <w:t>30 гр. измельченного корня фиалок;</w:t>
        <w:br/>
        <w:t>30 гр. душистого горошка.</w:t>
      </w:r>
    </w:p>
    <w:p>
      <w:pPr>
        <w:pStyle w:val="Style15"/>
        <w:rPr/>
      </w:pPr>
      <w:r>
        <w:rPr>
          <w:rStyle w:val="StrongEmphasis"/>
        </w:rPr>
        <w:t>Индийская туалетная вода</w:t>
      </w:r>
    </w:p>
    <w:p>
      <w:pPr>
        <w:pStyle w:val="Style15"/>
        <w:rPr/>
      </w:pPr>
      <w:r>
        <w:rPr/>
        <w:t>1/2 литра дистиллированной воды;</w:t>
        <w:br/>
        <w:t>120 гр. спирта;</w:t>
        <w:br/>
        <w:t>30 гр. порошка сандалового дерева;</w:t>
        <w:br/>
        <w:t>30 гр. глицерина;</w:t>
        <w:br/>
        <w:t>1 столовая ложка порошка экстракта мирры;</w:t>
        <w:br/>
        <w:t>1 чайная ложка порошка ладана;</w:t>
        <w:br/>
        <w:t>1 капля масла пачули;</w:t>
        <w:br/>
        <w:t>1 капля экстракта бобов тонка;</w:t>
        <w:br/>
        <w:t>1 /4 чайной ложки мускатного ореха;</w:t>
        <w:br/>
        <w:t>1/2 чайной ложки корицы.</w:t>
      </w:r>
    </w:p>
    <w:p>
      <w:pPr>
        <w:pStyle w:val="Style15"/>
        <w:rPr/>
      </w:pPr>
      <w:r>
        <w:rPr>
          <w:rStyle w:val="StrongEmphasis"/>
        </w:rPr>
        <w:t>Японская Королевская туалетная вода</w:t>
      </w:r>
    </w:p>
    <w:p>
      <w:pPr>
        <w:pStyle w:val="Style15"/>
        <w:rPr/>
      </w:pPr>
      <w:r>
        <w:rPr/>
        <w:t>1/2 литра дистиллированной воды;</w:t>
        <w:br/>
        <w:t>120 гр. спирта;</w:t>
        <w:br/>
        <w:t>30 гр. глицерина;</w:t>
        <w:br/>
        <w:t>1 капля вишневого масла;</w:t>
        <w:br/>
        <w:t>1 капля масла гвоздики;</w:t>
        <w:br/>
        <w:t>1 капля олеандрового масла;</w:t>
        <w:br/>
        <w:t>1 капля розового масла;</w:t>
        <w:br/>
        <w:t>1 чайная ложка ванили;</w:t>
        <w:br/>
        <w:t>1 капля искусственного мускатного масла.</w:t>
      </w:r>
    </w:p>
    <w:p>
      <w:pPr>
        <w:pStyle w:val="Style15"/>
        <w:rPr/>
      </w:pPr>
      <w:r>
        <w:rPr>
          <w:rStyle w:val="StrongEmphasis"/>
        </w:rPr>
        <w:t xml:space="preserve">Мифы </w:t>
      </w:r>
    </w:p>
    <w:p>
      <w:pPr>
        <w:pStyle w:val="Style15"/>
        <w:rPr/>
      </w:pPr>
      <w:r>
        <w:rPr>
          <w:rStyle w:val="StrongEmphasis"/>
        </w:rPr>
        <w:t>Рождение Гора</w:t>
      </w:r>
    </w:p>
    <w:p>
      <w:pPr>
        <w:pStyle w:val="Style15"/>
        <w:rPr/>
      </w:pPr>
      <w:r>
        <w:rPr/>
        <w:t>После того, как Исида восстановила тело своего мужа/брата, она отнесла его на болота Буто в дельте Нила. Там она скрывалась от мести Сета. Великий маг Тот обучил Исиду таинствам магии, к которым она прибегла, дабы оживить Осириса и зачать от него ребенка. Исида нуждалась в укромном месте, где бы ее не смог найти Сет, который непременно уничтожил бы прямого наследника египетского трона.</w:t>
        <w:br/>
        <w:t>Когда пришло время родиться Гору, Исиду посетила кобра богини Буто. Буто помогла Исиде спрятать от Сета дитя и взрастила его среди топей. Будучи ребенком, Гор подвергался многим опасностям. На него нападали дикие звери, жалили скорпионы. Но Тот и великая сила его матери хранили его.</w:t>
        <w:br/>
        <w:t>Однажды, во время отсутствия Исиды, охотившийся на болотах Сет обнаружил тело Осириса. Он разрезал тело на 14 частей и разбросал их по всему Египту. Исида в отчаянии начала поиски, пока не нашла все части, кроме фаллоса, который был съеден раком в Ниле. Исида вместе со своей сестрой Нефтида соединили останки тела Осириса с помощью ее племянника Анубиса, советника Тота, и сына Хора, впервые совершив бальзамирование. Осирис взошел в мир бессмертных и стал царем умерших и Луны.</w:t>
      </w:r>
    </w:p>
    <w:p>
      <w:pPr>
        <w:pStyle w:val="Style15"/>
        <w:rPr/>
      </w:pPr>
      <w:r>
        <w:rPr>
          <w:rStyle w:val="StrongEmphasis"/>
        </w:rPr>
        <w:t>Сатурн</w:t>
      </w:r>
    </w:p>
    <w:p>
      <w:pPr>
        <w:pStyle w:val="Style15"/>
        <w:rPr/>
      </w:pPr>
      <w:r>
        <w:rPr/>
        <w:t>Сатурн - древний римский бог, известный также под именами Отец Времени, Отец Богов, Великий Преподаватель, Правитель Золотого Века. Сегодня его имя ассоциируется у нас с астрологией. А в древности люди пугались, услышав, что Сатурн хочет преподать им урок и уравновесить карму.</w:t>
        <w:br/>
        <w:t>Сатурн был богом-тружеником, богом агрокультуры, не считая прочих обязанностей. Его часто изображали с серпом и початком, кукурузы в руках. Богиня плодородия One была его супругой. В период ежегодных празднований Сатурналий прекращалась всяческая общественная деятельность. Не работали суды и школы, приостанавливались торговые и боевые действия.</w:t>
        <w:br/>
        <w:t>В Риме его храм находился вблизи Капитолия. В нем хранились государственная казна и знамена тех легионов, которые не были задействованы в сражениях. Все время, за исключением Сатурналий, статуя Сатурна была обвязана шерстяными лентами, чтобы он не смог покинуть территорию Рима.</w:t>
        <w:br/>
        <w:t>Бородатый, с наброшенным на голову капюшоном -вот дошедший до нас образ Отца Времени. Серп превратился в косу, а песочные часы символизируют его контроль за временем. Фигура Сатурна как бы напоминает нам: прошедшее время - невозвратимо. Используйте его разумно.</w:t>
      </w:r>
    </w:p>
    <w:p>
      <w:pPr>
        <w:pStyle w:val="Style15"/>
        <w:rPr/>
      </w:pPr>
      <w:r>
        <w:rPr>
          <w:rStyle w:val="StrongEmphasis"/>
        </w:rPr>
        <w:t>Сехмет Львиноголовая</w:t>
      </w:r>
    </w:p>
    <w:p>
      <w:pPr>
        <w:pStyle w:val="Style15"/>
        <w:rPr/>
      </w:pPr>
      <w:r>
        <w:rPr/>
        <w:t>Эта египетская богиня была известна в Египте как Грозная богиня, Могучая, Возлюбленная Птаха. Она олицетворяла разрушительную силу Солнца, голова ее была увенчана диском и свившейся в кольцо коброй. Хотя она была богиней войны и сражений, ее считали покровительницей врачей и костоправов. Являясь аспектом Хатор, она практически полностью уничтожила человечество за неуважение к Ра.</w:t>
        <w:br/>
        <w:t>В это время года, когда слабеют солнечные лучи, Сехмет проявляет свою мягкую сторону. Как и у многих других солнечных богов, ее жизненные силы в это время, кажется, слабеют и текут в соответствии с ежегодными циклами солнечной активности. Однако, не следует недооценивать Сехмет. Ее могущество слишком велико, поэтому стоит хорошо подумать, прежде чем призвать ее на помощь. Египетская легенда гласит, что Сехмет в Преисподней тяжко мучает грешников и законопреступников. Сегодня можно прибегнуть к ее помощи, дабы исправить зло. Она защитница неудачников и беспомощных. Социальный статус для нее ничего не значит, если она решила восстановить справедливость.</w:t>
      </w:r>
    </w:p>
    <w:p>
      <w:pPr>
        <w:pStyle w:val="Style15"/>
        <w:rPr/>
      </w:pPr>
      <w:r>
        <w:rPr>
          <w:rStyle w:val="StrongEmphasis"/>
        </w:rPr>
        <w:t>Норны</w:t>
      </w:r>
    </w:p>
    <w:p>
      <w:pPr>
        <w:pStyle w:val="Style15"/>
        <w:rPr/>
      </w:pPr>
      <w:r>
        <w:rPr/>
        <w:t>Скандинавские Норны во многом схожи с греческими Мойрами. Источник Урда, вытекающий из-под корней Древа Мира Иггдрасиль в Асгарде, охраняет эта троица богов. Норна Урд (Судьба), это "та, кто приходила", Вер-танди (Становление) - "та, кто приходит", Скуд (Долг) -"тот, кто должен придти". Нордическим народам были неведомы предназначение и предопределение. Они считали, что каждый человек сам влияет на свое будущее.</w:t>
        <w:br/>
        <w:t>Норны столь же значимы, как и сами асы. Считалось, что эти богини ткут судьбу для людей, богов, гигантов, гномов и других существ. Каждый день нордические боги собираются на совет у этого источника в присутствии Норнов.</w:t>
        <w:br/>
        <w:t>Человеку трудно понять, куда ведет его извилистая дорога жизни. И еще сложнее предвидеть будущее. Научившись работать с Норнами и прислушиваясь к их советам, можно избежать множества ловушек. Если они укажут вам на приближающиеся проблемы, а вы предпримите меры, чтобы избежать их, то за моделирование своего будущего несете ответственность только вы. Если же указанные Норнами проблемы остаются на вашем пути, несмотря на все ваши усилия, то это значит, что через них вам придется пройти и извлечь урок.</w:t>
      </w:r>
    </w:p>
    <w:p>
      <w:pPr>
        <w:pStyle w:val="Style15"/>
        <w:rPr/>
      </w:pPr>
      <w:r>
        <w:rPr>
          <w:rStyle w:val="StrongEmphasis"/>
        </w:rPr>
        <w:t>Ритуалы.</w:t>
      </w:r>
    </w:p>
    <w:p>
      <w:pPr>
        <w:pStyle w:val="Style15"/>
        <w:rPr/>
      </w:pPr>
      <w:r>
        <w:rPr>
          <w:rStyle w:val="StrongEmphasis"/>
        </w:rPr>
        <w:t>Перерождение Потерянного Повелителя</w:t>
      </w:r>
    </w:p>
    <w:p>
      <w:pPr>
        <w:pStyle w:val="Style15"/>
        <w:rPr/>
      </w:pPr>
      <w:r>
        <w:rPr>
          <w:rStyle w:val="StrongEmphasis"/>
        </w:rPr>
        <w:t xml:space="preserve">— </w:t>
      </w:r>
      <w:r>
        <w:rPr>
          <w:rStyle w:val="StrongEmphasis"/>
        </w:rPr>
        <w:t>Зимнее Солнцестояние -</w:t>
      </w:r>
    </w:p>
    <w:p>
      <w:pPr>
        <w:pStyle w:val="Style15"/>
        <w:rPr/>
      </w:pPr>
      <w:r>
        <w:rPr/>
        <w:t>В период зимнего солнцестояния многие цивилизации торжественно отмечают праздник перерождения своих богов. В сущности, большинство христианских преданий практически слово в слово повторяют древние индуистские мифы. Некоторые из них заимствованы из обряда поклонения Митре, солнечному богу, которого почитали и римская армия, и британские воины. День рождения Митры отмечается 25 декабря.</w:t>
        <w:br/>
        <w:t>Зимнее Солнцестояние - это поворотныйц пункт Земных потоков. Солнце находится в своей низшей точке. Если хотите, можете использовать рождественскую символику для изображения Великой Матери, ее супруга и ее новорожденного Солнечного Дитя.</w:t>
        <w:br/>
        <w:t>Если вы отправляете ритуал чествования не одни, то возложите на других участников обязанность отвечать за Мать и Стихийные Силы.</w:t>
      </w:r>
    </w:p>
    <w:p>
      <w:pPr>
        <w:pStyle w:val="Style15"/>
        <w:rPr/>
      </w:pPr>
      <w:r>
        <w:rPr/>
        <w:t xml:space="preserve">* * * </w:t>
      </w:r>
    </w:p>
    <w:p>
      <w:pPr>
        <w:pStyle w:val="Style15"/>
        <w:rPr/>
      </w:pPr>
      <w:r>
        <w:rPr/>
        <w:t>Возьмите как можно больше свечей, и расставьте их вокруг вашей ритуальной зоны. Начертите круг. Возьмите дополнительную белую свечу, и поставьте ее на алтарь. Зажгите белую свечу, и, перемещаясь с ней в сторону Востока, произнесите:</w:t>
      </w:r>
    </w:p>
    <w:p>
      <w:pPr>
        <w:pStyle w:val="Style15"/>
        <w:rPr/>
      </w:pPr>
      <w:r>
        <w:rPr/>
        <w:t>Силы Воздуха, я ищу новорожденного Младенца.</w:t>
        <w:br/>
        <w:t>Есть ли он в вашем, царстве?</w:t>
        <w:br/>
        <w:t>Силы Воздуха отвечают:</w:t>
        <w:br/>
        <w:t>Следуй за звездой к скрытой пещере.</w:t>
      </w:r>
    </w:p>
    <w:p>
      <w:pPr>
        <w:pStyle w:val="Style15"/>
        <w:rPr/>
      </w:pPr>
      <w:r>
        <w:rPr/>
        <w:t>Идите на Юг со словами:</w:t>
      </w:r>
    </w:p>
    <w:p>
      <w:pPr>
        <w:pStyle w:val="Style15"/>
        <w:rPr/>
      </w:pPr>
      <w:r>
        <w:rPr/>
        <w:t xml:space="preserve">Силы. Огня, Я ищу новорожденного Младенца. </w:t>
        <w:br/>
        <w:t>Есть ли он в вашем царстве?</w:t>
        <w:br/>
        <w:t>Силы Огня отвечают:</w:t>
        <w:br/>
        <w:t>Следуй за звездой к скрытой пещере.</w:t>
      </w:r>
    </w:p>
    <w:p>
      <w:pPr>
        <w:pStyle w:val="Style15"/>
        <w:rPr/>
      </w:pPr>
      <w:r>
        <w:rPr/>
        <w:t>Идите на Запад со словами:</w:t>
      </w:r>
    </w:p>
    <w:p>
      <w:pPr>
        <w:pStyle w:val="Style15"/>
        <w:rPr/>
      </w:pPr>
      <w:r>
        <w:rPr/>
        <w:t xml:space="preserve">Силы Воды, Я ищу новорожденного Младенца. </w:t>
        <w:br/>
        <w:t>Есть ли он в вашем царстве?</w:t>
        <w:br/>
        <w:t>Силы Огня отвечают:</w:t>
        <w:br/>
        <w:t>Следуй за звездой к скрытой пещере.</w:t>
      </w:r>
    </w:p>
    <w:p>
      <w:pPr>
        <w:pStyle w:val="Style15"/>
        <w:rPr/>
      </w:pPr>
      <w:r>
        <w:rPr/>
        <w:t>Поверните на Север, и произнесите:</w:t>
      </w:r>
    </w:p>
    <w:p>
      <w:pPr>
        <w:pStyle w:val="Style15"/>
        <w:rPr/>
      </w:pPr>
      <w:r>
        <w:rPr/>
        <w:t xml:space="preserve">Силы Земли, Я ищу новорожденного Младенца. </w:t>
        <w:br/>
        <w:t>Есть ли он в вашем царстве?</w:t>
        <w:br/>
        <w:t>Силы Огня отвечают:</w:t>
      </w:r>
    </w:p>
    <w:p>
      <w:pPr>
        <w:pStyle w:val="Style15"/>
        <w:rPr/>
      </w:pPr>
      <w:r>
        <w:rPr/>
        <w:t>Следуй за звездой к скрытой пещере. Вернитесь к алтарю, поставьте свечу на котел.</w:t>
      </w:r>
    </w:p>
    <w:p>
      <w:pPr>
        <w:pStyle w:val="Style15"/>
        <w:rPr/>
      </w:pPr>
      <w:r>
        <w:rPr/>
        <w:t>Я искал повсюду новорожденного Младенца, и все же не нашел его.</w:t>
        <w:br/>
        <w:t>Вот Великая Мать произносит слова мудрости:</w:t>
        <w:br/>
        <w:t>Ищи Святое Дитя Света в скрытой пещере своего сердца,</w:t>
        <w:br/>
        <w:t>Там и только там оно навеки.</w:t>
      </w:r>
    </w:p>
    <w:p>
      <w:pPr>
        <w:pStyle w:val="Style15"/>
        <w:rPr/>
      </w:pPr>
      <w:r>
        <w:rPr/>
        <w:t>Поднимите руки, с жестом благодарности произнесите:</w:t>
      </w:r>
    </w:p>
    <w:p>
      <w:pPr>
        <w:pStyle w:val="Style15"/>
        <w:rPr/>
      </w:pPr>
      <w:r>
        <w:rPr/>
        <w:t>Я отыскал Дитя!</w:t>
        <w:br/>
        <w:t>Оно всегда было со мной, где бы я ни был.</w:t>
        <w:br/>
        <w:t>Честь и хвала Повелителю Света!</w:t>
        <w:br/>
        <w:t xml:space="preserve">Честь и хвала Повелительнице и ее супругу! </w:t>
      </w:r>
    </w:p>
    <w:p>
      <w:pPr>
        <w:pStyle w:val="Style15"/>
        <w:rPr/>
      </w:pPr>
      <w:r>
        <w:rPr/>
        <w:t>Закройте круг.</w:t>
      </w:r>
    </w:p>
    <w:p>
      <w:pPr>
        <w:pStyle w:val="Style15"/>
        <w:rPr/>
      </w:pPr>
      <w:r>
        <w:rPr>
          <w:rStyle w:val="StrongEmphasis"/>
        </w:rPr>
        <w:t>Успех и процветание</w:t>
      </w:r>
    </w:p>
    <w:p>
      <w:pPr>
        <w:pStyle w:val="Style15"/>
        <w:rPr/>
      </w:pPr>
      <w:r>
        <w:rPr/>
        <w:t>Этот ритуал лучше отправлять во время Новой Луны или Полнолуния. Первое полнолуние после зимнего Солнцестояния считается наиболее сильным периодом в году. Вам понадобится зеленый или коричневый мешочек? талисман и три серебряных монеты. Поставьте котел на звезду (пятиконечную). Внутрь его положите маленькое блюдо с небольшим, количеством корицы и жаренными кедровыми орехами. Рядом с котлом положите жезл.</w:t>
      </w:r>
    </w:p>
    <w:p>
      <w:pPr>
        <w:pStyle w:val="Style15"/>
        <w:rPr/>
      </w:pPr>
      <w:r>
        <w:rPr/>
        <w:t xml:space="preserve">* * * </w:t>
      </w:r>
    </w:p>
    <w:p>
      <w:pPr>
        <w:pStyle w:val="Style15"/>
        <w:rPr/>
      </w:pPr>
      <w:r>
        <w:rPr/>
        <w:t>Спойте, прикоснувшись жезлом к каждой из монет:</w:t>
      </w:r>
    </w:p>
    <w:p>
      <w:pPr>
        <w:pStyle w:val="Style15"/>
        <w:rPr/>
      </w:pPr>
      <w:r>
        <w:rPr/>
        <w:t xml:space="preserve">Мерцающее серебро, монета Луны, </w:t>
        <w:br/>
        <w:t xml:space="preserve">Блестящая и круглая, одари меня благом, </w:t>
        <w:br/>
        <w:t xml:space="preserve">Дай как можно больше добра в мои руки. </w:t>
        <w:br/>
        <w:t>Пусть он умножится, увеличатся, как образ в моем сознании.</w:t>
      </w:r>
    </w:p>
    <w:p>
      <w:pPr>
        <w:pStyle w:val="Style15"/>
        <w:rPr/>
      </w:pPr>
      <w:r>
        <w:rPr/>
        <w:t>Положите монеты в котел с травами. Семь раз по часовой стрелке разгоните воздух над котлом. Пропойте:</w:t>
      </w:r>
    </w:p>
    <w:p>
      <w:pPr>
        <w:pStyle w:val="Style15"/>
        <w:rPr/>
      </w:pPr>
      <w:r>
        <w:rPr/>
        <w:t xml:space="preserve">Земные Стихии, яркие и изящные, </w:t>
        <w:br/>
        <w:t>разделите со мной ваши сокровища в эту ночь.</w:t>
        <w:br/>
        <w:t>Поделитесь со мной богатствами золота и серебра.</w:t>
        <w:br/>
        <w:t>Успехом, процветанием, всем, что я могу иметь.</w:t>
      </w:r>
    </w:p>
    <w:p>
      <w:pPr>
        <w:pStyle w:val="Style15"/>
        <w:rPr/>
      </w:pPr>
      <w:r>
        <w:rPr/>
        <w:t>Вложите монеты в мешочек-талисман.</w:t>
      </w:r>
    </w:p>
    <w:p>
      <w:pPr>
        <w:pStyle w:val="Style15"/>
        <w:rPr/>
      </w:pPr>
      <w:r>
        <w:rPr>
          <w:rStyle w:val="StrongEmphasis"/>
        </w:rPr>
        <w:t>Рождение Фрейи</w:t>
      </w:r>
    </w:p>
    <w:p>
      <w:pPr>
        <w:pStyle w:val="Style15"/>
        <w:rPr/>
      </w:pPr>
      <w:r>
        <w:rPr/>
        <w:t>Норвежская богиня-вана Фрейя играла важную роль в благосостоянии Богов. Из-за нее Боги часто сражались с гигантами. У Фрейи много имен: Сир, Госпожа, Великая Богиня, Мадролл (та, кто светит над морем). Она была сестрой Фрейра и дочерью бога моря Ньерда.</w:t>
        <w:br/>
        <w:t>В мифах упоминается о ее загадочном браке с исчезнувшим богом по имени Од. Хотя Фрейя тесно связана с могучим Одином, она все же не является его женой, как не является женой ни одного из богов. Когда она плачет, ее слезы капают, превращаясь в золото, когда ее слезы падают в море, они превращаются в янтарь. Ее магические кошки Бигуль (золото пчел, мед) и Трьегуль (золото древа, янтарь) впряжены в ее карету, но она также ездит верхом и на боевом кабане (Хильдисвини); Фрейя обладает ожерельем Брисингов, Брисингамен, и является хранителем павших воинов.</w:t>
        <w:br/>
        <w:t>Фрейя - это повелительница кошек и предводительница Валькирий, Изменяющая формы, Мудрая, "вещательница", вдохновляющая священной поэзией. Тринадцать - это ее число, а пятница - ее день. Особый вид ее магии - "сейдр" - первоначально был известен как женская магия, разновидность шаманизма или предсказаний. Мифы свидетельствуют о том, что руны у Фрейи были задолго до того, как их получил Один.</w:t>
        <w:br/>
        <w:t>Фрейя правит любовью, красотой, животными, сексом, кошками, деторождением, огнем, лошадьми, заговорами, заклинаниями, золотом, достатком, состоянием транса, драгоценностями, мудростью, предвидением, магией, удачей, долголетием, плодородием, Луной, морем, смертью, поэзией и охраной.</w:t>
      </w:r>
    </w:p>
    <w:p>
      <w:pPr>
        <w:pStyle w:val="Style15"/>
        <w:rPr/>
      </w:pPr>
      <w:r>
        <w:rPr/>
        <w:t xml:space="preserve">* * * </w:t>
      </w:r>
    </w:p>
    <w:p>
      <w:pPr>
        <w:pStyle w:val="Style15"/>
        <w:rPr/>
      </w:pPr>
      <w:r>
        <w:rPr/>
        <w:t>Чтобы попросить Фрейю о развитии психических и магических способностей, натрите зеленую свечу можжевеловым или сосновым маслом, начиная от фитиля до основания. Наденьте ожерелье или подвеску из янтаря в честь Брисингамена или держите в руке кусочек янтаря. Оденьте зеленое платье или платье с зелеными аксессуарами. Сядьте поудобнее, чтобы вам ничего не мешало. Пропойте:</w:t>
      </w:r>
    </w:p>
    <w:p>
      <w:pPr>
        <w:pStyle w:val="Style15"/>
        <w:rPr/>
      </w:pPr>
      <w:r>
        <w:rPr/>
        <w:t xml:space="preserve">Соколица! Луна скользит сквозь над деревьями. </w:t>
        <w:br/>
        <w:t xml:space="preserve">Фрейя! Зову плачущую золотыми слезами! </w:t>
        <w:br/>
        <w:t>Повелительница волшебства! Стою перед тобой без страха.</w:t>
        <w:br/>
        <w:t xml:space="preserve">Хранительница ожерелья Брисингамен! </w:t>
        <w:br/>
        <w:t xml:space="preserve">Открой мне секреты плетения и вязания. Фрейя! </w:t>
        <w:br/>
        <w:t xml:space="preserve">Лунная Богиня! Царица Валькирий! </w:t>
        <w:br/>
        <w:t>Дай мне ключ к глубинной магии.</w:t>
      </w:r>
    </w:p>
    <w:p>
      <w:pPr>
        <w:pStyle w:val="Style15"/>
        <w:rPr/>
      </w:pPr>
      <w:r>
        <w:rPr/>
        <w:t>Закройте глаза и глубоко вдохните. Расслабьтесь. Перед вами откроется светящаяся дверь. Представьте себя входящим в нее. Вы оказываетесь в зале Фрейи в Асгарде. Богиня сидит на троне. Возле ее ног стоит табурет. Она поманит вас, и, войдя в зал, вы сядете рядом с ней. Там вы проведете столько времени, сколько позволит Фрейя, разговаривая с ней и слушая ее.</w:t>
        <w:br/>
        <w:t>Когда вас отпустят, возвращайтесь через эту же дверь в свое физическое тело. Снова глубоко вдохните. Затем повторите пение, и поблагодарите Фрейю за помощь.</w:t>
      </w:r>
    </w:p>
    <w:p>
      <w:pPr>
        <w:pStyle w:val="Style15"/>
        <w:rPr/>
      </w:pPr>
      <w:r>
        <w:rPr>
          <w:rStyle w:val="StrongEmphasis"/>
        </w:rPr>
        <w:t>Зимние Феи</w:t>
      </w:r>
    </w:p>
    <w:p>
      <w:pPr>
        <w:pStyle w:val="Style15"/>
        <w:rPr/>
      </w:pPr>
      <w:r>
        <w:rPr/>
        <w:t>Зимой эти духи Природы обычно спят, поскольку спят все их деревья и растения. Однако, вы можете пригласить местных духов погостить в вашем доме, где они проведут холодные месяцы, выполняя по мере необходимости свои обязанности. При этом от вас потребуется терпение и ласка, поскольку вашим домашним духам может не понравиться вторжение непрошенных гостей. Зимние Феи большие друзья животных и людей, но особенно они любят маленьких детей.</w:t>
        <w:br/>
        <w:t>Низшие боги являются в какой-то степени барометром, по которому можно судить о характере вибраций в вашем доме. Если в доме преобладают негативные вибрации, то они мгновенно затихают и становятся замкнутыми.</w:t>
      </w:r>
    </w:p>
    <w:p>
      <w:pPr>
        <w:pStyle w:val="Style15"/>
        <w:rPr/>
      </w:pPr>
      <w:r>
        <w:rPr/>
        <w:t xml:space="preserve">* * * </w:t>
      </w:r>
    </w:p>
    <w:p>
      <w:pPr>
        <w:pStyle w:val="Style15"/>
        <w:rPr/>
      </w:pPr>
      <w:r>
        <w:rPr/>
        <w:t>Чествование низших богов не требует начертания круга. Вам понадобится измельченный имбирь и маленькая ложечка. Расставьте свечи так, чтобы отметить стороны света: желтую - на Восток, красную - на Юг, синюю -на Запад, зеленую - на Север. Положите хрусталь или любой другой камень рядом с каждой свечой. Встаньте в центр комнаты, и мысленно пошлите низшим богам приглашение. Спойте:</w:t>
      </w:r>
    </w:p>
    <w:p>
      <w:pPr>
        <w:pStyle w:val="Style15"/>
        <w:rPr/>
      </w:pPr>
      <w:r>
        <w:rPr/>
        <w:t>О духи растений, земли и деревьев,</w:t>
        <w:br/>
        <w:t xml:space="preserve">О разнообразные низшие боги, </w:t>
        <w:br/>
        <w:t xml:space="preserve">Прошу вас, покажитесь мне. </w:t>
        <w:br/>
        <w:t xml:space="preserve">Я не причиню вам зла. </w:t>
        <w:br/>
        <w:t xml:space="preserve">Придите ко мне с дружбой и любовью. </w:t>
        <w:br/>
        <w:t xml:space="preserve">Утешьтесь вместе со мной в древней магии. </w:t>
        <w:br/>
        <w:t xml:space="preserve">Ведь вместе с Древними Богами </w:t>
        <w:br/>
        <w:t xml:space="preserve">Мы сможем превратить все вещи в золото. </w:t>
        <w:br/>
        <w:t xml:space="preserve">Духи-стражи, феи-наблюдатели, </w:t>
        <w:br/>
        <w:t>Наши жизни соединены. Все разделено между нами.</w:t>
      </w:r>
    </w:p>
    <w:p>
      <w:pPr>
        <w:pStyle w:val="Style15"/>
        <w:rPr/>
      </w:pPr>
      <w:r>
        <w:rPr/>
        <w:t>Идите на Восток. Над каждой свечкой рассыпьте имбирь так, чтобы вспыхнули искры, и произнесите:</w:t>
      </w:r>
    </w:p>
    <w:p>
      <w:pPr>
        <w:pStyle w:val="Style15"/>
        <w:rPr/>
      </w:pPr>
      <w:r>
        <w:rPr/>
        <w:t xml:space="preserve">Все духи Природы и феи, </w:t>
        <w:br/>
        <w:t xml:space="preserve">Услышьте мой призыв. </w:t>
        <w:br/>
        <w:t xml:space="preserve">Войдите в этот магический круг. </w:t>
        <w:br/>
        <w:t>Всем - добро пожаловать.</w:t>
      </w:r>
    </w:p>
    <w:p>
      <w:pPr>
        <w:pStyle w:val="Style15"/>
        <w:rPr/>
      </w:pPr>
      <w:r>
        <w:rPr/>
        <w:t>Идите на Юг, рассыпая над свечкой имбирь, и произнесите:</w:t>
      </w:r>
    </w:p>
    <w:p>
      <w:pPr>
        <w:pStyle w:val="Style15"/>
        <w:rPr/>
      </w:pPr>
      <w:r>
        <w:rPr/>
        <w:t xml:space="preserve">Все дети солнечных лучей, </w:t>
        <w:br/>
        <w:t xml:space="preserve">Услышьте мой призыв. </w:t>
        <w:br/>
        <w:t xml:space="preserve">Войдите в этот магический круг. </w:t>
        <w:br/>
        <w:t>Всем - добро пожаловать.</w:t>
      </w:r>
    </w:p>
    <w:p>
      <w:pPr>
        <w:pStyle w:val="Style15"/>
        <w:rPr/>
      </w:pPr>
      <w:r>
        <w:rPr/>
        <w:t>Идите на Запад, рассыпая над свечкой имбирь, и произнесите:</w:t>
      </w:r>
    </w:p>
    <w:p>
      <w:pPr>
        <w:pStyle w:val="Style15"/>
        <w:rPr/>
      </w:pPr>
      <w:r>
        <w:rPr/>
        <w:t xml:space="preserve">Все нимфы и водные феи, </w:t>
        <w:br/>
        <w:t xml:space="preserve">Услышьте мой призыв. </w:t>
        <w:br/>
        <w:t xml:space="preserve">Войдите в этот магический круг. </w:t>
        <w:br/>
        <w:t>Всем - добро пожаловать.</w:t>
      </w:r>
    </w:p>
    <w:p>
      <w:pPr>
        <w:pStyle w:val="Style15"/>
        <w:rPr/>
      </w:pPr>
      <w:r>
        <w:rPr/>
        <w:t>Поверните на Север. Рассыпьте над свечкой имбирь, и произнесите:</w:t>
      </w:r>
    </w:p>
    <w:p>
      <w:pPr>
        <w:pStyle w:val="Style15"/>
        <w:rPr/>
      </w:pPr>
      <w:r>
        <w:rPr/>
        <w:t>Все дети лунных лучей,</w:t>
        <w:br/>
        <w:t xml:space="preserve">Услышьте мой призыв. </w:t>
        <w:br/>
        <w:t xml:space="preserve">Войдите в этот магический круг. </w:t>
        <w:br/>
        <w:t>Всем - добро пожаловать.</w:t>
      </w:r>
    </w:p>
    <w:p>
      <w:pPr>
        <w:pStyle w:val="Style15"/>
        <w:rPr/>
      </w:pPr>
      <w:r>
        <w:rPr/>
        <w:t>Посидите какое-то время спокойно, размышляя о богах-детях. Почувствуйте их легкое, как касание пера, прикосновение к вашему телу. Прислушайтесь к их поющим голосам в вашем сознании. Поговорите с ними, если у вас появится желание. Когда же ваша связь прекратиться, встаньте в центре комнаты.</w:t>
      </w:r>
    </w:p>
    <w:p>
      <w:pPr>
        <w:pStyle w:val="Style15"/>
        <w:rPr/>
      </w:pPr>
      <w:r>
        <w:rPr/>
        <w:t xml:space="preserve">Благодарю вас и будьте благословенны, </w:t>
        <w:br/>
        <w:t>Все, кто принадлежит воздуху, земле, небу и морю.</w:t>
      </w:r>
    </w:p>
    <w:p>
      <w:pPr>
        <w:pStyle w:val="Style15"/>
        <w:rPr/>
      </w:pPr>
      <w:r>
        <w:rPr>
          <w:rStyle w:val="StrongEmphasis"/>
        </w:rPr>
        <w:t>Ночь Желаний</w:t>
      </w:r>
    </w:p>
    <w:p>
      <w:pPr>
        <w:pStyle w:val="Style15"/>
        <w:rPr/>
      </w:pPr>
      <w:r>
        <w:rPr/>
        <w:t>В конце декабря в Мексике отмечают праздник под названием Ночь Желаний, когда все желания исполняются для того, кто этого заслужил, подобно подаркам Санта Клауса. Поскольку он приходится на самый канун нового года, то он является временем для принятия решений, получения и раздачи подарков.</w:t>
        <w:br/>
        <w:t>Если вы чувствуете себя в безопасности, то лучше выйдите из дома на улицу в полной темноте. Если же это небезопасно или невозможно, то хотя бы встаньте у окна в совершенно темной комнате. Взгляните на небо. Прислушайтесь к звукам ночи. Постарайтесь уловить музыку звезд и Луны. Представьте, что вы находитесь в уединенной деревушке по соседству с темным лесом, где над заснеженными холмами тихо, как привидения, снуют совы. Пусть мурашки побегут по коже от далекого волчьего воя.</w:t>
        <w:br/>
        <w:t>Постарайтесь удержать в сознании наиболее важное из того, что вам хотелось бы получить и то, от чего вы хотели бы избавиться в следующем году. Не стесняйтесь. Вы можете вспомнить даже о докучливых людях. Просто будьте готовы принять то, что получится после исполнения ваших желаний.</w:t>
      </w:r>
    </w:p>
    <w:p>
      <w:pPr>
        <w:pStyle w:val="Style15"/>
        <w:rPr/>
      </w:pPr>
      <w:r>
        <w:drawing>
          <wp:anchor behindDoc="0" distT="0" distB="0" distL="0" distR="0" simplePos="0" locked="0" layoutInCell="0" allowOverlap="1" relativeHeight="55">
            <wp:simplePos x="0" y="0"/>
            <wp:positionH relativeFrom="column">
              <wp:posOffset>-95250</wp:posOffset>
            </wp:positionH>
            <wp:positionV relativeFrom="line">
              <wp:posOffset>-180975</wp:posOffset>
            </wp:positionV>
            <wp:extent cx="4029075" cy="4762500"/>
            <wp:effectExtent l="0" t="0" r="0" b="0"/>
            <wp:wrapSquare wrapText="bothSides"/>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8"/>
                    <a:srcRect l="-9" t="-8" r="-9" b="-8"/>
                    <a:stretch>
                      <a:fillRect/>
                    </a:stretch>
                  </pic:blipFill>
                  <pic:spPr bwMode="auto">
                    <a:xfrm>
                      <a:off x="0" y="0"/>
                      <a:ext cx="4029075" cy="4762500"/>
                    </a:xfrm>
                    <a:prstGeom prst="rect">
                      <a:avLst/>
                    </a:prstGeom>
                  </pic:spPr>
                </pic:pic>
              </a:graphicData>
            </a:graphic>
          </wp:anchor>
        </w:drawing>
      </w:r>
      <w:r>
        <w:rPr/>
        <w:t>Майанский бог, восседающий над лунным символом.</w:t>
      </w:r>
    </w:p>
    <w:p>
      <w:pPr>
        <w:pStyle w:val="Style15"/>
        <w:rPr/>
      </w:pPr>
      <w:r>
        <w:rPr/>
        <w:t>Тихо перечислите, прикрывшись ладонью, то от чего вы хотите избавиться, и отбросьте в темное небо на холодный ветер. Затем проделайте ту же процедуру, перечислив свои желания. Воспользуйтесь возможностью.</w:t>
        <w:br/>
        <w:t>Затем войдите в дом и зажгите красную свечу. Поставьте ее в безопасное место, и пускай она догорит пол-</w:t>
        <w:br/>
        <w:t>ностью. Эта свеча - символическая точка-ориентир, привлекающая к вам желания.</w:t>
      </w:r>
    </w:p>
    <w:p>
      <w:pPr>
        <w:pStyle w:val="Style15"/>
        <w:rPr/>
      </w:pPr>
      <w:r>
        <w:rPr>
          <w:rStyle w:val="StrongEmphasis"/>
        </w:rPr>
        <w:t>Богиня Новой Зари</w:t>
      </w:r>
    </w:p>
    <w:p>
      <w:pPr>
        <w:pStyle w:val="Style15"/>
        <w:rPr/>
      </w:pPr>
      <w:r>
        <w:rPr>
          <w:rStyle w:val="StrongEmphasis"/>
        </w:rPr>
        <w:t>- Полумесяц —</w:t>
      </w:r>
    </w:p>
    <w:p>
      <w:pPr>
        <w:pStyle w:val="Style15"/>
        <w:rPr/>
      </w:pPr>
      <w:r>
        <w:rPr/>
        <w:t>Геба была самой младшей дочерью Зевса и Геры. Римляне называли ее Ювента. Она была богиней рассвета, востока, юности. Геба подносила чашу своему отцу Зевсу, до того как он привел на Олимп молодого Ганимеда. Геба была также личной служанкой своей матери Геры, помогая ей запрягать колесницу богини.</w:t>
        <w:br/>
        <w:t>До того как юноша Ганимед сменил Гебу, она разливала греческим богам Олимпа нектар. От приема этого нектара зависела жизнь богов. Греки называли его сверхъестественным красным вином Геры, или менструальной кровью Великой Матери. Во многих культурах всего мира бытуют сказания об этом "вине". В Индии его называют сома; в Британии - красный кларет Королевы Фей; в древнем Египте его называли са. В спиритуальном смысле этот напиток напоминает о том, что все, включая богов, произошло из утробы Великой Матери.</w:t>
        <w:br/>
        <w:t>По традиции, кларет был напитком королей. Старая пословица гласит, что "Человек на Луне пьет Кларет". Слово "кларет" означает "просвещение, озарение".</w:t>
      </w:r>
    </w:p>
    <w:p>
      <w:pPr>
        <w:pStyle w:val="Style15"/>
        <w:rPr/>
      </w:pPr>
      <w:r>
        <w:rPr/>
        <w:t xml:space="preserve">* * * </w:t>
      </w:r>
    </w:p>
    <w:p>
      <w:pPr>
        <w:pStyle w:val="Style15"/>
        <w:rPr/>
      </w:pPr>
      <w:r>
        <w:rPr/>
        <w:t>Ритуал самопосвящения является наиболее глубоким духовным действом. Его можно проводить без постороннего участия тогда, когда вы чувствуете потребность в переменах, желание "начать новую жизнь". Лучше всего его отправлять в полнолуние или в период близкий к нему.</w:t>
        <w:br/>
        <w:t>Промедитируйте в течение часа перед тем, как войти в ритуальную зону. Оденьте ритуальные одежды или будьте обнаженным. Выберите себе магическое имя, и освятите свои магические орудия. Если вы уже переросли свое первоначальное имя и хотите избрать другое, то именно сейчас настало время предстать перед богами под этим именем.</w:t>
        <w:br/>
        <w:t>Вам понадобятся обычные ритуальные орудия, колокольчик или погремушка, немного ладанового масла и немного драгоценностей. Если у вас есть освященный талисман, то сейчас вы можете заново освятить его.</w:t>
        <w:br/>
        <w:t>Очертите круг, и поставьте стражей в направлениях сторон света. Затем повернитесь лицом на Восток, и поднимите приветственно руки:</w:t>
      </w:r>
    </w:p>
    <w:p>
      <w:pPr>
        <w:pStyle w:val="Style15"/>
        <w:rPr/>
      </w:pPr>
      <w:r>
        <w:rPr/>
        <w:t xml:space="preserve">Вот, я стою вне Вуали Таинств, </w:t>
        <w:br/>
        <w:t xml:space="preserve">Где царит магия и близки Боги. </w:t>
        <w:br/>
        <w:t xml:space="preserve">Бесконечный круг могущества и защиты </w:t>
        <w:br/>
        <w:t>образовался вокруг меня.</w:t>
      </w:r>
    </w:p>
    <w:p>
      <w:pPr>
        <w:pStyle w:val="Style15"/>
        <w:rPr/>
      </w:pPr>
      <w:r>
        <w:rPr/>
        <w:t>Сдвиньте ноги, а руки вытяните по бокам. Произнесите:</w:t>
      </w:r>
    </w:p>
    <w:p>
      <w:pPr>
        <w:pStyle w:val="Style15"/>
        <w:rPr/>
      </w:pPr>
      <w:r>
        <w:rPr/>
        <w:t>Взываю к Древним Богам! Сейчас я стою перед храмом Вуали Таинств в ожидании зова, чтобы войти и стать посвященным. Услышьте мой зов, о Великие! Истинное посвящение придет от Великой Богини и ее супруга. Я желаю пройти древними тайными путями, чтобы оказаться в колонном храме и получить посвящение.</w:t>
      </w:r>
    </w:p>
    <w:p>
      <w:pPr>
        <w:pStyle w:val="Style15"/>
        <w:rPr/>
      </w:pPr>
      <w:r>
        <w:rPr/>
        <w:t>Положите на язык щепотку соли. Произнесите:</w:t>
      </w:r>
    </w:p>
    <w:p>
      <w:pPr>
        <w:pStyle w:val="Style15"/>
        <w:rPr/>
      </w:pPr>
      <w:r>
        <w:rPr/>
        <w:t xml:space="preserve">Хотя я смертен, но я знаю, что обо мне заботится и меня любит Великая Богиня и ее супруг, родители человечества. В свое время каждый человек придет и предстанет '! в Зале Суда перед Повелителями Кармы. </w:t>
      </w:r>
    </w:p>
    <w:p>
      <w:pPr>
        <w:pStyle w:val="Style15"/>
        <w:rPr/>
      </w:pPr>
      <w:r>
        <w:rPr/>
        <w:t>Капните на пентаграмму ладановое масло. Встаньте на колени перед алтарем и произнесите:</w:t>
      </w:r>
    </w:p>
    <w:p>
      <w:pPr>
        <w:pStyle w:val="Style15"/>
        <w:rPr/>
      </w:pPr>
      <w:r>
        <w:rPr/>
        <w:t>Я, (магическое имя), пришел в этот таинственный храм с колоннами за наставлениями. Я посвящаю мою жизнь все еще могущественным Древним Богам. Пусть Повелитель и Повелительница засвидетельствуют мои слова!</w:t>
      </w:r>
    </w:p>
    <w:p>
      <w:pPr>
        <w:pStyle w:val="Style15"/>
        <w:rPr/>
      </w:pPr>
      <w:r>
        <w:rPr/>
        <w:t>Встаньте, возьмите колокольчик, и пойдите на Восток. Позвоните три раза, произнесите:</w:t>
      </w:r>
    </w:p>
    <w:p>
      <w:pPr>
        <w:pStyle w:val="Style15"/>
        <w:rPr/>
      </w:pPr>
      <w:r>
        <w:rPr/>
        <w:t>Вот, о Стражи Востока. Я, (магическое имя), дочь/сын Повелителя и Повелительницы.</w:t>
      </w:r>
    </w:p>
    <w:p>
      <w:pPr>
        <w:pStyle w:val="Style15"/>
        <w:rPr/>
      </w:pPr>
      <w:r>
        <w:rPr/>
        <w:t>Пойдите на Юг, позвоните три раза, произнесите:</w:t>
      </w:r>
    </w:p>
    <w:p>
      <w:pPr>
        <w:pStyle w:val="Style15"/>
        <w:rPr/>
      </w:pPr>
      <w:r>
        <w:rPr/>
        <w:t>Вот, о Стражи Юга.</w:t>
        <w:br/>
        <w:t>Я, (магическое имя), дочь/сын Повелителя и Повелительницы.</w:t>
      </w:r>
    </w:p>
    <w:p>
      <w:pPr>
        <w:pStyle w:val="Style15"/>
        <w:rPr/>
      </w:pPr>
      <w:r>
        <w:rPr/>
        <w:t>Пойдите на Запад, позвоните три раза, произнесите:</w:t>
      </w:r>
    </w:p>
    <w:p>
      <w:pPr>
        <w:pStyle w:val="Style15"/>
        <w:rPr/>
      </w:pPr>
      <w:r>
        <w:rPr/>
        <w:t>Вот, о Стражи Запада.</w:t>
        <w:br/>
        <w:t>Я, (магическое имя), дочь/сын Повелителя и Повелительницы.</w:t>
      </w:r>
    </w:p>
    <w:p>
      <w:pPr>
        <w:pStyle w:val="Style15"/>
        <w:rPr/>
      </w:pPr>
      <w:r>
        <w:rPr/>
        <w:t>Наконец, пойдите на Север, позвоните три раза, произнесите:</w:t>
      </w:r>
    </w:p>
    <w:p>
      <w:pPr>
        <w:pStyle w:val="Style15"/>
        <w:rPr/>
      </w:pPr>
      <w:r>
        <w:rPr/>
        <w:t>Вот, о Стражи Севера.</w:t>
        <w:br/>
        <w:t>Я, (магическое имя), дочь/сын Повелителя и Повелительницы.</w:t>
      </w:r>
    </w:p>
    <w:p>
      <w:pPr>
        <w:pStyle w:val="Style15"/>
        <w:rPr/>
      </w:pPr>
      <w:r>
        <w:rPr/>
        <w:t>Вернитесь к алтарю. Возьмите масло и, капнув себе на указательный палец рабочей руки, помажьте им лоб. Произнесите:</w:t>
      </w:r>
    </w:p>
    <w:p>
      <w:pPr>
        <w:pStyle w:val="Style15"/>
        <w:rPr/>
      </w:pPr>
      <w:r>
        <w:rPr/>
        <w:t>Пусть богиня Афина расширит мое сознание, Чтобы оно смогло охватить больше знаний и магии.</w:t>
      </w:r>
    </w:p>
    <w:p>
      <w:pPr>
        <w:pStyle w:val="Style15"/>
        <w:rPr/>
      </w:pPr>
      <w:r>
        <w:rPr/>
        <w:t>Смажьте свою верхнюю губу. Произнесите:</w:t>
      </w:r>
    </w:p>
    <w:p>
      <w:pPr>
        <w:pStyle w:val="Style15"/>
        <w:rPr/>
      </w:pPr>
      <w:r>
        <w:rPr/>
        <w:t>Пусть богиня Гера сохранит меня в молчании среди неверящих.</w:t>
      </w:r>
    </w:p>
    <w:p>
      <w:pPr>
        <w:pStyle w:val="Style15"/>
        <w:rPr/>
      </w:pPr>
      <w:r>
        <w:rPr/>
        <w:t>Смажьте кожу над сердцем, произнесите:</w:t>
      </w:r>
    </w:p>
    <w:p>
      <w:pPr>
        <w:pStyle w:val="Style15"/>
        <w:rPr/>
      </w:pPr>
      <w:r>
        <w:rPr/>
        <w:t>Пусть бог Аполлон научит меня истине во всем.</w:t>
      </w:r>
    </w:p>
    <w:p>
      <w:pPr>
        <w:pStyle w:val="Style15"/>
        <w:rPr/>
      </w:pPr>
      <w:r>
        <w:rPr/>
        <w:t>Смажьте ладони ваших рук. Произнесите:</w:t>
      </w:r>
    </w:p>
    <w:p>
      <w:pPr>
        <w:pStyle w:val="Style15"/>
        <w:rPr/>
      </w:pPr>
      <w:r>
        <w:rPr/>
        <w:t>Пусть богиня Артемида придаст Моим рукам больше умения.</w:t>
      </w:r>
    </w:p>
    <w:p>
      <w:pPr>
        <w:pStyle w:val="Style15"/>
        <w:rPr/>
      </w:pPr>
      <w:r>
        <w:rPr/>
        <w:t>Смажьте тыльную часть ваших стоп. Произнесите:</w:t>
      </w:r>
    </w:p>
    <w:p>
      <w:pPr>
        <w:pStyle w:val="Style15"/>
        <w:rPr/>
      </w:pPr>
      <w:r>
        <w:rPr/>
        <w:t>Пусть богиня Геката направит Мои стопы на магический путь. Благословите меня, Древние Боги!</w:t>
      </w:r>
    </w:p>
    <w:p>
      <w:pPr>
        <w:pStyle w:val="Style15"/>
        <w:rPr/>
      </w:pPr>
      <w:r>
        <w:rPr/>
        <w:t>Постойте, получая благословение. Положите драгоценность на пентаграмму, произнеся:</w:t>
      </w:r>
    </w:p>
    <w:p>
      <w:pPr>
        <w:pStyle w:val="Style15"/>
        <w:rPr/>
      </w:pPr>
      <w:r>
        <w:rPr/>
        <w:t>Сила Богов и Богинь благословляет этот (название камня). Благословением дана ему магическая сила из древних храмов и прошлых жизней.</w:t>
      </w:r>
    </w:p>
    <w:p>
      <w:pPr>
        <w:pStyle w:val="Style15"/>
        <w:rPr/>
      </w:pPr>
      <w:r>
        <w:rPr/>
        <w:t>Затем подержите над драгоценным камнем жезл, и произнесите:</w:t>
      </w:r>
    </w:p>
    <w:p>
      <w:pPr>
        <w:pStyle w:val="Style15"/>
        <w:rPr/>
      </w:pPr>
      <w:r>
        <w:rPr/>
        <w:t>Силой Богини и ее супруга,</w:t>
        <w:br/>
        <w:t>Я созываю все силы в этот круг</w:t>
        <w:br/>
        <w:t>Внутрь этого (название камня). Свершилось!</w:t>
      </w:r>
    </w:p>
    <w:p>
      <w:pPr>
        <w:pStyle w:val="Style15"/>
        <w:rPr/>
      </w:pPr>
      <w:r>
        <w:rPr/>
        <w:t>Закройте круг как обычно.</w:t>
      </w:r>
    </w:p>
    <w:p>
      <w:pPr>
        <w:pStyle w:val="Style15"/>
        <w:rPr/>
      </w:pPr>
      <w:r>
        <w:rPr>
          <w:rStyle w:val="StrongEmphasis"/>
        </w:rPr>
        <w:t>Великая Мать Земля</w:t>
      </w:r>
    </w:p>
    <w:p>
      <w:pPr>
        <w:pStyle w:val="Style15"/>
        <w:rPr/>
      </w:pPr>
      <w:r>
        <w:rPr>
          <w:rStyle w:val="StrongEmphasis"/>
        </w:rPr>
        <w:t>- Полная Луна -</w:t>
      </w:r>
    </w:p>
    <w:p>
      <w:pPr>
        <w:pStyle w:val="Style15"/>
        <w:rPr/>
      </w:pPr>
      <w:r>
        <w:rPr/>
        <w:t>Гея, иногда ее называют Гая, была Великой Матерью, "Широкогрудой Землей", Первородной Предсказательницей, Матерью Земли. Великий храм поклонения в Дель-фах принадлежал ей до того, как он перешел к Апполону. Священные клятвы часто произносятся от ее имени. У нее были святилища в Додоне, Теге, Спарте и Афинах. Ее жрицами были священные Сивиллы, мудрые Пифии, преданные Мелиссы. В ее священный котел в Дельфах бросали ячмень и лавр. Она была богиней материнства, брака, плодородия, снов, транса, предсказаний, оракулов и целительства.</w:t>
      </w:r>
    </w:p>
    <w:p>
      <w:pPr>
        <w:pStyle w:val="Style15"/>
        <w:rPr/>
      </w:pPr>
      <w:r>
        <w:rPr/>
        <w:t xml:space="preserve">* * * </w:t>
      </w:r>
    </w:p>
    <w:p>
      <w:pPr>
        <w:pStyle w:val="Style15"/>
        <w:rPr/>
      </w:pPr>
      <w:r>
        <w:rPr/>
        <w:t>Это время года наиболее подходит для обращения к Гее, чтобы излечить Землю и ее обитателей. Данный ритуал может быть частью общего или же выполняться отдельно. Положите немного ячменя и лавровых листьев в котел на вашем алтаре. Поставьте зажженную свечу за ним. Разложите камни и хрусталь вокруг котла и расставьте свечи. Зажгите фимиам, например, вербеновый, лавровый, измельченный фиалковый корень или даже пачули. Если хотите, то положите рядом изображение Земли. Поставьте еще одну свечу в канделябре.</w:t>
      </w:r>
    </w:p>
    <w:p>
      <w:pPr>
        <w:pStyle w:val="Style15"/>
        <w:rPr/>
      </w:pPr>
      <w:r>
        <w:rPr/>
        <w:t xml:space="preserve">Мать Гея, Богиня Земли, </w:t>
        <w:br/>
        <w:t>Я воздаю тебе почести,</w:t>
        <w:br/>
        <w:t xml:space="preserve">Ибо без твоей заботы </w:t>
        <w:br/>
        <w:t xml:space="preserve">Не было бы у меня дома. </w:t>
        <w:br/>
        <w:t xml:space="preserve">Мать Земля, услышь мои слова. </w:t>
        <w:br/>
        <w:t>Мне необходимо твое божественное присутствие.</w:t>
      </w:r>
    </w:p>
    <w:p>
      <w:pPr>
        <w:pStyle w:val="Style15"/>
        <w:rPr/>
      </w:pPr>
      <w:r>
        <w:rPr/>
        <w:t>Зажгите дополнительную коричневую свечу, и двигайтесь с ней на Восток.</w:t>
      </w:r>
    </w:p>
    <w:p>
      <w:pPr>
        <w:pStyle w:val="Style15"/>
        <w:rPr/>
      </w:pPr>
      <w:r>
        <w:rPr/>
        <w:t xml:space="preserve">Пробудись, Мать Земля! </w:t>
        <w:br/>
        <w:t xml:space="preserve">Твои ветры тяжелы и грязны. </w:t>
        <w:br/>
        <w:t>Очисти их!</w:t>
      </w:r>
    </w:p>
    <w:p>
      <w:pPr>
        <w:pStyle w:val="Style15"/>
        <w:rPr/>
      </w:pPr>
      <w:r>
        <w:rPr/>
        <w:t>Отнесите свечу на Юг.</w:t>
      </w:r>
    </w:p>
    <w:p>
      <w:pPr>
        <w:pStyle w:val="Style15"/>
        <w:rPr/>
      </w:pPr>
      <w:r>
        <w:rPr/>
        <w:t>Пробудись, Мать Земля!</w:t>
        <w:br/>
        <w:t>Твои дети нуждаются в твоих очищающих</w:t>
        <w:br/>
        <w:t>лучах. Наша атмосфера в беде.</w:t>
      </w:r>
    </w:p>
    <w:p>
      <w:pPr>
        <w:pStyle w:val="Style15"/>
        <w:rPr/>
      </w:pPr>
      <w:r>
        <w:rPr/>
        <w:t>Идите на Запад.</w:t>
      </w:r>
    </w:p>
    <w:p>
      <w:pPr>
        <w:pStyle w:val="Style15"/>
        <w:rPr/>
      </w:pPr>
      <w:r>
        <w:rPr/>
        <w:t>Пробудись, Мать Земля!</w:t>
        <w:br/>
        <w:t>Растения и животные, и люди в опасности.</w:t>
        <w:br/>
        <w:t>Защити детей своих!</w:t>
        <w:br/>
        <w:t>Поверните на Север.</w:t>
        <w:br/>
        <w:t>Пробудись, Мать Земля!</w:t>
        <w:br/>
        <w:t>Сама планета больна.</w:t>
        <w:br/>
        <w:t>Не губи нас лишь для того, чтобы восстановить равновесие.</w:t>
        <w:br/>
        <w:t>Лучше вдохнови нас на совместную работу врачевателей нашего мира.</w:t>
        <w:br/>
        <w:t>Вернись к своим детям, Гея!</w:t>
      </w:r>
    </w:p>
    <w:p>
      <w:pPr>
        <w:pStyle w:val="Style15"/>
        <w:rPr/>
      </w:pPr>
      <w:r>
        <w:rPr/>
        <w:t>Поставьте свечу на алтарь. Поднимите руки.</w:t>
      </w:r>
    </w:p>
    <w:p>
      <w:pPr>
        <w:pStyle w:val="Style15"/>
        <w:rPr/>
      </w:pPr>
      <w:r>
        <w:rPr/>
        <w:t>Пробуди наши мысли и души, Гея!</w:t>
        <w:br/>
        <w:t>Научи нас, людей, уважать свой дом.</w:t>
        <w:br/>
        <w:t>Мы ответственны</w:t>
        <w:br/>
        <w:t>И за химикаты, и за перенаселение.</w:t>
        <w:br/>
        <w:t xml:space="preserve">Пробуди нас для спасения Земли! </w:t>
      </w:r>
    </w:p>
    <w:p>
      <w:pPr>
        <w:pStyle w:val="Style15"/>
        <w:rPr/>
      </w:pPr>
      <w:r>
        <w:rPr/>
        <w:t>Поблагодарите Гею за ее присутствие, и погасите свечи. Положите ячмень и лавровый лист в качестве жертвы Земле. И выполните же свою роль в исцелении Земли!</w:t>
      </w:r>
    </w:p>
    <w:p>
      <w:pPr>
        <w:pStyle w:val="Style15"/>
        <w:rPr/>
      </w:pPr>
      <w:r>
        <w:rPr>
          <w:rStyle w:val="StrongEmphasis"/>
        </w:rPr>
        <w:t>Общение с Мойрами</w:t>
      </w:r>
    </w:p>
    <w:p>
      <w:pPr>
        <w:pStyle w:val="Style15"/>
        <w:rPr/>
      </w:pPr>
      <w:r>
        <w:rPr>
          <w:rStyle w:val="StrongEmphasis"/>
        </w:rPr>
        <w:t>- Темная Луна —</w:t>
      </w:r>
    </w:p>
    <w:p>
      <w:pPr>
        <w:pStyle w:val="Style15"/>
        <w:rPr/>
      </w:pPr>
      <w:r>
        <w:rPr/>
        <w:t>Греческие Мойры и нордические Норны очень похожи. Эти богини произошли из до-Арийских культур Дальнего Востока еще до того, как эти культурные группы мигрировали в места своего обитания.</w:t>
        <w:br/>
        <w:t>Греческие Мойры (части), были известны в Средние века как Парки - три сестры, дочери Никты (Ночи) -Клото, Лахезис и Атропос. Клото ткала нить жизни, Лахезис - измеряла ее и определяла судьбу, добавляя порцию удачи, а задумчивая Атропос - ножницами могла в любой момент перерезать эту нить. Даже Зевс не был властен над решением Мойр. Одна лишь богиня Ниме-сида могла повлиять на Атропос, чтобы нить жизни протянулась чуть дольше.</w:t>
        <w:br/>
        <w:t>Обычно Мойр сопровождали Керы (Псы Гадеса), облаченные в красное существа с острыми зубами. Несмотря на трепет, который вызывала эта троица, все же их часто приглашали на свадьбы, дабы осчастливить союз.</w:t>
        <w:br/>
        <w:t>Во многом скандинавские Норны похожи на Мойр. Три богини Мойры жили в источнике Урд рядом с корнями Древа Жизни Иггдрасиль. Назывались они Урд (Прошлое), Вертанди или Верданди (Настоящее) и Скульд (Будущее). Тот факт, что вода, вытекающая из Урда, окрашивает все в белый цвет, свидетельствует о связи этих божеств с тремя фазами Луны.</w:t>
        <w:br/>
        <w:t>В мифах говорится также о помощниках Норн. В некоторых источниках ими признаны эльфы. Хаминье были как бы ангелами-хранителями людей. Существовали эльфы девушки, заботившиеся о нерожденных детях. Решение Урд приводилиись в исполнение Гиптами. Определенные Дисы наблюдали за определенными семьями и кланами. Существовали даже сверхъестественные женщины, не Валькирии, приносившие души умерших в царство Хель.</w:t>
        <w:br/>
        <w:t>Англичанам они известны под именем Сестры Вейрд, что означает три сестры Судьбы (в прямом переводе -"фатальные сстры, несущие рок сстры"). Англосаксы называли их Вирд. На верхнем старогерманском языке Вурд. Очевидно, что Сестры Вирд являются прямыми потомками греческих Мойр или богинь судьбы.</w:t>
        <w:br/>
        <w:t>Хотя не сохранилось никаких записей, посвященных Норнам, скандинавские кланы глубоко чтят их. В Греции и Риме богиням судьбы в качестве даров приносились мед и цветы. В Средние Века для того, чтобы призвать Мойр, использовались в специальных ритуалах три кольца. В Индии считается, что три гуны, или цветные нити (белая, красная и черная), проходят через жизнь каждого, как это предписано богинями судьбы. Овидий, Феокрит описывал подобные цветные нити в греческой литературе.</w:t>
      </w:r>
    </w:p>
    <w:p>
      <w:pPr>
        <w:pStyle w:val="Style15"/>
        <w:rPr/>
      </w:pPr>
      <w:r>
        <w:rPr/>
        <w:t xml:space="preserve">* * * </w:t>
      </w:r>
    </w:p>
    <w:p>
      <w:pPr>
        <w:pStyle w:val="Style15"/>
        <w:rPr/>
      </w:pPr>
      <w:r>
        <w:rPr/>
        <w:t>Возьмите три шнура, красный, желтый и черный, и сплетите их вместе. Свяжите оба конца отдельно. Если хотите, то можете взять достаточно длинную веревку, чтобы сделать плетеный пояс и использовать его как часть ритуального наряда. Пока сплетаете веревки, спойте:</w:t>
      </w:r>
    </w:p>
    <w:p>
      <w:pPr>
        <w:pStyle w:val="Style15"/>
        <w:rPr/>
      </w:pPr>
      <w:r>
        <w:rPr/>
        <w:t>Над и под - нити судьбы.</w:t>
        <w:br/>
        <w:t>Как в моей жизни, так и в во всем.</w:t>
        <w:br/>
        <w:t>Сейчас плету этот символ, но рано или</w:t>
        <w:br/>
        <w:t>поздно Обязательно увижу конечный результат.</w:t>
      </w:r>
    </w:p>
    <w:p>
      <w:pPr>
        <w:pStyle w:val="Style15"/>
        <w:rPr/>
      </w:pPr>
      <w:r>
        <w:rPr/>
        <w:t>Поцелуйте получившееся плетение, и обвяжите его вокруг вашего пояса или набросьте его на плечи. Представьте перед собой греческих Мойр или скандинавских Норн. Протяните к ним руки. Спойте:</w:t>
      </w:r>
    </w:p>
    <w:p>
      <w:pPr>
        <w:pStyle w:val="Style15"/>
        <w:rPr/>
      </w:pPr>
      <w:r>
        <w:rPr/>
        <w:t xml:space="preserve">Занимается заря утра нового года. </w:t>
        <w:br/>
        <w:t>Нити все ткутся,</w:t>
        <w:br/>
        <w:t xml:space="preserve">Чтобы открыть мое предназначение. </w:t>
        <w:br/>
        <w:t xml:space="preserve">О Мойры Жизни, прошу у вас помощи </w:t>
        <w:br/>
        <w:t xml:space="preserve">Очистить мой путь и даровать свободу. </w:t>
        <w:br/>
        <w:t xml:space="preserve">Пусть все старое умрет и улетит прочь. </w:t>
        <w:br/>
        <w:t>Пусть новое войдет и содействует мне.</w:t>
        <w:br/>
        <w:t xml:space="preserve">О Мойры Жизни, прошу у вас помощи </w:t>
        <w:br/>
        <w:t>Очистить мой путь и даровать свободу.</w:t>
      </w:r>
    </w:p>
    <w:p>
      <w:pPr>
        <w:pStyle w:val="Normal"/>
        <w:rPr/>
      </w:pPr>
      <w:r>
        <w:rPr/>
        <w:t>Ложитесь спать со сплетенным шнуром под подушкой, и будьте внимательны к тому, что вам приснится. Будьте готовы приложить любые усилия, чтобы исправить вашу жизнь, а путь сделать более гладким.</w:t>
      </w:r>
    </w:p>
    <w:p>
      <w:pPr>
        <w:pStyle w:val="Normal"/>
        <w:rPr/>
      </w:pPr>
      <w:r>
        <w:rPr/>
      </w:r>
    </w:p>
    <w:p>
      <w:pPr>
        <w:pStyle w:val="Style15"/>
        <w:rPr/>
      </w:pPr>
      <w:hyperlink r:id="rId59">
        <w:r>
          <w:rPr>
            <w:rStyle w:val="InternetLink"/>
          </w:rPr>
          <w:t>Д. Дж. Конвей Мистерия и магия луны.</w:t>
        </w:r>
      </w:hyperlink>
      <w:r>
        <w:rPr/>
        <w:t xml:space="preserve"> </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rPr>
        <w:t xml:space="preserve">Приложение 1 </w:t>
      </w:r>
    </w:p>
    <w:p>
      <w:pPr>
        <w:pStyle w:val="Style15"/>
        <w:rPr/>
      </w:pPr>
      <w:r>
        <w:rPr>
          <w:rStyle w:val="StrongEmphasis"/>
        </w:rPr>
        <w:t>Лунные божества и символы</w:t>
      </w:r>
    </w:p>
    <w:p>
      <w:pPr>
        <w:pStyle w:val="Style15"/>
        <w:rPr/>
      </w:pPr>
      <w:r>
        <w:rPr/>
        <w:t>Во всем мире богов долгое время связывали с Луной. Большинство этих архетипических сил было богинями. Хотя их имена и изменялись, переходя из одной культуры в другую, мы легко можем найти их аналоги. Ниже приводится перечень божеств, для желающих воспользоваться их именами во время ритуалов, заговоров или бесед с Луной. Среди богов и богинь вы сможете найти имена ангелов и архангелов, также связанных с Луной. Однако данный перечень далеко не полон.</w:t>
        <w:br/>
      </w:r>
      <w:r>
        <w:rPr>
          <w:rStyle w:val="StrongEmphasis"/>
        </w:rPr>
        <w:t xml:space="preserve">Койольшауки (ацтеки): </w:t>
      </w:r>
      <w:r>
        <w:rPr/>
        <w:t>"Золотые Шары", Лунная Богиня. Изображалась с золотыми шарами на щеках. Собственно Луна называлась Местли. В Теотиуакане, к северу от нынешнего Мехико, расположен древний город ацтеков, город с Пирамидой Луны. Она щедро одаривает урожаями и детьми, богиня ночи, влаги, холода и недугов.</w:t>
        <w:br/>
      </w:r>
      <w:r>
        <w:rPr>
          <w:rStyle w:val="StrongEmphasis"/>
        </w:rPr>
        <w:t>Иш-чель (майя):</w:t>
      </w:r>
      <w:r>
        <w:rPr/>
        <w:t xml:space="preserve"> "Радуга". Луна майя представляла собой U-образный (утробный) символ. Богиня деторождения, плодородия, лунных циклов, ткущая нить жизни, исцеления, медицины, Луны, потопов, ткачества, домашнего рукоделия, тождественна с Женщиной-Пауком. Во время обряда вхождения молодые майянские девушки совершали путешествие к храму на священный остров Женщин. </w:t>
        <w:br/>
      </w:r>
      <w:r>
        <w:rPr>
          <w:rStyle w:val="StrongEmphasis"/>
        </w:rPr>
        <w:t>Иш-чуп (майя):</w:t>
      </w:r>
      <w:r>
        <w:rPr/>
        <w:t xml:space="preserve"> "Молодая Лунная Богиня".</w:t>
        <w:br/>
      </w:r>
      <w:r>
        <w:rPr>
          <w:rStyle w:val="StrongEmphasis"/>
        </w:rPr>
        <w:t>Мама Килья (инки):</w:t>
      </w:r>
      <w:r>
        <w:rPr/>
        <w:t xml:space="preserve"> "Мать Луна"; Лунная богиня; Мать Инков; ее символом был серебряный диск с человеческим лицом. Храм Солнца в Куско (Перу) соединялся с маленькой часовней Луны. Хотя ее культ не получил широкого распространения, с этим божеством связаны календарь и многие праздники.</w:t>
        <w:br/>
      </w:r>
      <w:r>
        <w:rPr>
          <w:rStyle w:val="StrongEmphasis"/>
        </w:rPr>
        <w:t>Тласольтеотль (ацтеки):</w:t>
      </w:r>
      <w:r>
        <w:rPr/>
        <w:t xml:space="preserve"> " Богиня Разврата"; "Богиня Грязи"; Земная богиня; Повелительница Ведьм. Богиня Полумесяца. Символы - змея и летучая мышь, обряды в ее честь отправлялась на перекрестках; аналогична греческой Гекате. Путешествовала обнаженная на метле по ночным небесам в остроконечной шляпе, держа красную змею и испачканную кровью веревку. Четыре ее аспекта признавались отдельными богинями: Тиакапан, Теику, Тлако и Шокутшин. Физическая любовь, изобилие, смерть, колдовство, сексуальность, азартные игры, искушение и черная магия.</w:t>
        <w:br/>
      </w:r>
      <w:r>
        <w:rPr>
          <w:rStyle w:val="StrongEmphasis"/>
        </w:rPr>
        <w:t>Цукуеми (Япония):</w:t>
      </w:r>
      <w:r>
        <w:rPr/>
        <w:t xml:space="preserve"> в одних источниках это божество называют богом, в других - богиней. Энн Раш утверждает, что до недавнего времени это божество было женского рода. Божество Луны, соперница богини Солнца Аматэрасу. Лунные медитации широко рапространены в японской культуре, они очищают сознание и успокаивают душу. </w:t>
        <w:br/>
      </w:r>
      <w:r>
        <w:rPr>
          <w:rStyle w:val="StrongEmphasis"/>
        </w:rPr>
        <w:t>Цаплуель/Цафуель (ангел):</w:t>
      </w:r>
      <w:r>
        <w:rPr/>
        <w:t xml:space="preserve"> Ангел Луны.</w:t>
        <w:br/>
      </w:r>
      <w:r>
        <w:rPr>
          <w:rStyle w:val="StrongEmphasis"/>
        </w:rPr>
        <w:t>Венера (Рим):</w:t>
      </w:r>
      <w:r>
        <w:rPr/>
        <w:t xml:space="preserve"> Лунная богиня; покровительница растительности и цветов. Она была сильна, горда, и красива. Ее называли девственной, что означало ее независимость. Богиня любви, красоты, радости, физической любви, плодородия, творения, обновления, растительной магии.</w:t>
        <w:br/>
      </w:r>
      <w:r>
        <w:rPr>
          <w:rStyle w:val="StrongEmphasis"/>
        </w:rPr>
        <w:t xml:space="preserve">Хина (Полинезия): </w:t>
      </w:r>
      <w:r>
        <w:rPr/>
        <w:t>Создательница мира и Богиня-Мать; также называется Луной и первой женщиной. Джозеф Кемпбелл говорит, что ее имя использовалось в слове вахинен в значении "женщина".</w:t>
        <w:br/>
      </w:r>
      <w:r>
        <w:rPr>
          <w:rStyle w:val="StrongEmphasis"/>
        </w:rPr>
        <w:t>Шиутекутли (ацтеки):</w:t>
      </w:r>
      <w:r>
        <w:rPr/>
        <w:t xml:space="preserve"> Бог календаря и духовного огня.</w:t>
        <w:br/>
      </w:r>
      <w:r>
        <w:rPr>
          <w:rStyle w:val="StrongEmphasis"/>
        </w:rPr>
        <w:t>Шочикецаль (ацтеки):</w:t>
      </w:r>
      <w:r>
        <w:rPr/>
        <w:t xml:space="preserve"> Богиня всех женщин; мексиканский аналог Афродиты. Лунная дева, совершенная Триединая Богиня. Имела сына/любовника, подобного Адонису. Покровительствовала любви, браку, распутницам. Музыка, прядение и плетение, магия, искусство.</w:t>
        <w:br/>
      </w:r>
      <w:r>
        <w:rPr>
          <w:rStyle w:val="StrongEmphasis"/>
        </w:rPr>
        <w:t>Юк-Лао (Китай):</w:t>
      </w:r>
      <w:r>
        <w:rPr/>
        <w:t xml:space="preserve"> Старик на Луне. Говорят, что он держит в своих руках власть, предопределяя браки смертных; он связывает невидимыми шелковыми шнурами будущее мужа и жены, которые уже никогда не разъединятся.</w:t>
        <w:br/>
      </w:r>
      <w:r>
        <w:rPr>
          <w:rStyle w:val="StrongEmphasis"/>
        </w:rPr>
        <w:t>Айне из Нокнейна (Ирландия):</w:t>
      </w:r>
      <w:r>
        <w:rPr/>
        <w:t xml:space="preserve"> Лунная Богиня; заступница скота и урожаев. Связана с Летним Солнцестоянием.</w:t>
        <w:br/>
      </w:r>
      <w:r>
        <w:rPr>
          <w:rStyle w:val="StrongEmphasis"/>
        </w:rPr>
        <w:t xml:space="preserve">Асасе Афуа (Ашанти, Африка): </w:t>
      </w:r>
      <w:r>
        <w:rPr/>
        <w:t>Лунное божество плодородия.</w:t>
        <w:br/>
      </w:r>
      <w:r>
        <w:rPr>
          <w:rStyle w:val="StrongEmphasis"/>
        </w:rPr>
        <w:t xml:space="preserve">Аллат (Аравия): </w:t>
      </w:r>
      <w:r>
        <w:rPr/>
        <w:t>Богиня Полнолуния. Первоначально управляла женским святилищем, в настоящее время закрытой. В древности представлялась огромным неразрезанным блоком белого гранита в городе Таиф, близ Мекки.</w:t>
        <w:br/>
      </w:r>
      <w:r>
        <w:rPr>
          <w:rStyle w:val="StrongEmphasis"/>
        </w:rPr>
        <w:t xml:space="preserve">Узза (Аравия): </w:t>
      </w:r>
      <w:r>
        <w:rPr/>
        <w:t>Всемогущая; богиня Полумесяца. Дева-воительница Утренней звезды. В древности она считалась погребенной в черном камне Коаба в Мекке, возле которого совершали служение ее жрицы. Сегодня возле камня служат только мужчины, которых называют Бени Шайба (Сыновья Старой Женщины). Когда-то ее священная акациевая роща находилась к югу от Мекки.</w:t>
        <w:br/>
      </w:r>
      <w:r>
        <w:rPr>
          <w:rStyle w:val="StrongEmphasis"/>
        </w:rPr>
        <w:t>Амазонки (Лунные женщины):</w:t>
      </w:r>
      <w:r>
        <w:rPr/>
        <w:t xml:space="preserve"> были верны Артемиде и поклонялись одному из ее аспектов (фаза Новолуния). Являясь богиней охоты, Артемида носила серебряный лук и ходила в сопровождении оленя и своры гончих собак, аланов. Может быть агрессивной, однако скорее дружелюбна. В новолуние первые шесть дней - ее. Защитница женщин, которым угрожают или тревожат мужчины. Для нее священны желуди и горькая полынь. Покровительница певцов, юных девушек, повелительница магии, чародейства, заклинаний, психической силы, женской плодовитости, очищения, спорта, хорошей погоды для странников, лесов, охоты, умственного здоровья, диких животных, гор, знахарства, целительства.</w:t>
        <w:br/>
      </w:r>
      <w:r>
        <w:rPr>
          <w:rStyle w:val="StrongEmphasis"/>
        </w:rPr>
        <w:t>Анагита/Анат/Кадеш/Анату (Финикия, Ханаан, Ур, Персия):</w:t>
      </w:r>
      <w:r>
        <w:rPr/>
        <w:t xml:space="preserve"> Высокая, Сильная, Незапятнанная. Эта богиня носит с собой анх, рога и Лунный диск. В ее святилище в Эрексе Акилизене хранилась ее золотая статуя.</w:t>
        <w:br/>
      </w:r>
      <w:r>
        <w:rPr>
          <w:rStyle w:val="StrongEmphasis"/>
        </w:rPr>
        <w:t>Андрасте (британские кельты):</w:t>
      </w:r>
      <w:r>
        <w:rPr/>
        <w:t xml:space="preserve"> Лунная богиня, которой поклонялась Королева Боадихеа. Ее животное - заяц. Покровительница гадания.</w:t>
        <w:br/>
      </w:r>
      <w:r>
        <w:rPr>
          <w:rStyle w:val="StrongEmphasis"/>
        </w:rPr>
        <w:t>Анна Перенна (Рим):</w:t>
      </w:r>
      <w:r>
        <w:rPr/>
        <w:t xml:space="preserve"> Двуглавая богиня времени, одна голова которой смотрит вперед, а другая - назад. Очень похожа на бога Януса. По Овидию - Лунная Богиня. Начало, конец, алфавит.</w:t>
        <w:br/>
      </w:r>
      <w:r>
        <w:rPr>
          <w:rStyle w:val="StrongEmphasis"/>
        </w:rPr>
        <w:t>Апониболинайен (Филиппины):</w:t>
      </w:r>
      <w:r>
        <w:rPr/>
        <w:t xml:space="preserve"> Небесная женщина, поддерживающая небо обвязанным вокруг ее пояса виноградом. Возможно, Лунная Богиня, поскольку она приносила детей Солнцу.</w:t>
        <w:br/>
      </w:r>
      <w:r>
        <w:rPr>
          <w:rStyle w:val="StrongEmphasis"/>
        </w:rPr>
        <w:t>Ариадна (Крит):</w:t>
      </w:r>
      <w:r>
        <w:rPr/>
        <w:t xml:space="preserve"> "Плодовитая Мать"; одна из форм критской богини Бритомартис. Роберт Грейвс пишет, что она была супругой Дионисия. Ее образ со змеями в руках олицетворяли жрицы-оракулы.</w:t>
        <w:br/>
      </w:r>
      <w:r>
        <w:rPr>
          <w:rStyle w:val="StrongEmphasis"/>
        </w:rPr>
        <w:t xml:space="preserve">Арианрод (Уэльс): </w:t>
      </w:r>
      <w:r>
        <w:rPr/>
        <w:t>"Серебряное Колесо", "Плодовитая Мать", дева, богиня реинкарнаций, богиня Полной Луны. Ее дворец назывался Кае Арианрот (Aurora Borealis). Хранительница вращающегося Серебряного Колеса Звезд, символ времени или кармы. Это колесо называлось еще Гребным Колесом, кораблем, везущим убитых воинов на Лунную землю (Эманию). Чтится в Полнолуние. Красота, плодородие, реинкарнация.</w:t>
        <w:br/>
      </w:r>
      <w:r>
        <w:rPr>
          <w:rStyle w:val="StrongEmphasis"/>
        </w:rPr>
        <w:t xml:space="preserve">Артемида (Греция): </w:t>
      </w:r>
      <w:r>
        <w:rPr/>
        <w:t>Дева-охотница; богиня всего дикого; Охотница; Дева; богиня-Медведица; Лунная Богиня; Богиня Душ; формообразующая. В Эфесе ее называли Богиня Анна (Dea Anna), "широкогрудая", покровительница кормления, плодородия, родов. В Греции скульпторы изображали ее высокой, изящной, одетой в короткую тунику. Ее карету тянут серебряные лани. Она скитается по лесам, горам, болтам в окружении нимф и охотничьих собак. Она быстро и решительно защищает того, кто призывает ее на помощь и так же быстро наказывает обидчиков, хотя жестокость и вызывает у нее отвращение. Она знает заветные места, где можно отдохнуть и восстановить силы.</w:t>
        <w:br/>
      </w:r>
      <w:r>
        <w:rPr>
          <w:rStyle w:val="StrongEmphasis"/>
        </w:rPr>
        <w:t>Астарта (Вавилон, Ассирия, Финикия):</w:t>
      </w:r>
      <w:r>
        <w:rPr/>
        <w:t xml:space="preserve"> Хозяйка Горы, Царица Небес, Повелительница Символов, Повелительница лошадей и колесниц, Дева, Девственница, Богиня Мать. В ее храмах посвящались проститутки. Ее жрицы освящали браки королей. Воинственный образ представляет нам ее с рогами быка. Жрицы ее храмов были известными астрологами. Месть, победа, война, полумесяц, астрология, сексуальная активность.</w:t>
        <w:br/>
      </w:r>
      <w:r>
        <w:rPr>
          <w:rStyle w:val="StrongEmphasis"/>
        </w:rPr>
        <w:t>Атаентсик (индейцы гуроны):</w:t>
      </w:r>
      <w:r>
        <w:rPr/>
        <w:t xml:space="preserve"> Лунная Богиня, от ее имени произошло слово "вода" на языке гуронов.</w:t>
        <w:br/>
      </w:r>
      <w:r>
        <w:rPr>
          <w:rStyle w:val="StrongEmphasis"/>
        </w:rPr>
        <w:t>Атиус Тирава (индейцы пауни):</w:t>
      </w:r>
      <w:r>
        <w:rPr/>
        <w:t xml:space="preserve"> Бог-творец, бог Солнца, Луны и звезд.</w:t>
        <w:br/>
      </w:r>
      <w:r>
        <w:rPr>
          <w:rStyle w:val="StrongEmphasis"/>
        </w:rPr>
        <w:t xml:space="preserve">Аучималген (Чили): </w:t>
      </w:r>
      <w:r>
        <w:rPr/>
        <w:t>Лунная богиня арауканов, защищающая от бедствий и злых духов. Арауканы считали, что красная Луна - это знак смерти знатных людей.</w:t>
        <w:br/>
      </w:r>
      <w:r>
        <w:rPr>
          <w:rStyle w:val="StrongEmphasis"/>
        </w:rPr>
        <w:t>Афина (Греция):</w:t>
      </w:r>
      <w:r>
        <w:rPr/>
        <w:t xml:space="preserve"> Ясноглазая, Священная Дева, Богиня-Дева, Богиня-Мать Афин, иногда ее называли Афиной Палладой в память о ее подруге. Священными для нее были совы, оливковое дерево, дуб, переплетенные змеи, она носила шлем и нагрудник, щит и копье. Богиня свободы и прав женщин; покровительница ремесленников, кузлецов, ювелиров, гончаров, портных, кораблестроителей, ткачей, прядильщиков. Защита, литература, музыка, науки, мудрость, искусства и мастерство, истинная справедливость, благоразумие, мудрый совет, стратегия.</w:t>
        <w:br/>
      </w:r>
      <w:r>
        <w:rPr>
          <w:rStyle w:val="StrongEmphasis"/>
        </w:rPr>
        <w:t>Афродита (Греция):</w:t>
      </w:r>
      <w:r>
        <w:rPr/>
        <w:t xml:space="preserve"> "Рожденная из пены", Лунная Богиня, "та, кто связывает вместе сердца" , "та, кто вышла из моря", Богиня Западного Угла. Изображалась прекрасной сластолюбивой голубоглазой и светловолосой женщиной. Одно время ее называли Марианной или "La Мег", что значит "Море". Ее называли также девственной, подразумевая ее независимость. Ее жрицы не были девственницами и отправляли сексуальные ритуалы. Мужчины не допускались на их обряды. В ее храмах курился фимиам и мирр.</w:t>
        <w:br/>
        <w:t>Для Афродиты любовь священна в любой из ее форм. Ее птицы - цапля, маленький попугай, лебедь, голубь (ионический символ). Богиня любви, красоты, удовольствия физической любви, чувственности, страсти, великодушия, всех форм сотрудничества и партнерства, аффекта, творчества, обновления.</w:t>
        <w:br/>
      </w:r>
      <w:r>
        <w:rPr>
          <w:rStyle w:val="StrongEmphasis"/>
        </w:rPr>
        <w:t xml:space="preserve">Баалат (Финикия): </w:t>
      </w:r>
      <w:r>
        <w:rPr/>
        <w:t>Хозяйка Книги. На голове у нее или убор из кобры, или диск между двух рогов. Похожа на египетскую Хатор. Известна также под именем Белит, Белитили, Белтида.</w:t>
        <w:br/>
      </w:r>
      <w:r>
        <w:rPr>
          <w:rStyle w:val="StrongEmphasis"/>
        </w:rPr>
        <w:t>Баст/Бастет/Пашт (в ее темном аспекте) (Египет):</w:t>
      </w:r>
      <w:r>
        <w:rPr/>
        <w:t xml:space="preserve"> Богиня с кошачьей головой, покровительница кошек, ее отождествляли с Артемидой или Дианой, которых также называли Матерью кошек. В Египте кошка была наиболее чтимым животным, но особенно священным для Бает считался черный кот. Египетские врачи использовали черного кота в качестве символа исцеления. Кошек содержали в ее храме и бальзамировали после смерти. Бает в правой руке носила систрум, а в левой - корзину. Она обычно одевалась в зеленые одежды. Богиня огня, Луны, деторождения, плодородия, благотворительности, удовольствий, веселья, сексуальных обрядов, музыки, танцев, защиты от болезней и злых духов, тепла, всех животных, особенно кошек, интуиции, исцеления. </w:t>
        <w:br/>
      </w:r>
      <w:r>
        <w:rPr>
          <w:rStyle w:val="StrongEmphasis"/>
        </w:rPr>
        <w:t>Бендида (Греция, Фракия):</w:t>
      </w:r>
      <w:r>
        <w:rPr/>
        <w:t xml:space="preserve"> Богиня Луны и плодородия. Ее обряды включали оргии.</w:t>
        <w:br/>
      </w:r>
      <w:r>
        <w:rPr>
          <w:rStyle w:val="StrongEmphasis"/>
        </w:rPr>
        <w:t>Блодуведд (Уэльс):</w:t>
      </w:r>
      <w:r>
        <w:rPr/>
        <w:t xml:space="preserve"> Девятикратная богиня западных райских островов, ее связывали со смертью и реинкарнацией. Как и у Афины, ее священной птицей была сова. Роберт Грейвс пишет, что Блодуведд обладала девятью силами, была синтезом и умножением Триединой Богини, занималась лунными таинствами и обрядами посвящения.</w:t>
        <w:br/>
      </w:r>
      <w:r>
        <w:rPr>
          <w:rStyle w:val="StrongEmphasis"/>
        </w:rPr>
        <w:t xml:space="preserve">Бому Рами (Западная Африка, Зимбабве): </w:t>
      </w:r>
      <w:r>
        <w:rPr/>
        <w:t>Лунная Богиня, покровительница мудрости и уюта, снимала эмоциональный стресс. Ее последователи носили ожерелье из полумесяцев.</w:t>
        <w:br/>
      </w:r>
      <w:r>
        <w:rPr>
          <w:rStyle w:val="StrongEmphasis"/>
        </w:rPr>
        <w:t xml:space="preserve">Бригита/Брид/Бриг/Бригхид (Ирландия, Уэльс, Испания, Франция): </w:t>
      </w:r>
      <w:r>
        <w:rPr/>
        <w:t xml:space="preserve">"Могущество", "Слава", "Огненная Стрела или Сила", поэтесса. Ее еще часто называли Триединая Бригита, Три Благословенные Повелительницы Британии, Три Матери. Связана с Имбольком. В Кильдаре у нее было 19 жриц, число кельтского "Великого Года" или лунного цикла. Богиня очага, женских искусств и ремесел, плодородия, а также боевых искусств. Целительство, вдохновение, знания, гадание, предсказания, поэзия, кузнечное мастерство, животноводство, любовь, колдовство, оккультные знания. </w:t>
      </w:r>
      <w:r>
        <w:rPr>
          <w:rStyle w:val="StrongEmphasis"/>
        </w:rPr>
        <w:t xml:space="preserve">Бритомартис (Крит): </w:t>
      </w:r>
      <w:r>
        <w:rPr/>
        <w:t>Богиня девственных лесов, иногда ее еще называют Диктинна. Походит на Артемиду и Диану.</w:t>
        <w:br/>
      </w:r>
      <w:r>
        <w:rPr>
          <w:rStyle w:val="StrongEmphasis"/>
        </w:rPr>
        <w:t xml:space="preserve">Гавриил (Архангел): </w:t>
      </w:r>
      <w:r>
        <w:rPr/>
        <w:t>Повелитель Перемен и Перерождений; Архангел Благовещения. Правитель Рая, сидящий по левую руку от Бога. Ангел воскрешения, милосердия, мести, смерти, откровения, истины, надежды. Его планета - Луна, цвет - синий. Правит Стихиями Воды и Запада. Ангел видений, магии, ясновидения, гадания по стеклу, астральных путешествий, лечения травами. Его арабское имя - Джибраил, Джабраил.</w:t>
        <w:br/>
      </w:r>
      <w:r>
        <w:rPr>
          <w:rStyle w:val="StrongEmphasis"/>
        </w:rPr>
        <w:t>Ганеша/Ганеса/Ганапати/Гаджани (Индия):</w:t>
      </w:r>
      <w:r>
        <w:rPr/>
        <w:t xml:space="preserve"> "Слоноликий"; повелитель препятствий; слоноголовый бог писарей и торговцев. Изображался в виде маленького желтокожего человека с четырьмя руками, и головой слона с одним бивнем. Ездил верхом на крысе. Устраняет жизненные препятствия. Задумчивый и мудрый, к нему обращаются перед любым начинанием, дабы оно было успешным. Считается, что Ганешу поклоняются во время августовского праздника индусов, когда сбываются все желания. Однако, увидеть во время праздника Луну -считается неудачей.</w:t>
        <w:br/>
        <w:t>Мудрость, везение, литература, мировой успех, процветание, мир, начинания, путешествия, преодоление препятствий, укрощение опасных сил, симбиоз силы и хитрости.</w:t>
        <w:br/>
      </w:r>
      <w:r>
        <w:rPr>
          <w:rStyle w:val="StrongEmphasis"/>
        </w:rPr>
        <w:t xml:space="preserve">Ге (Дагомея в Африке): </w:t>
      </w:r>
      <w:r>
        <w:rPr/>
        <w:t>Лунный бог, сын Маву.</w:t>
        <w:br/>
      </w:r>
      <w:r>
        <w:rPr>
          <w:rStyle w:val="StrongEmphasis"/>
        </w:rPr>
        <w:t>Геката (Греция, Фракия, Рим):</w:t>
      </w:r>
      <w:r>
        <w:rPr/>
        <w:t xml:space="preserve"> "Наиболее Любимая", "Далекая Богиня"; серебростопая Королева Ночи; Богиня Луны, темного времени и Подземного Мира; Старуха; Королева мира духов; богиня колдовства, богиня змей, Великая Мать, великая Богиня Природы; Хозяйка Дикой Охоты. В ее колесницу были запряжены драконы, как и у других богинь Амазонии. Носила мерцающий головной убор; ей не было равных по силе в колдовстве. Древняя статуя, датированная восьмым веком до н. э., изображает Гекату с крыльями, держащую змею. Способна изменять возраст и формы, омолаживать и убивать. Геката является третьим аспектом Луны в качестве Ведьмы (темная Луна), или Старухи (Носитель Мудрости). Одним из ее символов был котел. Три лица богини отражают ее тройственный аспект; поэтому ее называли Триформис, Геката Тревиа, или Геката Трех Дорог. Ее статуя стоит у перекрестка трех дорог, где обычно приносили в жертву собак, мед, черных ягнят, остававшихся на всю ночь полнолуния, происходило гадание и общение с умершими.</w:t>
        <w:br/>
        <w:t xml:space="preserve">Древнейшая форма Триединой Богини, ее таинства происходили ночью при свете факелов. Богиня-охотница, знавшая путь в царство духов; властительница всех тайных сил Природы; управляет рождением, жизнью и смертью. Защитница жриц и ведьм. Убывающая Луна, черная магия, предсказания, чары и заклинания, месть, отвращение зла, открытие кармических событий, заговоры, заклинания, богатство, победа, мудрость, трансформация, собаки, очищение, окончание, выбор, перекрестки, проклятия, обновление и регенерация. </w:t>
        <w:br/>
      </w:r>
      <w:r>
        <w:rPr>
          <w:rStyle w:val="StrongEmphasis"/>
        </w:rPr>
        <w:t xml:space="preserve">Хель (Норвегия): </w:t>
      </w:r>
      <w:r>
        <w:rPr/>
        <w:t xml:space="preserve">Правительница Нифльхеля; Нижней, Темной Луны. Богиня, правящая землей мертвых. </w:t>
        <w:br/>
      </w:r>
      <w:r>
        <w:rPr>
          <w:rStyle w:val="StrongEmphasis"/>
        </w:rPr>
        <w:t>Гера (Греция):</w:t>
      </w:r>
      <w:r>
        <w:rPr/>
        <w:t xml:space="preserve"> греческая богиня, аналог римской богини Юноны. </w:t>
        <w:br/>
      </w:r>
      <w:r>
        <w:rPr>
          <w:rStyle w:val="StrongEmphasis"/>
        </w:rPr>
        <w:t xml:space="preserve">Гиджа (Австралия): </w:t>
      </w:r>
      <w:r>
        <w:rPr/>
        <w:t xml:space="preserve">Лунный Бог и тотемический предок Снов. Бог сновидений и секса. </w:t>
        <w:br/>
      </w:r>
      <w:r>
        <w:rPr>
          <w:rStyle w:val="StrongEmphasis"/>
        </w:rPr>
        <w:t xml:space="preserve">Гина (Гавайи): </w:t>
      </w:r>
      <w:r>
        <w:rPr/>
        <w:t>Лунная Богиня с двойственным аспектом,</w:t>
        <w:br/>
        <w:t>дающая и отбирающая жизнь.</w:t>
        <w:br/>
      </w:r>
      <w:r>
        <w:rPr>
          <w:rStyle w:val="StrongEmphasis"/>
        </w:rPr>
        <w:t xml:space="preserve">Грации (Греция): </w:t>
      </w:r>
      <w:r>
        <w:rPr/>
        <w:t>Триада Лунных богинь, спутниц Афродиты, обычно изображались обнаженными и танцующими. Их имена: Аглая (сияющая, славная), Талия (цветущая, изобилующая), Евфросина (приносящая радость, веселье).</w:t>
        <w:br/>
      </w:r>
      <w:r>
        <w:rPr>
          <w:rStyle w:val="StrongEmphasis"/>
        </w:rPr>
        <w:t>Гитака (Колумбия, Южная Америка):</w:t>
      </w:r>
      <w:r>
        <w:rPr/>
        <w:t xml:space="preserve"> Лунная Богиня, ткущая вещие сны.</w:t>
        <w:br/>
      </w:r>
      <w:r>
        <w:rPr>
          <w:rStyle w:val="StrongEmphasis"/>
        </w:rPr>
        <w:t>Дану/Дананн/Дана (Ирландия):</w:t>
      </w:r>
      <w:r>
        <w:rPr/>
        <w:t xml:space="preserve"> Вероятно, соответствует Ану. Предшественница Туата Де Дананн. Мать богов, Лунная Богиня. Заступница волшебников; реки, вода, процветание, магия, мудрость.</w:t>
        <w:br/>
      </w:r>
      <w:r>
        <w:rPr>
          <w:rStyle w:val="StrongEmphasis"/>
        </w:rPr>
        <w:t xml:space="preserve">Деметра (Греция): </w:t>
      </w:r>
      <w:r>
        <w:rPr/>
        <w:t>богиня Луны, земледелия и плодородия, римская Церера. Мать Коры, ставшей Персефоной после возвращения из царства мертвых. Основательница Элевсинских Мистерий.</w:t>
        <w:br/>
      </w:r>
      <w:r>
        <w:rPr>
          <w:rStyle w:val="StrongEmphasis"/>
        </w:rPr>
        <w:t xml:space="preserve">Диана (Рим): </w:t>
      </w:r>
      <w:r>
        <w:rPr/>
        <w:t>Богиня диких лесов и животных. Лунная Богиня. Ее называли Широкогрудой. Богиня гор, лесов, женщин, деторождения; или Царицей Небес - римский аналог Триединой Богини; ее аспектами были Лунная Дева, Мать Созданий, Охотница или Разрушительница.</w:t>
        <w:br/>
        <w:t>Священные животные - собака и олень. Покровительница преступников и воров. Ее имя часто связывают с лесным богом Сильваном или Паном. В древней Италии наиболее известным и древним местом поклонения богине было вулканическое озеро, Зеркало Дианы. В роще Неми, на единственно доступном берегу этого озера находилось ее святилище. Диана предпочитала исключительно женское общество. Дошедшие до нас записи, датированные десятым веком, свидетельствут, о ночных таинствах языческой богини Дианы, в которых принимали участие исключительно женщины.</w:t>
        <w:br/>
      </w:r>
      <w:r>
        <w:rPr>
          <w:rStyle w:val="StrongEmphasis"/>
        </w:rPr>
        <w:t xml:space="preserve">Диивика (Славяно-русская): </w:t>
      </w:r>
      <w:r>
        <w:rPr/>
        <w:t>Богиня Охоты, правившая лесами и лошадьми, дикими животными, победой. Возможно, тождественна римской Диане.</w:t>
        <w:br/>
      </w:r>
      <w:r>
        <w:rPr>
          <w:rStyle w:val="StrongEmphasis"/>
        </w:rPr>
        <w:t>Диктинна (Крит):</w:t>
      </w:r>
      <w:r>
        <w:rPr/>
        <w:t xml:space="preserve"> Богиня девственных лесов и Луны. Иногда ее называют также Бритомарис.</w:t>
        <w:br/>
      </w:r>
      <w:r>
        <w:rPr>
          <w:rStyle w:val="StrongEmphasis"/>
        </w:rPr>
        <w:t>Диона/Неморенсида/Неметона:</w:t>
      </w:r>
      <w:r>
        <w:rPr/>
        <w:t xml:space="preserve"> Богиня Лунной рощи (Греция, Рим) - первоначально Диона была оракулом богини Додоны до того, как гробницу захватил Зевс. В Италии, возле лесного озера Неми, в районе Ариция, находится святилище Дианы или Дионы. Верховного жреца святилища называли Царем Леса и это звание завовывалось в поединке. Любой человек, даже раб, мог бросить ему вызов.</w:t>
        <w:br/>
      </w:r>
      <w:r>
        <w:rPr>
          <w:rStyle w:val="StrongEmphasis"/>
        </w:rPr>
        <w:t>Езанна (Западная Африка, Зимбабве):</w:t>
      </w:r>
      <w:r>
        <w:rPr/>
        <w:t xml:space="preserve"> Богиня Полной Луны. Мудрость, понимание, комфорт, просветление.</w:t>
        <w:br/>
      </w:r>
      <w:r>
        <w:rPr>
          <w:rStyle w:val="StrongEmphasis"/>
        </w:rPr>
        <w:t>Женщина Белой Раковины (индейцы навахо):</w:t>
      </w:r>
      <w:r>
        <w:rPr/>
        <w:t xml:space="preserve"> Лунная Богиня.</w:t>
        <w:br/>
      </w:r>
      <w:r>
        <w:rPr>
          <w:rStyle w:val="StrongEmphasis"/>
        </w:rPr>
        <w:t>Женщина-Паук (индейцы юго-запада):</w:t>
      </w:r>
      <w:r>
        <w:rPr/>
        <w:t xml:space="preserve"> Или Бабушка-Паук. Связана с Луной.</w:t>
        <w:br/>
      </w:r>
      <w:r>
        <w:rPr>
          <w:rStyle w:val="StrongEmphasis"/>
        </w:rPr>
        <w:t>Зеленый Человек (Ирландия, Британия, Уэльс):</w:t>
      </w:r>
      <w:r>
        <w:rPr/>
        <w:t xml:space="preserve"> В старом Уэльсе его звали Ардду (Темный Бог), Ато, Рогатый Бог, тождественен Цернунну. Рогатое божество деревьев, лесов, связанное с Лунными Богинями. Самыми первыми ! божествами были Белая Богиня и Рогатый Бог.</w:t>
        <w:br/>
      </w:r>
      <w:r>
        <w:rPr>
          <w:rStyle w:val="StrongEmphasis"/>
        </w:rPr>
        <w:t>Игалюк ( индейцы эскимосы):</w:t>
      </w:r>
      <w:r>
        <w:rPr/>
        <w:t xml:space="preserve"> Лунный Бог, Верховный Бог. Явления природы, животные, морские животные.</w:t>
        <w:br/>
      </w:r>
      <w:r>
        <w:rPr>
          <w:rStyle w:val="StrongEmphasis"/>
        </w:rPr>
        <w:t xml:space="preserve">Идунн/Идунна (Норвегия): </w:t>
      </w:r>
      <w:r>
        <w:rPr/>
        <w:t>Богиня вечной молодости, хранившая золотые яблоки (иногда - символ Луны). Деторождение, весна, ясновидение, просветление.</w:t>
        <w:br/>
      </w:r>
      <w:r>
        <w:rPr>
          <w:rStyle w:val="StrongEmphasis"/>
        </w:rPr>
        <w:t>Инанна (многие культуры в древности, Средняя Азия):</w:t>
      </w:r>
      <w:r>
        <w:rPr/>
        <w:t xml:space="preserve"> Аналог Иштар.</w:t>
        <w:br/>
      </w:r>
      <w:r>
        <w:rPr>
          <w:rStyle w:val="StrongEmphasis"/>
        </w:rPr>
        <w:t xml:space="preserve">Исида/Ас/Асет/Эсет/Таит (Египет): </w:t>
      </w:r>
      <w:r>
        <w:rPr/>
        <w:t>Верховная египетская богиня; Лунная Богиня; Великая Мать и Богиня; Дающая Жизнь. Дословно ее имя переводится как "влага". В качестве Таит, Исида плетет нити жизни. Ее отождествляют с Деметрой, Герой, Селеной. Осирис, Исида (мать) и Гор (божественное дитя) составляют Священную Триаду. Для нее священны корова, а также Пряжа Исиды и систрум. На ее систруме было вырезано изображение кошки, символизирующее Луну. Как Высшая Жрица, она была могущественной волшебницей. Богиня супружества и семейной жизни, Луны, материнства, плодородия, деторождения, магии, очищения, инициации, реинкарнации, успеха, женственности, целительства, домашнего рукоделия, советов, гадания, сельского хозяйства, искусств, протекции. Покровительница жриц.</w:t>
        <w:br/>
      </w:r>
      <w:r>
        <w:rPr>
          <w:rStyle w:val="StrongEmphasis"/>
        </w:rPr>
        <w:t>Иштар/Инанна/Аштарт/Ашторет/Астрат/Анаитнс/ Анат/Атар/Атхтар/Милитта/ Эстер (Месопотамия, Вавилон, Ассирия, Шумер, Финикия, Ханаан):</w:t>
      </w:r>
      <w:r>
        <w:rPr/>
        <w:t xml:space="preserve"> Повелительница Печали и сражений; Королева или Повелительница Небес; Богиня Луны и вечера; Великая мать; Сияющая; Мать Божеств; Зачинательница Жизни; Страж Закона и Порядка; Правительница Небес; Источник Оракулов и Предсказания; Повелительница Сражений и Победы; Повелительница Видения; Обладательница Доски Хроники Жизней. Поскольку она - Шаррат Шаме (Королева Небес), то ей приносили в жертву священные лепешки - каману. Сестра Эрешкигаль. Будучи богиней-воительницей, она обычно изображалась с луком и в карете, запряженной семью львами. Другие изображения показывают нам ее сидящей на своем львином троне с рогами, луком, стрелами, тиарой, скипетром из двух змей, держащей меч или с драконами по бокам. Иштар носила радужное ожерелье, напоминающее ожерелье нордической Фрейи. В ночь полнолуния (известной как Шапату) во многих ее храмах проходило веселое празднование. Во время этих обрядов, называвшихся священными Кадишту, женщины-служительницы ее усыпальницы принимали любовников, выражая тем самым святость сексуальности, как дар Иштар. Эти сексуальные обряды позволяли мужчинам вступить в контакт с богиней.</w:t>
        <w:br/>
        <w:t>Богиня позитивного и негативного аспекта всего того, чем она правила, защитница жриц; страж закона; учитель. Любовь, плодородие, месть, война, воскресение, супружество, львы, скипетр со сдвоенными змеями, лазурит, любовные желания, рожающие и умерщвляющие силы мира, очищение, инициация, преодоление преград.</w:t>
        <w:br/>
      </w:r>
      <w:r>
        <w:rPr>
          <w:rStyle w:val="StrongEmphasis"/>
        </w:rPr>
        <w:t>Кали/Кали Ма (Индия):</w:t>
      </w:r>
      <w:r>
        <w:rPr/>
        <w:t xml:space="preserve"> "Черная Мать"; Страшная, Богиня смерти, Темная Богиня, Великая Богиня, Мать Кармы, Старуха. Двойственная сущность ее выражается как в мягкости и любви, так ив мести и ужасной смерти. Правит всеми формами жизни и смерти. Символизирует три части индуистского года, три фазы Луны, три раздела космоса, три стадии жизни, три типа жриц в местах, где ей поклоняются.</w:t>
        <w:br/>
        <w:t>Считается, что она управляет погодой, заплетая и распуская косы. Ее кармическое колесо пожирает время. Кали обычно изображают с темной кожей и страшным лицом, вымазанным кровью, третьим глазом, четырьмя руками, обнаженной грудью и ожерельем из черепов. В руках ее оружие и головы. Она запрещает любое насилие против женщины. Кали управляет сексуальной активностью, черной магией, страхом, местью, возрождением и реинкарнацией, временем, интуицией, снами. Защитница беспомощных женщин и детей.</w:t>
        <w:br/>
      </w:r>
      <w:r>
        <w:rPr>
          <w:rStyle w:val="StrongEmphasis"/>
        </w:rPr>
        <w:t>Гуаньинь (Китай):</w:t>
      </w:r>
      <w:r>
        <w:rPr/>
        <w:t xml:space="preserve"> Богиня плодородия, сострадания, деторождения, покровительница детей.</w:t>
        <w:br/>
      </w:r>
      <w:r>
        <w:rPr>
          <w:rStyle w:val="StrongEmphasis"/>
        </w:rPr>
        <w:t xml:space="preserve">Кайллиг Бейне Брик/Каллиг (кельты, Шотландия): </w:t>
      </w:r>
      <w:r>
        <w:rPr/>
        <w:t>Великая богиня в ее разрушительном аспекте, "Богиня с Вуалью". Другое имя - Скота, откуда и произошло название Шотландии . Первоначально Шотландия называлась Каледония, или земля, данная Кайллиг.</w:t>
        <w:br/>
      </w:r>
      <w:r>
        <w:rPr>
          <w:rStyle w:val="StrongEmphasis"/>
        </w:rPr>
        <w:t>Кора (Греция, Рим):</w:t>
      </w:r>
      <w:r>
        <w:rPr/>
        <w:t xml:space="preserve"> Персефона до ее нисхождения в царство мертвых; дочь Деметры. Богиня Новолуния.</w:t>
        <w:br/>
      </w:r>
      <w:r>
        <w:rPr>
          <w:rStyle w:val="StrongEmphasis"/>
        </w:rPr>
        <w:t>Куу/Кун (Фино-угорские народы):</w:t>
      </w:r>
      <w:r>
        <w:rPr/>
        <w:t xml:space="preserve"> Лунное божество, которое изображалось как в мужском, так и в женском облике.</w:t>
        <w:br/>
      </w:r>
      <w:r>
        <w:rPr>
          <w:rStyle w:val="StrongEmphasis"/>
        </w:rPr>
        <w:t>Лакшми (Индия):</w:t>
      </w:r>
      <w:r>
        <w:rPr/>
        <w:t xml:space="preserve"> Богиня любви и красоты; легенды говорят, что она дала Индре напиток сома (или мудрой крови) из своего собственного тела. Она родилась из вспенившегося океана молока. Счастье, здоровье, успех, удача, процветание, женская красота.</w:t>
        <w:br/>
      </w:r>
      <w:r>
        <w:rPr>
          <w:rStyle w:val="StrongEmphasis"/>
        </w:rPr>
        <w:t xml:space="preserve">Лилит/Лилиту (древние семиты, Вавилон, Шумер): </w:t>
      </w:r>
      <w:r>
        <w:rPr/>
        <w:t xml:space="preserve">Лунная Богиня; покровительница ведьм; женское начало вселенной; богиня-демон для еудеев и христиан. Сова -ее священная птица. Имя ее могло произойти от шумеро-вавилонской богини Белит-Или или Белили. На скрижалях из Ура, датированных 2000 до н.э., упоминается имя Лиллак. Защитница беременных женщин, матерей, детей. Мудрость, возрождение, соблазн, женская привлекательность, эротические сны, запретные удовольствия, опасные соблазнительные качества Луны. </w:t>
        <w:br/>
      </w:r>
      <w:r>
        <w:rPr>
          <w:rStyle w:val="StrongEmphasis"/>
        </w:rPr>
        <w:t>Лисиппа (Греция):</w:t>
      </w:r>
      <w:r>
        <w:rPr/>
        <w:t xml:space="preserve"> Ночные кошмары. Священное животное - белая лошадь.</w:t>
        <w:br/>
      </w:r>
      <w:r>
        <w:rPr>
          <w:rStyle w:val="StrongEmphasis"/>
        </w:rPr>
        <w:t xml:space="preserve">Луна (Рим): </w:t>
      </w:r>
      <w:r>
        <w:rPr/>
        <w:t xml:space="preserve">Второй аспект Луны; Полнолуние как любовник и жених; Дающая Видения. Дочь Гипериона и сестра Солнца. Заговоры, любовные чары. </w:t>
        <w:br/>
      </w:r>
      <w:r>
        <w:rPr>
          <w:rStyle w:val="StrongEmphasis"/>
        </w:rPr>
        <w:t xml:space="preserve">Маву/Мава (Дагомея в Западной Африке): </w:t>
      </w:r>
      <w:r>
        <w:rPr/>
        <w:t xml:space="preserve">Верховная Богиня; Творец, Великая Богиня. Народ фон в Бенине (Западная Африка) поклоняются Маву как лунной богине-создательнице. Маву считается доброй и прощающей богиней. Вещие сны, открытие Таинств. </w:t>
        <w:br/>
      </w:r>
      <w:r>
        <w:rPr>
          <w:rStyle w:val="StrongEmphasis"/>
        </w:rPr>
        <w:t>Майя (Греция):</w:t>
      </w:r>
      <w:r>
        <w:rPr/>
        <w:t xml:space="preserve"> Майская богиня полнолуния, Заячья Луна. </w:t>
        <w:br/>
      </w:r>
      <w:r>
        <w:rPr>
          <w:rStyle w:val="StrongEmphasis"/>
        </w:rPr>
        <w:t xml:space="preserve">Манат (Аравия): </w:t>
      </w:r>
      <w:r>
        <w:rPr/>
        <w:t xml:space="preserve">Время, Рок, Карма, арабское слово "мана" или "везение" произошло от этого имени. Богиня Темной Луны. На пути между Меккой и Мединой лежит большой черный камень, считающийся ее символом. </w:t>
        <w:br/>
      </w:r>
      <w:r>
        <w:rPr>
          <w:rStyle w:val="StrongEmphasis"/>
        </w:rPr>
        <w:t xml:space="preserve">Мани (Норвегия): </w:t>
      </w:r>
      <w:r>
        <w:rPr/>
        <w:t>Лунный Бог, похитивший мальчика Хьюки и девочку Биль, которых он поселил на Луне. Мани направляет пути Луны и управляет НьиШово-луние) и Нитхи (убывающая Луна).</w:t>
        <w:br/>
      </w:r>
      <w:r>
        <w:rPr>
          <w:rStyle w:val="StrongEmphasis"/>
        </w:rPr>
        <w:t>Мария/Мариам/Мери/Маррату (Сирия, Халдея, Персия):</w:t>
      </w:r>
      <w:r>
        <w:rPr/>
        <w:t xml:space="preserve"> Изначальное имя. Одета в синее платье и жемчужное ожерелье - символы моря. Плодородие, деторождение, Луна, море. </w:t>
        <w:br/>
      </w:r>
      <w:r>
        <w:rPr>
          <w:rStyle w:val="StrongEmphasis"/>
        </w:rPr>
        <w:t>Мах (Персия):</w:t>
      </w:r>
      <w:r>
        <w:rPr/>
        <w:t xml:space="preserve"> Лунное божество.</w:t>
        <w:br/>
      </w:r>
      <w:r>
        <w:rPr>
          <w:rStyle w:val="StrongEmphasis"/>
        </w:rPr>
        <w:t xml:space="preserve">Мен/Мене (Фригия): </w:t>
      </w:r>
      <w:r>
        <w:rPr/>
        <w:t>Лунный Бог. Не следует путать с Селеной.</w:t>
        <w:br/>
      </w:r>
      <w:r>
        <w:rPr>
          <w:rStyle w:val="StrongEmphasis"/>
        </w:rPr>
        <w:t>Месяц (славяне):</w:t>
      </w:r>
      <w:r>
        <w:rPr/>
        <w:t xml:space="preserve"> Лунный Бог; принимал как женский, так и мужской облик. В Сербии его называли Плешивый Дядька. Любовь, исцеление.</w:t>
        <w:br/>
      </w:r>
      <w:r>
        <w:rPr>
          <w:rStyle w:val="StrongEmphasis"/>
        </w:rPr>
        <w:t>Метли/Теккистекатль (ацтеки):</w:t>
      </w:r>
      <w:r>
        <w:rPr/>
        <w:t xml:space="preserve"> Материальная Луна; "Бог морской улитки", изображается в виде мужчины с раковиной на спине и иногда с крыльями бабочки. На смену ему пришла богиня Койольшауки.</w:t>
        <w:br/>
      </w:r>
      <w:r>
        <w:rPr>
          <w:rStyle w:val="StrongEmphasis"/>
        </w:rPr>
        <w:t xml:space="preserve">Минерва (Рим): </w:t>
      </w:r>
      <w:r>
        <w:rPr/>
        <w:t>Дева; Богиня-Девственница; Богиня женских прав и свобод. Изображалась в нагруднике, со шлемом и копьем. Священная птица - сова. Покровительница ремесленников. Защита, литература, музыка, науки, мудрость, искусство и мастерство, обновление, благоразумие, медицина.</w:t>
        <w:br/>
      </w:r>
      <w:r>
        <w:rPr>
          <w:rStyle w:val="StrongEmphasis"/>
        </w:rPr>
        <w:t>Морриган/Те/Те Моригу/Морригхан/Моргана (Ирландия, Уэльс, Британия)</w:t>
      </w:r>
      <w:r>
        <w:rPr/>
        <w:t>: "Великая Королева", "Верховная Богиня Войны", "Королева Призраков и Демонов", "Королева Зритель", изменяющая формы. Великая Мать; Лунная Богиня; Великая Белая Богиня; Королева Фей. С помощью магии царствует над полем боя, но не принимает участия в боевых действиях. Птица - ворон. Покровительница жриц и ведьм. Реки, озера, ключевая вода, месть, ночь, магия, предсказания.</w:t>
        <w:br/>
      </w:r>
      <w:r>
        <w:rPr>
          <w:rStyle w:val="StrongEmphasis"/>
        </w:rPr>
        <w:t>Музы (Греция)</w:t>
      </w:r>
      <w:r>
        <w:rPr/>
        <w:t>: Девять Лунных богинь, три (число Триединой Богини) - составляющая Лунного числа девять. Каждая богиня покровительствует определнной области искусств: история, музыка, комедия, трагедия, изобразительное искусство, поэзия, астрономия и астрология, красноречие.</w:t>
        <w:br/>
      </w:r>
      <w:r>
        <w:rPr>
          <w:rStyle w:val="StrongEmphasis"/>
        </w:rPr>
        <w:t xml:space="preserve">Нанна/Нана/Анна/Инанна (Скандинавия): </w:t>
      </w:r>
      <w:r>
        <w:rPr/>
        <w:t>Богиня, входящая в асы; Луна; Великая мать; Богиня Земли. Любовь, мягкость.</w:t>
        <w:br/>
      </w:r>
      <w:r>
        <w:rPr>
          <w:rStyle w:val="StrongEmphasis"/>
        </w:rPr>
        <w:t>Нанна/Нана/Нина (Шумер, Ассирия)</w:t>
      </w:r>
      <w:r>
        <w:rPr/>
        <w:t>: Повелительница; Древняя; Богиня Земли; Священная Богиня со многими именами; Великая Мать; Трехликая Луна. Судья человечества в последний день каждого года. Крылатая львица охраняет ее храм. Наиболее древнее из имен богини указывало на наличие у нее рыбьего или змеиного хвоста. Травы, Луна, исцеление, магия, заступничество, толкования снов, урожаи, цивилизация.</w:t>
        <w:br/>
      </w:r>
      <w:r>
        <w:rPr>
          <w:rStyle w:val="StrongEmphasis"/>
        </w:rPr>
        <w:t>Нгами (Африка):</w:t>
      </w:r>
      <w:r>
        <w:rPr/>
        <w:t xml:space="preserve"> Лунная Богиня.</w:t>
        <w:br/>
      </w:r>
      <w:r>
        <w:rPr>
          <w:rStyle w:val="StrongEmphasis"/>
        </w:rPr>
        <w:t>Нейт/Нет/Нит (Египет):</w:t>
      </w:r>
      <w:r>
        <w:rPr/>
        <w:t>"Охотница", "Открывающая двери", Великая Богиня; Мать богов, богиня нижних небес; богиня-воин и защитница; повелительница Запада; мать вселенной; Дух за Вуалью Мистерий; первородная бездна. Ее имя означает "Я произошла из самой себя", или саморожденная. Греки отождествляли ее с Афиной Палладой. Изображалась в красной короне с луком и двумя стрелами. Часть ее святилищ в Саисе были школой медицины, Домом Жизни. Ее церемонии были магическими.</w:t>
        <w:br/>
        <w:t>Травы, исцеление, магия, ритуалы, магические знания, война, оружие. Защитница женщин и брака.</w:t>
        <w:br/>
      </w:r>
      <w:r>
        <w:rPr>
          <w:rStyle w:val="StrongEmphasis"/>
        </w:rPr>
        <w:t xml:space="preserve">Немесида (Греция): </w:t>
      </w:r>
      <w:r>
        <w:rPr/>
        <w:t>Богиня Темной Луны, кармического возмездия.</w:t>
        <w:br/>
      </w:r>
      <w:r>
        <w:rPr>
          <w:rStyle w:val="StrongEmphasis"/>
        </w:rPr>
        <w:t>Нефтида (Египет):</w:t>
      </w:r>
      <w:r>
        <w:rPr/>
        <w:t xml:space="preserve"> Богиня Темной Луны; сестра Исиды и мать Анубиса от ее брата Осириса. Ее символы - чаша и лотос. Реинкарнация. Великая открывательница, посылающая сновидения; понимание Мистерий.</w:t>
        <w:br/>
      </w:r>
      <w:r>
        <w:rPr>
          <w:rStyle w:val="StrongEmphasis"/>
        </w:rPr>
        <w:t xml:space="preserve">Нехеллания (Норвегия): </w:t>
      </w:r>
      <w:r>
        <w:rPr/>
        <w:t>Нижняя, или Темная Луна. Иногда ее отождествляли с Хель.</w:t>
        <w:br/>
      </w:r>
      <w:r>
        <w:rPr>
          <w:rStyle w:val="StrongEmphasis"/>
        </w:rPr>
        <w:t>Нкосуано (Гана):</w:t>
      </w:r>
      <w:r>
        <w:rPr/>
        <w:t xml:space="preserve"> Лунное яйцо.</w:t>
        <w:br/>
      </w:r>
      <w:r>
        <w:rPr>
          <w:rStyle w:val="StrongEmphasis"/>
        </w:rPr>
        <w:t xml:space="preserve">Норны/Сестры Вирд/Вирд/Вурд (Скандинавы, германские племена, англосаксы): </w:t>
      </w:r>
      <w:r>
        <w:rPr/>
        <w:t>Аналогичны греческим Мойрам. С ними связывают источник Урд, вытекающий из-под корней Древа Мира Иггдрасиль. Их называли Урд (Прошлое), Верданди (Настоящее), Скульд (Будущее). Вода, вытекающая из Урда, окрашивает все в белый цвет, связывая эти божества с тремя фазами Луны.</w:t>
        <w:br/>
      </w:r>
      <w:r>
        <w:rPr>
          <w:rStyle w:val="StrongEmphasis"/>
        </w:rPr>
        <w:t xml:space="preserve">Осирис (Египет): </w:t>
      </w:r>
      <w:r>
        <w:rPr/>
        <w:t>Повелитель жизни после смерти; Повелитель Вселенной; Бог Богов. Хотя Осирис и считается Солнечным божеством, он также был связан и с Луной. До нас дошло немало надписей, свидетельствующих о том, что Осириса называли Повелителем Луны, иногда Великим Зайцем. Его изображали стоящим или сидящим на троне, его руки покоящиеся на груди, держат посох и цеп. Иногда его лицо раскрашено зеленым цветом; на голове у божества белая митра с двумя страусиными перьями. В текстах, сохранившихся в главном зале храма Хатор в Дендере.его называют Осирис-Луна. Покровитель жрецов. Бог. плодородия, урожая, торговли, успеха, инициации, смерти и реинкарнации, воды, суда, правосудия, сельского хозяйства, ремесел, растении, зерновых культур, религии, архитектуры, свода законов, порядка, дисциплины, роста, стабильности.</w:t>
        <w:br/>
      </w:r>
      <w:r>
        <w:rPr>
          <w:rStyle w:val="StrongEmphasis"/>
        </w:rPr>
        <w:t>Пан (Греция):</w:t>
      </w:r>
      <w:r>
        <w:rPr/>
        <w:t xml:space="preserve"> Во многом схож с кельтским Рогатым Богом. Маленький Бог; Рогатый Бог; Козлоногий Бог. Лесное божество, часто ассоциируемое с Лунной Богиней. Позитивная Жизненная Сила мира, созидательные силы, силы Луны, плодородие, музыка, духи природы, дикие животные, танцы, медицина, предсказания.</w:t>
        <w:br/>
      </w:r>
      <w:r>
        <w:rPr>
          <w:rStyle w:val="StrongEmphasis"/>
        </w:rPr>
        <w:t>Пандия (Греция):</w:t>
      </w:r>
      <w:r>
        <w:rPr/>
        <w:t xml:space="preserve"> Одна из богинь женской лунной триады, символизирующих фазы Луны. Две другие - Эрза и Немея.</w:t>
        <w:br/>
      </w:r>
      <w:r>
        <w:rPr>
          <w:rStyle w:val="StrongEmphasis"/>
        </w:rPr>
        <w:t xml:space="preserve">Пашт (Египет): </w:t>
      </w:r>
      <w:r>
        <w:rPr/>
        <w:t>Разрушительный аспект Бает, или Темная Луна. Известна как Пожиратель Сфинкса. Священное животное - черная кошка. Исцелительница болезней, устраняющая барьеры и препятствия.</w:t>
        <w:br/>
      </w:r>
      <w:r>
        <w:rPr>
          <w:rStyle w:val="StrongEmphasis"/>
        </w:rPr>
        <w:t>Пе (пигмеи Африки):</w:t>
      </w:r>
      <w:r>
        <w:rPr/>
        <w:t xml:space="preserve"> Лунная Богиня. В ее честь отмечается особый праздник накануне сезона дожей.</w:t>
        <w:br/>
      </w:r>
      <w:r>
        <w:rPr>
          <w:rStyle w:val="StrongEmphasis"/>
        </w:rPr>
        <w:t>Персефона/Прозерпина (Греция, Рим):</w:t>
      </w:r>
      <w:r>
        <w:rPr/>
        <w:t xml:space="preserve"> Богиня мертвых, подземного царства и плодородия. Дочь Деметры (Цереры), Кора, после возвращения из царства мертвых, взяв-щая культовое имя Персефона.</w:t>
        <w:br/>
      </w:r>
      <w:r>
        <w:rPr>
          <w:rStyle w:val="StrongEmphasis"/>
        </w:rPr>
        <w:t>Рогатый Бог (многие культуры):</w:t>
      </w:r>
      <w:r>
        <w:rPr/>
        <w:t xml:space="preserve"> Цернунн, Зеленый Человек, Герне Охотник, Повелитель Дикой Охоты. Связан с Лунными Богинями с древнейших времен. Очень похож на греческого Пана и римского Сильвана. Мужская, творческая сторона Природы. Растительность, лес, природа, дикие животные, бдительность, уничтожение, плодородие, паника, желание, ужас, стада овец, сельское хозяйство, пиво, эль.</w:t>
        <w:br/>
      </w:r>
      <w:r>
        <w:rPr>
          <w:rStyle w:val="StrongEmphasis"/>
        </w:rPr>
        <w:t>Самайн/Самен (кельты, Ирландия):</w:t>
      </w:r>
      <w:r>
        <w:rPr/>
        <w:t xml:space="preserve"> Хотя наш нынешний праздник и называется День Всех Святых, но это также и имя Лунной Богини. Старое ирландское пожелание счастья: "Благословения Самен (Луны) и Бель (Солнца) да пребудут с тобой."</w:t>
        <w:br/>
      </w:r>
      <w:r>
        <w:rPr>
          <w:rStyle w:val="StrongEmphasis"/>
        </w:rPr>
        <w:t xml:space="preserve">Сарасвати (Индия): </w:t>
      </w:r>
      <w:r>
        <w:rPr/>
        <w:t>Создательница санскрита и священного напитка сома. Изображалась в виде изящной женщины с белой кожей, сидящей в раскрытом цветке лотоса, с полумесяцем на лбу. Высший духовный центр астрального тела (сахасрара-чакра) - тысячелепестковый цветок лотоса - называется местом скрытой Луны. Искусство, особенно поэзия и музыка, обучение и науки.</w:t>
        <w:br/>
      </w:r>
      <w:r>
        <w:rPr>
          <w:rStyle w:val="StrongEmphasis"/>
        </w:rPr>
        <w:t>Селена/Мене (Греция):</w:t>
      </w:r>
      <w:r>
        <w:rPr/>
        <w:t xml:space="preserve"> Второй аспект Луны. Полнолуние в аспекте невесты и любовницы. Обычно изображалась в облике прекрасной женщины с золотой короной. Магические обряды, чародейство, заговоры. В нее был влюблен лесной бог Пан.</w:t>
        <w:br/>
      </w:r>
      <w:r>
        <w:rPr>
          <w:rStyle w:val="StrongEmphasis"/>
        </w:rPr>
        <w:t xml:space="preserve">Сентцон Тоточтин (ацтеки): </w:t>
      </w:r>
      <w:r>
        <w:rPr/>
        <w:t>"Четыреста кроликов". Боги, связанные с Луной, с черным и белым лицами, с носами в форме полумесяцев. Связаны с пульке (широко распространенный в Мексике напиток).</w:t>
        <w:br/>
      </w:r>
      <w:r>
        <w:rPr>
          <w:rStyle w:val="StrongEmphasis"/>
        </w:rPr>
        <w:t xml:space="preserve">Серридвен/Саридвен/Серидвен (Уэльс): </w:t>
      </w:r>
      <w:r>
        <w:rPr/>
        <w:t>Богиня Темной Луны, Великая Мать, Богиня Природы, Богиня злаковых растений. Ее котел и белая, пожирающая трупы свинья символизировали Луну. Валлийские Барды называли себя Сердорионы (сыновья Серридвенн). Смерть, плодородие, восстановление, вдохновение, магия, заговоры, гадание, астрология, травы, науки, поэзия, чары, знания.</w:t>
        <w:br/>
      </w:r>
      <w:r>
        <w:rPr>
          <w:rStyle w:val="StrongEmphasis"/>
        </w:rPr>
        <w:t xml:space="preserve">Сешат/Сешета (Египет): </w:t>
      </w:r>
      <w:r>
        <w:rPr/>
        <w:t>"Хозяйка Дома Книг"; "Хозяйка Дома Зодчих"; "секретарь"; женский аналог и жена Тота. Сешат изображалась в виде женщины со звездой на голове, перевернутым полумесяцем и двумя длинными прямыми перьями; иногда ее символизировала звезда на верхушке шеста с возвышавшимся над ней обращенным вниз полумесяцем. Позже полумесяц был замещен двумя длинными обращенными вниз рогами. Сешат вела хронику богов. Богиня письма, писем, архивов, измерений, вычислений, хроникальных записей, иероглифов, времени, звезд, истории, книг, знаний, изобретений.</w:t>
        <w:br/>
      </w:r>
      <w:r>
        <w:rPr>
          <w:rStyle w:val="StrongEmphasis"/>
        </w:rPr>
        <w:t xml:space="preserve">Кибела (Греция, Фригия): </w:t>
      </w:r>
      <w:r>
        <w:rPr/>
        <w:t>Богиня Земли и пещер, Великая Мать. Одним из ее символов был полумесяц. Богиня мира природы. Господствовала над дикими животными, особенно львами. Черная магия, возмездие.</w:t>
        <w:br/>
      </w:r>
      <w:r>
        <w:rPr>
          <w:rStyle w:val="StrongEmphasis"/>
        </w:rPr>
        <w:t>Сильван (Рим):</w:t>
      </w:r>
      <w:r>
        <w:rPr/>
        <w:t xml:space="preserve"> Римский аналог бога Пана.</w:t>
        <w:br/>
      </w:r>
      <w:r>
        <w:rPr>
          <w:rStyle w:val="StrongEmphasis"/>
        </w:rPr>
        <w:t>Синн/Син (Месопотамия, Ур, Ассирия, Шумер)</w:t>
      </w:r>
      <w:r>
        <w:rPr/>
        <w:t>: Лунный Бог; Светильник; Повелитель календаря. Повелитель Диадемы. Изображался стариком с длинной бородой цвета ляписа с тюрбаном на голове; плыл в лодке (сверкающий полумесяц) по небу с Полной Луной в виде диадемы. Священная гора -- Синай (Гора Луны). Вавилоняне верили, что этот бог раскрывает ловушки, расставленные на людей злыми духами. Враг всех злодеев. Бог меры времени. Судьба, предопределение, воздух, мудрость, борьба со злом, приговоры.</w:t>
        <w:br/>
      </w:r>
      <w:r>
        <w:rPr>
          <w:rStyle w:val="StrongEmphasis"/>
        </w:rPr>
        <w:t>Скади (Скандинавия):</w:t>
      </w:r>
      <w:r>
        <w:rPr/>
        <w:t xml:space="preserve"> Вред; дочь великана Тьяцци и жена Ньерда. Справедливое возмездие, горы, зима, месть, черная магия.</w:t>
        <w:br/>
      </w:r>
      <w:r>
        <w:rPr>
          <w:rStyle w:val="StrongEmphasis"/>
        </w:rPr>
        <w:t>Скатак/Скота/Ската/Скат (Ирландия, Шотландия):</w:t>
      </w:r>
      <w:r>
        <w:rPr/>
        <w:t xml:space="preserve"> Тень, оттенок; Теневая Богиня; Побеждающая Страх; Богиня Темной Луны, покровительница кузнецов, целителей, магии, богиня предсказаний, боевых искусств.</w:t>
        <w:br/>
      </w:r>
      <w:r>
        <w:rPr>
          <w:rStyle w:val="StrongEmphasis"/>
        </w:rPr>
        <w:t>Сома (Индия):</w:t>
      </w:r>
      <w:r>
        <w:rPr/>
        <w:t xml:space="preserve"> Чандра. Символизирует Луну и бессмертие. Сома - название священного растения, из которого готовился религиозно-экстатический напиток. Сома, и растение, и Бог, произошли из вспененного моря. Жены Сома, дочери Дакши, считаются двадцатью семью лунными позициями.</w:t>
        <w:br/>
      </w:r>
      <w:r>
        <w:rPr>
          <w:rStyle w:val="StrongEmphasis"/>
        </w:rPr>
        <w:t xml:space="preserve">Танит/Танис (Финикия, Карфаген): </w:t>
      </w:r>
      <w:r>
        <w:rPr/>
        <w:t>Лунная Богиня; тождественна Иштар.</w:t>
        <w:br/>
      </w:r>
      <w:r>
        <w:rPr>
          <w:rStyle w:val="StrongEmphasis"/>
        </w:rPr>
        <w:t>Тот/Тегути/Тоут/Джехути/Зехути (Египет):</w:t>
      </w:r>
      <w:r>
        <w:rPr/>
        <w:t xml:space="preserve"> "Повелитель Книг и Знаний"; Судья Богов, повелитель планет и времен года; хранитель заветов богов. Подобен греческому Гермесу. Его считали самородившимся. Тота называли "Повелителем Святых Слов" за изобретенные им иероглифы и цифры. "Старейший", первый и величайший из колдунов, Верховный Маг. Тот обладал большей властью, чем Осирис или Ра, был покровителем жрецов и богов всех видов магии, а также изобретателем Четырех Законов Магии. '</w:t>
        <w:br/>
        <w:t>Этот бог имел голову ибиса с лунным диском и полумесяцем. В руках у него была палочка и палетка для письма. У него было две жены: Сешат и Нехмаюн. Ибис считался священным для этого бога и ассоциировался с Луной.</w:t>
        <w:br/>
        <w:t>Тот был покровителем письма, изобретательства, искусств, гадания, торговли, обряда посвящения, музыки, мудрости, медицины, астрономии, геометрии, рисования, наук, измерения времени, вычислений и изобретений, архивов, ритуалов, законов, астрологии, алфавита, публичных выступлений, грамматики, равновесия, умственной силы, Луны, ботаники, теологии, гимнов и молитв, мира, знаний, книг, истины, хроник Акаши, судьбы.</w:t>
        <w:br/>
      </w:r>
      <w:r>
        <w:rPr>
          <w:rStyle w:val="StrongEmphasis"/>
        </w:rPr>
        <w:t>Триединая Богиня:</w:t>
      </w:r>
      <w:r>
        <w:rPr/>
        <w:t xml:space="preserve"> Триада богинь, или богиня, имеющая три аспекта. Известна во всем мире в различных формах. Символизирует три фазы Луны.</w:t>
        <w:br/>
      </w:r>
      <w:r>
        <w:rPr>
          <w:rStyle w:val="StrongEmphasis"/>
        </w:rPr>
        <w:t>Ур (Халдея):</w:t>
      </w:r>
      <w:r>
        <w:rPr/>
        <w:t xml:space="preserve"> Лунный Бог, чьим именем и был назван город Ур.</w:t>
        <w:br/>
      </w:r>
      <w:r>
        <w:rPr>
          <w:rStyle w:val="StrongEmphasis"/>
        </w:rPr>
        <w:t>Урсала/Орсель (славяне):</w:t>
      </w:r>
      <w:r>
        <w:rPr/>
        <w:t xml:space="preserve"> Лунная Богиня. Животное -медведь.</w:t>
        <w:br/>
      </w:r>
      <w:r>
        <w:rPr>
          <w:rStyle w:val="StrongEmphasis"/>
        </w:rPr>
        <w:t>Мойры (Греция):</w:t>
      </w:r>
      <w:r>
        <w:rPr/>
        <w:t xml:space="preserve"> Слово означает "часть, доля". В Риме были известны как Парки. Дочери Никты (Ночи). Клото ткала нить жизни, Лахезис - измеряла ее и выбирала судьбу, добавляла порцию удачи, а задумчивая Атропос - могла ножницами в любой момент разрезать эту нить.</w:t>
        <w:br/>
      </w:r>
      <w:r>
        <w:rPr>
          <w:rStyle w:val="StrongEmphasis"/>
        </w:rPr>
        <w:t>Фликта из Мита (Ирландия):</w:t>
      </w:r>
      <w:r>
        <w:rPr/>
        <w:t xml:space="preserve"> Лунная королева Ирландии.</w:t>
        <w:br/>
      </w:r>
      <w:r>
        <w:rPr>
          <w:rStyle w:val="StrongEmphasis"/>
        </w:rPr>
        <w:t xml:space="preserve">Фрейя/Фрея (Скандинавия): </w:t>
      </w:r>
      <w:r>
        <w:rPr/>
        <w:t>"Госпожа"; Великая Богиня; Мадролл ("Та, которая сияет над морем"); богиня из числа ванов. Повелительница кошек и предводительница Валькирий, изменяющая формы, Мудрая, "вещательница", вдохновляющая все священной поэзией. Тринадцать - это ее число, а пятница - ее день. Любовь, красота, животные, секс, кошки, деторождение, огонь, лошади, заговоры, заклинания, золото, достаток, состояние транса, драгоценности, мудрость, предвидение, магия, удача, долгожительство, плодородие, Луна, море, смерть, поэзия, защита.</w:t>
        <w:br/>
      </w:r>
      <w:r>
        <w:rPr>
          <w:rStyle w:val="StrongEmphasis"/>
        </w:rPr>
        <w:t>Фригг/Фригга/Фрия (Скандинавия):</w:t>
      </w:r>
      <w:r>
        <w:rPr/>
        <w:t xml:space="preserve"> "Возлюбленная"; Мать Богиня из числа асов; царица богинь; изменяющая формы; всезнающая.; Дочь Фьергюн Независимость, деторождение, хитрость, одаренность, физическая любовь, мудрость, судьба, предвидение, супружество, дети, плодородие, Луна, магия, заговоры.</w:t>
        <w:br/>
      </w:r>
      <w:r>
        <w:rPr>
          <w:rStyle w:val="StrongEmphasis"/>
        </w:rPr>
        <w:t>Фурии/Эринии</w:t>
      </w:r>
      <w:r>
        <w:rPr/>
        <w:t xml:space="preserve"> (Сердитые богини), </w:t>
      </w:r>
      <w:r>
        <w:rPr>
          <w:rStyle w:val="StrongEmphasis"/>
        </w:rPr>
        <w:t>Эвмениды</w:t>
      </w:r>
      <w:r>
        <w:rPr/>
        <w:t xml:space="preserve"> (Мягкие богини): дочери Никты; Дети Вечной Ночи. Частично связаны с Деметрой в ее хтоническом аспекте. Алекто (Бесконечная, Безымянная), Тисифона (Возмездие-Разрушение), Мегера (Завистливая, злость, недоброжелательство). </w:t>
        <w:br/>
      </w:r>
      <w:r>
        <w:rPr>
          <w:rStyle w:val="StrongEmphasis"/>
        </w:rPr>
        <w:t>Хань Лю (Китай)</w:t>
      </w:r>
      <w:r>
        <w:rPr/>
        <w:t>: Богиня Луны и урожаев.</w:t>
        <w:br/>
      </w:r>
      <w:r>
        <w:rPr>
          <w:rStyle w:val="StrongEmphasis"/>
        </w:rPr>
        <w:t xml:space="preserve">Хатор/Атир/Хет-Херт (Дом или Утроба Всевышняя) Хат-Хор (Дом или Утроба Хора) (Египет): </w:t>
      </w:r>
      <w:r>
        <w:rPr/>
        <w:t>"Золотой", "королева запада"(или Мертвых); "Повелительница Сикомора"; "Дом Лица"; Богиня Мать; мать всех богов и богинь; Царица Небес; Лунная Богиня; подобна Афродите. Считается саморожденной. Несет Священное Око Ра. Для нее священные атрибуты - зеркало и систрум. Хатор изображали по-разному: в виде богини с головой коровы или женщины с рогами на голове, коровьими ушами и густыми косами. Превращаясь в систрум, изгоняла злых духов; вторым священным инструментом Хатор был тамбурин; сопровождала мертвых в потусторонний мир. Защитница женщин; богиня радости, любви, удовольствия, цветов, Луны, могил, материнства, красоты, супружества, певцов и танцоров, художников; винограда и вина, счастья, протекции, астрологии, процветания, силы и хорошего времяпрепровождения.</w:t>
        <w:br/>
      </w:r>
      <w:r>
        <w:rPr>
          <w:rStyle w:val="StrongEmphasis"/>
        </w:rPr>
        <w:t xml:space="preserve">Хеймдалл (Скандинавия): </w:t>
      </w:r>
      <w:r>
        <w:rPr/>
        <w:t>Бог Света и радуги из числа асов. "Белый Бог; или "Сын Волны", рожденный из девятой волны по заговору Одина. Девятка ~ магическое число Луны. Страж, начало, конец, утренний свет, серьезность, защита против зла.</w:t>
        <w:br/>
      </w:r>
      <w:r>
        <w:rPr>
          <w:rStyle w:val="StrongEmphasis"/>
        </w:rPr>
        <w:t>Хенсу/Хонс/Хонсу (Египет):</w:t>
      </w:r>
      <w:r>
        <w:rPr/>
        <w:t xml:space="preserve"> "Путешественник", "Мореплаватель"."Тот, кто пересекает небо на лодке", Бог Новолуния, носит ермолку увенчанную диском в форме полумесяца, его голова побрита, за исключением узкой длинной косы, он держит посох и молотильный цеп. В период Нового Царства Хенсу был известен как эк-зорцист и целитель.</w:t>
        <w:br/>
      </w:r>
      <w:r>
        <w:rPr>
          <w:rStyle w:val="StrongEmphasis"/>
        </w:rPr>
        <w:t xml:space="preserve">Хепера/Хра/Хепри/ (Египет): </w:t>
      </w:r>
      <w:r>
        <w:rPr/>
        <w:t>"Тот, кто превращает"; бог трансформаций; жук скарабей, символ творческой энергии и вечной жизни; Бог Творец. Хотя Хепера и был известен как Бог Восходящего Солнца, он в то же время считался и Богом Луны. Экзорцизм, целительство, новые начинания, доброта, литературный дар, чудеса, сострадание.</w:t>
        <w:br/>
      </w:r>
      <w:r>
        <w:rPr>
          <w:rStyle w:val="StrongEmphasis"/>
        </w:rPr>
        <w:t xml:space="preserve">Гор (Египет): </w:t>
      </w:r>
      <w:r>
        <w:rPr/>
        <w:t>Хотя вначале этот бог был сокологоловый бог Солнца и неба и отождествлялся с Аполлоном, но один из его глаз был Солнце, а второй - Луна. Он часто ассоциировался с кошками. Лунная Лодка, называемая Яаху Ауху, иногда называли Левым Глазом Гора. Египтяне считали, что Лунная лодка перевозила души умерших через широкое море к Солнцу.</w:t>
        <w:br/>
      </w:r>
      <w:r>
        <w:rPr>
          <w:rStyle w:val="StrongEmphasis"/>
        </w:rPr>
        <w:t xml:space="preserve">Хольда/Хольде/ХолеХульда (Добрая) /Берта/Берх-та (Белая Госпожа) (Германия, Норвегия): </w:t>
      </w:r>
      <w:r>
        <w:rPr/>
        <w:t>Северогерманские племена называли ее Хель. "Белая Госпожа"; "Черная Мать Земля"; Богиня зимы и чародейства; Старуха -- аспект Луны. Среди северогерманских племен бытует поверье о ее поездках на Дикую охоту с Одином. Вплоть до десятого века можно найти письменные упоминания о том, что языческие женщины под ее предводительством ездят ночами на Дикую охоту. Священное дерево - дуб. Рок, карма, искусства, черная магия, возмездие.</w:t>
        <w:br/>
      </w:r>
      <w:r>
        <w:rPr>
          <w:rStyle w:val="StrongEmphasis"/>
        </w:rPr>
        <w:t xml:space="preserve">Церера (Рим): </w:t>
      </w:r>
      <w:r>
        <w:rPr/>
        <w:t>Богиня Луны и зерновых растений. Отождествлялась с греческой Деметрой. Ее дочь - Прозерпина.</w:t>
        <w:br/>
      </w:r>
      <w:r>
        <w:rPr>
          <w:rStyle w:val="StrongEmphasis"/>
        </w:rPr>
        <w:t xml:space="preserve">Цернунн/Церноуэн/Цернеус/Герне-Охотник (все кельтские культуры): </w:t>
      </w:r>
      <w:r>
        <w:rPr/>
        <w:t>Рогатый Бог, Бог Природы, Бог Подземного Царства и Астрального мира, Великий Отец, "Рогатый Отец". С древнейших времен спутник Лунной Богини, рогатое божество всегда сопровождает Луну. Друидам он был известен как Ху Гадарн, Рогатый Бог плодородия. Его изображали сидящим в позе лотоса с рогами, бородой и вьющимися волосами. Он был нагим с ожерельем на шее; иногда у „него в руках были копье и щит. Его символами являлись олень, баран, бык, змея -все лунные существа. Покровитель мужественности, плодородия, животных, физической любви, природы, лесов, реинкарнации, перекрестков, богатства, торговли, воинов.</w:t>
        <w:br/>
      </w:r>
      <w:r>
        <w:rPr>
          <w:rStyle w:val="StrongEmphasis"/>
        </w:rPr>
        <w:t xml:space="preserve">Цирцея (Греция): </w:t>
      </w:r>
      <w:r>
        <w:rPr/>
        <w:t>Богиня Темной Луны, Плетущая Судьбу. Вызывалась смертоносной птицей (кирком или соколом). Она пряла судьбу, ткала предназначения, беспрерывно как колесо. Древнегреческие писатели говорили о Цирцее как Круге сплетенных Кос, ибо она могла манипулировать силами созидания и разрушения с помощью бантов и лент, вплетенных в ее косы. Остров Эа был ее усыпальницей. Считается, что ее имя произошло от звуков .стенания и причитаний. Она была богиней физической любви, чародейства, заговоров, вещих снов, мести, черной магии, колдовского искусства, котла.</w:t>
        <w:br/>
      </w:r>
      <w:r>
        <w:rPr>
          <w:rStyle w:val="StrongEmphasis"/>
        </w:rPr>
        <w:t xml:space="preserve">Чаньэ/Хэньэ (Китай): </w:t>
      </w:r>
      <w:r>
        <w:rPr/>
        <w:t>Богиня Луны. Ее дворец назывался Великое Золото на Луне. Во время осеннего равноденствия в полнолуние отмечался исключительно женский праздник, когда женщины приносили в жертву богине выпеченные в форме полумесяца лепешки и фигурки зайчиков.</w:t>
        <w:br/>
      </w:r>
      <w:r>
        <w:rPr>
          <w:rStyle w:val="StrongEmphasis"/>
        </w:rPr>
        <w:t>Изменяющаяся Женщина (индейцы апачи):</w:t>
      </w:r>
      <w:r>
        <w:rPr/>
        <w:t xml:space="preserve"> Лунная Богиня, Всемать. Сновидения, преобразования форм, проницательность, мудрость, рождение, радость. Покровительница цветов и радуги. Смотри Эстанантлеги.</w:t>
        <w:br/>
      </w:r>
      <w:r>
        <w:rPr>
          <w:rStyle w:val="StrongEmphasis"/>
        </w:rPr>
        <w:t xml:space="preserve">Чандра/Сома (Индия): </w:t>
      </w:r>
      <w:r>
        <w:rPr/>
        <w:t>Лунный Бог, чье имя пошло от наркотического, галлюциногенного напитка, готовящегося специально для богов. Бог приятного забвения. Луна называется Сасин или Сасанка (заячий знак или пятно), потому что Чандра носит зайца. В некоторых поверьях говорится, что Луна - это хрустальный шар, наполненный серебряной водой. Чандра ездит в колеснице, запряженной антилопой и защищает мир от невежества и хаоса. Психические видения и сны, восходящие на высшие ступени.</w:t>
        <w:br/>
      </w:r>
      <w:r>
        <w:rPr>
          <w:rStyle w:val="StrongEmphasis"/>
        </w:rPr>
        <w:t xml:space="preserve">Шива/Сива/Махакала (Индия): </w:t>
      </w:r>
      <w:r>
        <w:rPr/>
        <w:t>Повелитель Космического Танца; Повелитель Мира; Повелитель Неподвижности и Движения; Повелитель Йоги; Благодетельный; Тот, кто дает и отнимает; Убивающий демонов; его сила зависит от союза с КалИ, без которой он не может действовать. Волосы его заплетены в аскетическую косу, украшенную полумесяцем и трезубцем. Изображался в виде мужчины с синим горлом, пятью лицами, четырьмя руками и тремя глазами, вокруг него свились три змеи, готовые броситься на врагов. Покровитель отверженных. Его танец символизирует вечный ритм жизни-смерти во вселенной. Рогатый скот, горы, медицина, плодородие, физическая любовь, разрушение, молния, буря, долгожительство, исцеление, сила, магия, оружие, реки, смерть, танец, медитация, правота, правосудие.</w:t>
        <w:br/>
      </w:r>
      <w:r>
        <w:rPr>
          <w:rStyle w:val="StrongEmphasis"/>
        </w:rPr>
        <w:t>Шинь-Му (Китай):</w:t>
      </w:r>
      <w:r>
        <w:rPr/>
        <w:t xml:space="preserve"> Наша Повелительница Луна.</w:t>
        <w:br/>
      </w:r>
      <w:r>
        <w:rPr>
          <w:rStyle w:val="StrongEmphasis"/>
        </w:rPr>
        <w:t>Эостра/Остара/Эостра/Остарра (Германия, Северная Европа):</w:t>
      </w:r>
      <w:r>
        <w:rPr/>
        <w:t xml:space="preserve"> Лунная Богиня, чье имя дошло до нас в слове Пасха (англ. Easter). Будучи богиней плодородия весеннего равноденствия, она связана с зайцами, кроликами, яйцами.</w:t>
        <w:br/>
      </w:r>
      <w:r>
        <w:rPr>
          <w:rStyle w:val="StrongEmphasis"/>
        </w:rPr>
        <w:t>Эрешкигаль (Месопотамия, Вавилон, Ассирия):</w:t>
      </w:r>
      <w:r>
        <w:rPr/>
        <w:t xml:space="preserve"> Царица Подземного мира, Старуха - это аспект данной богини. Черная магия, месть, возмездие, убывающая Луна, смерть, разрушение, восстановление.</w:t>
        <w:br/>
      </w:r>
      <w:r>
        <w:rPr>
          <w:rStyle w:val="StrongEmphasis"/>
        </w:rPr>
        <w:t>Эстанантлеги (индейцы навахо):</w:t>
      </w:r>
      <w:r>
        <w:rPr/>
        <w:t xml:space="preserve"> "Женщина, которая меняет"; Меняющая Женщина; изменяющая формы; Луна, трансформация, бессмертие.</w:t>
        <w:br/>
      </w:r>
      <w:r>
        <w:rPr>
          <w:rStyle w:val="StrongEmphasis"/>
        </w:rPr>
        <w:t xml:space="preserve">Эвринома (Греция): </w:t>
      </w:r>
      <w:r>
        <w:rPr/>
        <w:t>Известна также под именем Афродита Эвронима; Лунная Богиня. Ее символизировала высеченная из дерева русалка в храме в Пигалии в Аркадии.</w:t>
        <w:br/>
      </w:r>
      <w:r>
        <w:rPr>
          <w:rStyle w:val="StrongEmphasis"/>
        </w:rPr>
        <w:t xml:space="preserve">Юнона (Рим): </w:t>
      </w:r>
      <w:r>
        <w:rPr/>
        <w:t>Лунная Богиня; высшее женское божество римского пантеона, Королева Небес; "Повелительница", Богиня Земли; "Та, которая предупреждает"; Великая Мать; защитница женщин. Ее называли Юнона Лутеция и Юнона Луцина, воплощение небесного света. Изображалась со скипетром, молнией, вуалью, пикой или щитом. Защитница супружества, дома, деторождения. Свет, женское начало, Луна, обновление, очищение, смерть, боль, наказание.</w:t>
        <w:br/>
      </w:r>
      <w:r>
        <w:rPr>
          <w:rStyle w:val="StrongEmphasis"/>
        </w:rPr>
        <w:t xml:space="preserve">Яхи Развратница (Персия): </w:t>
      </w:r>
      <w:r>
        <w:rPr/>
        <w:t>Великая Мать, которая, как и Лилит, заключила брак со змием Ахриманом. Луна, женщины, секс.</w:t>
      </w:r>
    </w:p>
    <w:p>
      <w:pPr>
        <w:pStyle w:val="Style15"/>
        <w:rPr/>
      </w:pPr>
      <w:r>
        <w:rPr>
          <w:rStyle w:val="StrongEmphasis"/>
        </w:rPr>
        <w:t xml:space="preserve">Приложение 2 </w:t>
      </w:r>
    </w:p>
    <w:p>
      <w:pPr>
        <w:pStyle w:val="Style15"/>
        <w:rPr/>
      </w:pPr>
      <w:r>
        <w:rPr>
          <w:rStyle w:val="StrongEmphasis"/>
        </w:rPr>
        <w:t>Лунные символы</w:t>
      </w:r>
    </w:p>
    <w:p>
      <w:pPr>
        <w:pStyle w:val="Normal"/>
        <w:rPr/>
      </w:pPr>
      <w:r>
        <w:rPr/>
        <w:t>На протяжении многих тысячелетий в различных не связанных между собой культурах Луна и лунные божества изображались с помощью символов. Это говорит о том, что духовные учителя древности имели доступ к коллективному бессознательному - хранилищу всех знаний, слышали голоса божеств. Используя эти символы во время медитации, ритуалов или магических операций, вы сможете усилить связь с архетипическими силами Луны.</w:t>
        <w:br/>
        <w:t>Сома: Священный лунный напиток. В Индии назывался сома. Персам он известен под названием хаома, а у кельтов - красный кларет (см. Кровь.) Китайская Богиня Чаньэ выпила эту священную жидкость, а затем бежала на Луну.</w:t>
        <w:br/>
        <w:t>Амброзия: Таинства женского менструального цикла; воссоздающая мощь менструальной крови.Также называлась сома, красный кларет фей, мудрая кровь.</w:t>
        <w:br/>
        <w:t>Бык: Первоначально был лунным символом Великой Матери, рога символизировали полумесяц. Позже, когда он стал символизировать богов Солнца, его часто связывали с лунными богами, например, Кибеллой и Аттисом.</w:t>
        <w:br/>
        <w:t>Веер: В древних азиатских и восточных культурах веер символизировал фазы Луны. '</w:t>
        <w:br/>
        <w:t>Вол: В Греции и Риме считался лунным животным.</w:t>
        <w:br/>
        <w:t>Волк: Распространенный символ лунных божеств. Волк воет на Луну, как и собаки; любит охотиться и резвиться при лунном свете. Многие лунные жрицы обладали способностью астральных путешествий, отправляли ритуалы, танцуя и распевая песни под открытым небом при Луне. Римский праздник Луперкалия отмечался в честь богини-волчицы Лупы, или Феронии. Нордические народы верили, что волк-великан Гати ходил по пятам за Луной, и в последние дни съест это небесное светило.</w:t>
        <w:br/>
        <w:t>Ворон: Черная птица, связанная с Темными Лунными богинями Морригу и Рианнон.</w:t>
        <w:br/>
        <w:t>Ворона: Из-за черного цвета ворону иногда связывали с богинями Темной Луны, например, Морригу, символизирующей необходимость разрушения старого перед началом новой жизни.</w:t>
        <w:br/>
        <w:t>Глаз: Часто связывали с Луной, особенно в Древнем Египте. Много низших Богинь Глаз обнаружено в Средиземноморье и в Европе.</w:t>
        <w:br/>
        <w:t>Гранат: Из-за своего кроваво-красного сока, сложности строения и обилия семян, гранат символизировал кровь, Темных лунных божеств и царство мертвых.</w:t>
        <w:br/>
        <w:t xml:space="preserve">Грот, Сад: Место поклонения лунным богиням или богам, где произростало лунное дерево (маслина), находился священный камень или родник. </w:t>
        <w:br/>
        <w:t>Дерево: Дерево, называ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infopole.ru/metod/metodik/vicca/konvey/index.htm" TargetMode="External"/><Relationship Id="rId3" Type="http://schemas.openxmlformats.org/officeDocument/2006/relationships/hyperlink" Target="http://lib.infopole.ru/index.htm" TargetMode="External"/><Relationship Id="rId4" Type="http://schemas.openxmlformats.org/officeDocument/2006/relationships/hyperlink" Target="http://lib.infopole.ru/metod/metodik/vicca/konvey/index.htm" TargetMode="External"/><Relationship Id="rId5" Type="http://schemas.openxmlformats.org/officeDocument/2006/relationships/image" Target="media/image1.png"/><Relationship Id="rId6" Type="http://schemas.openxmlformats.org/officeDocument/2006/relationships/hyperlink" Target="http://lib.infopole.ru/index.htm" TargetMode="External"/><Relationship Id="rId7" Type="http://schemas.openxmlformats.org/officeDocument/2006/relationships/hyperlink" Target="http://lib.infopole.ru/metod/metodik/vicca/konvey/index.htm" TargetMode="External"/><Relationship Id="rId8" Type="http://schemas.openxmlformats.org/officeDocument/2006/relationships/image" Target="media/image2.png"/><Relationship Id="rId9" Type="http://schemas.openxmlformats.org/officeDocument/2006/relationships/hyperlink" Target="http://lib.infopole.ru/index.htm" TargetMode="External"/><Relationship Id="rId10" Type="http://schemas.openxmlformats.org/officeDocument/2006/relationships/hyperlink" Target="http://lib.infopole.ru/metod/metodik/vicca/konvey/index.htm" TargetMode="External"/><Relationship Id="rId11" Type="http://schemas.openxmlformats.org/officeDocument/2006/relationships/image" Target="media/image3.png"/><Relationship Id="rId12" Type="http://schemas.openxmlformats.org/officeDocument/2006/relationships/hyperlink" Target="http://lib.infopole.ru/index.htm" TargetMode="External"/><Relationship Id="rId13" Type="http://schemas.openxmlformats.org/officeDocument/2006/relationships/hyperlink" Target="http://lib.infopole.ru/metod/metodik/vicca/konvey/index.htm"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lib.infopole.ru/metod/metodik/vicca/konvey/index.htm"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lib.infopole.ru/metod/metodik/vicca/konvey/index.htm" TargetMode="External"/><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hyperlink" Target="http://lib.infopole.ru/metod/metodik/vicca/konvey/index.htm"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yperlink" Target="http://lib.infopole.ru/metod/metodik/vicca/konvey/index.htm" TargetMode="External"/><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lib.infopole.ru/metod/metodik/vicca/konvey/index.ht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yperlink" Target="http://lib.infopole.ru/metod/metodik/vicca/konvey/index.htm" TargetMode="External"/><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hyperlink" Target="http://lib.infopole.ru/metod/metodik/vicca/konvey/index.htm" TargetMode="External"/><Relationship Id="rId45" Type="http://schemas.openxmlformats.org/officeDocument/2006/relationships/hyperlink" Target="http://lib.infopole.ru/metod/metodik/vicca/konvey/index.htm" TargetMode="External"/><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hyperlink" Target="http://lib.infopole.ru/metod/metodik/vicca/konvey/index.htm" TargetMode="External"/><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hyperlink" Target="http://lib.infopole.ru/metod/metodik/vicca/konvey/index.htm" TargetMode="External"/><Relationship Id="rId53" Type="http://schemas.openxmlformats.org/officeDocument/2006/relationships/hyperlink" Target="http://lib.infopole.ru/metod/metodik/vicca/konvey/index.htm" TargetMode="External"/><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hyperlink" Target="http://lib.infopole.ru/metod/metodik/vicca/konvey/index.htm" TargetMode="External"/><Relationship Id="rId58" Type="http://schemas.openxmlformats.org/officeDocument/2006/relationships/image" Target="media/image36.png"/><Relationship Id="rId59" Type="http://schemas.openxmlformats.org/officeDocument/2006/relationships/hyperlink" Target="http://lib.infopole.ru/metod/metodik/vicca/konvey/index.ht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0:31:00Z</dcterms:created>
  <dc:creator>Alkara</dc:creator>
  <dc:description/>
  <cp:keywords/>
  <dc:language>en-US</dc:language>
  <cp:lastModifiedBy>Alkara</cp:lastModifiedBy>
  <dcterms:modified xsi:type="dcterms:W3CDTF">2005-03-31T21:20:00Z</dcterms:modified>
  <cp:revision>7</cp:revision>
  <dc:subject/>
  <dc:title>Д</dc:title>
</cp:coreProperties>
</file>